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6. Индивидуальные различия памяти у людей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2 группы индивидуальных различий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. Различия в продуктивности заучиван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2. Различия типов памяти (не путать с видами)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азличия выражаются в скорости, прочности и точности запоминания, готовности к воспроизведению материала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Для людей с сильной памятью характерно быстрое запоминание и длительное хранение информаци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Тип памяти определяет то, как человек запоминает материал, - зрительно, на слух или пользуясь движением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Некоторые нуждаются в зрительном представлении материала или слуховым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Однако, как правило, люди обладают смешанными типами памяти: слухо-моторный, зрительно-слуховой и пр. Участие в процессах памяти нескольких анализаторов ведет к большей подвижности в использовании образованных систем нервных связей: например, человек не вспомнил что-то на слух – но вспомнить зрительно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Память определенного типа можно развить с помощью специальных упражнени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21:00Z</dcterms:created>
  <dc:creator>Святослав</dc:creator>
  <dc:description/>
  <dc:language>en-US</dc:language>
  <cp:lastModifiedBy>Святослав</cp:lastModifiedBy>
  <cp:lastPrinted>2003-01-09T21:52:00Z</cp:lastPrinted>
  <dcterms:modified xsi:type="dcterms:W3CDTF">2003-01-09T19:43:00Z</dcterms:modified>
  <cp:revision>4</cp:revision>
  <dc:subject/>
  <dc:title>1</dc:title>
</cp:coreProperties>
</file>