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16. Репродуктивное и конструктивное запоминание. Метод последовательного припоминания</w:t>
      </w:r>
    </w:p>
    <w:p>
      <w:pPr>
        <w:pStyle w:val="Normal"/>
        <w:ind w:left="80" w:firstLine="2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Динамическое сохране</w:t>
        <w:softHyphen/>
        <w:t>ние проявляется в оперативной памяти, а статическое — в дол</w:t>
        <w:softHyphen/>
        <w:t>говременной. При динамическом сохранении материал изме</w:t>
        <w:softHyphen/>
        <w:t>няется мало, при статическом, наоборот, он обязательно под</w:t>
        <w:softHyphen/>
        <w:t>вергается реконструкции, переработке.</w:t>
      </w:r>
    </w:p>
    <w:p>
      <w:pPr>
        <w:pStyle w:val="Normal"/>
        <w:ind w:left="80" w:firstLine="2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u w:val="single"/>
        </w:rPr>
        <w:t>Реконструкция материала</w:t>
      </w:r>
      <w:r>
        <w:rPr>
          <w:rFonts w:cs="Arial" w:ascii="Arial" w:hAnsi="Arial"/>
          <w:sz w:val="10"/>
          <w:szCs w:val="10"/>
        </w:rPr>
        <w:t>, сохраняемого долговременной па</w:t>
        <w:softHyphen/>
        <w:t>мятью, происходит под влиянием той информации, которая не</w:t>
        <w:softHyphen/>
        <w:t>прерывно поступает вновь. Реконструкция проявляется в раз</w:t>
        <w:softHyphen/>
        <w:t>личных формах: в исчезновении некоторых деталей и замене их другими деталями, в изменении последовательности материа</w:t>
        <w:softHyphen/>
        <w:t>ла, в обобщении его. Все это обнаруживается при воспроизве</w:t>
        <w:softHyphen/>
        <w:t>дении. Например, ученик припоминает учебный материал в иной последовательности, чем заучивал его, упускает детали, при</w:t>
        <w:softHyphen/>
        <w:t>вносит что-то новое, обобщает. Обобщение характеризует бо</w:t>
        <w:softHyphen/>
        <w:t>лее высокую ступень осмысления изучаемого материала.</w:t>
      </w:r>
    </w:p>
    <w:p>
      <w:pPr>
        <w:pStyle w:val="Normal"/>
        <w:ind w:left="80" w:firstLine="2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09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8T16:30:00Z</dcterms:modified>
  <cp:revision>4</cp:revision>
  <dc:subject/>
  <dc:title>1</dc:title>
</cp:coreProperties>
</file>