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3. Происхождение и значение ощущений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Чтобы регулировать поведение с помощью врожденных безусловно-рефлекторных программ, в окружающей среде должны существовать пусковые сигналы – эвокаторы. Эвокаторами служат определённые отдельные элементарные свойства предметов. Например: для птенцов чайки – красное пятно на клюве мамаши. Для зрачкового рефлекса пусковым сигналом является изменение уровня освещенности; для сосательного – прикосновение к слизистой оболочки губ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Таким образом, чтобы приспособиться к среде с помощью рефлексов, психика должна уметь отражать и различать отдельные простые признаки и свойства предметов окружающего мира.</w:t>
      </w:r>
    </w:p>
    <w:p>
      <w:pPr>
        <w:pStyle w:val="Normal"/>
        <w:jc w:val="both"/>
        <w:rPr/>
      </w:pPr>
      <w:r>
        <w:rPr>
          <w:rFonts w:cs="Arial" w:ascii="Arial" w:hAnsi="Arial"/>
          <w:sz w:val="10"/>
          <w:szCs w:val="10"/>
        </w:rPr>
        <w:t xml:space="preserve">Организм должен располагать специальными системами для сбора и переработки информации об элементарных свойствах окружающего мира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  <w:r>
        <w:rPr>
          <w:rFonts w:cs="Arial" w:ascii="Arial" w:hAnsi="Arial"/>
          <w:sz w:val="10"/>
          <w:szCs w:val="10"/>
        </w:rPr>
        <w:t xml:space="preserve">Информация не существует сама по себе, она содержится в физических объектах и явлениях, но не в том смысле как их части и свойства. Информация, содержащаяся в тексте – это не буквы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 xml:space="preserve">Соотношение свойств или элементов явления или предмета называют его структурой. Следовательно, информация передается не физическими свойствами, а структурой сигнала. 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8:36:00Z</dcterms:created>
  <dc:creator>Святослав</dc:creator>
  <dc:description/>
  <dc:language>en-US</dc:language>
  <cp:lastModifiedBy>Святослав</cp:lastModifiedBy>
  <cp:lastPrinted>2003-01-09T21:52:00Z</cp:lastPrinted>
  <dcterms:modified xsi:type="dcterms:W3CDTF">2003-01-11T18:36:00Z</dcterms:modified>
  <cp:revision>3</cp:revision>
  <dc:subject/>
  <dc:title>1</dc:title>
</cp:coreProperties>
</file>