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33. Роль моторных компонентов восприятия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На вопрос о специфичном вкладе моторики в формировании и функционировании чувственного образа даются разные ответы. Одна из позиций рассматривает кинестетические ощущения в качестве источника основы пространственного чувственного образа (моторная теория восприятия).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</w:rPr>
        <w:t>В основе теории лежат факты о процессах ощупывания и рассматривания  в целях опознания. Когда пальцы следуют по границам предъявляемого объекта, а глазные фиксации распределены на углах и контурах фигур и на наиболее значимых зонах объекта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Было установлено, что при рассмотрении сюжета испытуемый вновь и вновь перемещает взор мо одинаковой траектории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Во внутреннем отображении объекта его отдельные элементы связаны между собой в последовательное кольцо признаков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Зинченко и Ломов изучали функции движения глаз. Выделили гностическую (измерение, контроль) и вспомогательную (ориентировка, поиск, установка глаза в оптимальное положение)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20:17:00Z</dcterms:created>
  <dc:creator>Святослав</dc:creator>
  <dc:description/>
  <dc:language>en-US</dc:language>
  <cp:lastModifiedBy>Святослав</cp:lastModifiedBy>
  <cp:lastPrinted>2002-12-28T16:46:00Z</cp:lastPrinted>
  <dcterms:modified xsi:type="dcterms:W3CDTF">2003-01-15T20:24:00Z</dcterms:modified>
  <cp:revision>6</cp:revision>
  <dc:subject/>
  <dc:title>1</dc:title>
</cp:coreProperties>
</file>