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1. Свойства восприятия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Отличие восприятий от ощущений обеспечивается качественно но ВЫМ характером отражения человеком окружающей действительности, реализующимся через конкретные их свойства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Избирательность</w:t>
      </w:r>
      <w:r>
        <w:rPr>
          <w:rFonts w:cs="Arial" w:ascii="Arial" w:hAnsi="Arial"/>
          <w:sz w:val="10"/>
          <w:szCs w:val="10"/>
        </w:rPr>
        <w:t xml:space="preserve"> — способность человека воспринимать лишь те предметы, которые представляют для него наибольший интерес. Она зависит от интересов, установок и потребностей личности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Предметность восприятия — способность человека отражать окружающую действительность как воздействия конкретных ее предметов, относящихся к определенному классу явлений. При этом мозг четко различает предмет, фон и контур их восприятия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Апперценция</w:t>
      </w:r>
      <w:r>
        <w:rPr>
          <w:rFonts w:cs="Arial" w:ascii="Arial" w:hAnsi="Arial"/>
          <w:sz w:val="10"/>
          <w:szCs w:val="10"/>
        </w:rPr>
        <w:t xml:space="preserve"> — это зависимость восприятия от прежнего опыта человека. Так, в восприятии одного и того же предмета разными людьми бывают различия в зависимости от поставленной задачи, установки, психического состояния каждого из них. Апперцепция придает активный характер восприятию личности. Воспринимая предметы, человек выражает к ним свое отношение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Осмысленность</w:t>
      </w:r>
      <w:r>
        <w:rPr>
          <w:rFonts w:cs="Arial" w:ascii="Arial" w:hAnsi="Arial"/>
          <w:sz w:val="10"/>
          <w:szCs w:val="10"/>
        </w:rPr>
        <w:t xml:space="preserve"> восприятия показывает, что воспринимаемые чело веком предметы имеют для него определенный жизненный смысл. Они могут быть вредными или полезными, желанными или нежеланными и т.д. Благодаря осмысливанию сущности и назначения предметов становится возможным их целенаправленное использование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Константность</w:t>
      </w:r>
      <w:r>
        <w:rPr>
          <w:rFonts w:cs="Arial" w:ascii="Arial" w:hAnsi="Arial"/>
          <w:sz w:val="10"/>
          <w:szCs w:val="10"/>
        </w:rPr>
        <w:t xml:space="preserve"> восприятия — это постоянство в восприятии, которое обусловливается знанием физических свойств предмета, а также тем, что предмет восприятия воспринимается в кругу других известных чело веку предметов. Она обеспечивает постоянство воспринимаемой величины, формы и цвета предметов при изменении расстояния, ракурса, освещенности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Константность</w:t>
      </w:r>
      <w:r>
        <w:rPr>
          <w:rFonts w:cs="Arial" w:ascii="Arial" w:hAnsi="Arial"/>
          <w:sz w:val="10"/>
          <w:szCs w:val="10"/>
        </w:rPr>
        <w:t xml:space="preserve"> восприятия объясняется опытом, приобретенным в процессе индивидуального развития личности, и имеет большое практическое значение. Если бы восприятие не было константным, то при каждом шаге, повороте, движении, изменении освещения люди сталкивались бы с новыми предметами, переставали бы узнавать то, что было известно раньше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 xml:space="preserve">Целостность </w:t>
      </w:r>
      <w:r>
        <w:rPr>
          <w:rFonts w:cs="Arial" w:ascii="Arial" w:hAnsi="Arial"/>
          <w:sz w:val="10"/>
          <w:szCs w:val="10"/>
        </w:rPr>
        <w:t>восприятия выражается в том, что образы отражаемых предметов выступают в сознании человека в совокупности многих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их качеств и характеристик, даже если отдельные из этих качеств в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данный момент не воспринимаются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4:32:00Z</dcterms:created>
  <dc:creator>Святослав</dc:creator>
  <dc:description/>
  <dc:language>en-US</dc:language>
  <cp:lastModifiedBy>Святослав</cp:lastModifiedBy>
  <cp:lastPrinted>2003-01-10T22:13:00Z</cp:lastPrinted>
  <dcterms:modified xsi:type="dcterms:W3CDTF">2003-01-11T14:39:00Z</dcterms:modified>
  <cp:revision>4</cp:revision>
  <dc:subject/>
  <dc:title>1</dc:title>
</cp:coreProperties>
</file>