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3. Рефлекторная природа. Происхождение ощущения. Значение ощущения в жизни человека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Предметы и явления действительности (раздражители) --- &gt; воздействие раздражителя на органы чувств (раздражение) --- &gt; возбуждение. 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</w:rPr>
        <w:t xml:space="preserve">Ощущение – это есть реакция н.с на раздражитель. Физиологической основой ощущения является деятельность анализатора. </w:t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7:37:00Z</dcterms:created>
  <dc:creator>Святослав</dc:creator>
  <dc:description/>
  <dc:language>en-US</dc:language>
  <cp:lastModifiedBy>Святослав</cp:lastModifiedBy>
  <cp:lastPrinted>2002-12-28T16:46:00Z</cp:lastPrinted>
  <dcterms:modified xsi:type="dcterms:W3CDTF">2003-01-06T18:07:00Z</dcterms:modified>
  <cp:revision>3</cp:revision>
  <dc:subject/>
  <dc:title>1</dc:title>
</cp:coreProperties>
</file>