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4. Восприятие пространства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Восприятие пространства</w:t>
      </w:r>
      <w:r>
        <w:rPr>
          <w:rFonts w:cs="Arial" w:ascii="Arial" w:hAnsi="Arial"/>
          <w:sz w:val="10"/>
          <w:szCs w:val="10"/>
        </w:rPr>
        <w:t xml:space="preserve"> — это восприятие формы, величины, объема объектов, расстояния между ними, их взаимного расположения, удаленности и направления, в котором они находятс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Восприятие формы объемности и величины предметов</w:t>
      </w:r>
      <w:r>
        <w:rPr>
          <w:rFonts w:cs="Arial" w:ascii="Arial" w:hAnsi="Arial"/>
          <w:sz w:val="10"/>
          <w:szCs w:val="10"/>
        </w:rPr>
        <w:t xml:space="preserve"> — это сложный процекоторый осуществляется с помощью зрительного, тактильного и кинестетического анализаторов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Восприятие глубины и удаленности</w:t>
      </w:r>
      <w:r>
        <w:rPr>
          <w:rFonts w:cs="Arial" w:ascii="Arial" w:hAnsi="Arial"/>
          <w:sz w:val="10"/>
          <w:szCs w:val="10"/>
        </w:rPr>
        <w:t xml:space="preserve"> предметов осуществляется в форме монокулярного и бинокулярного зрени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Монокулярное зрение</w:t>
      </w:r>
      <w:r>
        <w:rPr>
          <w:rFonts w:cs="Arial" w:ascii="Arial" w:hAnsi="Arial"/>
          <w:sz w:val="10"/>
          <w:szCs w:val="10"/>
        </w:rPr>
        <w:t xml:space="preserve"> (с помощью одного глаза и с помощью изменения толщины его хрусталика) позволяет правильно оценивать рас стояния, правда, в очень ограниченных пределах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Восприятие глубины и удаленности</w:t>
      </w:r>
      <w:r>
        <w:rPr>
          <w:rFonts w:cs="Arial" w:ascii="Arial" w:hAnsi="Arial"/>
          <w:sz w:val="10"/>
          <w:szCs w:val="10"/>
        </w:rPr>
        <w:t xml:space="preserve"> предметов осуществляется глав ным образом посредством бинокулярного зрения (с помощью двух глаз) и сопутствующей ему конвергенции — сведения зрительных осей глаз на фиксируемом предмете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Линейная и воздушная перспектива.</w:t>
      </w:r>
      <w:r>
        <w:rPr>
          <w:rFonts w:cs="Arial" w:ascii="Arial" w:hAnsi="Arial"/>
          <w:sz w:val="10"/>
          <w:szCs w:val="10"/>
        </w:rPr>
        <w:t xml:space="preserve"> По мере удаления предметов от наблюдателя их изображение на сетчатке глаз уменьшается. Примером линейной перспективы может служить кажущееся схождение вдали параллельных рельсов железной дороги и др. Воздушная перспектива заключается в том, что свет и цвет, отражаемый предметами, в известной степени искажаются под влиянием слоев воздуха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Восприятия могут быть неправильными или искаженными - иллюзиям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Зрительные иллюзии</w:t>
      </w:r>
      <w:r>
        <w:rPr>
          <w:rFonts w:cs="Arial" w:ascii="Arial" w:hAnsi="Arial"/>
          <w:sz w:val="10"/>
          <w:szCs w:val="10"/>
        </w:rPr>
        <w:t xml:space="preserve"> — это неправильное или искаженное восприятие величины, формы и удаленности предметов. Известно много видов зрительных иллюзий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екоторыми из них являются: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а) переоценка вертикальных линий. Из двух линий одинакового раз мера вертикальная зрительно всегда воспринимается как значительно большая по сравнению с горизонтальной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б) неправильное восприятие величины предмета (объекта). Напри мер, высокий человек рядом с низким кажется еще выше, чем он есть на самом деле; кружки одинакового диаметра кажутся разными в зависимости от того, окружают ли их больший или меньший; одинаковые пред меты кажутся разной величины, если они воспринимаются как находящиеся в известном удалении друг от друга, при этом предмет, расположенный ближе, кажется меньше, а далекий — больше своей действительной величины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Эти иллюзии объясняются тем законом восприятия, по которому величина предметов оценивается не по действительным размерам их изображений на сетчатке глаза, а в соответствии с оценкой расстояния, на котором эти предметы находятс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drawing>
          <wp:inline distT="0" distB="0" distL="0" distR="0">
            <wp:extent cx="228409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5:48:00Z</dcterms:created>
  <dc:creator>Святослав</dc:creator>
  <dc:description/>
  <dc:language>en-US</dc:language>
  <cp:lastModifiedBy>Святослав</cp:lastModifiedBy>
  <cp:lastPrinted>2003-01-11T19:00:00Z</cp:lastPrinted>
  <dcterms:modified xsi:type="dcterms:W3CDTF">2003-01-11T16:01:00Z</dcterms:modified>
  <cp:revision>5</cp:revision>
  <dc:subject/>
  <dc:title>1</dc:title>
</cp:coreProperties>
</file>