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4. Монистическая и множественная модели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инер разделил память на текущую и постоянну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ил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перативную память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егист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уфе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Бродбент предложил модель переработки, в котором перцептивная информация параллельно поступает в сенсорные центры, которые соответствуют различным модальностям сигналов, где она хранится очень короткое время, а потом передается в следующий блок, где подвергается переработке в вербальную форму, этот блок соответствует кратковременной памят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Предложили идею о первичной и вторичной памяти, информация из первичной памяти теряется, т.к. она не затухает. Вытесняются вновь поступившей информацией (</w:t>
      </w:r>
      <w:r>
        <w:rPr>
          <w:rFonts w:cs="Arial" w:ascii="Arial" w:hAnsi="Arial"/>
          <w:i/>
          <w:sz w:val="10"/>
          <w:szCs w:val="10"/>
        </w:rPr>
        <w:t>интерференция</w:t>
      </w:r>
      <w:r>
        <w:rPr>
          <w:rFonts w:cs="Arial" w:ascii="Arial" w:hAnsi="Arial"/>
          <w:sz w:val="10"/>
          <w:szCs w:val="10"/>
        </w:rPr>
        <w:t>).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Множественная модель памяти, Шифрин</w:t>
      </w:r>
    </w:p>
    <w:p>
      <w:pPr>
        <w:pStyle w:val="Normal"/>
        <w:ind w:left="48" w:hanging="0"/>
        <w:jc w:val="both"/>
        <w:rPr/>
      </w:pPr>
      <w:r>
        <w:rPr/>
        <w:object w:dxaOrig="4215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51.6pt" filled="f" o:ole="">
            <v:imagedata r:id="rId3" o:title=""/>
          </v:shape>
          <o:OLEObject Type="Embed" ProgID="" ShapeID="ole_rId2" DrawAspect="Content" ObjectID="_1361279947" r:id="rId2"/>
        </w:object>
      </w:r>
      <w:r>
        <w:rPr/>
        <w:t xml:space="preserve">     </w:t>
      </w:r>
      <w:r>
        <w:rPr>
          <w:rFonts w:cs="Arial" w:ascii="Arial" w:hAnsi="Arial"/>
          <w:sz w:val="10"/>
          <w:szCs w:val="10"/>
        </w:rPr>
        <w:t xml:space="preserve">В данной модели информация не просто перекачивается из одного блока в другой, а копируется путем переведения в другие код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Бэдели и Хинч разработали модель оперативной памяти, основываясь на том, что хранение поддерживается в активном состоянии. </w:t>
      </w:r>
    </w:p>
    <w:p>
      <w:pPr>
        <w:pStyle w:val="Normal"/>
        <w:ind w:left="48" w:hanging="0"/>
        <w:jc w:val="both"/>
        <w:rPr/>
      </w:pPr>
      <w:r>
        <w:rPr/>
        <w:object w:dxaOrig="1780" w:dyaOrig="16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84.1pt" filled="f" o:ole="">
            <v:imagedata r:id="rId5" o:title=""/>
          </v:shape>
          <o:OLEObject Type="Embed" ProgID="" ShapeID="ole_rId4" DrawAspect="Content" ObjectID="_65999662" r:id="rId4"/>
        </w:objec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</w:rPr>
        <w:t xml:space="preserve">Под оперативной памятью понимается система хранения и переработки информации, которая является не модально специфической, а мультимодально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истема состоит  из 3-х компонент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Центрального исполнительного компонента и 2-х «систем-врагов». Одна из которых специализируется на переработке вербального материала (артикуляционная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огласно модели в артикуляционной петле автоматически поддерживается определённое количество информац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Это количество зависит от времени необходимой для вокализации материала (1-2 сек.), поэтому ёмкость памяти можно выразить либо через количество стимулов, либо через общую длительность проявл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 = C+kR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ёмкость памяти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10"/>
          <w:szCs w:val="10"/>
          <w:lang w:val="en-US"/>
        </w:rPr>
        <w:t>R</w:t>
      </w:r>
      <w:r>
        <w:rPr>
          <w:rFonts w:cs="Arial" w:ascii="Arial" w:hAnsi="Arial"/>
          <w:sz w:val="10"/>
          <w:szCs w:val="10"/>
        </w:rPr>
        <w:t xml:space="preserve"> – скорость чтения</w:t>
        <w:br/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 xml:space="preserve"> – коэффициенты</w:t>
      </w:r>
    </w:p>
    <w:p>
      <w:pPr>
        <w:pStyle w:val="Normal"/>
        <w:ind w:left="4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давление артикуляции влечёт за собой снижение ёмкости оперативной памят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Шанин Д.А, - идея оперативного образа – аналога оперативной памяти визуальной модальности, в нем акцентируются признаки объекта, которые существенны при выполнении конкретной деятельности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50:00Z</dcterms:created>
  <dc:creator>Святослав</dc:creator>
  <dc:description/>
  <dc:language>en-US</dc:language>
  <cp:lastModifiedBy>Святослав</cp:lastModifiedBy>
  <cp:lastPrinted>2003-01-08T23:49:00Z</cp:lastPrinted>
  <dcterms:modified xsi:type="dcterms:W3CDTF">2003-01-09T18:50:00Z</dcterms:modified>
  <cp:revision>13</cp:revision>
  <dc:subject/>
  <dc:title>1</dc:title>
</cp:coreProperties>
</file>