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ецензия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sz w:val="26"/>
          <w:szCs w:val="26"/>
        </w:rPr>
        <w:t xml:space="preserve">на дипломную работу Холиной Натальи Александровны </w:t>
      </w:r>
    </w:p>
    <w:p>
      <w:pPr>
        <w:pStyle w:val="Normal"/>
        <w:spacing w:lineRule="auto" w:line="312"/>
        <w:ind w:left="851" w:right="42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собенности телесно-ориентированной терапии».</w:t>
      </w:r>
    </w:p>
    <w:p>
      <w:pPr>
        <w:pStyle w:val="Normal"/>
        <w:spacing w:lineRule="auto" w:line="312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 w:before="0" w:after="12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уальность темы исследования Н.А. Холиной обусловлена возросшим в последнее время интересом к различным техничным формам психотерапевтического вмешательства,  обеспечивающим быстрое и эффективное воздействия на деструктивные личностные характеристики. </w:t>
      </w:r>
    </w:p>
    <w:p>
      <w:pPr>
        <w:pStyle w:val="Normal"/>
        <w:spacing w:lineRule="auto" w:line="312" w:before="0" w:after="12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В теоретической части представлен обзор исследований, посвященных рассмотрению развития направления телесно-ориентированной терапии в трудах известных терапевтов различных терапевтических направлений. Текст изложен живым научным языком. Более подробно рассмотрен Розен-метод терапии.</w:t>
      </w:r>
    </w:p>
    <w:p>
      <w:pPr>
        <w:pStyle w:val="Normal"/>
        <w:spacing w:lineRule="auto" w:line="312" w:before="0" w:after="12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ой интерес вызывают полученные результаты. Автор определила эффективность использования Розен-метода с целью снижения уровня тревожности.  Достоверность полученных результатов не вызывает сомнений, при обработке данных использовались математические методы статистики: вычислялс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</w:t>
      </w:r>
      <w:r>
        <w:rPr>
          <w:sz w:val="26"/>
          <w:szCs w:val="26"/>
        </w:rPr>
        <w:t>-критерий Стьюдента. Тем не менее считаю, что снижение уровня тревожности вряд ли обусловлено использованием только этого метода, так как личностная тревожность достаточно устойчивая характеристика и за непродолжительный период терапевтичсекого воздействия только телесно-ориентированным методом сложно добиться подобных результатов, возможно в данном эксперименте не учтено влияние других переменных. В то же время полученные результаты представляют несомненный интерес и имеют практическую значимость.</w:t>
      </w:r>
    </w:p>
    <w:p>
      <w:pPr>
        <w:pStyle w:val="Normal"/>
        <w:spacing w:lineRule="auto" w:line="312" w:before="0" w:after="12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хотелось бы высказать ряд замечаний рекомендательного характе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12" w:before="0" w:after="120"/>
        <w:ind w:left="5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теоретической части важно рассмотреть аспект проявления тревожности на телесном уровн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12" w:before="0" w:after="120"/>
        <w:ind w:left="560" w:hanging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экспериментальной части текст наводнен подробным описанием вычислений, что не требуется. И наоборот отсутствуют сводные таблицы результатов.  </w:t>
      </w:r>
    </w:p>
    <w:p>
      <w:pPr>
        <w:pStyle w:val="Normal"/>
        <w:spacing w:lineRule="auto" w:line="312" w:before="0" w:after="12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В целом работа отвечает всем требованиям и заслуживает оценки "отлично".</w:t>
      </w:r>
    </w:p>
    <w:p>
      <w:pPr>
        <w:pStyle w:val="Normal"/>
        <w:spacing w:lineRule="auto" w:line="312"/>
        <w:ind w:firstLine="297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297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widowControl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Кандидат псих. наук, доцент кафедры                           практической психологии Е.В. Юдина 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0"/>
        </w:tabs>
        <w:ind w:left="560" w:hanging="5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>
      <w:rFonts w:ascii="Times New Roman Cyr" w:hAnsi="Times New Roman Cyr" w:eastAsia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12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 w:val="false"/>
      <w:spacing w:lineRule="auto" w:line="312"/>
      <w:ind w:left="4395" w:hanging="0"/>
      <w:jc w:val="both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2:34:00Z</dcterms:created>
  <dc:creator>Anatoly</dc:creator>
  <dc:description/>
  <dc:language>en-US</dc:language>
  <cp:lastModifiedBy>Anatoly</cp:lastModifiedBy>
  <dcterms:modified xsi:type="dcterms:W3CDTF">2002-04-26T17:46:00Z</dcterms:modified>
  <cp:revision>3</cp:revision>
  <dc:subject/>
  <dc:title>Рецензия</dc:title>
</cp:coreProperties>
</file>