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ему вниманию предлагается дипломная работа на тему «Особенности социализации современного подрост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Актуальность выбранной темы заключается в том, что: </w:t>
      </w:r>
      <w:r>
        <w:rPr>
          <w:sz w:val="28"/>
        </w:rPr>
        <w:t xml:space="preserve">Сегодня в России в связи со сменой политической и экономической ориентации государства, основные, традиционные агенты социализации находятся в кризисе. Средняя российская семья не способна качественно выполнять свою социализирующую роль, наблюдается резкое падение ее воспитательных функций. Такие же процессы происходят и в школе. Отсутствие финансирования в школе привело к кризису в системе образования - нехватка учителей, учебного материала - все это сказывается на уровне образования детей. </w:t>
      </w:r>
    </w:p>
    <w:p>
      <w:pPr>
        <w:pStyle w:val="Normal"/>
        <w:rPr>
          <w:sz w:val="28"/>
        </w:rPr>
      </w:pPr>
      <w:r>
        <w:rPr>
          <w:sz w:val="28"/>
        </w:rPr>
        <w:t>Подростки, вместо контроля со стороны родителей и школы оказываются предоставлены сами себе, социализируются на улице в молодежных неформальных групп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Задачи, которые были поставлены во время подготовки работы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1.)  </w:t>
      </w:r>
      <w:r>
        <w:rPr>
          <w:sz w:val="28"/>
        </w:rPr>
        <w:t>Изучение литературы по предмету исследования. Таких авторов как Кон, Мудрик, Шибутани – их работ по социализации.</w:t>
      </w:r>
    </w:p>
    <w:p>
      <w:pPr>
        <w:pStyle w:val="Normal"/>
        <w:suppressAutoHyphens w:val="true"/>
        <w:autoSpaceDE w:val="false"/>
        <w:ind w:right="-1" w:hanging="0"/>
        <w:jc w:val="both"/>
        <w:rPr/>
      </w:pPr>
      <w:r>
        <w:rPr>
          <w:b/>
          <w:sz w:val="28"/>
        </w:rPr>
        <w:t xml:space="preserve">2.)  </w:t>
      </w:r>
      <w:r>
        <w:rPr>
          <w:sz w:val="28"/>
        </w:rPr>
        <w:t>Выявление особенностей современной социализации, связанных с изменением системы ценностей, в результате чего старшее поколение не всегда может подготовить молодежь к жизни в новых условиях;</w:t>
      </w:r>
    </w:p>
    <w:p>
      <w:pPr>
        <w:pStyle w:val="Normal"/>
        <w:jc w:val="both"/>
        <w:rPr/>
      </w:pPr>
      <w:r>
        <w:rPr>
          <w:b/>
          <w:sz w:val="28"/>
        </w:rPr>
        <w:t xml:space="preserve">3.)  </w:t>
      </w:r>
      <w:r>
        <w:rPr>
          <w:sz w:val="28"/>
        </w:rPr>
        <w:t>Анализ особенностей социализации современного подростка.</w:t>
      </w:r>
    </w:p>
    <w:p>
      <w:pPr>
        <w:pStyle w:val="Normal"/>
        <w:rPr/>
      </w:pPr>
      <w:r>
        <w:rPr>
          <w:b/>
          <w:sz w:val="28"/>
        </w:rPr>
        <w:t xml:space="preserve">4.)  </w:t>
      </w:r>
      <w:r>
        <w:rPr>
          <w:sz w:val="28"/>
        </w:rPr>
        <w:t xml:space="preserve">Описание факторов, влияющих на социализацию современного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подростка, включающие в себя СМИ, Школы, Семью и группу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верстников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Выявление роли ведущего фактора в социализации подростка, по 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средствам проведения исследования.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 ходе исследования выяснилось, что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ind w:right="-1" w:firstLine="567"/>
        <w:jc w:val="both"/>
        <w:rPr>
          <w:sz w:val="28"/>
        </w:rPr>
      </w:pPr>
      <w:r>
        <w:rPr>
          <w:sz w:val="28"/>
        </w:rPr>
        <w:t>Процессы социализации в современном обществе имеют свою специфику, связанную с особенностями социальной структуры и мобильности (разделение труда, проницаемость социальных границ).</w:t>
      </w:r>
    </w:p>
    <w:p>
      <w:pPr>
        <w:pStyle w:val="Normal"/>
        <w:suppressAutoHyphens w:val="true"/>
        <w:autoSpaceDE w:val="false"/>
        <w:ind w:right="-1" w:firstLine="567"/>
        <w:jc w:val="both"/>
        <w:rPr>
          <w:sz w:val="28"/>
        </w:rPr>
      </w:pPr>
      <w:r>
        <w:rPr>
          <w:sz w:val="28"/>
        </w:rPr>
        <w:t>1) В традиционном обществе жизненный путь человека во многом предопределен тем, к какой социальной группе принадлежат его родители. От рождения до смерти человек последовательно проходит несколько возрастных ступеней и на каждом этапе подвергается «предварительной социализации». В современном обществе социальная мобильность носит вероятностный характер - с каждой стартовой позиции человек может попасть на множество других. Поэтому заранее невозможно подготовить человека к деятельности во всех значимых группах; в результате он сначала попадает в какую-либо группу, а затем начинает к ней адаптироваться (социализироваться).</w:t>
      </w:r>
    </w:p>
    <w:p>
      <w:pPr>
        <w:pStyle w:val="Normal"/>
        <w:suppressAutoHyphens w:val="true"/>
        <w:autoSpaceDE w:val="false"/>
        <w:ind w:right="-1" w:firstLine="567"/>
        <w:jc w:val="both"/>
        <w:rPr>
          <w:sz w:val="28"/>
        </w:rPr>
      </w:pPr>
      <w:r>
        <w:rPr>
          <w:sz w:val="28"/>
        </w:rPr>
        <w:t>2) Вторая особенность социализации в современном обществе, по сравнению с традиционным, - множественность и взаимонезависимость агентов социализации. В традиционном обществе нормы, действующие в разных агентах социализации, более согласованы. Для современного общества характерны ролевые конфликты как следствие «мозаичного» характера социализации.</w:t>
      </w:r>
    </w:p>
    <w:p>
      <w:pPr>
        <w:pStyle w:val="Normal"/>
        <w:suppressAutoHyphens w:val="true"/>
        <w:autoSpaceDE w:val="false"/>
        <w:jc w:val="both"/>
        <w:rPr>
          <w:sz w:val="28"/>
        </w:rPr>
      </w:pPr>
      <w:r>
        <w:rPr>
          <w:sz w:val="28"/>
        </w:rPr>
        <w:t>Проблемы социализации в современном российском обществе связаны с тремя обстоятельствами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</w:rPr>
      </w:pPr>
      <w:r>
        <w:rPr>
          <w:sz w:val="28"/>
        </w:rPr>
        <w:t xml:space="preserve">1) изменением (разрушением) системы ценностей, в результате чего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</w:rPr>
      </w:pPr>
      <w:r>
        <w:rPr>
          <w:sz w:val="28"/>
        </w:rPr>
        <w:t xml:space="preserve">старшее поколение не всегда может подготовить молодежь к жизни в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</w:rPr>
      </w:pPr>
      <w:r>
        <w:rPr>
          <w:sz w:val="28"/>
        </w:rPr>
        <w:t>новых условиях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</w:rPr>
      </w:pPr>
      <w:r>
        <w:rPr>
          <w:sz w:val="28"/>
        </w:rPr>
        <w:t xml:space="preserve">2) коренным и очень быстрым изменением социальной структуры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</w:rPr>
      </w:pPr>
      <w:r>
        <w:rPr>
          <w:sz w:val="28"/>
        </w:rPr>
        <w:t xml:space="preserve">общества; неспособностью многих новых социальных групп обеспечить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</w:rPr>
      </w:pPr>
      <w:r>
        <w:rPr>
          <w:sz w:val="28"/>
        </w:rPr>
        <w:t>воспроизводство своих рядов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</w:rPr>
      </w:pPr>
      <w:r>
        <w:rPr>
          <w:sz w:val="28"/>
        </w:rPr>
        <w:t xml:space="preserve">3) ослаблением системы формального и неформального социального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</w:rPr>
      </w:pPr>
      <w:r>
        <w:rPr>
          <w:sz w:val="28"/>
        </w:rPr>
        <w:t>контроля, как фактора социализаци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К одной из наиболее явных особенностей современной социализации относится её длительность по сравнению с предшествующими периодам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Что касается социализации подростков, то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sz w:val="28"/>
        </w:rPr>
        <w:t>несовпадение между высоким уровнем притязаний и низким социальном статусом, который задан их возрастом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sz w:val="28"/>
        </w:rPr>
        <w:t>несовпадением старого стиля родительства, ориентированного на то, что для матери и отца сын и дочь всегда остается ребенком, и новых потенциальных возможностей подростков, заданных их психофизиологическим повзрослением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отиворечие между ориентацией на самостоятельность и усиливающуюся зависимость от мнения и поведения сверстнико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ле изучения теоретического материала, основываясь на работах Кона, о том, что главным фактором социализации являются СМИ было проведено исследовани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653"/>
        <w:jc w:val="both"/>
        <w:rPr>
          <w:sz w:val="28"/>
        </w:rPr>
      </w:pPr>
      <w:r>
        <w:rPr>
          <w:sz w:val="28"/>
        </w:rPr>
        <w:t xml:space="preserve">Для выявления ведущего фактора социализации современных подростков, и подтверждения или опровержения гипотезы о том, что главенствующим фактором являются средства массовой информации, был составлен опросник. Каждый из 24 вопросов теста выявлял приверженность подростка к тому или иному фактору социализации, были универсальные вопросы, где предлагалось выбрать не однозначное подтверждение факта «Да и Нет», а какой-то один из предложенных факторов, который в данном случае влияет больше всего, так же присутствовали варианты, когда можно было выразит нейтральное отношение к ним всем. ( См. приложения ). Исследование проводилось на базе школы № 577 и в нём принимали участие ученики 8-9 классов, в количестве 16-ти человеке                           ( Примеры заполненного опросника См. приложения ).  Исследование выявило, что основным фактором социализации большинство подростков называют Группу сверстников, на втором месте, с небольшим отставанием идут СМИ, далее Семья и на последнем месте Школа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руппа сверстников ( 8 человек 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МИ ( 6 человек 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мья ( 2 человек 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кола ( 0 человек )</w:t>
      </w:r>
    </w:p>
    <w:p>
      <w:pPr>
        <w:pStyle w:val="Normal"/>
        <w:spacing w:before="0" w:after="6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Таким образом можно констатировать, что гипотеза о СМИ, как о ведущем факторе социализации не подтверждается, хотя, безусловно, он является одним из основных.  Что касается Семьи и Школы, то их плачевное состояние вызвано, в случае семьи – гипертрофированным чувством взрослости и стремлением к самостоятельности самого подростка, в случае со школой – возможно плохой неуспеваемостью или же просто усталостью от неё к концу года. Руководствуясь полученной информацией можно сделать следующий вывод: </w:t>
      </w:r>
      <w:r>
        <w:rPr>
          <w:sz w:val="28"/>
          <w:szCs w:val="28"/>
        </w:rPr>
        <w:t>У современной молодежи отдых и досуг - ведущая форма жизнедеятельности. От удовлетворенностью досугом теперь зависит удовлетворенность жизнью в целом. Здесь надо говорить об особой молодежной субкультуре. Субкультура часть общей культуры, система ценностей, традиций, обычаев, присущих большой социальной группе. Говоря о молодежной субкультуре, надо отметить, что в ней отсутствует избирательность в культурном поведении, преобладают стереотипы и групповой конформизм (соглашательство). Молодежная субкультура обладает своим языком, особой модой, искусством и стилем поведения. Все больше она становится неформальной культурой, носителями которой выступают неформальные подростковые групп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5"/>
      <w:numFmt w:val="decimal"/>
      <w:lvlText w:val="%1.)"/>
      <w:lvlJc w:val="left"/>
      <w:pPr>
        <w:tabs>
          <w:tab w:val="num" w:pos="465"/>
        </w:tabs>
        <w:ind w:left="465" w:hanging="465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4:04:00Z</dcterms:created>
  <dc:creator>Vortex</dc:creator>
  <dc:description/>
  <dc:language>en-US</dc:language>
  <cp:lastModifiedBy>Vortex</cp:lastModifiedBy>
  <dcterms:modified xsi:type="dcterms:W3CDTF">2004-06-22T12:29:00Z</dcterms:modified>
  <cp:revision>47</cp:revision>
  <dc:subject/>
  <dc:title/>
</cp:coreProperties>
</file>