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124" w:firstLine="708"/>
        <w:rPr>
          <w:sz w:val="36"/>
          <w:szCs w:val="36"/>
        </w:rPr>
      </w:pPr>
      <w:r>
        <w:rPr>
          <w:sz w:val="36"/>
          <w:szCs w:val="36"/>
        </w:rPr>
        <w:t>Содержание работы.</w:t>
        <w:tab/>
        <w:tab/>
        <w:tab/>
        <w:tab/>
        <w:tab/>
      </w:r>
    </w:p>
    <w:p>
      <w:pPr>
        <w:pStyle w:val="2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7440" w:firstLine="34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тр.</w:t>
      </w:r>
    </w:p>
    <w:p>
      <w:pPr>
        <w:pStyle w:val="2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</w:t>
      </w:r>
    </w:p>
    <w:p>
      <w:pPr>
        <w:pStyle w:val="2"/>
        <w:ind w:left="9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Введение</w:t>
      </w:r>
      <w:r>
        <w:rPr>
          <w:rFonts w:cs="Arial" w:ascii="Arial" w:hAnsi="Arial"/>
          <w:sz w:val="32"/>
          <w:szCs w:val="32"/>
        </w:rPr>
        <w:t>………………………………………….</w:t>
      </w:r>
    </w:p>
    <w:p>
      <w:pPr>
        <w:pStyle w:val="2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зор литературы………………………………..</w:t>
      </w:r>
    </w:p>
    <w:p>
      <w:pPr>
        <w:pStyle w:val="2"/>
        <w:numPr>
          <w:ilvl w:val="1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иск смысла жизни в некоторых   </w:t>
      </w:r>
    </w:p>
    <w:p>
      <w:pPr>
        <w:pStyle w:val="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философских концепциях………………………………</w:t>
      </w:r>
    </w:p>
    <w:p>
      <w:pPr>
        <w:pStyle w:val="2"/>
        <w:numPr>
          <w:ilvl w:val="1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облема самовоспитания   </w:t>
      </w:r>
    </w:p>
    <w:p>
      <w:pPr>
        <w:pStyle w:val="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ичности в литературе…………………………………</w:t>
      </w:r>
    </w:p>
    <w:p>
      <w:pPr>
        <w:pStyle w:val="2"/>
        <w:ind w:left="0" w:firstLine="90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Практическая часть</w:t>
      </w:r>
      <w:r>
        <w:rPr>
          <w:rFonts w:cs="Arial" w:ascii="Arial" w:hAnsi="Arial"/>
          <w:sz w:val="32"/>
          <w:szCs w:val="32"/>
        </w:rPr>
        <w:t>…………………………….</w:t>
      </w:r>
    </w:p>
    <w:p>
      <w:pPr>
        <w:pStyle w:val="2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особы осмысления внутреннего мира……..</w:t>
      </w:r>
    </w:p>
    <w:p>
      <w:pPr>
        <w:pStyle w:val="2"/>
        <w:numPr>
          <w:ilvl w:val="0"/>
          <w:numId w:val="7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лагаемые личностного роста………………….</w:t>
      </w:r>
    </w:p>
    <w:p>
      <w:pPr>
        <w:pStyle w:val="2"/>
        <w:ind w:left="81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1 Определение цели, выбор идеала…………</w:t>
      </w:r>
    </w:p>
    <w:p>
      <w:pPr>
        <w:pStyle w:val="2"/>
        <w:ind w:left="81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2 Формирование образа «Я»………………….</w:t>
      </w:r>
    </w:p>
    <w:p>
      <w:pPr>
        <w:pStyle w:val="2"/>
        <w:ind w:left="81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3 Управление эмоциями и чувствами……….</w:t>
      </w:r>
    </w:p>
    <w:p>
      <w:pPr>
        <w:pStyle w:val="2"/>
        <w:ind w:left="283" w:hanging="283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</w:t>
      </w:r>
      <w:r>
        <w:rPr>
          <w:rFonts w:cs="Arial" w:ascii="Arial" w:hAnsi="Arial"/>
          <w:sz w:val="32"/>
          <w:szCs w:val="32"/>
        </w:rPr>
        <w:t xml:space="preserve">3.4 Программа личностного роста, пути и </w:t>
      </w:r>
    </w:p>
    <w:p>
      <w:pPr>
        <w:pStyle w:val="2"/>
        <w:ind w:left="385" w:hanging="102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редства её реализации……………………………….</w:t>
      </w:r>
    </w:p>
    <w:p>
      <w:pPr>
        <w:pStyle w:val="2"/>
        <w:ind w:left="462" w:firstLine="34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Заключение</w:t>
      </w:r>
      <w:r>
        <w:rPr>
          <w:rFonts w:cs="Arial" w:ascii="Arial" w:hAnsi="Arial"/>
          <w:sz w:val="32"/>
          <w:szCs w:val="32"/>
        </w:rPr>
        <w:t>………………………………………..</w:t>
      </w:r>
    </w:p>
    <w:p>
      <w:pPr>
        <w:pStyle w:val="2"/>
        <w:ind w:left="462" w:firstLine="34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Библиографический список</w:t>
      </w:r>
      <w:r>
        <w:rPr>
          <w:rFonts w:cs="Arial" w:ascii="Arial" w:hAnsi="Arial"/>
          <w:sz w:val="32"/>
          <w:szCs w:val="32"/>
        </w:rPr>
        <w:t>…………………...</w:t>
      </w:r>
    </w:p>
    <w:p>
      <w:pPr>
        <w:pStyle w:val="2"/>
        <w:ind w:left="708" w:firstLine="192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риложение</w:t>
      </w:r>
      <w:r>
        <w:rPr>
          <w:rFonts w:cs="Arial" w:ascii="Arial" w:hAnsi="Arial"/>
          <w:sz w:val="32"/>
          <w:szCs w:val="32"/>
        </w:rPr>
        <w:t>………………………………………..</w:t>
      </w:r>
      <w:r>
        <w:br w:type="page"/>
      </w:r>
    </w:p>
    <w:p>
      <w:pPr>
        <w:pStyle w:val="2"/>
        <w:ind w:left="708" w:firstLine="192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bCs/>
          <w:sz w:val="40"/>
          <w:szCs w:val="40"/>
        </w:rPr>
        <w:t>Введение</w:t>
      </w:r>
    </w:p>
    <w:p>
      <w:pPr>
        <w:pStyle w:val="TextBody"/>
        <w:ind w:left="1416" w:firstLine="708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TextBody"/>
        <w:ind w:left="1416" w:hanging="0"/>
        <w:rPr>
          <w:i/>
          <w:i/>
          <w:iCs/>
          <w:sz w:val="28"/>
          <w:szCs w:val="28"/>
        </w:rPr>
      </w:pPr>
      <w:r>
        <w:rPr>
          <w:rFonts w:eastAsia="Arial"/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Хочешь, чтобы мир стал лучше? Начни с самого себя.</w:t>
      </w:r>
    </w:p>
    <w:p>
      <w:pPr>
        <w:pStyle w:val="TextBody"/>
        <w:ind w:left="141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>В. Надеждин.</w:t>
      </w:r>
    </w:p>
    <w:p>
      <w:pPr>
        <w:pStyle w:val="TextBody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Когда в сентябре 2000 года я первый раз пришла на занятия объединения «Психолог» станции юннатов, я  открыла для себя массу интересного в науке психология. Для меня как бы распахнулось окно в свой внутренний мир – мир моих чувств, переживаний, мыслей, иллюзий, мечтаний. И хотя моё изучение собственной личности не было запланировано, как научное исследование, я решила поделиться своим небольшим опытом - своими первыми шагами на пути личностного самосовершенствования длиною в жизнь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Тема самосовершенствования личности актуальна во все времена и в любом возрасте для человек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одростковый возраст, в котором я нахожусь – важнейший период в психосоциальном развитии человека. От того, как сформируется сейчас моё отношение к себе, к другим людям и целому миру, будет зависеть моя жизненная ориентация, отношение к жизни и сама жизнь. Поэтому цель моего самовоспитания и настоящей работы – понять себя, определить отношение к себе и другим людям, развить личные качеств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Задачами данного исследования являются: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ить свою программу личностного роста, найти пути и средства её реализации, методы и приёмы работы над собой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казать, что совершенствование личных качеств является необходимым условием воспитания толерантного отношения к другим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бъектом и предметом данного исследования явился мой внутренний мир душевных явлений, процессов и состояний осознаваемых или неосознаваемых. Открывая себя, я готова к постижению нового, а, следовательно, к постоянному изменению и совершенствованию себя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Научное исследование обогатило меня знаниями по психологии, расширило мой кругозор. Полученные мной знания я каждодневно применяю в жизни, чтобы понять состояние души, преодолеть свои недостатки, управлять эмоциями. Результаты данного исследования имеют практическое значение для окружающих меня людей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о-первых, мой личный опыт, используемые психотехники и упражнения могут оказаться полезными и интересными другим людям, и послужить побудительной силой в их личностном рост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о-вторых, больше пользы людям я принесу только тогда, когда буду иметь позитивную жизненную позицию, научусь управлять негативными эмоциями и чувствами, развивая в себе положительное и искореняя недостатк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Республика Кабардино-Балкария, в которой я живу, не является зоной этнической нетерпимости, но находится в соседстве с проблемными этническими группами. Вот поэтому воспитанию толерантной личности в республике уделяется особое внимани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 третьих, я связываю тему своей работы с понятием толерантности, потому что развитие таких составляющих толерантности как эмпатия, доверие, сочувствие, сопереживание, чувство собственного достоинства и способность к самопознанию, невозможно без работы человека над собой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зор литературы.</w:t>
      </w:r>
    </w:p>
    <w:p>
      <w:pPr>
        <w:pStyle w:val="TextBody"/>
        <w:ind w:left="7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7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 Поиск смысла жизни в некоторых философских концепциях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поисках смысла человеческого бытия и нашей собственной жизни мы обращаемся к различным философским концепциям. Они открывают нам окно в мир внешний и мир внутренний, помогают объяснить наши мысли и чувства. Было бы наивным ожидать, что мы раз и навсегда найдём в них решение всех вопросов, которые волнуют человека. Совершенно прав В. Библер: «Наш дух стремится прислониться к одному из возможных смысловых спектров (выбор велик…) и поскорее намертво срастись с ним. Но такое успокоение каждый раз разрушается не только судорогами бытия, но и странным беспокойством человеческой Головы».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ософия долженствова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азовём так философскую, идеологическую, этическую концепцию, в рамках которой народ нашей страны жил и мыслил до последнего времени, а многие живут и мыслят сегодня. Марксизм является лишь одним из ответвлений данного миропонимания, но именно в нём оно нашло наиболее полное своё воплоще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Личность рассматривается в данной концепции как совокупность общественных отношений, продукт социального воздействия. Согласно ей, человек не может, не имеет права замыкаться на своих личных интересах и потребностях. Наиболее ценные человеческие качества - гражданственность, чувство долга, ответственность, способность подчинить личные интересы общественным. Смысл жизни человека - в служении Отечеству. Ценность человека измеряется тем, как он сумел подчинить себя общественному долгу. Специфичность проявления данной тенденции в советском обществе С.Л. Франк определяет как «социальный фанатизм». Социальный фанатизм практически (вопреки своим целям) не отвергает внутренних духовных сил личности;  напротив он хочет их использовать - и, прежде всего основную потенцию внутренней жизни личности: веру, мечту, нравственное чувство, энтузиазм, коротко говоря, духовный огонь, которым горит личность. Но он хочет целиком без остатка вложить эту силу во внешнее делание - социальное строительство. Вся душа, всё сердце человека мобилизуется и предназначается для утилизации как сила, нужная для общественного строительств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философия долженствования не только игнорирует внутренние духовные силы человека как источник, побудитель его активности, но и снимает ответственность человека за его деяния, образ жизни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ософия существования (экзистенциализм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Экзистенциализм-направление современной философии, возникшее в начале века в России (Шестов, Бердяев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тправная точка зрения данной концепции - признание уникальности, индивидуальности, исключительности каждого единичного человеческого бытия, каждой личности.</w:t>
      </w:r>
    </w:p>
    <w:p>
      <w:pPr>
        <w:pStyle w:val="TextBody"/>
        <w:tabs>
          <w:tab w:val="clear" w:pos="708"/>
          <w:tab w:val="left" w:pos="32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Человек реализует себя как личность в той степени, в которой он сумеет на протяжении своей жизни сохранить и развить данную ему от природы уникальность. Взрослея, он теряет свою индивидуальность, ориентируясь на других («я как все»). Иногда он сознательно отказывается от своей индивидуальности, нивелируется - так ему кажется легче прожить. Отказ от полноты собственного существования ведёт к крушению личност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Философия существования является основой гуманистических педагогических воззрений, рассматривающих воспитание, как создание условий для саморазвития и самореализации личности, как помощь её в самоопределении, в выборе своего жизненного пути, осознание принятия решений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цепция этической духовности.</w:t>
      </w:r>
    </w:p>
    <w:p>
      <w:pPr>
        <w:pStyle w:val="TextBody"/>
        <w:ind w:firstLine="708"/>
        <w:rPr/>
      </w:pPr>
      <w:r>
        <w:rPr>
          <w:sz w:val="28"/>
          <w:szCs w:val="28"/>
        </w:rPr>
        <w:t>Одно из наиболее и гармоничных гуманистических воззрений на цель и смысл человеческого существования содержится в русской философской мысли конца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ⅩⅠⅩ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-</w:t>
      </w:r>
      <w:r>
        <w:rPr>
          <w:sz w:val="28"/>
          <w:szCs w:val="28"/>
        </w:rPr>
        <w:t xml:space="preserve"> начала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ⅩⅩ</w:t>
      </w:r>
      <w:r>
        <w:rPr>
          <w:sz w:val="28"/>
          <w:szCs w:val="28"/>
        </w:rPr>
        <w:t>века. В основе этого воззрения лежит идея развития духовности как душевност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Человек есть существо, в котором соединяются начала духовное, душевное и телесное. Западная цивилизация направлена, прежде всего, на развитие телесного начала в человеке, а также на развитие воли, которая, по мнению Г. Федотова, менее всего выражает душевность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лигиозные западная и восточная традиции высшим свойством человека считают его бессмертный дух, рассматривая его как ту субстанцию, которая может существовать и развиваться вне телесной оболочки человека и является выражением его божественной сущности, тем, что связывает его с миром Бесконечного, Вселенной, Космосом. Согласно философским концепциям, душевность есть нечто низшее по сравнению с духом, то, что связывает дух с телом (чувства, эмоции, переживания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усские философы отвергают такое понимание духовности человека. Высшая духовность, по их мнению, невозможна без душевности – эмоциональной чуткости, отзывчивости, способности к эмоциональному отклику: жалости, состраданию, любви к ближнему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ловек реализует себя как личность, лишь развивая в себе душевную духовность: способность к состраданию и сопереживанию, чуткость и отзывчивость, совестливость, готовность прийти на помощь другому человеку, ответственность за всё, что совершается вокруг него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ософия космизм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опросы смысла жизни и места человека во Вселенной являются основополагающими в научно – философском направлении, получившем обобщенное название философии космизма. Истоки его уходят в глубь веков. Ощущение глубинной причастности сознания космическому бытию, мысль о человеке как микроскопе проходят через мировую культуру как восточную, так и западну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восточным учениям, все явления в мире (в том числе человек) имеют двойную природу: внешнюю и внутреннюю, видимую и невидимую, духовную и материальную. Преодоление противоречия между ними и выступает движущей силой эволю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знавая стремление к совершенствованию целью и смыслом жизни, философы–космисты утверждают, что оно может идти лишь в одном направлении, в развитии человеком своих духовных сил, своего духовного начала, которое вечно и бессмертно.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 Проблема самовоспитания личности в литературе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и одна другая наука не располагает таким богатым фондом сведений и наблюдений, каким являются для психологии памятники письменной культуры: произведения художественной литературы, жизнеописания, документы и т.п. Начинающий психолог, особенно если он молодой человек, ещё мало знает людей, жизнь и самого себя. Таким образом, я должна постоянно помнить об этом «золотом» фонде и максимально использовать произведения классиков для расширения своего жизненного опы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ука об исцелении души, писал ещё Цицерон, есть философия, но помощь её приходит не извне, как помощь против телесных болезней – нет, мы сами должны пустить в дело все силы и средства, чтобы исцелить себя сами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Гёте говорил: «Умный человек не тот, кто много знает, а кто знает самого себ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лпорт рекомендует молодым психологам как можно больше читать романов, драм и биограф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анадский учёный Ганс Силье в книге «Стресс без дистресса» рассматривает положение современной молодёжи. «Чтобы преодолеть нынешнюю волну расслабляющего крушения духовных идеалов, ведущую к насилию и жестокости, – пишет он, - нужно убедить молодых людей, что они не утолят нормальную жажду свершений эксцентрическим поведением или бесконечной погоней за любовными победам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Многие великие люди формулировали для себя жизненные принципы, правила, которые помогали им строить свою жизнь. Вот какие правила выработал для себя Франклин. Он считал, что нельзя сразу воспитать у себя все положительные качества, надо «в течение определённого времени сосредоточивать своё внимание только на одной добродетели; когда же я ею овладею – переходить к другой и так далее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Л.Н. Толстой в юности составил программу самосовершенствования на основе выделения трёх разделов: качеств ума, которые надо вырабатывать, чтобы стать культурным человеком; качеств души, которые надо приобрести, чтобы служить людям с пользой; перечень пороков и недостатков от которых надо избавиться, чтобы уважать себя. «Постоянные упражнения в самонаблюдении, тонкий анализ собственных психологических процессов и состояний, - пишет Н.Г. Чернышевский, - позволяли Л.Н. Толстому полно и реалистично изображать психологию различных людей». Анализируя качества собственной личности, Л.Н. Толстой подвергает себя суровой критике. Тут же он намечает программу самоисправления: «Важнее всего для меня в жизни избавление от 3-х главных пороков: бесхарактерности, раздражительности и лени». Эту программу он выполнил полностью. Н.Г. Чернышевский, отмечает, что тот, «кто не изучил человека в самом себе, никогда не достигнет глубокого знания людей»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иколай Островский писал: «Для самовоспитания надо прежде всего призвать себя на собственный суровый суд. Следует ясно и точно, не щадя своего самолюбия и некоторой доли самовлюблённости, выяснить свои недостатки, пороки и решить раз и навсегда, буду ли я с ними мириться или нет. Необходимо ли носить эту обузу за своими плечами или я должен выбросить её за бор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ниги для меня имеют огромное значение для самовоспитания. Мои любимые авторы – Уильям Шекспир, Омар Хайям, Михаил Афанасьевич Булгаков, Иван Сергеевич Тургенев.</w:t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Л.Н. Толстой и Ф.М. Достоевский выделяются глубиной познания природы человека, они умеют прекрасно отразить состояние героя, проникнуть внутрь его, например, в таких произведениях, как «Война и мир» Л.Н. Толстого и «Преступление и наказание» Ф.М. Достоевского. Л.Н. Толстой писал в: «Пора перестать ждать неожиданных подарков жизни, а самому делать жизнь».</w:t>
      </w:r>
      <w:r>
        <w:br w:type="page"/>
      </w:r>
    </w:p>
    <w:p>
      <w:pPr>
        <w:pStyle w:val="TextBody"/>
        <w:ind w:left="212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актическая часть.</w:t>
      </w:r>
    </w:p>
    <w:p>
      <w:pPr>
        <w:pStyle w:val="TextBody"/>
        <w:ind w:left="708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2. Способы осмысления внутреннего ми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работе над собой полем моей деятельности стал собственный внутренний мир. Переработав психологическую литературу (1, 7, 8, 10, 12, 14, 15, 16, 17, 18) я постаралась ответить на вопросы: на что направить свою деятельность? Каковы способы её реализации?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амосовершенствование включает в себя три взаимосвязанных компонента: самопознание, самоконтроль и саморегуляцию, саморазвитие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ажнейшим инструментом каждого из них является рефлексия. Рефлексия – это деятельность человека направленная на осмысление собственных действий, своих внутренних состояний, чувств, переживаний, анализ этих состояний и формулирование соответствующих выводов. (12) Для того, чтобы я могла понять себя, контролировать и регулировать свои действия, развивать свой внутренний мир, я должна овладеть рефлексией. Рефлексия включает в себя самонаблюдение и самоанализ. В наших занятиях рефлексия – основной путь получения новых знаний. Знание о самом себе и других не приходит к человеку извне, но только через себя, через постоянную рефлексию того, что с тобой происходит ежеминутно, «здесь и теперь»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мысл всех существующих психотехник – достижение и поддержание высокой психической, духовной и физической формы по средствам направленного мысленного сосредоточения. Большинство программ, направленных на саморазвитие человека, основано на четырёх принципах или способах самопознания и саморегуляц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от те способы которые помогают осознать и осмыслить свой внутренний мир: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первый: Релакса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лаксация – это физическое и психическое расслабление. Цель релаксации – подготовка тела и психики к деятельности, сосредоточение на своём внутреннем мире, освобождения от излишнего физического и нервного напряжения или, наоборот, обеспечение возможности собраться. Релаксация необходима: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для подготовки тела и психики к углублённому самопознанию, самовнушению;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в стрессовых моментах, конфликтных ситуациях, требующих выдержки, самообладания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тветственных и трудных ситуациях, когда нужно сбросить страх, излишнее напряжение.</w:t>
      </w:r>
    </w:p>
    <w:p>
      <w:pPr>
        <w:pStyle w:val="TextBody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Как же я расслабляюсь: 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Принимаю удобную позу (сидя в кресле), закрываю глаза и начинаю делать глубокий брюшной вдох и медленно выдыхая ртом, снимаю накопленное напряжение, усталость, до тех пор пока не достигну внутреннего расслабления.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Очень эффективен для меня сеанс самовоспитания – погружение в состояние полного телесного покоя: текст сеанса записан мной на аудио кассету (А.А. Востриков: Культура эмоций. – Одесса, 1989). (см. Приложение) Другой способ – психическое замедление. Я представляю себя спящей кошкой и переключаюсь на её ритм.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Ещё один приём – сосредоточение внимания на пламя свечи, маятник, аквариум и отключение мыслей.</w:t>
      </w:r>
    </w:p>
    <w:p>
      <w:pPr>
        <w:pStyle w:val="TextBody"/>
        <w:ind w:firstLine="435"/>
        <w:rPr>
          <w:sz w:val="28"/>
          <w:szCs w:val="28"/>
        </w:rPr>
      </w:pPr>
      <w:r>
        <w:rPr>
          <w:sz w:val="28"/>
          <w:szCs w:val="28"/>
        </w:rPr>
        <w:t>Из состояния релаксации я выхожу постепенно: напрягаю мускулы, углубляю дыхание, открываю глаза и готова к погружению в себя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второй: Концентра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онцентрация – это сосредоточение сознания на определённом объекте своей деятельности. В основе концентрации лежит управление вниманием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представляю картину, как сижу в саду и слышу разные звуки: пение птиц, жужжание насекомых, шелест листвы на ветру. Я выделяю один звук, например шелест листвы, и пытаюсь сосредоточить свои зрительные, звуковые, телесные и другие ощущения на возникающих эмоциях и настроениях, чувствах и переживаниях, на потоке своих мыслей, на образах, которые возникают в моём сознан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еречислю используемые упражнения на концентрацию внимания на объектах внешнего мира: сосредоточение на предмете, сосредоточение на ощущениях, сосредоточение на эмоциях и чувствах. (7) Навык сосредоточения базируется на развитии свойств внимания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третий: Визуализа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зуализация – это создание внутренних образов в сознании человека, то есть активизация воображения с помощью слуховых, зрительных, вкусовых, обонятельных осязательных ощущений, а также их комбинаций (7)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развития образных представлений я использую ряд упражнений. В состоянии релаксации я пробую увидеть образ зеркала  и себя в этом зеркале; зрительные, слуховые образы хорошо известных предметов; абстрактные понятия (7). В повседневной жизни я использую памятку на активизацию воображения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особ четвёртый: Самовнуше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амовнушение – это создание установок воздействующих на подсознательные механизмы психики. Самовнушение – это утверждение, что успех возможен, выраженное от первого лица в настоящем времени. (7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я начала осваивать аутогенную технику, приёмами которой может овладеть любой человек. Она была разработана в 20 – 30-е годы нашего века немецким психотерапевтом Г. Шульцем. Её цель – психическое и физическое оздоровление человека с помощью самовнушения в состоянии релакс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3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xtBody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Слагаемые личностного роста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Самовоспитание нельзя сводить к самотренировке, специальным упражнениям. Работа над собой – это внутренняя организация всей жизни человека, это стиль и содержание жизни, которые он выбирает. И как у всякой деятельности, у неё есть определённая структура, логика, последовательность действий. (1)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собенностью всех излагаемых ниже психотехник является их фиксация на бумаге. Я давно веду практику делать дневниковые записи, рисунки. Анализируя содержание записей и рисунков мы с руководителем обратили внимание, что эти занятия для меня имеют важное психотехническое значение. В своих записях и рисунках я фиксировала на бумаге свои мысли, эмоции, фантазии и планы на будуще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для себя определила те шаги, которые должна сделать, чтобы двигаться вперёд к цел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 этап: Определение цел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 этап: Создание идеал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 этап: Определение временных рамок и выделение це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 этап: Самопознание и самоосозна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 этап: Самоконтроль и саморегуля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 этап: Саморазвитие.       </w:t>
        <w:tab/>
      </w:r>
      <w:r>
        <w:br w:type="page"/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 Определение цели, выбор идеала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этап: Определение цел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аботу над собой я начала с определения цели и выбора идеала. Чего я хочу достичь в своём личностном развитии, какой я хочу стать?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зять карандаш и бумагу. Устроиться поудобнее, чтобы чувствовать себя максимально комфортно. Постараться без ограничений нарисовать свою будущую жизнь - так, как я хотела бы, чтобы она сложилась, с теми дорогами, по которым мне хотелось бы пройти, с теми вершинами, на которые мне хотелось бы взойт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Я начала со списка того, о чём мечтаю, кем хочу стать, какой хочу стать, какие личные качества хочу приобрести. Сосредоточилась и в течение 10-15 минут заставила свой карандаш беспрерывно работать. Я дала волю своему воображению, отбросила ограничения, если возникали какие-то сомнения или ограничения, я мысленно себе представляла, что вывожу их с поля. Записывала то, чего хотела бы в результате достичь.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Я следовала следующим правилам: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ла цели в позитивных терминах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ла предельно конкретна, постаралась увидеть, услышать, почувствовать, представить себе результат. Постаралась составить ясное представление о результате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ла только такие цели, достижение которых зависит только от меня.</w:t>
      </w:r>
    </w:p>
    <w:p>
      <w:pPr>
        <w:pStyle w:val="TextBody"/>
        <w:numPr>
          <w:ilvl w:val="0"/>
          <w:numId w:val="4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ледствия моих сегодняшних целей должны быть «экологически чистыми»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этап: Создание идеала.</w:t>
      </w:r>
    </w:p>
    <w:p>
      <w:pPr>
        <w:pStyle w:val="TextBody"/>
        <w:ind w:firstLine="360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ить цель самовоспитания  человеку значительно легче, если у него есть представления о том лучшем, что должно быть присуще человеку. «… Идея – основной источник энергии творческой личности. Идеал – это идея, преобразованная в мощный энергетический заряд, Направляющий творческую энергию личности к будущему». (Вайнцвайнг П. Десять заповедей творческой личности. М., 1990 – с.36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меня идеал – это не конкретный человек, а обобщённый образ, воплощающий в себе то, что наиболее значимо для меня, что побуждает меня к самосовершенствованию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На данном этапе я воспользовалась рисунком и описанием тех личных качеств, которые я бы хотела видеть у себя. Я нарисовала на бумаге свой автопортрет, такой, какой я хотела бы стать, образ, воплощающий отдалённые цели и стремления. (см. Приложение, рис.)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этап: Определение временных рамок и выделение целей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я, просмотрев составленный ранее список, присмотревшись к портрету, определила, в какой временной сетке всё будет происходить. </w:t>
      </w:r>
    </w:p>
    <w:p>
      <w:pPr>
        <w:pStyle w:val="TextBody"/>
        <w:ind w:left="75" w:firstLine="285"/>
        <w:rPr>
          <w:sz w:val="28"/>
          <w:szCs w:val="28"/>
        </w:rPr>
      </w:pPr>
      <w:r>
        <w:rPr>
          <w:sz w:val="28"/>
          <w:szCs w:val="28"/>
        </w:rPr>
        <w:t xml:space="preserve">Цели я ставила : общую – всестороннее развитие собственной личности – и частные. Общую цель я отнесла к дальней перспективе, а частные – к ближайшим целям, планам и шагам. </w:t>
      </w:r>
    </w:p>
    <w:p>
      <w:pPr>
        <w:pStyle w:val="TextBody"/>
        <w:ind w:left="1491" w:firstLine="633"/>
        <w:rPr>
          <w:sz w:val="28"/>
          <w:szCs w:val="28"/>
        </w:rPr>
      </w:pPr>
      <w:r>
        <w:rPr>
          <w:b/>
          <w:bCs/>
          <w:sz w:val="28"/>
          <w:szCs w:val="28"/>
        </w:rPr>
        <w:t>Самые важные на два года цели:</w:t>
      </w:r>
    </w:p>
    <w:p>
      <w:pPr>
        <w:pStyle w:val="TextBody"/>
        <w:ind w:left="7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ировать силу воли;</w:t>
      </w:r>
    </w:p>
    <w:p>
      <w:pPr>
        <w:pStyle w:val="TextBody"/>
        <w:ind w:left="43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ть: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идчивость, целеустремлённость, организованность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мять и внимание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рпимость, понимание, уважение по отношению к другим людям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иться контролировать свои эмоции, чувства, обдумывать поступки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крыть своё «Я», принять себя, сформировать целостный образ «Я». 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ле определения целей я написала, почему они для меня важны.</w:t>
      </w:r>
      <w:r>
        <w:br w:type="page"/>
      </w:r>
    </w:p>
    <w:p>
      <w:pPr>
        <w:pStyle w:val="TextBody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3.2 Формирование образа «Я».</w:t>
      </w:r>
    </w:p>
    <w:p>
      <w:pPr>
        <w:pStyle w:val="TextBody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тап: Самопознание и самоосозна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Итак, цель определена, но достижима ли она? Для этого я соотнесла с этой целью и идеалом свои возможности и способности, поэтому следующий этап самовоспитания – познание и осознание себя, изучение и анализ своих личностных особенност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амопознании главное - выделение собственных положительных качеств, потенций, способностей, ибо только опираясь на позитивное можно преодолеть свои личные недостатки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Каждый человек обладает образом своего внутреннего мира. Для того чтобы узнать о том, что представляет из себя ваш образ внутреннего мира, нужно задать себе очень простой на первый взгляд вопрос: «Кто Я?». Здесь же нужно ответить на него… двадцать раз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То, что вам удалось написать – автопортрет «Я». Образ «Я» человека может включать самые различные характеристики. Это могут быть прилагательные, определяющие черты характера и внешнего облика. Все их, даже самые оригинальные, можно объединить в три группы.</w:t>
      </w:r>
    </w:p>
    <w:p>
      <w:pPr>
        <w:pStyle w:val="TextBody"/>
        <w:ind w:firstLine="360"/>
        <w:rPr/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Cs/>
          <w:sz w:val="28"/>
          <w:szCs w:val="28"/>
        </w:rPr>
        <w:t>ОБРАЗ «Я»</w:t>
      </w:r>
    </w:p>
    <w:p>
      <w:pPr>
        <w:pStyle w:val="TextBody"/>
        <w:ind w:first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800100" cy="228600"/>
                <wp:effectExtent l="0" t="5080" r="19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pt" to="170.95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685800" cy="2286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323.9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й</w:t>
        <w:tab/>
        <w:tab/>
        <w:t>физический</w:t>
        <w:tab/>
        <w:tab/>
        <w:t>психологический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 теперь надо проанализировать собственный автопортрет. (5)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отом надо вернуться к списку из двадцати характеристик «Я» и выполнить ещё одну процедуру. Она поможет лучше разобраться в образе собственного внутреннего мира. Каждая из характеристик образа «Я» может рассматриваться и как положительная, и как отрицательная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Каких качеств в «Я» - образе больше? Чтобы понять это, надо поставить рядом с каждой характеристикой знак: «+» или «-». Важна, чтобы это была личная оценка. Она совершенно не обязательно должна совпадать с общепринятой. Затем оценить, сколько отрицательных и сколько положительных характеристик. (5)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Что же получилось в результате? Каких характеристик – положительных ли отрицательных – больше в образе вашего «Я»?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Образ внутреннего мира – это характеристики и качества, которые мы в себе видим, окрашенные тем или иным эмоциональным отношением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У меня в целом образ «Я» окрашен позитивными эмоциями. Чтобы достигнуть гармонии с самим собой, все характеристики должны быть равноценны.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Отношение к миру и окружающим людям, способность к самостоятельным решениям, свободным и ответственным действиям зависят от того, каковы представления человека о самом себе, какова его Я – концепция.</w:t>
      </w:r>
    </w:p>
    <w:p>
      <w:pPr>
        <w:pStyle w:val="Heading2"/>
        <w:ind w:left="3540" w:hanging="0"/>
        <w:rPr/>
      </w:pPr>
      <w:r>
        <w:rPr/>
        <w:t>Я – концепция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1028700" cy="342900"/>
                <wp:effectExtent l="635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179.95pt,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59055</wp:posOffset>
                </wp:positionV>
                <wp:extent cx="800100" cy="342900"/>
                <wp:effectExtent l="1905" t="444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65pt" to="332.9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Реальное Я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Идеальное Я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Зеркальное 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ли представления</w:t>
        <w:tab/>
        <w:t xml:space="preserve">    или представления</w:t>
        <w:tab/>
        <w:t>или представле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том, каков Я на</w:t>
        <w:tab/>
        <w:t xml:space="preserve">    о том, каким Я</w:t>
        <w:tab/>
        <w:tab/>
        <w:t>о том, как мен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м деле</w:t>
        <w:tab/>
        <w:tab/>
        <w:t xml:space="preserve">    хотел быть</w:t>
        <w:tab/>
        <w:tab/>
        <w:tab/>
        <w:t>воспринимают другие</w:t>
      </w:r>
    </w:p>
    <w:p>
      <w:pPr>
        <w:pStyle w:val="21"/>
        <w:rPr/>
      </w:pPr>
      <w:r>
        <w:rPr>
          <w:rFonts w:eastAsia="Arial"/>
        </w:rPr>
        <w:t xml:space="preserve">     </w:t>
      </w:r>
      <w:r>
        <w:rPr/>
        <w:t xml:space="preserve">Таким образом, «Я - концепция»помогла мне разобраться в своём индивидуальном «Я», осознать почему у меня реальное «Я» и зеркальное «Я» отличаются, что нужно, чтобы «Я» реальное стремилось к «Я» идеальному. (5)                </w:t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остановлю своё внимание на некоторых психотехниках. Упражнение «Части моего Я» помогло осознать себя в разных ситуациях, в зависимости от обстоятельств. Я не подозревала, что во мне находится столько не похожих друг на друга людей. На рисунке я изобразила самых характерных своих субличност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Кто я такой?» итог - словесное определение Я-концепции, т.е. относительно согласованного и зафиксированного представления о самой себ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Уровень самооценки личности» в котором подсчитывается самооценка интеллектуальных, волевых, нравственных качеств (руководство практического психолога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ти и другие упражнения способствовали осознанию и переживанию своего я, позволили видеть себя со стороны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торой блок упражнений направлен на принятие себя. Мало получить достоверные сведения, необходимо выработать позитивную Я-концепцию. Она необходима для реализации своих возможностей, раскрытия своей индивидуальности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Это такие упражнения, как «Мой портрет в лучах солнца», «Моя вселенная», «Ассоциации», «Здравствуй, я рад тебя видеть» и т.д. Каждый день я стараюсь начинать с упражнений на позитивный настрой, упражнения с зеркалом «Я люблю тебя и принимаю тебя такой, какая ты есть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пражнения на самораскрытие являются способом гармонизации внешнего и внутреннего «Я», и построением значимых отношений с окружающими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Это такие упражнения, как «Конверт откровений», «Интервью», «Сильные стороны» и т. д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ак ежедневное упражнение – это «Самоисповедь»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3.3 Управление эмоциями и чувствами.</w:t>
      </w:r>
    </w:p>
    <w:p>
      <w:pPr>
        <w:pStyle w:val="TextBody"/>
        <w:ind w:firstLine="708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этап: Самоконтроль и саморегуляц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эмоциями и чувствами включает в себя: контроль за своими эмоциональными реакциями, осмысление их, регулирование, т.е. нахождение способа саморегуляции, замена негативных эмоций позитивным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чувствами и эмоциями начинается с понимания своего эмоционального состояния, затем размышления над его источниками и причинами. (2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 едва начала осваивать этот этап самосовершенствования. Важную роль играет овладение приёмами расслабления, особенности своих эмоциональных реакций я анализирую с помощью тестов самопознания, рисунков, музык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уществует целый ряд способов саморегуляции – сознательного волевого управления внутренними процессами собственной психики, которые позволяют дать «выход чувству». Первая группа способов основана на психофизиологической разрядке, освобождения от отрицательных эмоций. Блокировать их нельзя, поэтому я использую такие способы: «Пустой стул», «Физическая разрядка», «Самоисповедь», «Релаксация». Снять негативное эмоциональное состояние мне помогает рисунок. Я анализировала рисунки методом «Цветописи». (Лутошкин А. М.)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ругая группа способов саморегуляции, которые я использую, - это вытеснение отрицательных эмоций и чувств положительны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на негативных эмоций и мыслей созданным мной позитивным образом. Для меня действенно такое самовнушение: «Я уверена в себе, своих возможностях, я чувствую прилив энергии и оптимизма». Этот образ надо укреплять ежедневно для того, чтобы стать уверенны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Я создала собственные формулы самовнушения, создающие положительный эмоциональный настрой: «Я уверена в себе», «Я спокойна», «Я не боюсь» и др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ля пробуждения уверенности в себе, своих силах и замены негативных эмоций, я использую самопоощрение. Когда что-то получается, я говорю себе: «Молодец», «Ты можешь!», «Это хорошо, здорово!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иведу некоторые, используемые мной, психотехнические приёмы управления своими переживаниями. Упражнения: «Растворение чувства обиды», «Преодоление раздражительности», «Положительный настрой на день»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ая характеристика рисун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едметом анализа явились 46 моих работ, сделанных в разные возрастные периоды с 1999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имволике моего рисунка отражаются внутренние конфликты, обусловленные, с одной стороны, кризисом переходного возраста, в котором я нахожусь, а с другой стороны – кризисными событиями в семье, классе, в личной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ложение результатов психологического анализа носит описательный характе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Центральное положение во многих рисунках, более ранних, до занятий психологией, занимает глаз, в различных исполнениях. В этой особенности, неосознанно проявленной на рисунке легко усмотреть проекцию моих психологических проблем – завышенная, самомнение, излишнее внимание к собственной персо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Мой самый первый рисунок – «Забвение», передаёт всю палитру чувств, которые я ждала момент выразить. Как видим, смысл рисунка складывается постепенно, по мере того как один фрагмент дополняется другим, к ним присоединяться третий. Здесь присутствует много пересекающихся линий, штрихов, цветов и смысловых элементов, которые автономны. Автономия глаз, губ, бровей подчёркивается графически: лист разделён на фрагменты. Графические фрагменты отображают внутренние проблемы и преграды на тот момент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Несчастная любовь» передаёт бурю негативных чувств и эмоций через агрессивный красный цвет, преобладающие тёмные тона, резкие линии, выполненные с сильным нажимом, штрихи. Общее впечатление от рисунка – тревожное, гнетуще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«Мои переживания» - этот рисунок отображает душевную боль, связанную с несчастьем, что выражается двумя акцентами. С одной стороны, жёсткие линии, изображающие паутину, усиливают негативное впечатление чёрным, зелёным и красным тонами. С другой, чувство безысходности и боли, передаётся через автопортр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Наедине с собой». Центральная фигура – силуэт женщины, в котором я подразумевала себя. Руки нарисованы без кистей, полузакрытое лицо, скрытая одеждой фигура. Эти элементы выполнены с сильным нажимом, отрывистыми линиями. Усиливает впечатление одиночества, покинутости, обособленности, пересекающие фигуру треугольники, как преграда между мной и внешним мир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анятия психологией помогли преодолеть некоторые внутренние проблемы и барьеры, у меня установилась относительно адекватная самооценка, больше выражаю не только негативные чувс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Эмблема толерантности» - абстрактно и отражает моё представление об идеальных отношениях с окружающими меня людьми. Такие элементы, как сердечки, листья, воздушные потоки, солнечные лучи, идущие из центра, дополненные тёплой цветовой гаммой выражают позитивный, жизнеутверждающий наст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Рождение чуда» передаёт гамму тёплых, спокойных, позитивных тонов. Красный цвет – тёплый, не агрессивный. Линии устремлены вверх. В целом, рисунок несёт оптимизм, энергию, воодушевл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«Сила противоположности» - рисунок с философским контекстом. Он разделён горизонтальной линией на два фрагмента. Чёткие линии, лаконичность элементов – стремление к раздумьям, осмыслению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исунок «Размышления». Центральная фигура – автопортрет. Руки распростёрты, открытый взгляд, сочетаются с тёплой цветовой гаммой. Я представляю себя на рисунке толерантной, жизнерадостной, думающей.</w:t>
      </w:r>
    </w:p>
    <w:p>
      <w:pPr>
        <w:pStyle w:val="TextBody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TextBody"/>
        <w:ind w:firstLine="708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3.4 Программа личностного роста, пути и средства её реализации.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этап: Саморазвит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у своего личностного роста я составила на основе сопоставления своих качеств, знаний, умений, способностей с требованиями, которые содержатся в моём идеал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здании программы мне помогли рекомендации Елканова С.Б. «Основы профессионального воспитания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пираясь на свои ближайшие цели я определила задачи самосовершенствования и пути и средства их реализации.</w:t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Задачи </w:t>
        <w:tab/>
        <w:tab/>
        <w:tab/>
        <w:tab/>
        <w:tab/>
        <w:t xml:space="preserve">Пути и средства </w:t>
      </w:r>
    </w:p>
    <w:p>
      <w:pPr>
        <w:pStyle w:val="TextBody"/>
        <w:ind w:firstLine="225"/>
        <w:rPr>
          <w:sz w:val="28"/>
          <w:szCs w:val="28"/>
        </w:rPr>
      </w:pPr>
      <w:r>
        <w:rPr>
          <w:sz w:val="28"/>
          <w:szCs w:val="28"/>
        </w:rPr>
        <w:t xml:space="preserve">самосовершенствования </w:t>
        <w:tab/>
        <w:tab/>
        <w:tab/>
        <w:t xml:space="preserve">   реализации</w:t>
      </w:r>
    </w:p>
    <w:p>
      <w:pPr>
        <w:pStyle w:val="TextBody"/>
        <w:ind w:first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>1. Формировать силу воли</w:t>
        <w:tab/>
        <w:t xml:space="preserve">1. </w:t>
        <w:tab/>
        <w:t>Чётко и ясно осознать цель и стремиться достичь её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</w:t>
        <w:tab/>
        <w:t>Научиться находить способы выполнения волевого действия, мотивировать их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Преодолеть внутренние  препятствия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Преодолеть внешние препятствия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ab/>
        <w:t>Чаще опираться на факты биографий, книжных героев, являющихся примером терпения, выдержки, силы воли.</w:t>
      </w:r>
    </w:p>
    <w:p>
      <w:pPr>
        <w:pStyle w:val="TextBody"/>
        <w:ind w:left="2124" w:hanging="18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24" w:hanging="1899"/>
        <w:rPr>
          <w:sz w:val="28"/>
          <w:szCs w:val="28"/>
        </w:rPr>
      </w:pPr>
      <w:r>
        <w:rPr>
          <w:sz w:val="28"/>
          <w:szCs w:val="28"/>
        </w:rPr>
        <w:t>2.Развивать усидчивость,</w:t>
        <w:tab/>
        <w:t>Завести дневник личностного роста.</w:t>
      </w:r>
    </w:p>
    <w:p>
      <w:pPr>
        <w:pStyle w:val="TextBody"/>
        <w:ind w:left="2124" w:hanging="1899"/>
        <w:rPr>
          <w:sz w:val="28"/>
          <w:szCs w:val="28"/>
        </w:rPr>
      </w:pPr>
      <w:r>
        <w:rPr>
          <w:sz w:val="28"/>
          <w:szCs w:val="28"/>
        </w:rPr>
        <w:t>целеустремлённость,</w:t>
        <w:tab/>
        <w:tab/>
        <w:t>Научиться   организовывать   свою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>организованность.</w:t>
        <w:tab/>
        <w:tab/>
        <w:t>работу: планировать свой день,  уметь контролировать себя, овладеть навыками работы с литературой, готовится к урокам в школе, рационально использовать свободное время.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азвивать память </w:t>
        <w:tab/>
        <w:tab/>
        <w:t xml:space="preserve">Внимательно взглянуть на знакомый 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и внимание</w:t>
        <w:tab/>
        <w:tab/>
        <w:t>предмет, затем, закрыть глаза, образно, ярко, представить его во всех подробностях. Затем открыв глаза, ещё раз посмотреть  и определить, какие подробности были упущены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Изученную таким образом вещь нужно попробовать нарисовать по памяти. После чего определить, что было не нарисовано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Описать по памяти черты лица знакомого человека. Затем, наблюдая этого человека при встрече, уточнить не замеченные черты его лица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Положить перед собой 7 – 15 мелких предметов, взглянуть на них, а затем по памяти описать их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Осмотреть комнату, постараться запомнить всё, что в ней находится. Затем, закрыть глаза и воссоздать в подробностях образы увиденного в ней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Вспомнить голос и интонацию какой-либо часто употребляемой фразы знакомого человека и попробовать с закрытыми глазами как бы вновь услышать её. Повторить эту фразу вслух, а при встрече с этим человеком сравнить «подлинник» с воспроизводимым воспоминанием.</w:t>
      </w:r>
    </w:p>
    <w:p>
      <w:pPr>
        <w:pStyle w:val="TextBody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Постараться хорошо разглядеть подброшенный и падающий предмет. Затем, описать его с наибольшей точностью.</w:t>
      </w:r>
    </w:p>
    <w:p>
      <w:pPr>
        <w:pStyle w:val="TextBody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TextBody"/>
        <w:ind w:firstLine="15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звивать терпимость, </w:t>
        <w:tab/>
        <w:t xml:space="preserve">Памятка на развитие толерантности.     </w:t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понимание, уважение по </w:t>
        <w:tab/>
        <w:tab/>
        <w:t>(см. Приложение)</w:t>
        <w:tab/>
        <w:tab/>
        <w:tab/>
        <w:tab/>
        <w:t xml:space="preserve">   </w:t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  <w:t>отношению к другим людям.</w:t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5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учится </w:t>
        <w:tab/>
        <w:tab/>
        <w:tab/>
        <w:tab/>
        <w:t xml:space="preserve">1. Наблюдать за собой. Определить,   контролировать свои </w:t>
        <w:tab/>
        <w:tab/>
        <w:t>какие эмоциональные проявления</w:t>
      </w:r>
    </w:p>
    <w:p>
      <w:pPr>
        <w:pStyle w:val="TextBody"/>
        <w:ind w:left="4245" w:hanging="4095"/>
        <w:rPr>
          <w:sz w:val="28"/>
          <w:szCs w:val="28"/>
        </w:rPr>
      </w:pPr>
      <w:r>
        <w:rPr>
          <w:sz w:val="28"/>
          <w:szCs w:val="28"/>
        </w:rPr>
        <w:t xml:space="preserve">эмоции и чувства, </w:t>
        <w:tab/>
        <w:t>являются для меня типичными.</w:t>
      </w:r>
    </w:p>
    <w:p>
      <w:pPr>
        <w:pStyle w:val="TextBody"/>
        <w:ind w:left="4245" w:hanging="4095"/>
        <w:rPr>
          <w:sz w:val="28"/>
          <w:szCs w:val="28"/>
        </w:rPr>
      </w:pPr>
      <w:r>
        <w:rPr>
          <w:sz w:val="28"/>
          <w:szCs w:val="28"/>
        </w:rPr>
        <w:t>обдумывать поступки.</w:t>
        <w:tab/>
        <w:tab/>
        <w:t>2. Овладеть такими способами взаимодействия с отрицательными эмоциями: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Принимать любое событие как  посланное Богом для своей же пользы. Этот путь ведёт к здоровью и мудрости.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Научится отстранённо наблюдать возникшую эмоцию, чувствуя её распространение. Пассивное наблюдение за ней приводит к её уничтожению.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Дать возможность эмоции выплеснуться, не загонять её вглубь, а реагировать. Это светский метод, позволяющий сохранить своё физическое и психическое здоровье.</w:t>
      </w:r>
    </w:p>
    <w:p>
      <w:pPr>
        <w:pStyle w:val="TextBody"/>
        <w:ind w:left="4245" w:firstLine="3"/>
        <w:rPr>
          <w:sz w:val="28"/>
          <w:szCs w:val="28"/>
        </w:rPr>
      </w:pPr>
      <w:r>
        <w:rPr>
          <w:sz w:val="28"/>
          <w:szCs w:val="28"/>
        </w:rPr>
        <w:t>Овладеть способами сжигания  отрицательных эмоций физическим усилием. (см. Приложение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6.Открыть своё «Я», </w:t>
        <w:tab/>
        <w:tab/>
        <w:t xml:space="preserve">Сеанс самовоспитания – погружения в </w:t>
      </w:r>
    </w:p>
    <w:p>
      <w:pPr>
        <w:pStyle w:val="TextBody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принять себя,</w:t>
        <w:tab/>
        <w:t xml:space="preserve"> </w:t>
        <w:tab/>
        <w:tab/>
        <w:tab/>
        <w:t>состояние телесного покоя в процессе</w:t>
      </w:r>
    </w:p>
    <w:p>
      <w:pPr>
        <w:pStyle w:val="TextBody"/>
        <w:ind w:firstLine="225"/>
        <w:rPr>
          <w:sz w:val="28"/>
          <w:szCs w:val="28"/>
        </w:rPr>
      </w:pPr>
      <w:r>
        <w:rPr>
          <w:sz w:val="28"/>
          <w:szCs w:val="28"/>
        </w:rPr>
        <w:t>сформировать целостный</w:t>
        <w:tab/>
        <w:t>самопознания. (см. Приложение)</w:t>
        <w:tab/>
        <w:t xml:space="preserve">      </w:t>
      </w:r>
    </w:p>
    <w:p>
      <w:pPr>
        <w:pStyle w:val="TextBody"/>
        <w:ind w:left="4245" w:hanging="4020"/>
        <w:rPr>
          <w:sz w:val="28"/>
          <w:szCs w:val="28"/>
        </w:rPr>
      </w:pPr>
      <w:r>
        <w:rPr>
          <w:sz w:val="28"/>
          <w:szCs w:val="28"/>
        </w:rPr>
        <w:t>образ «Я».</w:t>
        <w:tab/>
        <w:tab/>
        <w:t>Каждый новый день начинать с памятки на хорошее настроение. (см. Приложение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TextBody"/>
        <w:ind w:left="7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3945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40"/>
          <w:szCs w:val="40"/>
        </w:rPr>
        <w:tab/>
        <w:tab/>
        <w:tab/>
        <w:tab/>
        <w:tab/>
      </w:r>
      <w:r>
        <w:rPr>
          <w:rFonts w:cs="Arial" w:ascii="Arial" w:hAnsi="Arial"/>
          <w:b/>
          <w:bCs/>
          <w:sz w:val="40"/>
          <w:szCs w:val="40"/>
        </w:rPr>
        <w:t>Заключение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личностного роста помогла мне организовать свою деятельность и ускорить процесс самосовершенствования, раскрыла творческий потенциал. Я стала свободней выражать свои чувства на бумаге, как негативные, так и позитивные. Проследить процесс самоизменения можно анализируя мои рисунки до занятий психологией и в процессе личностного рост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на личном примере убедилась, что моё более терпимое отношение к окружающим людям, является следствием личностного роста. Для меня по-новому раскрылись грани межличностных отношений, повысился уровень эмпатии к окружающим меня людям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тившись с другом, которого не видела год, он отметил произошедшие со мной позитивные изменен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прикоснулась только к некоторым азам сложной и трудной науки самосовершенствования и поняла, что работа над собой – это внутренняя организация всей жизни, это стиль и содержание жизни, которую я выбрала.</w:t>
      </w:r>
    </w:p>
    <w:p>
      <w:pPr>
        <w:pStyle w:val="TextBodyIndent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t>Не верь в успех, если он представляется  (тебе) совершенным, когда, преуспев, ты видишь, что многое ещё предстоит сделать, радуйся и продолжай путь свой, ибо многотруден и долог путь к подлинному совершенству.</w:t>
        <w:tab/>
        <w:tab/>
        <w:tab/>
        <w:t xml:space="preserve"> (Шри Аурубиндо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      </w:t>
      </w:r>
      <w:r>
        <w:br w:type="page"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sz w:val="40"/>
          <w:szCs w:val="40"/>
        </w:rPr>
        <w:tab/>
        <w:tab/>
      </w:r>
      <w:r>
        <w:rPr>
          <w:rFonts w:cs="Arial" w:ascii="Arial" w:hAnsi="Arial"/>
          <w:b/>
          <w:bCs/>
          <w:sz w:val="40"/>
          <w:szCs w:val="40"/>
        </w:rPr>
        <w:t>Библиографический список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Арет А.Я. Основные положения теории самовоспитания. М.,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1961 - 248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Безант А. Изучение сознания. М., 1996 - 28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Бердяев Н. Самопознание. М., 1990 - 24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Берн Э. Введение в психиатрию и психоанализ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посвященных. СПб., 1991 – 19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Бернс Л. Развитие Я-концепции и воспитание. М., 1986 –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Вернадский В.И. Начало и вечность жизни. М., 1989 – 295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Гаджиева Н.М., Никитина Н.Н., Кислинская Н.В. Основы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совершенствования. Екатеринбург, 1998 –144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Горбунов Г.Л. Учитесь управлять собой. М., 1976 – 25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Гримарк Л.П. Резервы человеческой психики. М., 1987 28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бротворский И.Л. Как найти себя и начать жить. Воронеж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4 – 197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уфман Б. Вверх по лестнице ведущей вниз. М., 1990 –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валёв А.Г. Личность воспитывает себя. М., 1983 – 25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валёв А.Г. Самовоспитание школьников. М., 1967 – 29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четов А.И. Как заниматься самовоспитанием. Минск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91 – 274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четов А.И. Самовоспитание подростка. Свердловск, 1967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79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ценко В.Г. Пути самосовершенствования личности. Л.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79 – 22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бодин В.Г. Путь к единству. Самоанализ и познание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утреннего мира. СПб., 1996 – 250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дрик А.В. Время поисков и решений, или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шеклассники о них самих. М.,1990 – 251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рлов Ю. Восхождение к индивидуальности. М., 1991 –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8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сихология личности. Под ред. Гиппенрейтер Ю.Б.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зырея А.А., М., 1982 – 28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рих Н. О вечном. М., 1994 – 23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винский Л.И., Соловьёва А.Е. Психология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воспитания. М., 1982 – 276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саков Б.А. Как воспитать самого себя. Новосибирск,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1975 – 263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езнёва Е.В. Я познаю мир «Психология». М. 2000 – 432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ловейчик С.Л. Вечная радость: очерки школы и жизни. М.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86 – 179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ляренко Л.Д. Основы психологии. Ростов – на – Дону, </w:t>
      </w:r>
    </w:p>
    <w:p>
      <w:pPr>
        <w:pStyle w:val="Normal"/>
        <w:ind w:left="1068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0 – 672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даков К.В., Рылов А.Л. Тайны мышления. М.,1990 – 288с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мидт Р. Искусство общения. М., 1992 – 197с.</w:t>
      </w:r>
      <w:r>
        <w:br w:type="page"/>
      </w:r>
    </w:p>
    <w:p>
      <w:pPr>
        <w:pStyle w:val="TextBody"/>
        <w:ind w:first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20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72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38"/>
        </w:tabs>
        <w:ind w:left="283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906"/>
        </w:tabs>
        <w:ind w:left="3906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974"/>
        </w:tabs>
        <w:ind w:left="4974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6042"/>
        </w:tabs>
        <w:ind w:left="6042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7110"/>
        </w:tabs>
        <w:ind w:left="711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78"/>
        </w:tabs>
        <w:ind w:left="8178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46"/>
        </w:tabs>
        <w:ind w:left="9246" w:hanging="32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rFonts w:ascii="Arial" w:hAnsi="Arial" w:cs="Arial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48:00Z</dcterms:created>
  <dc:creator>USER</dc:creator>
  <dc:description/>
  <dc:language>en-US</dc:language>
  <cp:lastModifiedBy>USER</cp:lastModifiedBy>
  <cp:lastPrinted>2001-12-13T22:13:00Z</cp:lastPrinted>
  <dcterms:modified xsi:type="dcterms:W3CDTF">2002-03-21T18:09:00Z</dcterms:modified>
  <cp:revision>44</cp:revision>
  <dc:subject/>
  <dc:title>Содержание работы</dc:title>
</cp:coreProperties>
</file>