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Отзыв на дипломную работу Привезенцевой Анны Умяровны «Мировоззренческие предпосылки аддиктивного поведения»</w:t>
      </w:r>
    </w:p>
    <w:p>
      <w:pPr>
        <w:pStyle w:val="Heading2"/>
        <w:spacing w:before="0" w:after="360"/>
        <w:rPr/>
      </w:pPr>
      <w:r>
        <w:rPr/>
        <w:t>Научный руководитель – Елизаров Андрей Николаевич, кандидат психологических наук</w:t>
      </w:r>
    </w:p>
    <w:p>
      <w:pPr>
        <w:pStyle w:val="TextBodyIndent"/>
        <w:rPr/>
      </w:pPr>
      <w:r>
        <w:rPr/>
        <w:t>Исследование, осуществленное Приведенцевой Анной Умяровной, характеризуется строгостью, последовательностью, гармоничностью. Результаты, в нем полученные, позволяют по-новому посмотреть на задачу профилактики аддиктивного поведения среди молодежи, борьбы с ним.</w:t>
      </w:r>
    </w:p>
    <w:p>
      <w:pPr>
        <w:pStyle w:val="TextBodyIndent"/>
        <w:rPr/>
      </w:pPr>
      <w:r>
        <w:rPr/>
        <w:t>За время нашей совместной работы Приведенцева Анна Умяровна проявила себя творческим, трудолюбивым и ответственным человеком, стремящимся к последовательности, логичности, точности изложения. Она неоднократно участвовала в студенческих научных конференциях, выступала с докладом по результатам своей работы на пленарном заседании студенческой научной сессии МГОПУ. Ее характеризует умение пользоваться научным языком, и, в то же время, в ситуации задачи презентации своих данных перед сообществом людей, не являющихся психологами, она умеет говорить просто, доходчиво понятно.</w:t>
      </w:r>
    </w:p>
    <w:p>
      <w:pPr>
        <w:pStyle w:val="TextBodyIndent"/>
        <w:rPr/>
      </w:pPr>
      <w:r>
        <w:rPr/>
        <w:t>В своей дипломной работе Приведенцева Анна Умяровна продемонстрировала умение осуществлять литературный анализ, планировать и проводить эмпирическое исследование, обрабатывать его результаты методами математической статистики, делать корректные, с точки зрения научной психологии, выводы. Ее работа отвечает всем требованиям, которые обычно предъявляются к дипломной работе, и может быть допущена к защите.</w:t>
      </w:r>
    </w:p>
    <w:p>
      <w:pPr>
        <w:pStyle w:val="TextBodyIndent"/>
        <w:rPr/>
      </w:pPr>
      <w:r>
        <w:rPr/>
        <w:t>Надеемся, что Приведенцева Анна Умяровна со временем продолжит свое образование в аспирантуре. Полагаем, что она обладает необходимым для этого потенциалом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794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9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3:21:00Z</dcterms:created>
  <dc:creator>User</dc:creator>
  <dc:description/>
  <dc:language>en-US</dc:language>
  <cp:lastModifiedBy>User</cp:lastModifiedBy>
  <dcterms:modified xsi:type="dcterms:W3CDTF">2002-04-02T03:49:00Z</dcterms:modified>
  <cp:revision>3</cp:revision>
  <dc:subject/>
  <dc:title>Отзыв на дипломную работу Приведенцевой Анны Умяровны «Мировоззренческие предпосылки аддиктивного поведения»</dc:title>
</cp:coreProperties>
</file>