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яснительная записка к курсовой работ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Методы психодиагностики познавательных процессов у студентов":     17 стр., 3 табл., 4 приложения,  4 литературных ист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студенты НА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познавательные процессы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оценка распределения и устойчивости внимания, переключения и концентрации внимания студентов и оценка мышления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 методика оценки распределения и устойчивости внимания с помощью 25-значных одноцветных цифровых таблиц; методика оценки переключения и концентрации внимания при помощи 49-значной двухцветной цифровой таблицы; методика оценки мышления "Логико-количественные отношения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ено, что, в основном, показатели распределения, устойчивости, концентрации и переключения внимания у студентов высоки. Лишь небольшой процент испытуемых плохо справился с заданиями. Уровень же развития абстрактного студента НАУ можно охарактеризовать, как сред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курсовой работы рекомендуется использовать при проведении учебной и воспитательной деятельности со студентами НА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ПРОЦЕССЫ, ВНИМАНИЕ, МЫШЛЕНИЕ, РАСПРЕДЕЛЕНИЕ ВНИМАНИЯ, УСТОЙЧИВОСТЬ ВНИМАНИЯ, ПЕРЕКЛЮЧЕНИЕ ВНИМАНИЯ, КОНЦЕНТРАЦИЯ ВНИМАНИЯ, УРОВЕНЬ РАЗВИ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2:24:00Z</dcterms:created>
  <dc:creator>secretary</dc:creator>
  <dc:description/>
  <dc:language>en-US</dc:language>
  <cp:lastModifiedBy>secretary</cp:lastModifiedBy>
  <dcterms:modified xsi:type="dcterms:W3CDTF">2004-10-14T10:32:00Z</dcterms:modified>
  <cp:revision>6</cp:revision>
  <dc:subject/>
  <dc:title>РЕФЕРАТ</dc:title>
</cp:coreProperties>
</file>