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b/>
          <w:b/>
          <w:sz w:val="30"/>
        </w:rPr>
      </w:pPr>
      <w:r>
        <w:rPr>
          <w:b/>
          <w:sz w:val="30"/>
        </w:rPr>
        <w:t>КОНТРОЛЬН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ЛОГИКЕ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ый Александр Васильевич</w:t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Normal"/>
        <w:rPr>
          <w:rFonts w:ascii="Garamond" w:hAnsi="Garamond" w:cs="Garamond"/>
          <w:sz w:val="19"/>
          <w:lang w:eastAsia="ru-RU"/>
        </w:rPr>
      </w:pPr>
      <w:r>
        <w:rPr>
          <w:rFonts w:cs="Garamond" w:ascii="Garamond" w:hAnsi="Garamond"/>
          <w:sz w:val="19"/>
          <w:lang w:eastAsia="ru-RU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енбургская обл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п.Пригородный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ул.Буровиков д.6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I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лава 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5.6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пределите вид отношения между понятиями, изобразите его с помощью круговых схе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ниверситет, Высшее учебное заведение, академ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ниверситет – А;</w:t>
        <w:tab/>
        <w:t>ВУЗ – В; Академия – С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ношение соподчине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7.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общите понят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еория государства и пра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еория государства и права – предмет (наука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4.6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становите правильность следующих определений (в неправильных определениях укажите какое правило нарушено; дайте правильное определени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ража – тайное похищение общественного имущест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правильное определение. Ошибка слишком узкого определения (A&gt;Bc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авильное определение: Кража – тайное хищение чужого имущества. (А=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8.6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деления понятий: в неправильном делении, определите какие правила наруш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ки бываю двусторонними, многосторонними, и завещаниям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еление не правильное, неполное, произведено не по одному основани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авильное деление: Сделки бывают двухсторонние, многосторонние, односторон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 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4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анных атрибутивных суждениях найдите субъект, предикат и связку. Определите количество и качество суждений, укажите кванторное сло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ицо, виновное в совершении преступления, подлежит уголовной ответственност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ицо, виновное в совершении преступления (S), подлежит уголовной ответственности (P). Связка явно не выражена. Суждение общее по количеству и утвердительное по качеству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айте объединённую классификацию суждений, изобразите отношение между терминами с помощью кругов Эйлера, установите распределённость субъекта и предикат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икакая поддержка террористических банд не может быть оправда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уждение – форма мышления. Общеотрицательное суждение (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 и P распредел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1.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йдите соединительные и разделительные суждения, в последних укажите вид дизъюнкции (строгая или нестрогая), приведите символическую запись сужден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се мы, ныне живущие, в ответе за природу перед потомками, перед истори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Соединительное суждение. </w:t>
      </w:r>
      <w:r>
        <w:rPr>
          <w:rFonts w:cs="Courier New" w:ascii="Courier New" w:hAnsi="Courier New"/>
          <w:sz w:val="28"/>
          <w:lang w:val="en-US"/>
        </w:rPr>
        <w:t xml:space="preserve">p^q </w:t>
      </w:r>
      <w:r>
        <w:rPr>
          <w:rFonts w:cs="Courier New" w:ascii="Courier New" w:hAnsi="Courier New"/>
          <w:sz w:val="28"/>
        </w:rPr>
        <w:t>коньюктивное суждени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2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кажите антецедент и консеквент условных суждений, приведите их символическую запис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Я буду очень удивлён, если моя догадка не подтверди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Я буду очень удивлён (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, если моя догадка не подтвердиться (р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Антецедент (основание) –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, консеквент (следствие) – р; </w:t>
      </w:r>
      <w:r>
        <w:rPr>
          <w:rFonts w:cs="Courier New" w:ascii="Courier New" w:hAnsi="Courier New"/>
          <w:sz w:val="28"/>
          <w:lang w:val="en-US"/>
        </w:rPr>
        <w:t xml:space="preserve"> p   q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путём превращения, составите схему вывод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се студенты нашей группы являются успевающи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u w:val="single"/>
        </w:rPr>
        <w:t>(А) Все студенты нашей группы (</w:t>
      </w:r>
      <w:r>
        <w:rPr>
          <w:rFonts w:cs="Courier New" w:ascii="Courier New" w:hAnsi="Courier New"/>
          <w:sz w:val="28"/>
          <w:u w:val="single"/>
          <w:lang w:val="en-US"/>
        </w:rPr>
        <w:t>S)</w:t>
      </w:r>
      <w:r>
        <w:rPr>
          <w:rFonts w:cs="Courier New" w:ascii="Courier New" w:hAnsi="Courier New"/>
          <w:sz w:val="28"/>
          <w:u w:val="single"/>
        </w:rPr>
        <w:t xml:space="preserve"> являются успевающими (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  <w:r>
        <w:rPr>
          <w:rFonts w:cs="Courier New" w:ascii="Courier New" w:hAnsi="Courier New"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(Е) Ни один студент нашей группы </w:t>
      </w:r>
      <w:r>
        <w:rPr>
          <w:rFonts w:cs="Courier New" w:ascii="Courier New" w:hAnsi="Courier New"/>
          <w:sz w:val="26"/>
          <w:lang w:val="en-US"/>
        </w:rPr>
        <w:t xml:space="preserve">(S) </w:t>
      </w:r>
      <w:r>
        <w:rPr>
          <w:rFonts w:cs="Courier New" w:ascii="Courier New" w:hAnsi="Courier New"/>
          <w:sz w:val="26"/>
        </w:rPr>
        <w:t>не является неуспевающим (</w:t>
      </w:r>
      <w:r>
        <w:rPr>
          <w:rFonts w:cs="Courier New" w:ascii="Courier New" w:hAnsi="Courier New"/>
          <w:sz w:val="26"/>
          <w:lang w:val="en-US"/>
        </w:rPr>
        <w:t>P</w:t>
      </w:r>
      <w:r>
        <w:rPr>
          <w:rFonts w:cs="Courier New" w:ascii="Courier New" w:hAnsi="Courier New"/>
          <w:sz w:val="26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обращения. Если обращение не правильно, сделайте правильный вывод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 xml:space="preserve">Все студенты юридических ВУЗов изучаю логику. </w:t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зучающие логику – студенты юридических ВУЗ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ращение не правильно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u w:val="single"/>
        </w:rPr>
        <w:t>Все студенты юридических ВУЗов (</w:t>
      </w:r>
      <w:r>
        <w:rPr>
          <w:rFonts w:cs="Courier New" w:ascii="Courier New" w:hAnsi="Courier New"/>
          <w:sz w:val="28"/>
          <w:u w:val="single"/>
          <w:lang w:val="en-US"/>
        </w:rPr>
        <w:t>S</w:t>
      </w:r>
      <w:r>
        <w:rPr>
          <w:rFonts w:cs="Courier New" w:ascii="Courier New" w:hAnsi="Courier New"/>
          <w:sz w:val="28"/>
          <w:u w:val="single"/>
        </w:rPr>
        <w:t>) изучают логику (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  <w:r>
        <w:rPr>
          <w:rFonts w:cs="Courier New" w:ascii="Courier New" w:hAnsi="Courier New"/>
          <w:sz w:val="28"/>
          <w:u w:val="single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торые изучающие логику (Р) студенты юридических ВУЗов (</w:t>
      </w:r>
      <w:r>
        <w:rPr>
          <w:rFonts w:cs="Courier New" w:ascii="Courier New" w:hAnsi="Courier New"/>
          <w:sz w:val="28"/>
          <w:lang w:val="en-US"/>
        </w:rPr>
        <w:t>S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0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логический квадрат, выведите суждения противоположные, противоречащие и подчинённые данным. Установите их истинность или ложност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овершеннолетние имеют право голос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Ни один совершеннолетний не имеет право голоса (Е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Некоторые совершеннолетние не имеют право голоса (Ол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3.Некоторые совершеннолетние имеют право голоса 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и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V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3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условную посылку, постройте умозаключение: а)по утверждающему, б)по отрицающему модусу, постройте их схему в символической записи. Если условная посылка явно не выражена, сформулируйте её в явной логической форме (со связкой «если..., то...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Если суд придёт к выводу о подложности документа, он устранит его из числа дока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1.Запишем посылку с помощью логического союза «если..., то...»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Построим умозаключение по утверждающему модусу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). Суд пришёл к выводу о подложности документа (р). Следовательно, он устранит его из числа доказательств </w:t>
      </w:r>
      <w:r>
        <w:rPr>
          <w:rFonts w:cs="Courier New" w:ascii="Courier New" w:hAnsi="Courier New"/>
          <w:sz w:val="28"/>
          <w:lang w:val="en-US"/>
        </w:rPr>
        <w:t>(q</w:t>
      </w:r>
      <w:r>
        <w:rPr>
          <w:rFonts w:cs="Courier New" w:ascii="Courier New" w:hAnsi="Courier New"/>
          <w:sz w:val="28"/>
        </w:rPr>
        <w:t>)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---q</w:t>
      </w:r>
      <w:r>
        <w:rPr>
          <w:rFonts w:cs="Courier New" w:ascii="Courier New" w:hAnsi="Courier New"/>
          <w:sz w:val="28"/>
          <w:u w:val="single"/>
        </w:rPr>
        <w:t>, р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3.Построим умозаключение по отрицательному модусу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Суд не устранил документ из числа доказательств (</w:t>
      </w:r>
      <w:r>
        <w:rPr>
          <w:rFonts w:cs="Courier New" w:ascii="Courier New" w:hAnsi="Courier New"/>
          <w:sz w:val="28"/>
          <w:lang w:val="en-US"/>
        </w:rPr>
        <w:t xml:space="preserve">  q</w:t>
      </w:r>
      <w:r>
        <w:rPr>
          <w:rFonts w:cs="Courier New" w:ascii="Courier New" w:hAnsi="Courier New"/>
          <w:sz w:val="28"/>
        </w:rPr>
        <w:t>). Значит он не пришёл к выводу о его подложности (  р)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q</w:t>
      </w:r>
    </w:p>
    <w:p>
      <w:pPr>
        <w:pStyle w:val="Normal"/>
        <w:ind w:left="648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p</w:t>
        <w:tab/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5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из посылок, установите, следует ли он с необходимость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Если Н. Занимался клеветой, он привлекается к уголовной ответственности. Н. привлекается к уголовной ответств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Если Н. Занимался клеветой (р), он привлекается к уголовной ответственности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 Н. привлекается к уголовной ответственности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Следовательно, Н. занимался клеветой (р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Заключение получено по неправильному модусу. Утверждение следствия не ведёт с необходимостью к утверждению основания. Вывод следует с необходимостью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---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р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7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разделительную посылку, постройте умозаключение: а)по утверждающе-отрицающему модусу, б)по отрицающе-утверждающему модусу; опираясь на схему модуса, определите, следует ли с необходимостью заключение из посылок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ьная оплата труда может быть индивидуальной или коллективн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Сдельная оплата труда может быть индивидуальной (р) или коллективной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1.Строим умозаключение по утверждающе-отрицающему модусу: Сдельная оплата индивидуальна (р). Следовательно, она не коллективна (  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u w:val="single"/>
          <w:lang w:val="en-US"/>
        </w:rPr>
        <w:t>p  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>p</w:t>
        <w:tab/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6"/>
        </w:rPr>
        <w:t>заключение следует с необходимостью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Строим умозаключение по отрицающе-утверждающему модусу: Сдельная оплата не является индивидуальной (   р). Следовательно, она является коллективной (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u w:val="single"/>
          <w:lang w:val="en-US"/>
        </w:rPr>
        <w:t>&lt;pvq&gt;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  p </w:t>
      </w:r>
      <w:r>
        <w:rPr>
          <w:rFonts w:cs="Courier New" w:ascii="Courier New" w:hAnsi="Courier New"/>
          <w:sz w:val="28"/>
          <w:lang w:val="en-US"/>
        </w:rPr>
        <w:t xml:space="preserve"> з</w:t>
      </w:r>
      <w:r>
        <w:rPr>
          <w:rFonts w:cs="Courier New" w:ascii="Courier New" w:hAnsi="Courier New"/>
          <w:sz w:val="28"/>
        </w:rPr>
        <w:t>аключение следует с необходимостью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8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стройте рассуждения по одному из модусов разделительно-категорического умозаключени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работницы кондитерской фабрике при задержании её в проходной после окончания смены обнаружено несколько килограммов сахарного песка. Это хищение могло быть совершено без помощи и ведома других лиц, но может свидетельствовать и о групповом хищении с участием работников охраны или материально ответственных лиц фабрики. Установлено, что работница была умышленно и беспрепятственно пропущена через проходную дежурным вахтёром, что исключает предположение о хищении без помощи и ведома других лиц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ключение предположения о  хищении без помощи других лиц утверждает свидетельство о групповом хищении, с участием работников охраны. Участие материально ответственных лиц в групповом хищении исключается, так как работница была пропущена дежурным вахтёром – работником охраны. Следовательно хищение совершено группой лиц с участием работников охраны.</w:t>
      </w:r>
    </w:p>
    <w:sectPr>
      <w:headerReference w:type="default" r:id="rId2"/>
      <w:type w:val="nextPage"/>
      <w:pgSz w:w="11906" w:h="16838"/>
      <w:pgMar w:left="1418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5:01:00Z</dcterms:created>
  <dc:creator>Алексеев</dc:creator>
  <dc:description/>
  <dc:language>en-US</dc:language>
  <cp:lastModifiedBy>Алексеев</cp:lastModifiedBy>
  <cp:lastPrinted>1998-11-29T12:08:00Z</cp:lastPrinted>
  <dcterms:modified xsi:type="dcterms:W3CDTF">1998-11-29T07:15:00Z</dcterms:modified>
  <cp:revision>7</cp:revision>
  <dc:subject/>
  <dc:title>Вариант I:</dc:title>
</cp:coreProperties>
</file>