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едмет, структура и задачи 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. История стано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. Предмет, задачи и струк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. Гуманитарная и авторитарная концепции пед. процес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становлении П выделяют 3 этап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1 -  общедидактицеский(17-19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сн. представители: Песталотццы, Руссо, Каменский, Гербат, Кактере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сновные проблемы: связь развития, воспитания и обучения. Творческая активность детей, развитие способностей детей, роль личности учи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2 - самостоятельная наука(17-19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к применить педагогику и психолог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сновные представители: Пиаже, Валон, Дьюи, Уотсон, Скине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звитие тестовой психологии, все, что связано с педологи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3 - Разработать обучающие технологии и дать им обоснование. Психологические задачи образовательного процес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ъект изучения - челове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едмет - механизмы и закономерности освоения социо-культурного опыта человеком в образовательном процесс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сновные проблемы - управление умственной деятельностью учеников, формирование их познавательных процессов, личность учителя и различные виды взаимодей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4 компонен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 психология образовательной деятельности(единство учителя и ученик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 психология учебной деятельности и его субъекта - учени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 психология педагогической деятельности и ее субъекта - учите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4 психология учебно-педагогического сотрудничества и об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Теоретические задачи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 Раскрыть психологическое содержание обучения и воспит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 Дать психологический анализ механизмов развивающего обу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 Выявить психологические механизмы и обоснование обучающих технолог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4 Разработать психологически обоснованные требования к пед. общен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актические задач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 Помочь педагогу строить обучение на психологической осно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 Помогать создавать благоприятный психологический климат в школ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 Помочь педагогу реализовать себя, свои педагогические способ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дагогическая психология ближе к дидактике  и методике, общей и возрастной психологии, медици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уманитарная концепция предполагает направленность на лич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нцип диолог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нцип проблематизации(направленность на активизацию познавательной активност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нцип персонализации(взаимодействие личностей, а не ролей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нцип индивидуал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Подход Роджер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 типа уч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 Бессмысленное(принудительное, безличностное, оценивается извне, направлено на усвоение значений, опирается на памя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 Осмысленное(свободное, самостоятельное, творческое, направленное на усвоение смысла, опирается на мышление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итель создает благоприятные условия, он должен обладать 3-мя установка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 искренность и открыт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 принятие и доверие(вера учителя в возможности своих ученико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 эмфатическое понимание(умение учителя понимать ученико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оджерс исследовал учителей, обладающих такими установк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ем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Умение адаптировать средства обучения к возрасту и особенностям уче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Создание сферы обратных связей в системе обучения(постоянно следить за тем, как дети усваивают матери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Заключение контракта с ученик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Различные формы групповой и парной раб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рганизовать группы свободного общения( для учеников, учителей, тез и других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ритерии оценки работы учител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ктивность учени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арактер об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арактер вопросов к учител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гнитивное функционир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такт гла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сихология учебной деятельности и ее субъек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. Сущность и закономерности учебной деятель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. Струк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. Психологическая характеристика усво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4. Типология неуспевающих уче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образовательный процесс включены 4 компонента(научение, обучение, учение, учебная деятель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. Научение - всякое устойчивое, целесообразное изменение поведения и деятельности ребенка, предшествующее деятельности и не вызывается врожденными физиологическими реакциями организ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Научение бывает 2-х вид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1 - рефлекторное(оно не сознательно, автоматическое, основанное на подражани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2 - когнитивное(основано на сознательном наблюдении, эксперименте и осмысленных действиях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. Обучение - целенаправленное последовательная передача общественно-исторического социо-культурного опыта другому человеку в специально организованных условиях. Это двойственный процесс(ученик- учител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. Учение - активность человека, его деятельность и фактор психологического разви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Учение имеет 2 сторон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1 - учение - накопление зн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2 - учение - умение оперировать этими знан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ффективность учения зависит от тог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ab/>
        <w:t>чему обучают(содержание материал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ab/>
        <w:t>кто и как обучает(методик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ab/>
        <w:t>когда обуч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4. Учебная деятельность - воспроизведение накопленных человеком знаний, умений и способно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Ряд характеристи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направленность на изучение матери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осваиваются научные пон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имеет программу действ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ведет к изменениям в самом челове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в ней формируется самоконтроль и саморегуля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учебной деятельности выделяют 3 сторон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 содержательная(знани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 операциональная(способы усвоения зн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 мотивационная(желание учитьс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деляют 3 группы мотивов у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отрицательные мотив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положительные мотивы ( долг перед родителями, желание быть лучше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собственно-познавательные мотивы ( сам мотив учени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ути формирования мотив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. Учитель пытается довести до ученика, что ему необходимо учить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. Учитель пытается организовать деятельность учени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то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опора на потреб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организация учебного процес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использование отме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еловека можно сравнивать только с самим собой ( вчера не смог сделать, сегодня сможеш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Структура учебного процес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ебные задачи, учебные действия, контроль и оцен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задаче указывается, что необходимо сформиро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став задач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едметная область, отношения, которые связывают эти объек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ребования - то, что нужно сделать в ходе задач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ператор - как это сделать, как решить задач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Учебные 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ебная деятельность отвечает на вопрос "Как выполнить?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ейств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1. С позиции учен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целеполаг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граммир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ланир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сполнитель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троль и самоконтро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ценка и самооцен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2. с позиции учите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еобраз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сслед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3. С позиции особенностей психических процесс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рцептив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ыслите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нтеллекту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4. По степени самостоятель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епродуктив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едуктив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5. контроль (этап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троль за результат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этапный контроль (за этапами выполнени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троль за процессом орган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казат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. Умение перед началом деятельности планировать и прогнозировать труд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. Умение изменять действия при изменении услов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. умение чередовать развернутый и сокращенный виды контро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4. Умение переходить от работы с натуральными объектами к работе с символ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5. Умение составлять проверочные зад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ab/>
        <w:tab/>
        <w:t>САМОКОНТРО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деляют 4 стадии проявл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отсутствие (контроль только со стороны учител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полный самоконтро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выборочный самоконтроль (контролируются только самые главные момент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внутренний самоконтроль ( ученик чувствует, что допустил ошибку, и сам исправляетс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оценка ( отличать от отметк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2 типа оцено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 xml:space="preserve"> ретрооцептивные (мера усвоенных знаний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 xml:space="preserve"> прогностическая (прогнозирование своих возможностей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езультат учебной деятельности - усво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цесс письма, смысловой переработки, сохранение полученных знаний и их использование на практике в новых ситуац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сихологические компоненты осво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ношение к учению(+) (Должно быть связано с практикой, надлежащее изложение материала, организация активности учеников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глядное восприятие матери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3 вида нагляд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редметна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зобразительная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)собственно изобразительная (картинки, макетки)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)символическая (схемы, графики)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)словесная (учитель владеет речью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.Осмысление (какие применяются для усвоени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4. Запоминание (как организован процесс..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результате обучения должны сформироваться учебные поня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словие - должна быть развита аналитико-синтетическая функция головного моз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верное формирование научных понятий называется генерализацией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 причины: объективная и субъективная(влияние нашего восприятия, житейских понятий, недостатки в работе учителя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водя новые понятия детям необходимо подчеркивать существенное и несущественно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вать возможность изменять понятия, чтобы было видно существенное и несущественно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езультат усвоения - это знания,  умения и навы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ущественные признаки, по которым можно судить о навыка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Внешние признаки (скорость и отсутствие ошибок)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нутренние признаки (низкая утомляемость, неосознанность этапов отсутствие промежуточных этапо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мения: общие (для любого предмета) и специальные (для конкретного предмет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 группы общеучебных умен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ебноорганизационные (</w:t>
        <w:tab/>
        <w:t>намечать задачи, рационально панировать свои действия, создавать благоприятные условия для дете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ебноинформационные ( библиографический поиск, работа с книгами, справочникам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мение наблюда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ебноинтеллектуальные (  мотивировать свою деятельность, внимательно воспринимать, рационально запоминать, логически осмысливать, решать проблемы, самостоятельно решать задачи, осуществлять самоконтрол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апы формирования общеучебного ум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явление исходного уровня развития умений у ученик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нструктаж о содержании умений ( рассказать в чем суть умений и как их формировать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ап по обработке умени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менение умений в новых условия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троль за формированием умени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формированность ум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основ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учаемость - восприимчивость к знаниям. Бывает общая и специальная. В основе обучаемости лежит    развитость мышл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звитость продуктивного мышления(практическое, условно - логическо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мение устанавливать связь между абстрактным и конкрет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ибкость мыш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 обучаемость влия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амоконтрол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ношение к школе, учебе, учителю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ип усвое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интересован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ношение к учебе родите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знаки, по которым можно судить об обучаемос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общенность мыслительной деятельност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амостоятельност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ибкост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сознанност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щий тону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пецифика запомин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ношени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ри группы неуспевающих ученик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. Низкая обучаем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+ отношение к шко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зиция школьн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а) чистые практ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б) лентяи (привыкли списывать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. Высокая обучаем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отношение к шко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трата позиции школьника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а) хорошо развито мышление, знают много, но не  по предмету, 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гут реализовываться в кружках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) хулиганы (достаточно умны, любят верховоди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.Очень трудные для учит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СИХОЛОГИЯ ОБУЧ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апы активизации процесса обуч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временные теории обуч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Формирование творческого мышл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сихологические критерии оценки методики обуч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сихологические особенности применения индивидуального и дифференциального подходов в обучени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сихологические основы к изучению иностранных язы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СНОВНЫЕ ЭТАП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руппировка учащихся( возраст, способности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ллективная система обучения ( предметы по выбору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градуированные класс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граммированное обучени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мпьютерное обу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ЕОРИИ ОБУЧЕНИЯ, ПОЭТАПНОЕ ФОРМИРОВАНИЕ УМСТВЕННОГО ОБУЧЕНИЯ ГАЛЬПЕРИ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етыре характеристики умственного действ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тепень овладения умственной деятельно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а) предметные действия (наглядно-действенное мышление)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) уровень громкой речи без опоры на предметы ( наглядно-образное мышление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в) действия в уме (абстрактное, словесно-логическое мышление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. степень обобщености (умение опираться на существенные признаки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тепень сокращенности (полнота промежуточных операций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4. степень освоенности (способность использовать в других ситуациях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АПЫ ФОРМИРОВАНИЯ УМСТВЕННОЙ ДЕЯТЕЛЬ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едварительное знакомство с деятельностью и выделение ее ориентировочной основ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атериализованны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нешнеречево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нешняя речь про себ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мственный пла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РИ ВИДА ОРИЕНТИРОВОЧНОЙ ОСНОВЫ ДЕЙСТВИ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ется образец действия и результат. Подробных инструкций не даетс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ется и образец, и результат, и подробные инструкци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нализ самого действия. Учитель учит анализировать и выделять существенные момен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атериализованный этап - это карточ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нешнеречевой этап - проговаривание всл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мственный план - учитель дает нестандартные задания, и если дети усвоили материал, то они способны его выполни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Данная система дает умение учиться, развивает логическое мышлени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ЕОРИЯ ТЕРЕТИЧЕСКОГО ОБОБЩЕНИЯ ДАВЫДО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выдов выделил два вида мышле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мпирическое (повседневное, по законам индукции, от частного к общем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еоретическое ( научное, развивается по законам дедукции, от общего к частному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вел понятие мод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ИСТЕМА ЗАНКО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НЦИП РАЗВИВАЮЩЕГО ОБУЧЕНИЯ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учение на высоком уровн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едущая роль теоретических знани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сознание школьниками собственного учения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бота над развитием всех учащих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ГРАММИРОВАННОЕ ОБУЧЕНИЕ СКИННЕР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збиение всего материала на малые составные части (шаги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ощрение за правильный шаг и наказание за неправильный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личие системы подсказ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щее все они направлены на индивидуальное обуч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Форма обучения - групповая (детям приходится общатьс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 должно быть перегрузки (не больше двух уроков, ведь каждая тема подходит для этого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4. во всем подчеркивать дисциплин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ребования для закрепления нового материал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птимальный состав группы - 5 человек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руппы отбираются исходя из успеваемост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желательно, чтобы знания были разные по предмет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желательно, чтобы сидели кругом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обходимо учитывать взаимоотношение учеников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обходимо выбрать старосту, которого нужно чаще менять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нять состав групп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дбирать для каждой группы свои задан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зумно сочетать групповую форму работы со всеми осталь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арианты групповой рабо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Моза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став группы - 5 человек. Они объединяются на 3-4 урока. Основная нагрузка на дом. Каждый готовит свою тему, а на уроке друг друга обучают. Каждый зависит от друг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Турни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став группы 4-5 человек. Группа работает 3 урока, на 4-ый проводится турнир между групп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Раделение тру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ждый в группе выполняет какую-то свою часть работы (организатор, летописец, эрудит, практик, спикер). Каждый бывает в различных ролях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Работа в пар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ъединяются с разной успеваемостью. Более сильный ученик выступает в роли учителя. Повышается ответственность, активность, обмен знаниями, эффективность обу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КТИВНЫЕ МЕТОДЫ ОБУЧЕНИЯ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тод погружения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зговой шторм (применяется начиная с подросткового возраста, спонтанно!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еловые игры (большие по объему, требуют огромной подготовки, имеет цель, сценарий, комплект ролей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олевые игр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йро-лингвистическое программирование (влияет на подсознание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3 вида мышления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ктивное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амостоятельное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ворческо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ля развития всех уровней мышления характерно проблемное обуч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3 вида проблемного обучени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итель указывает на проблему, формирует ее, помогает ученикам решать е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итель только указывает на проблему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итель только подбрасывает иде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амое сложное(способы усложнения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арьировать условия заданий, лишние данные, несформулированный вопрос, проблема между житейскими и научными понятиями, теорией и практико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Критерии оценки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тодика должна быть развивающей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пора на зону ближайшего развития, а не на актуального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олжны обеспечиваться функции высших психических процессов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олжна происходить развитие личности (обогащение опыта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ебное сотрудничество (диалог, а не монолог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олжен активизироваться познавательный интерес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олжно развиваться творчество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цесс должен опираться на мышление, а не на память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олжен учитываться возраст уче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ндивидуальный подход - подбор заданий, которые соответствуют каждому учени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ифференцированный подход - выделение групп учеников со сходными психическими особенностями: устные, письменные, у доски, групповые,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СИХИЧЕСКИЕ ОСОБЕННОСТИ. Сильные и слабые стороны учебной деятельност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спеваемость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ровень развития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арактер мышления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нтересы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ругозор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ношение к предмету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жличностные отношения в класс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зможные формы урок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радиционная (объяснение, домашнее задание)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искуссия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абораторные раб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Факторы, влияющие на форму урока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ровень развития психики учеников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собенности интересов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икроклимат в классе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едущая деятель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=================ПРОПУЩЕНО==============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ТОДЫ ВОСПИТАТЕЛЬНОГО ВОЗДЕЙСТВИЯ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дражание - самый первый метод. Только для самых маленьких. Высокие требования к поведения взрослого человека(обучающего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нушение - второй метод. Направлен на подсознание. Некритическое восприятие. Авторитет </w:t>
      </w:r>
      <w:r>
        <w:rPr>
          <w:rFonts w:eastAsia="Times New Roman" w:cs="Times New Roman" w:ascii="Times New Roman" w:hAnsi="Times New Roman"/>
          <w:sz w:val="22"/>
          <w:szCs w:val="22"/>
        </w:rPr>
        <w:t>-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ффективность. Неэффективно в подростковом и юношеском возрастах. Огромная ответственность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ражение - ситуативный, эмоциональный  метод. Успешность завысит от веры заразителя в то, что говорит. Очень важны: Настроение, энтузиазм, актерское мастерство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беждение - направлен на мышление, осознание. Цель - доказать что- то(взгляды, истинность, ложность). Только если человек истинно принял чью-нибудь точку зрения, то только тогда убеждающий достиг ц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Условия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ъективность должен сам верить в то, что говорит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лнота раскрытия вопроса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обходимо использовать общие положения, конкретные факты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остаточный уровень эмоциональности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ечь должна быть доступной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обходимо анализировать факты, известные собеседнику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огичность речи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итывание индивидуальных особенностей человека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странить все возможные сомнения и возра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ЕМЫ ВЛИЯНИЯ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зидающие. Направлены на активизацию положительных эмоций. Поощрение (доброта, внимание, показать превосходство в знаниях, активизация чувств, планковый подход, доверие, поддержка, и т. д.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рмозящие. (ориентированы на отрицательные эмоции, приказание, ласковый упрек, мнимое безразличие, недоверие, ирония, развенчание, возмущение, осуждение, наказание, пренебрежение)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зрыв - эмоциональная реакция. Безотказ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емы взаимодействия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едоставление свободы выбор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мена социальной позиции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звитие идентифик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ЛИЯНИЕ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Целенаправленное (учитель ставит цель, разрабатывает программу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целенаправленное (учитель не ставит целей, но все равно влияет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ланы влияни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улевой (урокодатель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ичностный (знание - не цель, а средство, учитель - личность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спекты личностного влияни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итель - представитель науки, которую он преподает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итель - посредник (теория - практика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ладение средствами общения (общение - воспитание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итель - социальный этало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ИНАМИКА ЛИЧНОСТНОГО ВЛИЯНИЯ (моменты)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циально - психологический (доверие к учителю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а) учитель - представитель учебного завед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б) доверие на конкретном уроке (ситуативное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в) доверие стабильное (длительное взаимодействие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знавательно - педагогический (передача знаний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струирующе - педагогический (учитель воздействует как личность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арианты межличностных отношений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ъюнктивный (объединяющий) «МЫ»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изъюктивный (разъединяющий) противопоставление учитель - ученики «ВЫ» и «Я»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аотический (учитель - человек настроени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  <w:lang w:val="ru-RU"/>
        </w:rPr>
        <w:t>Предпосылки успешного личностного взаимодействия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ичностные (качества: профессиональная направленность, владение темпераментом, благоприятные черты характера, способности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итуативные (непредсказуемые. Основное качество учителя - гибкость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=================ПРОПУЩЕНО==============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СИХОЛОГИЧЕСКИЕ ОСОБЕННОСТИ ПЕДАГОГИЧЕСКОГО ОБ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дагогическое общение - профессиональное общение преподавателя с учениками на уроке и вне его, имеющее определенные педагогические функции и направленное на создание благоприятного психологического климата и оптимизацию отнош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деляют 3 стороны педагогического общения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мен информацией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жличностное взаимодействие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сприятие и понимание людьми дуг дру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дагогическое общение - творческий процесс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641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ворчество в организации учебной информации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641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мение познать личность учеников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641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ворчество в выстраивании взаимоотнош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чества учителей, требуемые учениками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кретность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емократичность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ичностные качества (терпеливость, эрудированность, разнообразие интересов, современность, чуткость, понимание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мение влиять на учеников (подобрать подходящий метод воздействия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ъективная оценка, отмет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АПЫ ПЕДАГОГИЧЕСКОГО ОБ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.    Подготовка к  педагогическому общению дома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рвые минуты урока (постановка цели, задач)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правление вниманием на урок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способы привлечения внимания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олосовой (немонотонность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ечевой (умышленные оговорки, ошибки, вставлять в рассказ фамилию или имя отвлекающегося, шутки, термины из другого предмета и т. д.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имика и пантомимика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рганизационные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ратная связь (проверка усвоенного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бор форм поощрения и наказания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иды критики(25)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дбодрение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прек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дежда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налогия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хвала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забоченность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езличная критика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переживание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жаление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дивление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рония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мек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мягчение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коризна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мечание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едупреждение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ребование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зов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вет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структивная критика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пасение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крик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ида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кровительство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гроза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дведение ит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дагогическое общение имеет свою структур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зиции делят на внешние и внутренни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Внешние (поведение, как учитель ведет себя на уроке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зиция превосходства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зиция равенства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зиция подчи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нешние (установки учителя на определенное общение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становка (позиция) ребенка ( решение проблем перекладывается на других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становка взрослого человека (сам обдумывает ситуацию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зиция родителя (воспитател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ФЛИК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 группы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нутриличностные (с самим собой, между разными мотивами, между хочу и могу)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жличностные (между людьми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Этапы разрешения </w:t>
      </w:r>
      <w:r>
        <w:rPr>
          <w:rFonts w:eastAsia="Times New Roman Cyr" w:cs="Times New Roman Cyr" w:ascii="Times New Roman Cyr" w:hAnsi="Times New Roman Cyr"/>
          <w:sz w:val="22"/>
          <w:szCs w:val="22"/>
          <w:u w:val="single"/>
          <w:lang w:val="ru-RU"/>
        </w:rPr>
        <w:t>внутриличностных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онфликтов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мочь человеку осознать, какие тенденции вступили в противоречие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еловек приходит к выводу, что ситуация требует разрешения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ернуть человеку эмоциональное равновесие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еловек должен пересмотреть самооценку (прийти к адекватной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зменить уровень притязания, заняться самоконтролем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льнейшее оберегание человека от межличностных конфлик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жличностные конфликты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тивационные (конфликт лидерства между учениками)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рганизационные (недостатки в организации школьной жизни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-ый конфликтный период - адаптация к школе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-ой конфликтный период - переход в среднюю школу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-ий конфликтный период - 9 класс (остаться или уходить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4-ый конфликтный период - 11 класс (самоопределение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фликт взаимодействия (чисто личностный, когда не могут договориться два человек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труктура конфликта включает в себя внешние, внутренние позиции и объек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фера конфликт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еловая (обсуждается поступки, действия учеников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ичная (обсуждаются личные качеств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инамика конфликта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растание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еализация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тухание (характерно чувство вины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ва варианта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стараться лучше понять собеседника (поставить себя на его место, логически обдумать, и т.д.)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правление своим эмоциональным состоя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ход из конфликтов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ип - конфликт учителя и ученика. (диалог)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давая вопрос - подождать ответа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елать паузы, не занимать все коммуникативное пространство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просы должны быть развернутыми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сказав свою точку зрения, не бояться критики со стороны ученика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ощрять ученика высказывать свое мнение (Как ты считаешь?...)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ип - конфликт между ученик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тодика посредничества (посредник  - взрослый) в четыре шага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йдите время, чтобы поговорить (никуда не спешить, желательно отдельное посещение)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720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оговорить два правила: 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начались переговоры, то их нельзя прерывать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льзя использовать силовые приемы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средник сохраняет нейтралитет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заимные претензии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глашение (оговаривается проведение каждой стороны, наказание за нарушение соглашения, докум. Фикс.)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фликт учителя с родител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становки, с которыми родители приходят в школ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оронитель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ступатель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стеря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ри фазы общения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противление эмоциональному воздействию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становление равноправного общения (доброжелательность, начинать необходимо с хорошего, подчеркивать значимость родителей в воспитании, предложить подумать вместе)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ыскание форм сотрудниче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ТОДИКА ВЕДЕНИЯ КОНСТРУКТИВНОГО ДИАЛО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авила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лавное- диалог, отношения, а не правота учителя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суждать проблемы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 возможности учитывать интересы собеседника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скать варианты решения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 верить генетике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Мы вместе против проблемы, а не против друг дру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арианты исхода конфликта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трудничество (выход для каждого)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перничество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мпромисс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збегание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способление (полная уступка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EMS TO END HERE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20:34:00Z</dcterms:created>
  <dc:creator/>
  <dc:description/>
  <dc:language>en-US</dc:language>
  <cp:lastModifiedBy>Пользователь</cp:lastModifiedBy>
  <dcterms:modified xsi:type="dcterms:W3CDTF">1999-05-20T22:00:00Z</dcterms:modified>
  <cp:revision>10</cp:revision>
  <dc:subject/>
  <dc:title/>
</cp:coreProperties>
</file>