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7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63525</wp:posOffset>
                </wp:positionH>
                <wp:positionV relativeFrom="paragraph">
                  <wp:posOffset>-416560</wp:posOffset>
                </wp:positionV>
                <wp:extent cx="6477000" cy="967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9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75pt;margin-top:-32.8pt;width:509.95pt;height:7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План:</w:t>
      </w:r>
    </w:p>
    <w:p>
      <w:pPr>
        <w:pStyle w:val="Heading"/>
        <w:ind w:right="57" w:hanging="0"/>
        <w:rPr>
          <w:color w:val="000000"/>
        </w:rPr>
      </w:pPr>
      <w:r>
        <w:rPr>
          <w:color w:val="000000"/>
        </w:rPr>
      </w:r>
    </w:p>
    <w:p>
      <w:pPr>
        <w:pStyle w:val="Heading"/>
        <w:ind w:right="57" w:hanging="0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История возникновения конфликтов………………………3 стр.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Психологические приемы погашения конфликтов: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Контакт…………………………………………………………4 стр.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Сотрудничество………………………………………………..6 стр.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Коммуникация…………………………………………………9 стр.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Умиротворение………………………………………………...14 стр.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Заключение……………………………………………………..17 стр.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Список литературы……………………………………………19 стр.</w:t>
      </w:r>
    </w:p>
    <w:p>
      <w:pPr>
        <w:pStyle w:val="Heading"/>
        <w:ind w:right="5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Heading"/>
        <w:rPr>
          <w:b w:val="false"/>
          <w:b w:val="false"/>
          <w:bCs w:val="false"/>
          <w:color w:val="000000"/>
          <w:sz w:val="18"/>
        </w:rPr>
      </w:pPr>
      <w:r>
        <w:rPr>
          <w:b w:val="false"/>
          <w:bCs w:val="false"/>
          <w:color w:val="000000"/>
          <w:sz w:val="18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Психологические приемы погашения конфликтов </w:t>
      </w:r>
    </w:p>
    <w:p>
      <w:pPr>
        <w:pStyle w:val="Normal"/>
        <w:spacing w:lineRule="auto" w:line="360"/>
        <w:ind w:right="57" w:firstLine="72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spacing w:lineRule="auto" w:line="360"/>
        <w:ind w:right="57" w:firstLine="720"/>
        <w:rPr/>
      </w:pPr>
      <w:r>
        <w:rPr>
          <w:i/>
          <w:iCs/>
          <w:color w:val="000000"/>
          <w:spacing w:val="-2"/>
          <w:sz w:val="24"/>
          <w:szCs w:val="16"/>
        </w:rPr>
        <w:t xml:space="preserve">                                                                   </w:t>
      </w:r>
      <w:r>
        <w:rPr>
          <w:i/>
          <w:iCs/>
          <w:color w:val="000000"/>
          <w:spacing w:val="-2"/>
          <w:sz w:val="24"/>
          <w:szCs w:val="16"/>
        </w:rPr>
        <w:t xml:space="preserve">«Мы больше знаем </w:t>
      </w:r>
      <w:r>
        <w:rPr>
          <w:i/>
          <w:iCs/>
          <w:color w:val="000000"/>
          <w:spacing w:val="2"/>
          <w:sz w:val="24"/>
          <w:szCs w:val="16"/>
        </w:rPr>
        <w:t xml:space="preserve">о войне, чем </w:t>
      </w:r>
      <w:r>
        <w:rPr>
          <w:i/>
          <w:iCs/>
          <w:color w:val="000000"/>
          <w:spacing w:val="3"/>
          <w:sz w:val="24"/>
          <w:szCs w:val="16"/>
        </w:rPr>
        <w:t>о мире,</w:t>
        <w:tab/>
      </w:r>
    </w:p>
    <w:p>
      <w:pPr>
        <w:pStyle w:val="Normal"/>
        <w:spacing w:lineRule="auto" w:line="360"/>
        <w:ind w:right="57" w:firstLine="720"/>
        <w:rPr/>
      </w:pPr>
      <w:r>
        <w:rPr>
          <w:i/>
          <w:iCs/>
          <w:color w:val="000000"/>
          <w:spacing w:val="3"/>
          <w:sz w:val="24"/>
          <w:szCs w:val="16"/>
        </w:rPr>
        <w:t xml:space="preserve">                                                                 </w:t>
      </w:r>
      <w:r>
        <w:rPr>
          <w:i/>
          <w:iCs/>
          <w:color w:val="000000"/>
          <w:spacing w:val="3"/>
          <w:sz w:val="24"/>
          <w:szCs w:val="16"/>
        </w:rPr>
        <w:t xml:space="preserve">больше знаем о том, как </w:t>
      </w:r>
      <w:r>
        <w:rPr>
          <w:i/>
          <w:iCs/>
          <w:color w:val="000000"/>
          <w:spacing w:val="1"/>
          <w:sz w:val="24"/>
          <w:szCs w:val="16"/>
        </w:rPr>
        <w:t>убивать,</w:t>
      </w:r>
    </w:p>
    <w:p>
      <w:pPr>
        <w:pStyle w:val="Normal"/>
        <w:spacing w:lineRule="auto" w:line="360"/>
        <w:ind w:right="57" w:firstLine="720"/>
        <w:rPr>
          <w:i/>
          <w:i/>
          <w:iCs/>
          <w:sz w:val="24"/>
        </w:rPr>
      </w:pPr>
      <w:r>
        <w:rPr>
          <w:i/>
          <w:iCs/>
          <w:color w:val="000000"/>
          <w:spacing w:val="1"/>
          <w:sz w:val="24"/>
          <w:szCs w:val="16"/>
        </w:rPr>
        <w:t xml:space="preserve">                                                                   </w:t>
      </w:r>
      <w:r>
        <w:rPr>
          <w:i/>
          <w:iCs/>
          <w:color w:val="000000"/>
          <w:spacing w:val="1"/>
          <w:sz w:val="24"/>
          <w:szCs w:val="16"/>
        </w:rPr>
        <w:t xml:space="preserve">чем о </w:t>
      </w:r>
      <w:r>
        <w:rPr>
          <w:i/>
          <w:iCs/>
          <w:color w:val="000000"/>
          <w:spacing w:val="4"/>
          <w:sz w:val="24"/>
          <w:szCs w:val="16"/>
        </w:rPr>
        <w:t>том, как жить».</w:t>
      </w:r>
    </w:p>
    <w:p>
      <w:pPr>
        <w:pStyle w:val="Normal"/>
        <w:spacing w:lineRule="auto" w:line="360"/>
        <w:ind w:right="57" w:firstLine="720"/>
        <w:rPr>
          <w:i/>
          <w:i/>
          <w:iCs/>
          <w:color w:val="000000"/>
          <w:spacing w:val="-4"/>
          <w:sz w:val="24"/>
          <w:szCs w:val="14"/>
        </w:rPr>
      </w:pPr>
      <w:r>
        <w:rPr>
          <w:i/>
          <w:iCs/>
          <w:color w:val="000000"/>
          <w:spacing w:val="-4"/>
          <w:sz w:val="24"/>
          <w:szCs w:val="14"/>
        </w:rPr>
        <w:t xml:space="preserve">                                                                         </w:t>
      </w:r>
      <w:r>
        <w:rPr>
          <w:i/>
          <w:iCs/>
          <w:color w:val="000000"/>
          <w:spacing w:val="-4"/>
          <w:sz w:val="24"/>
          <w:szCs w:val="14"/>
        </w:rPr>
        <w:t>Генерал Омар Бредли</w:t>
      </w:r>
    </w:p>
    <w:p>
      <w:pPr>
        <w:pStyle w:val="Normal"/>
        <w:spacing w:lineRule="auto" w:line="360"/>
        <w:ind w:right="57" w:firstLine="720"/>
        <w:rPr>
          <w:i/>
          <w:i/>
          <w:iCs/>
          <w:sz w:val="24"/>
        </w:rPr>
      </w:pPr>
      <w:r>
        <w:rPr>
          <w:i/>
          <w:iCs/>
          <w:color w:val="000000"/>
          <w:spacing w:val="-4"/>
          <w:sz w:val="24"/>
          <w:szCs w:val="14"/>
        </w:rPr>
        <w:t xml:space="preserve">                                                   </w:t>
      </w:r>
      <w:r>
        <w:rPr>
          <w:i/>
          <w:iCs/>
          <w:color w:val="000000"/>
          <w:spacing w:val="-4"/>
          <w:sz w:val="24"/>
          <w:szCs w:val="14"/>
        </w:rPr>
        <w:t xml:space="preserve">( бывший начальник </w:t>
      </w:r>
      <w:r>
        <w:rPr>
          <w:i/>
          <w:iCs/>
          <w:color w:val="000000"/>
          <w:spacing w:val="-2"/>
          <w:sz w:val="24"/>
          <w:szCs w:val="14"/>
        </w:rPr>
        <w:t xml:space="preserve">штаба армии США </w:t>
      </w:r>
      <w:r>
        <w:rPr>
          <w:i/>
          <w:iCs/>
          <w:color w:val="000000"/>
          <w:spacing w:val="6"/>
          <w:sz w:val="24"/>
          <w:szCs w:val="14"/>
        </w:rPr>
        <w:t>(1893 - 1981)</w:t>
      </w:r>
    </w:p>
    <w:p>
      <w:pPr>
        <w:pStyle w:val="Normal"/>
        <w:spacing w:lineRule="auto" w:line="360"/>
        <w:ind w:right="57" w:firstLine="72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right="57" w:firstLine="72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right="57" w:firstLine="72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right="57" w:firstLine="72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стория возникновения конфликтов</w:t>
      </w:r>
    </w:p>
    <w:p>
      <w:pPr>
        <w:pStyle w:val="Normal"/>
        <w:spacing w:lineRule="auto" w:line="360"/>
        <w:ind w:right="57"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right="57" w:firstLine="720"/>
        <w:rPr>
          <w:color w:val="FF0000"/>
          <w:sz w:val="28"/>
        </w:rPr>
      </w:pPr>
      <w:r>
        <w:rPr>
          <w:color w:val="000000"/>
          <w:spacing w:val="-3"/>
          <w:sz w:val="28"/>
          <w:szCs w:val="22"/>
        </w:rPr>
        <w:t xml:space="preserve">    </w:t>
      </w:r>
      <w:r>
        <w:rPr>
          <w:color w:val="000000"/>
          <w:spacing w:val="-3"/>
          <w:sz w:val="28"/>
          <w:szCs w:val="22"/>
        </w:rPr>
        <w:t xml:space="preserve">Когда бы два человека, две группы или две страны ни    взаимодействовали, их </w:t>
      </w:r>
      <w:r>
        <w:rPr>
          <w:color w:val="000000"/>
          <w:spacing w:val="-4"/>
          <w:sz w:val="28"/>
          <w:szCs w:val="22"/>
        </w:rPr>
        <w:t>воспринимаемые потребности и цели могут   привести к конфликту. Многие со</w:t>
        <w:softHyphen/>
      </w:r>
      <w:r>
        <w:rPr>
          <w:color w:val="000000"/>
          <w:spacing w:val="-5"/>
          <w:sz w:val="28"/>
          <w:szCs w:val="22"/>
        </w:rPr>
        <w:t>циальные проблемы возникают, когда люди преследуют свои эгоистические ин</w:t>
        <w:softHyphen/>
      </w:r>
      <w:r>
        <w:rPr>
          <w:color w:val="000000"/>
          <w:spacing w:val="-4"/>
          <w:sz w:val="28"/>
          <w:szCs w:val="22"/>
        </w:rPr>
        <w:t>тересы в ущерб коллективным</w:t>
      </w:r>
      <w:r>
        <w:rPr>
          <w:color w:val="FF0000"/>
          <w:spacing w:val="-4"/>
          <w:sz w:val="28"/>
          <w:szCs w:val="22"/>
        </w:rPr>
        <w:t xml:space="preserve">. 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color w:val="000000"/>
          <w:spacing w:val="-2"/>
          <w:sz w:val="28"/>
          <w:szCs w:val="22"/>
        </w:rPr>
        <w:t>Когда люди конкурируют из-за ограниченных ресурсов, человеческие отно</w:t>
        <w:softHyphen/>
      </w:r>
      <w:r>
        <w:rPr>
          <w:color w:val="000000"/>
          <w:spacing w:val="-3"/>
          <w:sz w:val="28"/>
          <w:szCs w:val="22"/>
        </w:rPr>
        <w:t>шения зачастую затопляет волна предвзятости и враждебности. В своих знаме</w:t>
      </w:r>
      <w:r>
        <w:rPr>
          <w:color w:val="000000"/>
          <w:spacing w:val="-2"/>
          <w:sz w:val="28"/>
          <w:szCs w:val="22"/>
        </w:rPr>
        <w:t>нитых экспериментах Музафер Шериф обнаружил, что соревнование «я выиг</w:t>
        <w:softHyphen/>
        <w:t xml:space="preserve">рал — ты проиграл» быстро превращает незнакомцев во врагов, порождая </w:t>
      </w:r>
      <w:r>
        <w:rPr>
          <w:color w:val="000000"/>
          <w:spacing w:val="-1"/>
          <w:sz w:val="28"/>
          <w:szCs w:val="22"/>
        </w:rPr>
        <w:t>открытую конфронтацию даже у нормальных честных людей.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Конфликты возникают и тогда, когда люди ощущают, что с ними обходятся </w:t>
      </w:r>
      <w:r>
        <w:rPr>
          <w:color w:val="000000"/>
          <w:spacing w:val="-2"/>
          <w:sz w:val="28"/>
          <w:szCs w:val="22"/>
        </w:rPr>
        <w:t xml:space="preserve">несправедливо. Согласно теории баланса вклада и дохода, люди определяют справедливость как распределение вознаграждения пропорционально вкладу </w:t>
      </w:r>
      <w:r>
        <w:rPr>
          <w:color w:val="000000"/>
          <w:spacing w:val="-4"/>
          <w:sz w:val="28"/>
          <w:szCs w:val="22"/>
        </w:rPr>
        <w:t>каждого. Конфликты случаются тогда, когда люди не согласны с оценками сво</w:t>
        <w:softHyphen/>
        <w:t>их вкладов и сомневаются в справедливости своих вознаграждений. Некоторые теоретики утверждают, что люди иногда определяют справедливость не как ба</w:t>
        <w:softHyphen/>
      </w:r>
      <w:r>
        <w:rPr>
          <w:color w:val="000000"/>
          <w:spacing w:val="-1"/>
          <w:sz w:val="28"/>
          <w:szCs w:val="22"/>
        </w:rPr>
        <w:t>ланс, а как уравниловку или даже как учет потребностей.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Конфликты часто содержат небольшое ядро подлинно несовместимых целей, </w:t>
      </w:r>
      <w:r>
        <w:rPr>
          <w:color w:val="000000"/>
          <w:spacing w:val="-5"/>
          <w:sz w:val="28"/>
          <w:szCs w:val="22"/>
        </w:rPr>
        <w:t>окруженное толстой мантией искаженного восприятия мотивов и целей против</w:t>
        <w:softHyphen/>
      </w:r>
      <w:r>
        <w:rPr>
          <w:color w:val="000000"/>
          <w:spacing w:val="-2"/>
          <w:sz w:val="28"/>
          <w:szCs w:val="22"/>
        </w:rPr>
        <w:t xml:space="preserve">ника. Зачастую у конфликтующих сторон возникает </w:t>
      </w:r>
      <w:r>
        <w:rPr>
          <w:i/>
          <w:iCs/>
          <w:color w:val="000000"/>
          <w:spacing w:val="-2"/>
          <w:sz w:val="28"/>
          <w:szCs w:val="22"/>
        </w:rPr>
        <w:t xml:space="preserve">зеркальное восприятие. </w:t>
      </w:r>
      <w:r>
        <w:rPr>
          <w:color w:val="000000"/>
          <w:spacing w:val="-4"/>
          <w:sz w:val="28"/>
          <w:szCs w:val="22"/>
        </w:rPr>
        <w:t xml:space="preserve">Когда обе стороны уверены, что «мы миролюбивы — они агрессивны», каждая </w:t>
      </w:r>
      <w:r>
        <w:rPr>
          <w:color w:val="000000"/>
          <w:spacing w:val="-5"/>
          <w:sz w:val="28"/>
          <w:szCs w:val="22"/>
        </w:rPr>
        <w:t>может обращаться с другой таким способом, который провоцирует подтвержде</w:t>
        <w:softHyphen/>
      </w:r>
      <w:r>
        <w:rPr>
          <w:color w:val="000000"/>
          <w:spacing w:val="-2"/>
          <w:sz w:val="28"/>
          <w:szCs w:val="22"/>
        </w:rPr>
        <w:t>ние этих ожиданий. Международные конфликты характеризуются также ил</w:t>
        <w:softHyphen/>
      </w:r>
      <w:r>
        <w:rPr>
          <w:color w:val="000000"/>
          <w:spacing w:val="1"/>
          <w:sz w:val="28"/>
          <w:szCs w:val="22"/>
        </w:rPr>
        <w:t>люзией «плохой лидер — хороший народ»</w:t>
      </w:r>
    </w:p>
    <w:p>
      <w:pPr>
        <w:pStyle w:val="Normal"/>
        <w:spacing w:lineRule="auto" w:line="360"/>
        <w:ind w:right="57" w:firstLine="720"/>
        <w:rPr/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Мы видели, из-за чего разгораются конфликты: из-за социальных ловушек, конкуренции, из-за ощущения не</w:t>
        <w:softHyphen/>
        <w:t>справедливости и искаженного восприятия. Хотя и мрач</w:t>
        <w:softHyphen/>
        <w:t>ная, эта картина не безнадежна. Иногда сжатые кулаки сменяются открытой для рукопожатия ладонью, а враж</w:t>
        <w:softHyphen/>
        <w:t>дебность превращается в дружбу. Социальные психологи сосредоточились на четырех стратегиях превращения вра</w:t>
        <w:softHyphen/>
        <w:t xml:space="preserve">гов в друзей. </w:t>
      </w:r>
      <w:r>
        <w:rPr>
          <w:b/>
          <w:bCs/>
          <w:i/>
          <w:iCs/>
          <w:color w:val="000000"/>
          <w:sz w:val="28"/>
          <w:szCs w:val="22"/>
        </w:rPr>
        <w:t>Это следующие стратегии: контакт, сотруд</w:t>
        <w:softHyphen/>
        <w:t>ничество, общение, умиротворение. Или, для лучшего запо</w:t>
        <w:softHyphen/>
        <w:t>минания, — четыре «К» миротворчества: контакт, коопера</w:t>
        <w:softHyphen/>
        <w:t>ция, коммуникация и консилиация (умиротворение).</w:t>
      </w:r>
    </w:p>
    <w:p>
      <w:pPr>
        <w:pStyle w:val="Normal"/>
        <w:spacing w:lineRule="auto" w:line="360"/>
        <w:ind w:right="57" w:firstLine="720"/>
        <w:rPr>
          <w:b/>
          <w:b/>
          <w:bCs/>
          <w:i/>
          <w:i/>
          <w:iCs/>
          <w:color w:val="000000"/>
          <w:sz w:val="28"/>
          <w:szCs w:val="22"/>
        </w:rPr>
      </w:pPr>
      <w:r>
        <w:rPr>
          <w:b/>
          <w:bCs/>
          <w:i/>
          <w:iCs/>
          <w:color w:val="000000"/>
          <w:sz w:val="28"/>
          <w:szCs w:val="22"/>
        </w:rPr>
      </w:r>
    </w:p>
    <w:p>
      <w:pPr>
        <w:pStyle w:val="Normal"/>
        <w:spacing w:lineRule="auto" w:line="360"/>
        <w:ind w:right="57" w:firstLine="720"/>
        <w:jc w:val="center"/>
        <w:rPr>
          <w:sz w:val="28"/>
        </w:rPr>
      </w:pPr>
      <w:r>
        <w:rPr>
          <w:b/>
          <w:bCs/>
          <w:sz w:val="28"/>
        </w:rPr>
        <w:t>1.КОНТАКТ</w:t>
      </w:r>
    </w:p>
    <w:p>
      <w:pPr>
        <w:pStyle w:val="Normal"/>
        <w:spacing w:lineRule="auto" w:line="360"/>
        <w:ind w:right="57" w:firstLine="720"/>
        <w:rPr/>
      </w:pPr>
      <w:r>
        <w:rPr>
          <w:color w:val="000000"/>
          <w:sz w:val="28"/>
          <w:szCs w:val="22"/>
        </w:rPr>
        <w:t xml:space="preserve">  </w:t>
      </w:r>
      <w:r>
        <w:rPr>
          <w:color w:val="000000"/>
          <w:sz w:val="28"/>
          <w:szCs w:val="22"/>
        </w:rPr>
        <w:t>Не может ли тесный контакт конфликтующих индивидов или групп помочь им поближе узнать и полюбить друг друга? Известно.</w:t>
      </w:r>
      <w:r>
        <w:rPr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что недавняя перемена не</w:t>
        <w:softHyphen/>
        <w:t>приязненных расовых установок в США шла по пятам за десегрегацией, под</w:t>
        <w:softHyphen/>
        <w:t>тверждая принцип «установки — следствие поведения». Если этот социально-психологический принцип ныне выглядит  самоочевидным, вспомним: так обычно и бывает после того, как вы что-то узнаете. Для Верховного суда США в 1896 году («Плесси против Фергюсона») идея о том, что десегрегация может повлиять на расовые установки, была какой угодно, но только не очевидной. Что в то время казалось очевидным, так это следующее: «Законодательство бессиль</w:t>
        <w:softHyphen/>
        <w:t xml:space="preserve">но искоренить расовые инстинкты».  За последние 30 лет в Соединенных Штатах и сегрегация и предрассудки уменьшались одновременно. Но был ли межрасовый контакт </w:t>
      </w:r>
      <w:r>
        <w:rPr>
          <w:i/>
          <w:iCs/>
          <w:color w:val="000000"/>
          <w:sz w:val="28"/>
          <w:szCs w:val="22"/>
        </w:rPr>
        <w:t xml:space="preserve">причиной </w:t>
      </w:r>
      <w:r>
        <w:rPr>
          <w:color w:val="000000"/>
          <w:sz w:val="28"/>
          <w:szCs w:val="22"/>
        </w:rPr>
        <w:t>такого улучшения установок? Влияла ли десегрегация на тех, кто действительно стал</w:t>
        <w:softHyphen/>
        <w:t>кивался с ней?</w:t>
      </w:r>
    </w:p>
    <w:p>
      <w:pPr>
        <w:pStyle w:val="Normal"/>
        <w:spacing w:lineRule="auto" w:line="360"/>
        <w:ind w:right="57" w:firstLine="72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right="57" w:firstLine="720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b/>
          <w:bCs/>
          <w:i/>
          <w:iCs/>
          <w:sz w:val="28"/>
        </w:rPr>
        <w:t>УЛУЧШАЕТ ЛИ ДЕСЕГРЕГАЦИЯ РАСОВЫЕ УСТАНОВКИ?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color w:val="000000"/>
          <w:sz w:val="28"/>
          <w:szCs w:val="22"/>
        </w:rPr>
        <w:t xml:space="preserve">  </w:t>
      </w:r>
      <w:r>
        <w:rPr>
          <w:color w:val="000000"/>
          <w:sz w:val="28"/>
          <w:szCs w:val="22"/>
        </w:rPr>
        <w:t>Школьная десегрегация имела благоприятные последствия, такие как- возмож</w:t>
        <w:softHyphen/>
        <w:t xml:space="preserve">ность для многих чернокожих поступить в колледж и окончить его. Привела ли десегрегация школ, мест жительства и рабочих мест также к положительным </w:t>
      </w:r>
      <w:r>
        <w:rPr>
          <w:i/>
          <w:iCs/>
          <w:color w:val="000000"/>
          <w:sz w:val="28"/>
          <w:szCs w:val="22"/>
        </w:rPr>
        <w:t xml:space="preserve">социальным </w:t>
      </w:r>
      <w:r>
        <w:rPr>
          <w:color w:val="000000"/>
          <w:sz w:val="28"/>
          <w:szCs w:val="22"/>
        </w:rPr>
        <w:t>результатам? Свидетельства чрезвычайно проти</w:t>
        <w:softHyphen/>
        <w:t>воречивы.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>С одной стороны, многие исследования, проведенные во время послевоенной десегрегации и вскоре вслед за ней, выявили, что установки белых по отноше</w:t>
        <w:softHyphen/>
        <w:t>нию к черным заметно улучшились. Кем бы ни были люди — служащими и посетителям универсальных магазинов, моряками торгового флота, правительственными служащими, сотрудниками полиции, соседями или студентами- межрасовый контакт вел к уменьшению предрассудков.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b/>
          <w:bCs/>
          <w:i/>
          <w:iCs/>
          <w:sz w:val="28"/>
        </w:rPr>
        <w:t>КОГДА ДЕСЕГРЕГАЦИЯ УЛУЧШАЕТ РАСОВЫЕ УСТАНОВКИ?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color w:val="000000"/>
          <w:sz w:val="28"/>
          <w:szCs w:val="22"/>
        </w:rPr>
        <w:t xml:space="preserve">  </w:t>
      </w:r>
      <w:r>
        <w:rPr>
          <w:color w:val="000000"/>
          <w:sz w:val="28"/>
          <w:szCs w:val="22"/>
        </w:rPr>
        <w:t>Социальные психологи, ратующие за десегрегацию, ни</w:t>
        <w:softHyphen/>
        <w:t xml:space="preserve">когда не утверждали, что </w:t>
      </w:r>
      <w:r>
        <w:rPr>
          <w:i/>
          <w:iCs/>
          <w:color w:val="000000"/>
          <w:sz w:val="28"/>
          <w:szCs w:val="22"/>
        </w:rPr>
        <w:t xml:space="preserve">любые </w:t>
      </w:r>
      <w:r>
        <w:rPr>
          <w:color w:val="000000"/>
          <w:sz w:val="28"/>
          <w:szCs w:val="22"/>
        </w:rPr>
        <w:t>контакты улучшают ра</w:t>
        <w:softHyphen/>
        <w:t>совые установки. Они предсказывают неудачу, когда в контактах имеет место конкуренция, нет поддержки со сто</w:t>
        <w:softHyphen/>
        <w:t>роны авторитетов или нет равенства. До 1954 года многие предубежденные белые имели частые контакты с черными — чистильщиками обу</w:t>
        <w:softHyphen/>
        <w:t>ви и домашней прислугой. Та</w:t>
        <w:softHyphen/>
        <w:t>кие неравные контакты порождают установки, которые все</w:t>
        <w:softHyphen/>
        <w:t>го лишь оправдывают закрепление этого неравенства. По</w:t>
        <w:softHyphen/>
        <w:t xml:space="preserve">этому важно, чтобы контакты были </w:t>
      </w:r>
      <w:r>
        <w:rPr>
          <w:b/>
          <w:bCs/>
          <w:i/>
          <w:iCs/>
          <w:color w:val="000000"/>
          <w:sz w:val="32"/>
          <w:szCs w:val="22"/>
        </w:rPr>
        <w:t>контактами равного статуса</w:t>
      </w:r>
      <w:r>
        <w:rPr>
          <w:b/>
          <w:bCs/>
          <w:color w:val="000000"/>
          <w:sz w:val="28"/>
          <w:szCs w:val="14"/>
        </w:rPr>
        <w:t xml:space="preserve"> -</w:t>
      </w:r>
    </w:p>
    <w:p>
      <w:pPr>
        <w:pStyle w:val="21"/>
        <w:rPr/>
      </w:pPr>
      <w:r>
        <w:rPr/>
        <w:t>контакты на основе равенства. Отноше</w:t>
        <w:softHyphen/>
        <w:t>ния между людьми с неравным ста</w:t>
        <w:softHyphen/>
        <w:t>тусом порождают установки, закреп</w:t>
        <w:softHyphen/>
        <w:t>ляющие их отноше</w:t>
        <w:softHyphen/>
        <w:t>ния, то же самое верно и для отно</w:t>
        <w:softHyphen/>
        <w:t>шений людей с равным статусом. Таким образом, чтобы ослабить предубежденность, межрасовые контакты должны иметь место между лицами равного статуса.</w:t>
      </w:r>
    </w:p>
    <w:p>
      <w:pPr>
        <w:pStyle w:val="Normal"/>
        <w:spacing w:lineRule="auto" w:line="360"/>
        <w:ind w:right="57" w:firstLine="72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uto" w:line="360"/>
        <w:ind w:right="57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СОТРУДНИЧЕСТВО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color w:val="000000"/>
          <w:sz w:val="28"/>
          <w:szCs w:val="22"/>
        </w:rPr>
        <w:t xml:space="preserve">  </w:t>
      </w:r>
      <w:r>
        <w:rPr>
          <w:color w:val="000000"/>
          <w:sz w:val="28"/>
          <w:szCs w:val="22"/>
        </w:rPr>
        <w:t>Хотя контакты равного статуса могут быть полезны, иногда их недостаточно. Рассмотрим ситуацию соперничества в типичном школьном классе, десегрегированном или нет. Не знакомы ли вам следующие обстоятельства? Ученики соревнуются из-за хороших оценок, одобрения учителя и различных поощрений и привилегий. Учитель задает воп</w:t>
        <w:softHyphen/>
        <w:t>рос. Руки нескольких учеников взлетают вверх; другие сидят, потупив взор, стараясь быть как можно незаметней. Когда учитель вызывает одного из жаж</w:t>
        <w:softHyphen/>
        <w:t>дущих отличиться, другие надеются на ошибку в его ответе, что даст им шанс блеснуть своими знаниями. Аутсайдеры в этом академическом спорте часто не любят победителей. Ситуация обременена как соперничеством, так и болезнен</w:t>
        <w:softHyphen/>
        <w:t>но очевидным неравенством в статусе; вряд ли мы придумали бы лучший способ воздвигнуть между детьми барьеры.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color w:val="000000"/>
          <w:sz w:val="28"/>
          <w:szCs w:val="22"/>
        </w:rPr>
        <w:t>Предполагается ли тем самым существование второго фактора, определя</w:t>
        <w:softHyphen/>
        <w:t>ющего, когда десегрегация может возыметь желанный эффект? Действительно ли конкурентный контакт разделяет, а кооперативный контакт объединяет? Рассмотрим, что происходит с людьми, которые совместно сталкиваются с об</w:t>
        <w:softHyphen/>
        <w:t>щими трудностями.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right="57" w:firstLine="72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БЩАЯ ВНЕШНЯЯ УГРОЗА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>Случалось ли вам когда-нибудь вместе с окружающими страдать от плохой погоды; испытывать насмешки в качестве новичков; быть наказанными учите</w:t>
        <w:softHyphen/>
        <w:t>лем; подвергаться преследованиям и оскорблениям из-за вашей социальной, расовой или религиозной принадлежно</w:t>
        <w:softHyphen/>
        <w:t>сти? Если да, то вы можете припомнить, что почувствовали близость к тем, кто переживал эти трудности вместе с ва</w:t>
        <w:softHyphen/>
        <w:t>ми. Возможно, прежние социальные барьеры рухнули, ког</w:t>
        <w:softHyphen/>
        <w:t>да вы помогали друг другу выбраться из снежного заноса или бороться с общим врагом.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color w:val="000000"/>
          <w:sz w:val="28"/>
          <w:szCs w:val="22"/>
        </w:rPr>
        <w:t>Такое дружелюбие обычно устанавливается между теми, кто подвергается общей угрозе. Джон Ланзетта (</w:t>
      </w:r>
      <w:r>
        <w:rPr>
          <w:color w:val="000000"/>
          <w:sz w:val="28"/>
          <w:szCs w:val="22"/>
          <w:lang w:val="en-US"/>
        </w:rPr>
        <w:t>John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Lanzetta</w:t>
      </w:r>
      <w:r>
        <w:rPr>
          <w:color w:val="000000"/>
          <w:sz w:val="28"/>
          <w:szCs w:val="22"/>
        </w:rPr>
        <w:t>, 1955) обнаружил это, когда предлагал группам, в каждой из которых было по четыре морских кадета, ре</w:t>
        <w:softHyphen/>
        <w:t>шать интеллектуальные задачи, а затем по громкоговорите</w:t>
        <w:softHyphen/>
        <w:t>лю сообщал им, что их ответы неверны, производительность непростительно низкая, а мыслят они плохо. Другие груп</w:t>
        <w:softHyphen/>
        <w:t>пы такой критики не слышали. Ланзетта обнаружил, что члены групп, подвергавшихся нападкам, подружились боль</w:t>
        <w:softHyphen/>
        <w:t>ше, лучше сотрудничают, меньше спорят, меньше конкури</w:t>
        <w:softHyphen/>
        <w:t>руют. Они плыли в одной лодке. В результате у них по</w:t>
        <w:softHyphen/>
        <w:t>явился дух сплоченности. Общий «враг» объединял группы соперничающих маль</w:t>
        <w:softHyphen/>
        <w:t>чишек в летних экспериментах Шерифа и во многих пос</w:t>
        <w:softHyphen/>
        <w:t>ледующих экспериментах. Американское чувство патриотизма и единства возросло из-за конфликтов с Германией и Японией во время Второй мировой войны, с Советским Союзом во время холодной войны, с Ираном в 1980-м и Ираком в 1991 году. Солдаты, воевавшие плечом к плечу, часто на всю жизнь сохраняют связи со своими однополчанами. Не многое так сближает людей,  как общий в</w:t>
      </w:r>
      <w:r>
        <w:rPr>
          <w:color w:val="000000"/>
          <w:sz w:val="28"/>
          <w:szCs w:val="22"/>
          <w:lang w:val="en-US"/>
        </w:rPr>
        <w:t>pa</w:t>
      </w:r>
      <w:r>
        <w:rPr>
          <w:color w:val="000000"/>
          <w:sz w:val="28"/>
          <w:szCs w:val="22"/>
        </w:rPr>
        <w:t>г.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color w:val="000000"/>
          <w:sz w:val="28"/>
          <w:szCs w:val="22"/>
        </w:rPr>
        <w:t xml:space="preserve">  </w:t>
      </w:r>
      <w:r>
        <w:rPr>
          <w:color w:val="000000"/>
          <w:sz w:val="28"/>
          <w:szCs w:val="22"/>
        </w:rPr>
        <w:t>В периоды межрасовой напряженности может поэтому возрастать чувство гордости за свою группу. У китайских студентов университета Торонто, столк</w:t>
        <w:softHyphen/>
        <w:t>нувшихся с дискриминацией, усилилось ощущение родства с другими китайца</w:t>
        <w:softHyphen/>
        <w:t>ми. Простое напоминание о другой группе (скажем, о со</w:t>
        <w:softHyphen/>
        <w:t>перничающей школе) повышает ответственность людей за собственную группу. Остро ощутив, кто такие «они», мы начинаем пони</w:t>
        <w:softHyphen/>
        <w:t>мать, кто такие «мы».</w:t>
      </w:r>
    </w:p>
    <w:p>
      <w:pPr>
        <w:pStyle w:val="Normal"/>
        <w:spacing w:lineRule="auto" w:line="360"/>
        <w:ind w:right="57" w:firstLine="720"/>
        <w:rPr/>
      </w:pP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 xml:space="preserve">Руководители могут даже </w:t>
      </w:r>
      <w:r>
        <w:rPr>
          <w:i/>
          <w:iCs/>
          <w:color w:val="000000"/>
          <w:sz w:val="28"/>
          <w:szCs w:val="22"/>
        </w:rPr>
        <w:t xml:space="preserve">создавать </w:t>
      </w:r>
      <w:r>
        <w:rPr>
          <w:color w:val="000000"/>
          <w:sz w:val="28"/>
          <w:szCs w:val="22"/>
        </w:rPr>
        <w:t>грозного внешнего врага в качестве способа усилить сплоченность группы. В романе Джорджа Оруэлла «1984» проиллюстрирована подобная тактика: руководство некой страны использует пограничные конфликты с двумя другими могучими державами для разрядки внутренней напряженности. Время от времени противник меняется, но он все</w:t>
        <w:softHyphen/>
        <w:t>гда есть. Действительно, страна, по-видимому, нуждается во врагах. Для всего мира, для страны, для группы внешний враг является сильнейшим объедините</w:t>
        <w:softHyphen/>
        <w:t>лем.</w:t>
      </w:r>
    </w:p>
    <w:p>
      <w:pPr>
        <w:pStyle w:val="Normal"/>
        <w:spacing w:lineRule="auto" w:line="360"/>
        <w:ind w:right="57" w:firstLine="72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right="57" w:firstLine="72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ЭКСТРАОРДИНАТНЫЕ ЦЕЛИ</w:t>
      </w:r>
    </w:p>
    <w:p>
      <w:pPr>
        <w:pStyle w:val="Normal"/>
        <w:spacing w:lineRule="auto" w:line="360"/>
        <w:ind w:right="57" w:firstLine="720"/>
        <w:rPr/>
      </w:pPr>
      <w:r>
        <w:rPr>
          <w:color w:val="000000"/>
          <w:sz w:val="28"/>
          <w:szCs w:val="22"/>
        </w:rPr>
        <w:t xml:space="preserve">  </w:t>
      </w:r>
      <w:r>
        <w:rPr>
          <w:color w:val="000000"/>
          <w:sz w:val="28"/>
          <w:szCs w:val="22"/>
        </w:rPr>
        <w:t>В близком родстве с объединяющей силой внешней угрозы состоит объединя</w:t>
        <w:softHyphen/>
        <w:t xml:space="preserve">ющая сила </w:t>
      </w:r>
      <w:r>
        <w:rPr>
          <w:i/>
          <w:iCs/>
          <w:color w:val="000000"/>
          <w:sz w:val="28"/>
          <w:szCs w:val="22"/>
        </w:rPr>
        <w:t xml:space="preserve">экстраординатной цели -общая цель, требующая совместных усилий; цель в свете которой различия между людьми не принимаются во внимание. </w:t>
      </w:r>
      <w:r>
        <w:rPr>
          <w:color w:val="000000"/>
          <w:sz w:val="28"/>
          <w:szCs w:val="22"/>
        </w:rPr>
        <w:t>Ше</w:t>
        <w:softHyphen/>
        <w:t>риф использовал такие цели для создания гармонии между своими «вояками». Он провоцировал трудности с запасом воды в лагере, требующие от ребят совместных стараний. Имея возможность арендовать себе для просмотра кино</w:t>
        <w:softHyphen/>
        <w:t>фильм, достаточно дорогой, чтобы потребовалось соедине</w:t>
        <w:softHyphen/>
        <w:t>ние финансовой мощи обеих групп, они снова кооперирова</w:t>
        <w:softHyphen/>
        <w:t>лись.</w:t>
      </w:r>
    </w:p>
    <w:p>
      <w:pPr>
        <w:pStyle w:val="2"/>
        <w:spacing w:lineRule="auto" w:line="360"/>
        <w:ind w:right="57" w:firstLine="720"/>
        <w:rPr/>
      </w:pPr>
      <w:r>
        <w:rPr/>
        <w:t xml:space="preserve">  </w:t>
      </w:r>
      <w:r>
        <w:rPr/>
        <w:t>Совместно поработав над такими экстраординатными целями, мальчики на</w:t>
        <w:softHyphen/>
        <w:t>чали питаться вместе и привечать друг друга у костра. Ростки дружбы протяну</w:t>
        <w:softHyphen/>
        <w:t>лись через линию раздела групп. Враждебность угасала. С помощью изоляции и соперничества Шериф превратил незнакомцев в заклятых врагов. С помощью экстраординатных целей он превратил врагов в друзей.</w:t>
      </w:r>
    </w:p>
    <w:p>
      <w:pPr>
        <w:pStyle w:val="Normal"/>
        <w:spacing w:lineRule="auto" w:line="360"/>
        <w:ind w:right="57" w:hanging="0"/>
        <w:rPr>
          <w:sz w:val="28"/>
        </w:rPr>
      </w:pPr>
      <w:r>
        <w:rPr>
          <w:color w:val="000000"/>
          <w:sz w:val="28"/>
          <w:szCs w:val="22"/>
        </w:rPr>
        <w:t xml:space="preserve">     </w:t>
      </w:r>
      <w:r>
        <w:rPr>
          <w:color w:val="000000"/>
          <w:sz w:val="28"/>
          <w:szCs w:val="22"/>
        </w:rPr>
        <w:t>Вывод: совмест</w:t>
        <w:softHyphen/>
        <w:t>ные усилия дают особенно благоприятный эффект, когда обстоятельства вы</w:t>
        <w:softHyphen/>
        <w:t>нуждают людей создать новую объединенную группу, в которой растворяются их прежние подгруппы. Старые предубеждения по отношению к другой группе ослабевают, когда люди из двух групп вперемешку рассаживаются за столом (а не по противоположные стороны от него), дают вновь образованной группе единое название, а затем вместе работают в обстоятельствах, вызывающих пози</w:t>
        <w:softHyphen/>
        <w:t>тивные чувства.</w:t>
      </w:r>
    </w:p>
    <w:p>
      <w:pPr>
        <w:pStyle w:val="Normal"/>
        <w:spacing w:lineRule="auto" w:line="360"/>
        <w:ind w:right="57" w:firstLine="720"/>
        <w:rPr/>
      </w:pPr>
      <w:r>
        <w:rPr>
          <w:color w:val="000000"/>
          <w:sz w:val="28"/>
          <w:szCs w:val="22"/>
        </w:rPr>
        <w:t>В экспериментах со студентами университета Вирджинии Стивен Уэрчел и его помощники (</w:t>
      </w:r>
      <w:r>
        <w:rPr>
          <w:color w:val="000000"/>
          <w:sz w:val="28"/>
          <w:szCs w:val="22"/>
          <w:lang w:val="en-US"/>
        </w:rPr>
        <w:t>Stephen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Worchel</w:t>
      </w:r>
      <w:r>
        <w:rPr>
          <w:color w:val="000000"/>
          <w:sz w:val="28"/>
          <w:szCs w:val="22"/>
        </w:rPr>
        <w:t xml:space="preserve"> &amp; </w:t>
      </w:r>
      <w:r>
        <w:rPr>
          <w:color w:val="000000"/>
          <w:sz w:val="28"/>
          <w:szCs w:val="22"/>
          <w:lang w:val="en-US"/>
        </w:rPr>
        <w:t>others</w:t>
      </w:r>
      <w:r>
        <w:rPr>
          <w:color w:val="000000"/>
          <w:sz w:val="28"/>
          <w:szCs w:val="22"/>
        </w:rPr>
        <w:t>, 1977, 1978, 1980) подтвердили, что успешное сотрудничество двух групп вызывает их взаимную симпатию. Однако, если у прежде конфликтовавших групп их совместные усилия закончились не</w:t>
        <w:softHyphen/>
        <w:t>удачей и обстоятельства позволяют обвинять в ней друг друга, конфликт может усугубиться. У групп Шерифа уже проявлялась обоюдная враждебность. Та</w:t>
        <w:softHyphen/>
        <w:t>ким образом, если бы не удалось набрать деньги на кино, это могло бы быть приписано «вредности» и «эгоизму» другой группы. Это обострило бы, а не смягчило их конфликт.</w:t>
      </w:r>
    </w:p>
    <w:p>
      <w:pPr>
        <w:pStyle w:val="Normal"/>
        <w:spacing w:lineRule="auto" w:line="360"/>
        <w:ind w:right="57" w:firstLine="72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right="57" w:firstLine="720"/>
        <w:jc w:val="center"/>
        <w:rPr>
          <w:sz w:val="28"/>
        </w:rPr>
      </w:pPr>
      <w:r>
        <w:rPr>
          <w:b/>
          <w:bCs/>
          <w:color w:val="000000"/>
          <w:sz w:val="28"/>
          <w:szCs w:val="24"/>
        </w:rPr>
        <w:t>3.КОММУНИКАЦИЯ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color w:val="000000"/>
          <w:sz w:val="28"/>
          <w:szCs w:val="22"/>
        </w:rPr>
        <w:t xml:space="preserve">    </w:t>
      </w:r>
      <w:r>
        <w:rPr>
          <w:color w:val="000000"/>
          <w:sz w:val="28"/>
          <w:szCs w:val="22"/>
        </w:rPr>
        <w:t>Конфликтующие стороны имеют и другие способы преодоления своих трудно</w:t>
        <w:softHyphen/>
        <w:t xml:space="preserve">стей. Когда у мужа и жены, или у рабочего и начальника, или у нации </w:t>
      </w:r>
      <w:r>
        <w:rPr>
          <w:color w:val="000000"/>
          <w:sz w:val="28"/>
          <w:szCs w:val="22"/>
          <w:lang w:val="en-US"/>
        </w:rPr>
        <w:t>X</w:t>
      </w:r>
      <w:r>
        <w:rPr>
          <w:color w:val="000000"/>
          <w:sz w:val="28"/>
          <w:szCs w:val="22"/>
        </w:rPr>
        <w:t xml:space="preserve"> и нации </w:t>
      </w:r>
      <w:r>
        <w:rPr>
          <w:color w:val="000000"/>
          <w:sz w:val="28"/>
          <w:szCs w:val="22"/>
          <w:lang w:val="en-US"/>
        </w:rPr>
        <w:t>Y</w:t>
      </w:r>
      <w:r>
        <w:rPr>
          <w:color w:val="000000"/>
          <w:sz w:val="28"/>
          <w:szCs w:val="22"/>
        </w:rPr>
        <w:t xml:space="preserve"> возникают разногласия, они могут непосредственно договориться друг с дру</w:t>
        <w:softHyphen/>
        <w:t>гом. Они могут попросить третью сторону выступить в качестве посредника, выдвигать предложения и облегчать им переговоры. Или же они могут прибег</w:t>
        <w:softHyphen/>
        <w:t>нуть к арбитражу, вынеся свои разногласия на суд кого-то, кто изучит вопрос и найдет решение?</w:t>
      </w:r>
    </w:p>
    <w:p>
      <w:pPr>
        <w:pStyle w:val="Normal"/>
        <w:spacing w:lineRule="auto" w:line="360"/>
        <w:ind w:right="57" w:firstLine="720"/>
        <w:rPr>
          <w:b/>
          <w:b/>
          <w:b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  <w:t>ПЕРЕГОВОРЫ</w:t>
      </w:r>
      <w:r>
        <w:rPr>
          <w:b/>
          <w:bCs/>
          <w:color w:val="000000"/>
          <w:sz w:val="28"/>
          <w:szCs w:val="18"/>
        </w:rPr>
        <w:t xml:space="preserve">- </w:t>
      </w:r>
      <w:r>
        <w:rPr>
          <w:i/>
          <w:iCs/>
          <w:color w:val="000000"/>
          <w:sz w:val="28"/>
          <w:szCs w:val="16"/>
        </w:rPr>
        <w:t>поиск согласия с помощью непосредственного обсуждения между участниками конфликта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color w:val="000000"/>
          <w:sz w:val="28"/>
          <w:szCs w:val="22"/>
        </w:rPr>
        <w:t xml:space="preserve">  </w:t>
      </w:r>
      <w:r>
        <w:rPr>
          <w:color w:val="000000"/>
          <w:sz w:val="28"/>
          <w:szCs w:val="22"/>
        </w:rPr>
        <w:t>Если вы или я хотим купить или продать новую машину, не лучше ли нам будет занять жесткую позицию — запросить крайнюю цену, чтобы, сойдясь затем на среднем, получить благоприятный результат? Или нам лучше начать с откро</w:t>
        <w:softHyphen/>
        <w:t>венного «добросовестного предложения»?</w:t>
      </w:r>
    </w:p>
    <w:p>
      <w:pPr>
        <w:pStyle w:val="Normal"/>
        <w:spacing w:lineRule="auto" w:line="360"/>
        <w:ind w:right="57" w:firstLine="720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</w:rPr>
        <w:t xml:space="preserve">  </w:t>
      </w:r>
      <w:r>
        <w:rPr>
          <w:color w:val="000000"/>
          <w:sz w:val="28"/>
          <w:szCs w:val="22"/>
        </w:rPr>
        <w:t>Эксперименты не предлагают простого ответа. С одной стороны, те, кто боль</w:t>
        <w:softHyphen/>
        <w:t>ше запрашивают, зачастую больше и получают. Роберт Чиальдини, Леонард Бикман и Джон Качоппо (</w:t>
      </w:r>
      <w:r>
        <w:rPr>
          <w:color w:val="000000"/>
          <w:sz w:val="28"/>
          <w:szCs w:val="22"/>
          <w:lang w:val="en-US"/>
        </w:rPr>
        <w:t>Chialdini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en-US"/>
        </w:rPr>
        <w:t>Bickman</w:t>
      </w:r>
      <w:r>
        <w:rPr>
          <w:color w:val="000000"/>
          <w:sz w:val="28"/>
          <w:szCs w:val="22"/>
        </w:rPr>
        <w:t xml:space="preserve"> &amp; </w:t>
      </w:r>
      <w:r>
        <w:rPr>
          <w:color w:val="000000"/>
          <w:sz w:val="28"/>
          <w:szCs w:val="22"/>
          <w:lang w:val="en-US"/>
        </w:rPr>
        <w:t>Cacioppo</w:t>
      </w:r>
      <w:r>
        <w:rPr>
          <w:color w:val="000000"/>
          <w:sz w:val="28"/>
          <w:szCs w:val="22"/>
        </w:rPr>
        <w:t>, 1979) получили ти</w:t>
        <w:softHyphen/>
        <w:t>пичный результат: в контрольной версии они обращались к различным дилерам «Шевроле» и спрашивали цену нового спортивного купе' «Монте-Карло» определенной конфигурации. В экспери</w:t>
        <w:softHyphen/>
        <w:t xml:space="preserve">ментальной версии они обращались к другим дилерам и первоначально занимали жесткую позицию, спрашивая и отвергая цену на </w:t>
      </w:r>
      <w:r>
        <w:rPr>
          <w:i/>
          <w:iCs/>
          <w:color w:val="000000"/>
          <w:sz w:val="28"/>
          <w:szCs w:val="22"/>
        </w:rPr>
        <w:t xml:space="preserve">другую </w:t>
      </w:r>
      <w:r>
        <w:rPr>
          <w:color w:val="000000"/>
          <w:sz w:val="28"/>
          <w:szCs w:val="22"/>
        </w:rPr>
        <w:t>машину («Мне нужна цена ниже этой. Это слишком дорого»). Когда они затем спрашивали цену на «Монте-Карло» точно такой же конфигурации, как в контрольной версии, они слышали запросы цены в сред</w:t>
        <w:softHyphen/>
        <w:t>нем на 200 долларов ниже.</w:t>
      </w:r>
    </w:p>
    <w:p>
      <w:pPr>
        <w:pStyle w:val="Normal"/>
        <w:spacing w:lineRule="auto" w:line="360"/>
        <w:ind w:right="57" w:hanging="0"/>
        <w:rPr/>
      </w:pPr>
      <w:r>
        <w:rPr>
          <w:color w:val="000000"/>
          <w:sz w:val="28"/>
          <w:szCs w:val="22"/>
        </w:rPr>
        <w:t xml:space="preserve">          </w:t>
      </w:r>
      <w:r>
        <w:rPr>
          <w:color w:val="000000"/>
          <w:sz w:val="28"/>
          <w:szCs w:val="22"/>
        </w:rPr>
        <w:t>Жесткая переговорная позиция может сбавить ожида</w:t>
        <w:softHyphen/>
        <w:t>ния другой стороны, вызвать у нее готовность согласиться на меньшее (</w:t>
      </w:r>
      <w:r>
        <w:rPr>
          <w:color w:val="000000"/>
          <w:sz w:val="28"/>
          <w:szCs w:val="22"/>
          <w:lang w:val="en-US"/>
        </w:rPr>
        <w:t>Yukl</w:t>
      </w:r>
      <w:r>
        <w:rPr>
          <w:color w:val="000000"/>
          <w:sz w:val="28"/>
          <w:szCs w:val="22"/>
        </w:rPr>
        <w:t>, 1974). Но иногда жесткость может уда</w:t>
        <w:softHyphen/>
        <w:t>рить рикошетом. Во многих конфликтах делят не пирог фиксированного размера, а пирог, усыхающий за время конфликта. Жесткость также умень</w:t>
        <w:softHyphen/>
        <w:t>шает реальные шансы достигнуть соглашения. Если дру</w:t>
        <w:softHyphen/>
        <w:t>гая сторона реагирует такими же крайностями, обе могут оказаться в тупиковой ситуации, из которой нельзя выйти, не потеряв лицо. В недели, предшествовавшие «войне в Персидском заливе», президет Буш угрожал «пнуть Сад</w:t>
        <w:softHyphen/>
        <w:t>дама под зад». Саддам Хусейн не остался в долгу, обещая «утопить неверных в их собственной крови». После таких воинственных заявлений для обеих сторон было затруд</w:t>
        <w:softHyphen/>
        <w:t>нительно избежать войны и сохранить лицо.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b/>
          <w:bCs/>
          <w:i/>
          <w:iCs/>
          <w:color w:val="000000"/>
          <w:sz w:val="28"/>
        </w:rPr>
        <w:t>ПОСРЕДНИЧЕСТВО</w:t>
      </w:r>
      <w:r>
        <w:rPr>
          <w:b/>
          <w:bCs/>
          <w:color w:val="000000"/>
          <w:sz w:val="28"/>
        </w:rPr>
        <w:t>-</w:t>
      </w:r>
      <w:r>
        <w:rPr>
          <w:i/>
          <w:iCs/>
          <w:color w:val="000000"/>
          <w:sz w:val="28"/>
          <w:szCs w:val="16"/>
        </w:rPr>
        <w:t xml:space="preserve"> попытка нейтраль</w:t>
        <w:softHyphen/>
        <w:t>ной третьей сто</w:t>
        <w:softHyphen/>
        <w:t>роны разрешить конфликт за счет улучшения коммуни</w:t>
        <w:softHyphen/>
        <w:t>кации и выдвижения предложений.</w:t>
      </w:r>
    </w:p>
    <w:p>
      <w:pPr>
        <w:pStyle w:val="Normal"/>
        <w:spacing w:lineRule="auto" w:line="360"/>
        <w:ind w:right="57" w:firstLine="720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Нейтральный посредник может выдвигать предложения, которые позволят участникам конфликта пойти на уступки и все же сохранить свое лицо. Если моя уступка приписывается требованиям посредника, который вы</w:t>
        <w:softHyphen/>
        <w:t>нуждает моего антагониста идти на не меньшую уступку, то ни про одного из нас нельзя будет сказать, что он спасовал перед противником.</w:t>
      </w:r>
    </w:p>
    <w:p>
      <w:pPr>
        <w:pStyle w:val="Normal"/>
        <w:spacing w:lineRule="auto" w:line="360"/>
        <w:ind w:right="57" w:firstLine="720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</w:r>
    </w:p>
    <w:p>
      <w:pPr>
        <w:pStyle w:val="Normal"/>
        <w:spacing w:lineRule="auto" w:line="360"/>
        <w:ind w:right="57"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евращаем «я выиграл — ты проиграл» в «я выиграл — ты выиграл»</w:t>
      </w:r>
    </w:p>
    <w:p>
      <w:pPr>
        <w:pStyle w:val="Normal"/>
        <w:spacing w:lineRule="auto" w:line="360"/>
        <w:ind w:right="57" w:firstLine="720"/>
        <w:rPr/>
      </w:pPr>
      <w:r>
        <w:rPr>
          <w:color w:val="000000"/>
          <w:sz w:val="28"/>
          <w:szCs w:val="22"/>
        </w:rPr>
        <w:t xml:space="preserve">  </w:t>
      </w:r>
      <w:r>
        <w:rPr>
          <w:color w:val="000000"/>
          <w:sz w:val="28"/>
          <w:szCs w:val="22"/>
        </w:rPr>
        <w:t>Посредник, кроме того, помогает разрешить конфликт, налаживая конструктив</w:t>
        <w:softHyphen/>
        <w:t>ное общение. Его первейшая задача — помочь участникам заново рассмотреть ситуацию и получить информацию об интересах другой стороны. Обычно представители обеих сторон имеют конкурентную ориентацию «я выиграл — ты проиграл». Таким образом, после переговоров они счастливы, если противник недоволен результатами, и несчастны если доволен ими. Склоняя их оставить эти конфликтные требования и вместо этого подумать о подспудных потребностях, интересах и целях друг друга, по</w:t>
        <w:softHyphen/>
        <w:t>средник стремится заменить установку «я выиграл — ты проиграл» на установ</w:t>
        <w:softHyphen/>
        <w:t>ку сотрудничества «я выиграл — ты выиграл». В своих экспериментах Ли Томпсон (</w:t>
      </w:r>
      <w:r>
        <w:rPr>
          <w:color w:val="000000"/>
          <w:sz w:val="28"/>
          <w:szCs w:val="22"/>
          <w:lang w:val="en-US"/>
        </w:rPr>
        <w:t>Leigh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Thompson</w:t>
      </w:r>
      <w:r>
        <w:rPr>
          <w:color w:val="000000"/>
          <w:sz w:val="28"/>
          <w:szCs w:val="22"/>
        </w:rPr>
        <w:t>, 1990) обнаружил, что опытные посредники лучше умеют выдвигать взаимовыгодные предложения и тем самым находить решения типа «я выиграл — ты выиграл »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В классическом сюжете о таком решении фигурируют две сестры, которые ссорились из-за апельсина (</w:t>
      </w:r>
      <w:r>
        <w:rPr>
          <w:color w:val="000000"/>
          <w:sz w:val="28"/>
          <w:szCs w:val="22"/>
          <w:lang w:val="en-US"/>
        </w:rPr>
        <w:t>Follett</w:t>
      </w:r>
      <w:r>
        <w:rPr>
          <w:color w:val="000000"/>
          <w:sz w:val="28"/>
          <w:szCs w:val="22"/>
        </w:rPr>
        <w:t>, 1940). В конце концов они пошли на компромисс и разде</w:t>
        <w:softHyphen/>
        <w:t>лили апельсин пополам, после чего одна сестра выжала из своей половинки сок, а другая использовала кожуру для печенья. В экспериментах в Государственном университе</w:t>
        <w:softHyphen/>
        <w:t>те штата Нью-Йорк в Буффало Дин Пруитт и его помощ</w:t>
        <w:softHyphen/>
        <w:t>ники (</w:t>
      </w:r>
      <w:r>
        <w:rPr>
          <w:color w:val="000000"/>
          <w:sz w:val="28"/>
          <w:szCs w:val="22"/>
          <w:lang w:val="en-US"/>
        </w:rPr>
        <w:t>Dean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Pruitt</w:t>
      </w:r>
      <w:r>
        <w:rPr>
          <w:color w:val="000000"/>
          <w:sz w:val="28"/>
          <w:szCs w:val="22"/>
        </w:rPr>
        <w:t xml:space="preserve"> &amp; </w:t>
      </w:r>
      <w:r>
        <w:rPr>
          <w:color w:val="000000"/>
          <w:sz w:val="28"/>
          <w:szCs w:val="22"/>
          <w:lang w:val="en-US"/>
        </w:rPr>
        <w:t>others</w:t>
      </w:r>
      <w:r>
        <w:rPr>
          <w:color w:val="000000"/>
          <w:sz w:val="28"/>
          <w:szCs w:val="22"/>
        </w:rPr>
        <w:t xml:space="preserve">) побуждали участников переговоров приходить к </w:t>
      </w:r>
      <w:r>
        <w:rPr>
          <w:i/>
          <w:iCs/>
          <w:color w:val="000000"/>
          <w:sz w:val="28"/>
          <w:szCs w:val="22"/>
        </w:rPr>
        <w:t xml:space="preserve">интегральному соглашению. </w:t>
      </w:r>
      <w:r>
        <w:rPr>
          <w:color w:val="000000"/>
          <w:sz w:val="28"/>
          <w:szCs w:val="22"/>
        </w:rPr>
        <w:t>Если бы сестры согласились разделить апельсин, отдав одной весь сок, а другой — всю кожуру, они бы как раз пришли к такому соглашению, интегрирующему интересы обеих сторон. По сравнению с компромиссом, в котором обе сторо</w:t>
        <w:softHyphen/>
        <w:t>ны жертвуют чем-то важным, интегральные соглашения более надежны. По</w:t>
        <w:softHyphen/>
        <w:t>скольку они взаимовыгодны, такие соглашения также улучшают дальнейшие отношения.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b/>
          <w:bCs/>
          <w:i/>
          <w:iCs/>
          <w:color w:val="000000"/>
          <w:sz w:val="28"/>
        </w:rPr>
        <w:t>Исправление искаженного восприятия с помощью контролируемых коммуникаций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color w:val="000000"/>
          <w:sz w:val="28"/>
          <w:szCs w:val="22"/>
        </w:rPr>
        <w:t xml:space="preserve">    </w:t>
      </w:r>
      <w:r>
        <w:rPr>
          <w:color w:val="000000"/>
          <w:sz w:val="28"/>
          <w:szCs w:val="22"/>
        </w:rPr>
        <w:t>Коммуникация нередко позволяет избавиться от самосбывающихся искажений восприятия. Возможно, вы сможете припомнить из своего опыта нечто подобное воспоминаниям этого студента: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i/>
          <w:iCs/>
          <w:color w:val="000000"/>
          <w:sz w:val="28"/>
        </w:rPr>
        <w:t>«Зачастую после долгого периода, в течение которого мы мало общаемся, я воспри</w:t>
        <w:softHyphen/>
        <w:t>нимаю молчание Марты как признак ее недовольства мною. Она, в свою очередь, объясняет мою холодность тем, что я злюсь на нее. Мое молчание порождает ее молчание, что делает меня еще более молчаливым... пока этот эффект снежной лавины не прервут внешние обстоятельства, вынуждающие нас общаться друг с другом. И тогда общение исправляет все возникшие у нас взаимные искажения восприятия".</w:t>
      </w:r>
    </w:p>
    <w:p>
      <w:pPr>
        <w:pStyle w:val="Normal"/>
        <w:spacing w:lineRule="auto" w:line="360"/>
        <w:ind w:right="57" w:firstLine="720"/>
        <w:rPr/>
      </w:pP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>Результат таких конфликтов часто зависит от того, как люди передают друг другу свои чувства. Роджер Нудсон и его коллеги (</w:t>
      </w:r>
      <w:r>
        <w:rPr>
          <w:color w:val="000000"/>
          <w:sz w:val="28"/>
          <w:szCs w:val="22"/>
          <w:lang w:val="en-US"/>
        </w:rPr>
        <w:t>Roger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Knudson</w:t>
      </w:r>
      <w:r>
        <w:rPr>
          <w:color w:val="000000"/>
          <w:sz w:val="28"/>
          <w:szCs w:val="22"/>
        </w:rPr>
        <w:t xml:space="preserve"> &amp; </w:t>
      </w:r>
      <w:r>
        <w:rPr>
          <w:color w:val="000000"/>
          <w:sz w:val="28"/>
          <w:szCs w:val="22"/>
          <w:lang w:val="en-US"/>
        </w:rPr>
        <w:t>others</w:t>
      </w:r>
      <w:r>
        <w:rPr>
          <w:color w:val="000000"/>
          <w:sz w:val="28"/>
          <w:szCs w:val="22"/>
        </w:rPr>
        <w:t>, 1980) приглашали супружеские пары прийти в психологическую лабораторию университета Иллинойса и воспроизвести в инсценировке один из своих про</w:t>
        <w:softHyphen/>
        <w:t>шлых конфликтов. До, во время и после разговора (который часто вызывал не меньше эмоций, чем сам конфликт) за ними внимательно наблюдали и опраши</w:t>
        <w:softHyphen/>
        <w:t>вали их. Пары, которые уклонились от темы, не сумев ясно изложить свою позицию или выяснить позицию супруга, так и остались пребывающими в заб</w:t>
        <w:softHyphen/>
        <w:t>луждении, что у них в семье больше гармонии и взаимопонимания, чем это было на самом деле. Зачастую они приходили к убеждению, что теперь у них стало больше согласия, в то время как в действительности его стало меньше. В отли</w:t>
        <w:softHyphen/>
        <w:t>чие от них, те, кто придерживался темы, ясно излагая собственные позиции и считаясь с мнениями друг друга, пришли к настоящему соглашению и получили более точную информацию о представлениях друг друга. Это помогает понять, почему пары, в которых супруги делятся своими заботами прямо и открыто, обычно счастливы в 6</w:t>
      </w:r>
      <w:r>
        <w:rPr>
          <w:color w:val="000000"/>
          <w:sz w:val="28"/>
          <w:szCs w:val="22"/>
          <w:lang w:val="en-US"/>
        </w:rPr>
        <w:t>pa</w:t>
      </w:r>
      <w:r>
        <w:rPr>
          <w:color w:val="000000"/>
          <w:sz w:val="28"/>
          <w:szCs w:val="22"/>
        </w:rPr>
        <w:t>к</w:t>
      </w:r>
      <w:r>
        <w:rPr>
          <w:color w:val="000000"/>
          <w:sz w:val="28"/>
          <w:szCs w:val="22"/>
          <w:lang w:val="en-US"/>
        </w:rPr>
        <w:t>e</w:t>
      </w:r>
      <w:r>
        <w:rPr>
          <w:color w:val="000000"/>
          <w:sz w:val="28"/>
          <w:szCs w:val="22"/>
        </w:rPr>
        <w:t>.</w:t>
      </w:r>
    </w:p>
    <w:p>
      <w:pPr>
        <w:pStyle w:val="Normal"/>
        <w:spacing w:lineRule="auto" w:line="360"/>
        <w:ind w:right="57" w:firstLine="72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</w:t>
      </w:r>
      <w:r>
        <w:rPr>
          <w:color w:val="000000"/>
          <w:sz w:val="28"/>
          <w:szCs w:val="22"/>
        </w:rPr>
        <w:t>Если две стороны не доверяют друг другу и их общение непродуктивно, иног</w:t>
        <w:softHyphen/>
        <w:t>да может помочь нейтральный посредник — консультант по браку, посредник по трудовым спорам, дипломат. Уговорив участников пересмотреть их восприятие непримиримого конфликта, посредник нередко помогает каждой из сторон опре</w:t>
        <w:softHyphen/>
        <w:t>делить и ранжировать свои цели. Если цели совместимы, процедура ранжирова</w:t>
        <w:softHyphen/>
        <w:t>ния облегчает участникам отказ от менее важных целей, так что оба могут до</w:t>
        <w:softHyphen/>
        <w:t>биться своей главной цели. Как только и рабочие, и администрация убедятся, что цель администрации (повышение производительности и прибыльности) совместима с целью рабочих (повы</w:t>
        <w:softHyphen/>
        <w:t>шением оплаты и улучшением условий труда), они могут приступить к выработ</w:t>
        <w:softHyphen/>
        <w:t>ке интегрального решения типа «я выиграл — ты выиграл»</w:t>
      </w:r>
    </w:p>
    <w:p>
      <w:pPr>
        <w:pStyle w:val="Normal"/>
        <w:spacing w:lineRule="auto" w:line="360"/>
        <w:ind w:right="57" w:firstLine="72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right="57" w:firstLine="720"/>
        <w:rPr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</w:rPr>
        <w:t xml:space="preserve">АРБИТРАЖ </w:t>
      </w:r>
      <w:r>
        <w:rPr>
          <w:i/>
          <w:iCs/>
          <w:color w:val="000000"/>
          <w:sz w:val="28"/>
        </w:rPr>
        <w:t xml:space="preserve">- разрешение конфликта нейтральной третьей стороной, изучившей обе точки зрения и пришедшей к заключению. 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Некоторые конфликты настолько запутаны, а базовые интересы сторон так сильно расходятся, что взаимно удовлетворительное решение становится не</w:t>
        <w:softHyphen/>
        <w:t>достижимым. Боснийские сербы и мусульмане не могут иметь под своей юрис</w:t>
        <w:softHyphen/>
        <w:t>дикцией один и тот же кусок земли одновременно. В бракоразводном споре об опеке над ребенком забрать его себе может лишь один из родителей. В этом и во многих других случаях (споры из-за расходов жильцов на ремонт, оплата спортсменов, территориальные притязания) нейтральный посредник может — или не может — помочь разрешению конфликта.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color w:val="000000"/>
          <w:sz w:val="28"/>
          <w:szCs w:val="22"/>
        </w:rPr>
        <w:t xml:space="preserve">  </w:t>
      </w:r>
      <w:r>
        <w:rPr>
          <w:color w:val="000000"/>
          <w:sz w:val="28"/>
          <w:szCs w:val="22"/>
        </w:rPr>
        <w:t xml:space="preserve">В последнем случае стороны могут прибегнуть к </w:t>
      </w:r>
      <w:r>
        <w:rPr>
          <w:i/>
          <w:iCs/>
          <w:color w:val="000000"/>
          <w:sz w:val="28"/>
          <w:szCs w:val="22"/>
        </w:rPr>
        <w:t>арби</w:t>
        <w:softHyphen/>
        <w:t xml:space="preserve">тражу, </w:t>
      </w:r>
      <w:r>
        <w:rPr>
          <w:color w:val="000000"/>
          <w:sz w:val="28"/>
          <w:szCs w:val="22"/>
        </w:rPr>
        <w:t>предоставив посреднику или иной нейтральной сто</w:t>
        <w:softHyphen/>
        <w:t>роне право вынести решение. Спорщики обычно предпо</w:t>
        <w:softHyphen/>
        <w:t>читают улаживать свои дела без третейского судьи, чтобы сохранить свой контроль над результатами. Нейл МакГил ликадди и его коллеги (</w:t>
      </w:r>
      <w:r>
        <w:rPr>
          <w:color w:val="000000"/>
          <w:sz w:val="28"/>
          <w:szCs w:val="22"/>
          <w:lang w:val="en-US"/>
        </w:rPr>
        <w:t>Neil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McGillicuddy</w:t>
      </w:r>
      <w:r>
        <w:rPr>
          <w:color w:val="000000"/>
          <w:sz w:val="28"/>
          <w:szCs w:val="22"/>
        </w:rPr>
        <w:t xml:space="preserve"> &amp; </w:t>
      </w:r>
      <w:r>
        <w:rPr>
          <w:color w:val="000000"/>
          <w:sz w:val="28"/>
          <w:szCs w:val="22"/>
          <w:lang w:val="en-US"/>
        </w:rPr>
        <w:t>others</w:t>
      </w:r>
      <w:r>
        <w:rPr>
          <w:color w:val="000000"/>
          <w:sz w:val="28"/>
          <w:szCs w:val="22"/>
        </w:rPr>
        <w:t>, 1987) обнаружили эту склонность в эксперименте с диспутанта</w:t>
        <w:softHyphen/>
        <w:t>ми, приходившими в Центр разрешения споров в Буфало, штат Нью-Йорк. Когда люди знали, что в случае неудачи посредника им придется подчиниться решению арбитража, они в большей мере старались решить проблему мирным путем, выказывали меньше враждебности и тем самым были более склонны до</w:t>
        <w:softHyphen/>
        <w:t>стигнуть соглашения.</w:t>
      </w:r>
    </w:p>
    <w:p>
      <w:pPr>
        <w:pStyle w:val="Normal"/>
        <w:spacing w:lineRule="auto" w:line="360"/>
        <w:ind w:right="57" w:firstLine="72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Тем не менее в случаях, когда расхождения глубоки и интересы непримири</w:t>
        <w:softHyphen/>
        <w:t>мы, перспектива арбитража может оказывать противоположное воздействие. Участники конфликта могут «заморозить» свои позиции, надеясь обрести преимущество, когда третейский судья будет искать компромисс. Для преодоления этой тенденции в некоторых спорах, таких как споры из-за оплаты бейсбольных звезд, применяется «арбитраж последнего слова», в котором тре</w:t>
        <w:softHyphen/>
        <w:t>тейский судья выбирает в качестве окончательного решения последнее предло</w:t>
        <w:softHyphen/>
        <w:t>жение той или иной стороны. Такой арбитраж заставляет каждую из сторон делать свои предложения разумными.</w:t>
      </w:r>
    </w:p>
    <w:p>
      <w:pPr>
        <w:pStyle w:val="Normal"/>
        <w:spacing w:lineRule="auto" w:line="360"/>
        <w:ind w:right="57" w:firstLine="720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</w:r>
    </w:p>
    <w:p>
      <w:pPr>
        <w:pStyle w:val="Normal"/>
        <w:spacing w:lineRule="auto" w:line="360"/>
        <w:ind w:right="57" w:firstLine="720"/>
        <w:jc w:val="center"/>
        <w:rPr>
          <w:sz w:val="28"/>
        </w:rPr>
      </w:pPr>
      <w:r>
        <w:rPr>
          <w:b/>
          <w:bCs/>
          <w:color w:val="000000"/>
          <w:sz w:val="28"/>
          <w:szCs w:val="24"/>
        </w:rPr>
        <w:t>4.УМИРОТВОРЕНИЕ</w:t>
      </w:r>
    </w:p>
    <w:p>
      <w:pPr>
        <w:pStyle w:val="Normal"/>
        <w:spacing w:lineRule="auto" w:line="360"/>
        <w:ind w:right="57" w:firstLine="72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>Иногда напряженность и подозрительность возрастают настолько, что общение, а тем более разрешение конфликта, становится абсолютно невозможным. Каж</w:t>
        <w:softHyphen/>
        <w:t>дая из сторон может угрожать, принуждать и мстить. К несчастью, подобные действия провоцируют ответные ходы, что приводит к эскалации конфликта. Если дело обстоит именно так, то даст ли желаемый результат политика умирот</w:t>
        <w:softHyphen/>
        <w:t>ворения другой стороны с помощью безоговорочного сотрудничества? Зачастую нет. В лабораторных играх те, кто стопроцентно сотрудничает, нередко подвер</w:t>
        <w:softHyphen/>
        <w:t>гаются эксплуатации. А в политике односторонний пацифизм никоим образом не стоит на повестке дня.</w:t>
      </w:r>
    </w:p>
    <w:p>
      <w:pPr>
        <w:pStyle w:val="Normal"/>
        <w:spacing w:lineRule="auto" w:line="360"/>
        <w:ind w:right="57" w:firstLine="720"/>
        <w:rPr/>
      </w:pPr>
      <w:r>
        <w:rPr>
          <w:b/>
          <w:bCs/>
          <w:i/>
          <w:iCs/>
          <w:color w:val="000000"/>
          <w:sz w:val="28"/>
          <w:szCs w:val="24"/>
        </w:rPr>
        <w:t>ПОИР</w:t>
      </w:r>
      <w:r>
        <w:rPr>
          <w:i/>
          <w:iCs/>
          <w:color w:val="000000"/>
          <w:sz w:val="28"/>
          <w:szCs w:val="24"/>
        </w:rPr>
        <w:t>-</w:t>
      </w:r>
      <w:r>
        <w:rPr>
          <w:b/>
          <w:bCs/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16"/>
        </w:rPr>
        <w:t>аббревиатура для фразы: "Постепенные и обоюдные инициативы по раз</w:t>
        <w:softHyphen/>
        <w:t>рядке напряженно</w:t>
        <w:softHyphen/>
        <w:t>сти» — стратегия, предназначенная для снижения международной напряженности</w:t>
      </w:r>
    </w:p>
    <w:p>
      <w:pPr>
        <w:pStyle w:val="Normal"/>
        <w:spacing w:lineRule="auto" w:line="360"/>
        <w:ind w:right="57" w:firstLine="720"/>
        <w:rPr/>
      </w:pPr>
      <w:r>
        <w:rPr>
          <w:color w:val="000000"/>
          <w:sz w:val="28"/>
          <w:szCs w:val="22"/>
        </w:rPr>
        <w:t>Существует ли еще одна стратегия — миролюбивая, а не мстительная, и все же достаточно жесткая, чтобы предот</w:t>
        <w:softHyphen/>
        <w:t>вратить эксплуатацию? Социальный психолог Чарльз Ос гуд (</w:t>
      </w:r>
      <w:r>
        <w:rPr>
          <w:color w:val="000000"/>
          <w:sz w:val="28"/>
          <w:szCs w:val="22"/>
          <w:lang w:val="en-US"/>
        </w:rPr>
        <w:t>Charles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Osgood</w:t>
      </w:r>
      <w:r>
        <w:rPr>
          <w:color w:val="000000"/>
          <w:sz w:val="28"/>
          <w:szCs w:val="22"/>
        </w:rPr>
        <w:t>, 1962, 1980) обосновывает такую воз</w:t>
        <w:softHyphen/>
        <w:t>можность. Он называет ее «постепенные и обоюдные ини</w:t>
        <w:softHyphen/>
        <w:t xml:space="preserve">циативы по разрядке напряженности», сокращенно ПОИР, или </w:t>
      </w:r>
      <w:r>
        <w:rPr>
          <w:color w:val="000000"/>
          <w:sz w:val="28"/>
          <w:szCs w:val="22"/>
          <w:lang w:val="en-US"/>
        </w:rPr>
        <w:t>GRIT</w:t>
      </w:r>
      <w:r>
        <w:rPr>
          <w:color w:val="000000"/>
          <w:sz w:val="28"/>
          <w:szCs w:val="22"/>
        </w:rPr>
        <w:t>', что напоминает о необходимом терпении. Стра</w:t>
        <w:softHyphen/>
        <w:t>тегия ПОИР призвана разорвать спираль конфликта, вы</w:t>
        <w:softHyphen/>
        <w:t>зывая его обоюдную деэскалацию. Для этого в ней исполь</w:t>
        <w:softHyphen/>
        <w:t>зуются социально-психологические концепции, такие как нормы взаимности и атрибуция мотивов.</w:t>
      </w:r>
    </w:p>
    <w:p>
      <w:pPr>
        <w:pStyle w:val="Normal"/>
        <w:spacing w:lineRule="auto" w:line="360"/>
        <w:ind w:right="57" w:firstLine="72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right="57" w:firstLine="720"/>
        <w:jc w:val="center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444240" cy="2773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57"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right="57" w:firstLine="720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«Не волнуйся, дорогая. Это всего лишь миротворческий удар.»</w:t>
      </w:r>
    </w:p>
    <w:p>
      <w:pPr>
        <w:pStyle w:val="Normal"/>
        <w:spacing w:lineRule="auto" w:line="360"/>
        <w:ind w:right="57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color w:val="000000"/>
          <w:sz w:val="28"/>
          <w:szCs w:val="22"/>
        </w:rPr>
        <w:t xml:space="preserve">  </w:t>
      </w:r>
      <w:r>
        <w:rPr>
          <w:color w:val="000000"/>
          <w:sz w:val="28"/>
          <w:szCs w:val="22"/>
        </w:rPr>
        <w:t>"Стратегия ПОИР — примирительная. Но это не «капитуляция в рассроч</w:t>
        <w:softHyphen/>
        <w:t xml:space="preserve">ку». Ее консервационные аспекты защищают собственные интересы сторон, </w:t>
      </w:r>
      <w:r>
        <w:rPr>
          <w:i/>
          <w:iCs/>
          <w:color w:val="000000"/>
          <w:sz w:val="28"/>
          <w:szCs w:val="22"/>
        </w:rPr>
        <w:t>со</w:t>
        <w:softHyphen/>
        <w:t xml:space="preserve">храняя возможность наказания. </w:t>
      </w:r>
      <w:r>
        <w:rPr>
          <w:color w:val="000000"/>
          <w:sz w:val="28"/>
          <w:szCs w:val="22"/>
        </w:rPr>
        <w:t>Начальные примирительные действия подра</w:t>
        <w:softHyphen/>
        <w:t>зумевают некоторый небольшой риск, но не подрывают ничьей безопасности; скорее они рассчитаны на то, чтобы обратить вспять эскалацию напряженности. Если одна из сторон осуществит агрессивную акцию, дру</w:t>
        <w:softHyphen/>
        <w:t>гая ответит тем же, давая понять, что не потерпит эксплуа</w:t>
        <w:softHyphen/>
        <w:t>тации. Однако ответные шаги не являются гиперреакцией, которая могла бы повлечь за собой новый виток конфликта. Коль скоро противник предпринимает собственные ша</w:t>
        <w:softHyphen/>
        <w:t xml:space="preserve">ги к примирению, на них тоже следует равный или даже чуть больший ответ. Специалист по конфликтам Мортон Дойч (1993) выразил дух ПОИР, советуя участникам переговоров быть «твердыми, честными и дружелюбными: </w:t>
      </w:r>
      <w:r>
        <w:rPr>
          <w:i/>
          <w:iCs/>
          <w:color w:val="000000"/>
          <w:sz w:val="28"/>
          <w:szCs w:val="22"/>
        </w:rPr>
        <w:t xml:space="preserve">твердыми, </w:t>
      </w:r>
      <w:r>
        <w:rPr>
          <w:color w:val="000000"/>
          <w:sz w:val="28"/>
          <w:szCs w:val="22"/>
        </w:rPr>
        <w:t>сопротивляясь шантажу, эксплуатации и гряз</w:t>
        <w:softHyphen/>
        <w:t xml:space="preserve">ным играм; </w:t>
      </w:r>
      <w:r>
        <w:rPr>
          <w:i/>
          <w:iCs/>
          <w:color w:val="000000"/>
          <w:sz w:val="28"/>
          <w:szCs w:val="22"/>
        </w:rPr>
        <w:t xml:space="preserve">честными, </w:t>
      </w:r>
      <w:r>
        <w:rPr>
          <w:color w:val="000000"/>
          <w:sz w:val="28"/>
          <w:szCs w:val="22"/>
        </w:rPr>
        <w:t xml:space="preserve">соблюдая свои моральные принципы и не отвечая на аморальное поведение противника, несмотря на его провокации; </w:t>
      </w:r>
      <w:r>
        <w:rPr>
          <w:i/>
          <w:iCs/>
          <w:color w:val="000000"/>
          <w:sz w:val="28"/>
          <w:szCs w:val="22"/>
        </w:rPr>
        <w:t>дружелюбны</w:t>
        <w:softHyphen/>
        <w:t xml:space="preserve">ми — в </w:t>
      </w:r>
      <w:r>
        <w:rPr>
          <w:color w:val="000000"/>
          <w:sz w:val="28"/>
          <w:szCs w:val="22"/>
        </w:rPr>
        <w:t>смысле готовности начать и поддерживать сотрудничество».</w:t>
      </w:r>
    </w:p>
    <w:p>
      <w:pPr>
        <w:pStyle w:val="Normal"/>
        <w:spacing w:lineRule="auto" w:line="360"/>
        <w:ind w:right="57" w:firstLine="720"/>
        <w:rPr/>
      </w:pPr>
      <w:r>
        <w:rPr>
          <w:color w:val="000000"/>
          <w:sz w:val="28"/>
          <w:szCs w:val="22"/>
        </w:rPr>
        <w:t xml:space="preserve">     </w:t>
      </w:r>
      <w:r>
        <w:rPr>
          <w:color w:val="000000"/>
          <w:sz w:val="28"/>
          <w:szCs w:val="22"/>
        </w:rPr>
        <w:t>Действует ли ПОИР? В лабораторных дилеммных играх наиболее успеш</w:t>
        <w:softHyphen/>
        <w:t>ной стратегией оказалась простейшая «услуга за услугу», которая начинается с приглашения к сотрудничеству, а затем повторяет последний ответ противника. «Услуга за услу</w:t>
        <w:softHyphen/>
        <w:t>гу» — это попытка сотрудничать и забыть обиды, при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этом не позволяя себя эксплуатировать! В лабораторных играх заявление о стремле</w:t>
        <w:softHyphen/>
        <w:t>нии к сотрудничеству действительно способствует сотрудничеству. Повторяю</w:t>
        <w:softHyphen/>
        <w:t>щиеся примирительные акции действительно порождают больше доверия (хотя предубеждения в свою пользу зачастую заставляют воспринимать собственные действия как более миролюбивые и менее враждебные, нежели действия дру</w:t>
        <w:softHyphen/>
        <w:t>гих).</w:t>
      </w:r>
    </w:p>
    <w:p>
      <w:pPr>
        <w:pStyle w:val="Normal"/>
        <w:spacing w:lineRule="auto" w:line="360"/>
        <w:ind w:right="57" w:firstLine="72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right="57" w:firstLine="720"/>
        <w:jc w:val="center"/>
        <w:rPr>
          <w:i/>
          <w:i/>
          <w:iCs/>
          <w:sz w:val="28"/>
        </w:rPr>
      </w:pPr>
      <w:r>
        <w:rPr>
          <w:b/>
          <w:bCs/>
          <w:i/>
          <w:iCs/>
          <w:color w:val="000000"/>
          <w:sz w:val="28"/>
        </w:rPr>
        <w:t>ПРИМЕНЕНИЕ В РЕАЛЬНОЙ ЖИЗНИ</w:t>
      </w:r>
    </w:p>
    <w:p>
      <w:pPr>
        <w:pStyle w:val="Normal"/>
        <w:spacing w:lineRule="auto" w:line="360"/>
        <w:ind w:right="57" w:firstLine="720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Подобные ПОИР-стратегии периодически испытывались вне лабораторий с многообещающими результатами. Во время Берлинского кризиса в начале 1960-х годов советские и американские танки башня к башне стояли друг про</w:t>
        <w:softHyphen/>
        <w:t>тив друга. Кризис кончился, когда американцы шаг за шагом отвели свои танки назад. На каждый шаг Советы отвечали тем же. Более со</w:t>
        <w:softHyphen/>
        <w:t>временный пример: маленькие египетские и израильские уступки (например, Израиль позволил Египту открыть Су</w:t>
        <w:softHyphen/>
        <w:t>эцкий канал, Египет позволил проходить через него судам, направляющимся в Израиль) помогли разрядить напря</w:t>
        <w:softHyphen/>
        <w:t>женность до уровня, на котором стали возможны перегово</w:t>
        <w:softHyphen/>
        <w:t xml:space="preserve">ры. </w:t>
      </w:r>
    </w:p>
    <w:p>
      <w:pPr>
        <w:pStyle w:val="Normal"/>
        <w:spacing w:lineRule="auto" w:line="360"/>
        <w:ind w:right="57" w:firstLine="720"/>
        <w:rPr>
          <w:color w:val="000000"/>
          <w:sz w:val="28"/>
        </w:rPr>
      </w:pPr>
      <w:r>
        <w:rPr>
          <w:color w:val="000000"/>
          <w:sz w:val="28"/>
        </w:rPr>
        <w:t>Могут ли примирительные усилия снизить напряженность и во взаимоотно</w:t>
        <w:softHyphen/>
        <w:t>шениях индивидов? Есть все основания полагать, что это так и есть. Когда отношения натянуты и коммуникация отсутствует, необходим порой только миролюбивый жест- мягкий ответ, теплая улыбка, нежное прикосновение, -чтобы обе стороны начали спуск по эскалатору напряженности на тот уровень, где контакт, сотрудничество и общение снова станут возможными.</w:t>
      </w:r>
    </w:p>
    <w:p>
      <w:pPr>
        <w:pStyle w:val="Normal"/>
        <w:spacing w:lineRule="auto" w:line="360"/>
        <w:ind w:right="57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right="57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right="57" w:firstLine="720"/>
        <w:jc w:val="center"/>
        <w:rPr>
          <w:b/>
          <w:b/>
          <w:bCs/>
          <w:i/>
          <w:i/>
          <w:iCs/>
          <w:color w:val="000000"/>
          <w:sz w:val="36"/>
        </w:rPr>
      </w:pPr>
      <w:r>
        <w:rPr>
          <w:b/>
          <w:bCs/>
          <w:i/>
          <w:iCs/>
          <w:color w:val="000000"/>
          <w:sz w:val="36"/>
        </w:rPr>
        <w:t>Заключение: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>Хотя конфликты легко порождаются и подпитываются социальными дилемма</w:t>
        <w:softHyphen/>
        <w:t>ми, конкуренцией и искажениями восприятия, некоторые не менее могуществен</w:t>
        <w:softHyphen/>
        <w:t>ные силы, такие как контакт, сотрудничество, коммуникация и примирение, мо</w:t>
        <w:softHyphen/>
        <w:t>гут превратить вражду в гармонию.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color w:val="000000"/>
          <w:sz w:val="28"/>
          <w:szCs w:val="22"/>
        </w:rPr>
        <w:t xml:space="preserve">Можно ли за счет тесного контакта людей уменьшить их враждебность? Несмотря на ряд обнадеживающих ранних исследований, другие исследования показали, что сама по себе десегрегация в школах оказывает мало влияния на расовые установки. Но если налажен продолжительный и тесный межрасовый контакт и если в нем обеспечен </w:t>
      </w:r>
      <w:r>
        <w:rPr>
          <w:i/>
          <w:iCs/>
          <w:color w:val="000000"/>
          <w:sz w:val="28"/>
          <w:szCs w:val="22"/>
        </w:rPr>
        <w:t xml:space="preserve">равный статус, </w:t>
      </w:r>
      <w:r>
        <w:rPr>
          <w:color w:val="000000"/>
          <w:sz w:val="28"/>
          <w:szCs w:val="22"/>
        </w:rPr>
        <w:t>враждебность зачастую умень</w:t>
        <w:softHyphen/>
        <w:t>шается.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color w:val="000000"/>
          <w:sz w:val="28"/>
          <w:szCs w:val="22"/>
        </w:rPr>
        <w:t>Контакты особенно плодотворны, когда люди совместно стараются преодо</w:t>
        <w:softHyphen/>
        <w:t>леть общую угрозу или добиться экстраординатной цели. Основываясь на дан</w:t>
        <w:softHyphen/>
        <w:t>ных экспериментов по кооперационным контактам, несколько исследователь</w:t>
        <w:softHyphen/>
        <w:t>ских групп попытались заменить конкурентные ситуации в школьном обучении на обстановку кооперации при обучении, получив воодушевляющие результаты.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color w:val="000000"/>
          <w:sz w:val="28"/>
          <w:szCs w:val="22"/>
        </w:rPr>
        <w:t>Участники конфликта могут также искать решение своих проблем путем переговоров либо прямых, либо через нейтрального посредника. Помощь тако</w:t>
        <w:softHyphen/>
        <w:t>го посредника может заключаться в том, что он подтолкнет противников к тому, чтобы сменить их конкурентную позицию «я выиграл — ты проиграл» на более плодотворную кооперационную ориентацию «я выиграл — ты выиграл». По</w:t>
        <w:softHyphen/>
        <w:t>средник может также организовать общение, которое очистит восприятие от искажений и повысит взаимопонимание и доверие. Если соглашение не достиг</w:t>
        <w:softHyphen/>
        <w:t>нуто, конфликтующие стороны могут доверить решение третейскому судье, ко</w:t>
        <w:softHyphen/>
        <w:t>торый вынесет собственное заключение или выберет одно из двух окончатель</w:t>
        <w:softHyphen/>
        <w:t>ных предложений сторон.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sz w:val="28"/>
        </w:rPr>
        <w:t>Иногда напряжение столь сильно, что подлинная коммуникация невозмож</w:t>
        <w:softHyphen/>
        <w:t>на. В этом случае мелкие примирительные акции одной из сторон способны вызвать ответные, примирительные шаги другой стороны. Одна из таких стра</w:t>
        <w:softHyphen/>
        <w:t>тегий примирения, ПОИР (постепенные и обоюдные инициативы по разрядке напряженности), предназначена для снижения напряженности в международ</w:t>
        <w:softHyphen/>
        <w:t>ных отношениях.</w:t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57"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right="57" w:firstLine="720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bCs/>
          <w:sz w:val="36"/>
        </w:rPr>
        <w:t>Список литературы:</w:t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87325</wp:posOffset>
                </wp:positionH>
                <wp:positionV relativeFrom="paragraph">
                  <wp:posOffset>-679450</wp:posOffset>
                </wp:positionV>
                <wp:extent cx="6324600" cy="9829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75pt;margin-top:-53.5pt;width:497.95pt;height:77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Л.Хьелл, Д.Зиглер «Теория Личности»- СПб; изд. дом «Питер», 2000г-608с.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  <w:sz w:val="32"/>
        </w:rPr>
        <w:t>Р.Чалдини, «Психология влияния»- СПб; изд. дом «Питер», 2000г-272с.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оциальная психология личности в вопросах и ответах; учебное пособие под редакцией проф. В.А.  Лабунской- М. Гардарики; изд. Группа «Юристъ», М, 1999-397с.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Д. Майерс, «Социальная психология»- СПб; изд. дом </w:t>
      </w:r>
    </w:p>
    <w:p>
      <w:pPr>
        <w:pStyle w:val="TextBody"/>
        <w:ind w:left="732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«Питер», 2000г-686с.</w:t>
      </w:r>
    </w:p>
    <w:p>
      <w:pPr>
        <w:pStyle w:val="Normal"/>
        <w:spacing w:lineRule="auto" w:line="360"/>
        <w:ind w:right="57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57" w:firstLine="720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pacing w:lineRule="auto" w:line="360"/>
        <w:ind w:right="57" w:firstLine="720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57" w:firstLine="720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136" w:gutter="0" w:header="0" w:top="1440" w:footer="720" w:bottom="7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142" w:leader="none"/>
      </w:tabs>
      <w:spacing w:lineRule="exact" w:line="226"/>
      <w:ind w:left="142" w:right="96" w:firstLine="257"/>
      <w:jc w:val="both"/>
      <w:outlineLvl w:val="0"/>
    </w:pPr>
    <w:rPr>
      <w:b/>
      <w:bCs/>
      <w:color w:val="000000"/>
      <w:spacing w:val="-4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center" w:pos="4751" w:leader="none"/>
      </w:tabs>
      <w:ind w:left="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pacing w:val="30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pacing w:val="3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color w:val="000000"/>
      <w:spacing w:val="3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  <w:spacing w:val="3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ind w:right="57" w:firstLine="720"/>
      <w:jc w:val="center"/>
    </w:pPr>
    <w:rPr>
      <w:b/>
      <w:bCs/>
      <w:color w:val="FF0000"/>
      <w:sz w:val="28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hd w:fill="FFFFFF" w:val="clear"/>
      <w:spacing w:lineRule="exact" w:line="226"/>
      <w:ind w:left="19" w:right="14" w:firstLine="288"/>
      <w:jc w:val="both"/>
    </w:pPr>
    <w:rPr>
      <w:color w:val="000000"/>
      <w:spacing w:val="30"/>
      <w:sz w:val="28"/>
      <w:szCs w:val="22"/>
    </w:rPr>
  </w:style>
  <w:style w:type="paragraph" w:styleId="TextBodyIndent">
    <w:name w:val="Body Text Indent"/>
    <w:basedOn w:val="Normal"/>
    <w:pPr>
      <w:shd w:fill="FFFFFF" w:val="clear"/>
      <w:spacing w:before="245" w:after="0"/>
      <w:ind w:left="110" w:hanging="0"/>
    </w:pPr>
    <w:rPr>
      <w:b/>
      <w:bCs/>
      <w:i/>
      <w:iCs/>
      <w:color w:val="000000"/>
      <w:spacing w:val="30"/>
      <w:sz w:val="28"/>
      <w:szCs w:val="18"/>
    </w:rPr>
  </w:style>
  <w:style w:type="paragraph" w:styleId="2">
    <w:name w:val="Основной текст 2"/>
    <w:basedOn w:val="Normal"/>
    <w:qFormat/>
    <w:pPr/>
    <w:rPr>
      <w:color w:val="000000"/>
      <w:sz w:val="28"/>
      <w:szCs w:val="22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57" w:firstLine="720"/>
    </w:pPr>
    <w:rPr>
      <w:i/>
      <w:iCs/>
      <w:color w:val="000000"/>
      <w:sz w:val="28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1:55:00Z</dcterms:created>
  <dc:creator>1</dc:creator>
  <dc:description/>
  <dc:language>en-US</dc:language>
  <cp:lastModifiedBy>1</cp:lastModifiedBy>
  <cp:lastPrinted>2004-02-05T18:06:00Z</cp:lastPrinted>
  <dcterms:modified xsi:type="dcterms:W3CDTF">2004-02-05T15:12:00Z</dcterms:modified>
  <cp:revision>14</cp:revision>
  <dc:subject/>
  <dc:title>  ПРИМИРЕНИЕ</dc:title>
</cp:coreProperties>
</file>