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3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right="-126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Indent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ИНСТИТУТ ИНТЕГРАЦИИ МЕЖДУНАРОДНЫХ ОБРАЗОВАТЕЛЬНЫХ ПРОГРАММ</w:t>
      </w:r>
    </w:p>
    <w:p>
      <w:pPr>
        <w:pStyle w:val="TextBodyIndent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КГНУ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Кыргызско-Американский Факультет Компьютерных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ехнологий и ИНТЕРНЕТ (КАФ-ИНТЕРНЕТ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17015</wp:posOffset>
                </wp:positionH>
                <wp:positionV relativeFrom="paragraph">
                  <wp:posOffset>61595</wp:posOffset>
                </wp:positionV>
                <wp:extent cx="3007995" cy="1820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8160" cy="1820520"/>
                          <a:chOff x="0" y="0"/>
                          <a:chExt cx="3008160" cy="1820520"/>
                        </a:xfrm>
                      </wpg:grpSpPr>
                      <wps:wsp>
                        <wps:cNvSpPr/>
                        <wps:spPr>
                          <a:xfrm rot="1809000">
                            <a:off x="297360" y="597960"/>
                            <a:ext cx="2549520" cy="62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720" y="270360"/>
                            <a:ext cx="578520" cy="80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70360"/>
                            <a:ext cx="9216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330120"/>
                            <a:ext cx="146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330120"/>
                            <a:ext cx="40140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63000"/>
                            <a:ext cx="462960" cy="313560"/>
                          </a:xfrm>
                          <a:custGeom>
                            <a:avLst/>
                            <a:gdLst>
                              <a:gd name="textAreaLeft" fmla="*/ 127440 w 262440"/>
                              <a:gd name="textAreaRight" fmla="*/ 135000 w 262440"/>
                              <a:gd name="textAreaTop" fmla="*/ 86400 h 177840"/>
                              <a:gd name="textAreaBottom" fmla="*/ 91440 h 17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0483" y="10483"/>
                                </a:lnTo>
                                <a:lnTo>
                                  <a:pt x="10800" y="0"/>
                                </a:lnTo>
                                <a:lnTo>
                                  <a:pt x="11117" y="10483"/>
                                </a:lnTo>
                                <a:lnTo>
                                  <a:pt x="21600" y="10800"/>
                                </a:lnTo>
                                <a:lnTo>
                                  <a:pt x="11117" y="11117"/>
                                </a:lnTo>
                                <a:lnTo>
                                  <a:pt x="10800" y="21600"/>
                                </a:lnTo>
                                <a:lnTo>
                                  <a:pt x="10483" y="1111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00160"/>
                            <a:ext cx="91440" cy="282600"/>
                          </a:xfrm>
                          <a:prstGeom prst="plus">
                            <a:avLst>
                              <a:gd name="adj" fmla="val 291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2800" y="632520"/>
                            <a:ext cx="10522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ГН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1600"/>
                            <a:ext cx="3008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ИТУТ ИНТЕГРАЦИИ МЕЖДУНАРОДНЫХ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Ы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920" y="1203480"/>
                            <a:ext cx="22788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06000"/>
                            <a:ext cx="229320" cy="705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20" y="1316880"/>
                            <a:ext cx="1879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5pt;margin-top:9.8pt;width:236.85pt;height:113.65pt" coordorigin="2389,196" coordsize="4737,2273">
                <v:oval id="shape_0" fillcolor="white" stroked="t" o:allowincell="f" style="position:absolute;left:2858;top:1038;width:4014;height:982;mso-wrap-style:none;v-text-anchor:middle;rotation:3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23,523" to="4533,17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0,523" to="4634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5,617" to="4865,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6,617" to="5497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4319;top:196;width:728;height:49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3406;top:412;width:143;height:444;mso-wrap-style:none;v-text-anchor:middle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5;top:1093;width:1656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ГН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У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1690;width:473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ИТУТ ИНТЕГРАЦИИ МЕЖДУНАРОДНЫХ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ЫХ ПРОГРА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7,1992" to="6005,2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3262;top:579;width:360;height:110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6,2171" to="3351,24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sz w:val="82"/>
        </w:rPr>
      </w:pPr>
      <w:r>
        <w:rPr>
          <w:b/>
          <w:sz w:val="82"/>
        </w:rPr>
        <w:t>Курсовая работа</w:t>
      </w:r>
    </w:p>
    <w:p>
      <w:pPr>
        <w:pStyle w:val="Heading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По курсу: « Основы теории управления »</w:t>
      </w:r>
    </w:p>
    <w:p>
      <w:pPr>
        <w:pStyle w:val="Normal"/>
        <w:ind w:firstLine="720"/>
        <w:rPr/>
      </w:pPr>
      <w:r>
        <w:rPr>
          <w:b/>
          <w:sz w:val="32"/>
        </w:rPr>
        <w:t xml:space="preserve">Тема: « </w:t>
      </w:r>
      <w:r>
        <w:rPr>
          <w:b/>
          <w:i/>
          <w:sz w:val="32"/>
        </w:rPr>
        <w:t xml:space="preserve">Исследование системы програмного </w:t>
      </w:r>
    </w:p>
    <w:p>
      <w:pPr>
        <w:pStyle w:val="Normal"/>
        <w:tabs>
          <w:tab w:val="clear" w:pos="720"/>
          <w:tab w:val="left" w:pos="1985" w:leader="none"/>
        </w:tabs>
        <w:ind w:left="144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</w:t>
      </w:r>
      <w:r>
        <w:rPr>
          <w:b/>
          <w:i/>
          <w:sz w:val="32"/>
        </w:rPr>
        <w:t xml:space="preserve">регулирования скорости вращения рабочего </w:t>
      </w:r>
    </w:p>
    <w:p>
      <w:pPr>
        <w:pStyle w:val="Normal"/>
        <w:ind w:left="1440" w:hanging="0"/>
        <w:rPr/>
      </w:pPr>
      <w:r>
        <w:rPr>
          <w:b/>
          <w:i/>
          <w:sz w:val="32"/>
        </w:rPr>
        <w:t xml:space="preserve">     </w:t>
      </w:r>
      <w:r>
        <w:rPr>
          <w:b/>
          <w:i/>
          <w:sz w:val="32"/>
        </w:rPr>
        <w:t xml:space="preserve">органа шпинделя </w:t>
      </w:r>
      <w:r>
        <w:rPr>
          <w:b/>
          <w:sz w:val="32"/>
        </w:rPr>
        <w:t>»</w:t>
      </w:r>
    </w:p>
    <w:p>
      <w:pPr>
        <w:pStyle w:val="Heading6"/>
        <w:ind w:left="288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</w:t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b w:val="false"/>
          <w:sz w:val="28"/>
        </w:rPr>
        <w:t>Выполнил:                                                                 с</w:t>
      </w:r>
      <w:r>
        <w:rPr>
          <w:sz w:val="28"/>
        </w:rPr>
        <w:t xml:space="preserve">тудент гр. КИС-3-97 </w:t>
      </w:r>
    </w:p>
    <w:p>
      <w:pPr>
        <w:pStyle w:val="TextBody"/>
        <w:ind w:left="5760" w:firstLine="720"/>
        <w:rPr>
          <w:b w:val="false"/>
          <w:b w:val="false"/>
          <w:sz w:val="28"/>
        </w:rPr>
      </w:pPr>
      <w:r>
        <w:rPr>
          <w:b w:val="false"/>
          <w:sz w:val="28"/>
        </w:rPr>
        <w:t>Краснов И.С.</w:t>
      </w:r>
    </w:p>
    <w:p>
      <w:pPr>
        <w:pStyle w:val="TextBody"/>
        <w:tabs>
          <w:tab w:val="clear" w:pos="720"/>
          <w:tab w:val="left" w:pos="609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609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Проверил:</w:t>
      </w:r>
      <w:r>
        <w:rPr>
          <w:sz w:val="28"/>
        </w:rPr>
        <w:t xml:space="preserve">                                                                     преподаватель</w:t>
      </w:r>
    </w:p>
    <w:p>
      <w:pPr>
        <w:pStyle w:val="TextBody"/>
        <w:rPr>
          <w:sz w:val="28"/>
        </w:rPr>
      </w:pPr>
      <w:r>
        <w:rPr>
          <w:b w:val="false"/>
          <w:sz w:val="28"/>
        </w:rPr>
        <w:tab/>
        <w:tab/>
        <w:tab/>
        <w:tab/>
        <w:tab/>
        <w:tab/>
      </w:r>
      <w:r>
        <w:rPr>
          <w:sz w:val="28"/>
        </w:rPr>
        <w:t xml:space="preserve">                                    </w:t>
      </w:r>
      <w:r>
        <w:rPr>
          <w:b w:val="false"/>
          <w:sz w:val="28"/>
        </w:rPr>
        <w:t>Алишеров С. А.</w:t>
      </w:r>
    </w:p>
    <w:p>
      <w:pPr>
        <w:pStyle w:val="TextBody"/>
        <w:ind w:left="6480" w:hanging="0"/>
        <w:rPr>
          <w:b w:val="false"/>
          <w:b w:val="false"/>
          <w:sz w:val="28"/>
        </w:rPr>
      </w:pPr>
      <w:r>
        <w:rPr>
          <w:b w:val="false"/>
          <w:sz w:val="28"/>
        </w:rPr>
        <w:tab/>
      </w:r>
      <w:r>
        <w:rPr>
          <w:sz w:val="28"/>
        </w:rPr>
        <w:t xml:space="preserve"> </w:t>
      </w:r>
    </w:p>
    <w:p>
      <w:pPr>
        <w:pStyle w:val="TextBody"/>
        <w:ind w:left="576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288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Бишкек – 1999</w:t>
      </w:r>
    </w:p>
    <w:p>
      <w:pPr>
        <w:sectPr>
          <w:type w:val="nextPage"/>
          <w:pgSz w:w="11906" w:h="16838"/>
          <w:pgMar w:left="1701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701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7118373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сходные данные</w:t>
            <w:tab/>
          </w:r>
          <w:hyperlink w:anchor="__RefHeading___Toc4711837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Структурная схема системы.</w:t>
            <w:tab/>
          </w:r>
          <w:hyperlink w:anchor="__RefHeading___Toc4711837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Определение коэффициента усиления электронного усилителя по заданной точности.</w:t>
            <w:tab/>
          </w:r>
          <w:hyperlink w:anchor="__RefHeading___Toc4711837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Определение устойчивости системы методом Михайлова А.Б.</w:t>
            <w:tab/>
          </w:r>
          <w:hyperlink w:anchor="__RefHeading___Toc4711837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Коррекция системы.</w:t>
            <w:tab/>
          </w:r>
          <w:hyperlink w:anchor="__RefHeading___Toc4711837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   Построение ЛАЧХ корректирующего устройства</w:t>
            <w:tab/>
          </w:r>
          <w:hyperlink w:anchor="__RefHeading___Toc4711837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1.    ЛАЧХ разомкнутой нескоректированной системы Lнс (w).</w:t>
            <w:tab/>
          </w:r>
          <w:hyperlink w:anchor="__RefHeading___Toc4711837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2.   ЛАЧХ желаемой системы Lж(w).</w:t>
            <w:tab/>
          </w:r>
          <w:hyperlink w:anchor="__RefHeading___Toc47118374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3.   ЛАЧХ корректирующего устройства Lк(w).</w:t>
            <w:tab/>
          </w:r>
          <w:hyperlink w:anchor="__RefHeading___Toc47118374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   Техническая реализация корректирующего устройства.</w:t>
            <w:tab/>
          </w:r>
          <w:hyperlink w:anchor="__RefHeading___Toc4711837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-Звено:</w:t>
            <w:tab/>
          </w:r>
          <w:hyperlink w:anchor="__RefHeading___Toc4711837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-Звено:</w:t>
            <w:tab/>
          </w:r>
          <w:hyperlink w:anchor="__RefHeading___Toc47118374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I-Звено:</w:t>
            <w:tab/>
          </w:r>
          <w:hyperlink w:anchor="__RefHeading___Toc47118374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V-Операционный усилитель:</w:t>
            <w:tab/>
          </w:r>
          <w:hyperlink w:anchor="__RefHeading___Toc47118374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3. Проверка правильности выбора корректирующих звеньев.</w:t>
            <w:tab/>
          </w:r>
          <w:hyperlink w:anchor="__RefHeading___Toc47118374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Построение переходного процесса и определение прямых показателей     качества.</w:t>
            <w:tab/>
          </w:r>
          <w:hyperlink w:anchor="__RefHeading___Toc47118374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7118375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hyperlink w:anchor="__RefHeading___Toc471183751">
            <w:r>
              <w:rPr>
                <w:rStyle w:val="IndexLink"/>
                <w:lang w:val="en-US" w:eastAsia="en-US"/>
              </w:rPr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360" w:hanging="0"/>
        <w:rPr>
          <w:b/>
          <w:b/>
        </w:rPr>
      </w:pPr>
      <w:bookmarkStart w:id="0" w:name="__RefHeading___Toc471183733"/>
      <w:bookmarkEnd w:id="0"/>
      <w:r>
        <w:rPr>
          <w:b/>
        </w:rPr>
        <w:t>ВВЕДЕНИЕ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урс теории автоматического управления ставит своей целью ознакомить с общими принципами построения систем автоматического управления, с процессами в этих системах и методами их исследования. Принципы построения систем автоматического управления связаны с общими законами управления, значение которых выходит далеко за пределы  технических задач. 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ория автоматического управления сформировалась в самостоятельную науку, в первую очередь на основе изучения процессов управления техническими устройствами. Изучение принципов построения и исследования систем автоматического управления в курсе ОТУ проводится на основе рассмотрения управления различными техническими устройствами, и первое понятие, которое конкретизирует довольно широкое поле деятельности этого курса является автоматическое регулирование. Под автоматическим регулированием понимают поддержание на определенном уровне или изменение по закону некоторых переменных характеристик (регулируемых величин) в машинах и агрегатах без участия человека с помощью различного рода технических средств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сматриваемые принципы управления имеют более широкий общий смысл и могут быть применены при изучении процессов управления в совершенно иных системах, например, в биологических, экономических, социальных и др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type w:val="continuous"/>
          <w:pgSz w:w="11906" w:h="16838"/>
          <w:pgMar w:left="1701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60" w:hanging="0"/>
        <w:rPr>
          <w:b/>
          <w:b/>
        </w:rPr>
      </w:pPr>
      <w:bookmarkStart w:id="1" w:name="__RefHeading___Toc471183734"/>
      <w:bookmarkEnd w:id="1"/>
      <w:r>
        <w:rPr>
          <w:b/>
        </w:rPr>
        <w:t>Исходные данные</w:t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8585</wp:posOffset>
                </wp:positionH>
                <wp:positionV relativeFrom="paragraph">
                  <wp:posOffset>564515</wp:posOffset>
                </wp:positionV>
                <wp:extent cx="5303520" cy="155448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1554480"/>
                          <a:chOff x="0" y="0"/>
                          <a:chExt cx="5303520" cy="155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6073" t="15414" r="5435" b="40936"/>
                          <a:stretch/>
                        </pic:blipFill>
                        <pic:spPr>
                          <a:xfrm>
                            <a:off x="0" y="0"/>
                            <a:ext cx="530352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2336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44.45pt;width:417.6pt;height:122.4pt" coordorigin="171,889" coordsize="8352,2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1;top:889;width:8351;height:244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line id="shape_0" from="6507,2473" to="6938,247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339,2617" to="3339,304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Задана система програмного регулирования скорости вращения рабочего органа шпинделя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рис.1 использованы следующие обозначения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ОВ ЭМУ</w:t>
      </w:r>
      <w:r>
        <w:rPr>
          <w:sz w:val="24"/>
        </w:rPr>
        <w:t xml:space="preserve"> </w:t>
      </w:r>
      <w:r>
        <w:rPr>
          <w:b/>
          <w:sz w:val="24"/>
        </w:rPr>
        <w:t>–</w:t>
      </w:r>
      <w:r>
        <w:rPr>
          <w:sz w:val="24"/>
        </w:rPr>
        <w:t xml:space="preserve"> обмотка возбуждения ЭМУ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ЭМУ</w:t>
      </w:r>
      <w:r>
        <w:rPr>
          <w:sz w:val="24"/>
        </w:rPr>
        <w:t xml:space="preserve"> </w:t>
      </w:r>
      <w:r>
        <w:rPr>
          <w:b/>
          <w:sz w:val="24"/>
        </w:rPr>
        <w:t>-</w:t>
      </w:r>
      <w:r>
        <w:rPr>
          <w:sz w:val="24"/>
        </w:rPr>
        <w:t xml:space="preserve">  </w:t>
      </w:r>
      <w:r>
        <w:rPr>
          <w:color w:val="000000"/>
          <w:sz w:val="24"/>
        </w:rPr>
        <w:t>электромагнитный</w:t>
      </w:r>
      <w:r>
        <w:rPr>
          <w:sz w:val="24"/>
        </w:rPr>
        <w:t xml:space="preserve"> усилитель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Д</w:t>
      </w:r>
      <w:r>
        <w:rPr>
          <w:sz w:val="24"/>
        </w:rPr>
        <w:t xml:space="preserve"> </w:t>
      </w:r>
      <w:r>
        <w:rPr>
          <w:b/>
          <w:sz w:val="24"/>
        </w:rPr>
        <w:t>-</w:t>
      </w:r>
      <w:r>
        <w:rPr>
          <w:sz w:val="24"/>
        </w:rPr>
        <w:t xml:space="preserve"> двигатель постоянного тока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ОВД –</w:t>
      </w:r>
      <w:r>
        <w:rPr>
          <w:sz w:val="24"/>
        </w:rPr>
        <w:t xml:space="preserve"> обмотка возбуждения двигател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Р –</w:t>
      </w:r>
      <w:r>
        <w:rPr>
          <w:sz w:val="24"/>
        </w:rPr>
        <w:t xml:space="preserve"> редуктор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ТГ –</w:t>
      </w:r>
      <w:r>
        <w:rPr>
          <w:sz w:val="24"/>
        </w:rPr>
        <w:t xml:space="preserve"> тахогенератор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У –</w:t>
      </w:r>
      <w:r>
        <w:rPr>
          <w:sz w:val="24"/>
        </w:rPr>
        <w:t xml:space="preserve"> электронный усилитель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E -</w:t>
      </w:r>
      <w:r>
        <w:rPr>
          <w:sz w:val="24"/>
        </w:rPr>
        <w:t xml:space="preserve"> ошибка рассогласовани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V -</w:t>
      </w:r>
      <w:r>
        <w:rPr>
          <w:sz w:val="24"/>
        </w:rPr>
        <w:t xml:space="preserve"> скорость изменения напряжени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М –</w:t>
      </w:r>
      <w:r>
        <w:rPr>
          <w:sz w:val="24"/>
        </w:rPr>
        <w:t xml:space="preserve"> момент инерции шпинд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истема регулирования работает следующим образом: с электронного усилителя </w:t>
      </w:r>
      <w:r>
        <w:rPr>
          <w:b/>
          <w:sz w:val="24"/>
        </w:rPr>
        <w:t>У</w:t>
      </w:r>
      <w:r>
        <w:rPr>
          <w:sz w:val="24"/>
        </w:rPr>
        <w:t xml:space="preserve"> усиленный сигнал рассогласования </w:t>
      </w:r>
      <w:r>
        <w:rPr>
          <w:b/>
          <w:sz w:val="24"/>
        </w:rPr>
        <w:t xml:space="preserve">Е </w:t>
      </w:r>
      <w:r>
        <w:rPr>
          <w:sz w:val="24"/>
        </w:rPr>
        <w:t xml:space="preserve">поступает на обмотку возбуждения </w:t>
      </w:r>
      <w:r>
        <w:rPr>
          <w:b/>
          <w:sz w:val="24"/>
        </w:rPr>
        <w:t xml:space="preserve">ЭМУ (ОВ ЭМУ), </w:t>
      </w:r>
      <w:r>
        <w:rPr>
          <w:sz w:val="24"/>
        </w:rPr>
        <w:t xml:space="preserve">ток, проходящий через </w:t>
      </w:r>
      <w:r>
        <w:rPr>
          <w:b/>
          <w:sz w:val="24"/>
        </w:rPr>
        <w:t>ОВ ЭМУ</w:t>
      </w:r>
      <w:r>
        <w:rPr>
          <w:sz w:val="24"/>
        </w:rPr>
        <w:t xml:space="preserve"> меняется,</w:t>
      </w:r>
      <w:r>
        <w:rPr>
          <w:b/>
          <w:sz w:val="24"/>
        </w:rPr>
        <w:t xml:space="preserve"> </w:t>
      </w:r>
      <w:r>
        <w:rPr>
          <w:sz w:val="24"/>
        </w:rPr>
        <w:t xml:space="preserve">изменяя тем самым величину магнитного потока, действующего на ротор электромагнитного усилителя </w:t>
      </w:r>
      <w:r>
        <w:rPr>
          <w:b/>
          <w:sz w:val="24"/>
        </w:rPr>
        <w:t xml:space="preserve">(ЭМУ) - </w:t>
      </w:r>
      <w:r>
        <w:rPr>
          <w:sz w:val="24"/>
        </w:rPr>
        <w:t>увеличивая или уменьшая скорость его вращения</w:t>
      </w:r>
      <w:r>
        <w:rPr>
          <w:b/>
          <w:sz w:val="24"/>
        </w:rPr>
        <w:t xml:space="preserve">,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sz w:val="24"/>
        </w:rPr>
        <w:t xml:space="preserve"> в зависимости от этих изменений меняется скорость и направление вращения двигателя </w:t>
      </w:r>
      <w:r>
        <w:rPr>
          <w:b/>
          <w:sz w:val="24"/>
        </w:rPr>
        <w:t xml:space="preserve">(Д). </w:t>
      </w:r>
      <w:r>
        <w:rPr>
          <w:sz w:val="24"/>
        </w:rPr>
        <w:t xml:space="preserve"> Двигатель </w:t>
      </w:r>
      <w:r>
        <w:rPr>
          <w:b/>
          <w:sz w:val="24"/>
        </w:rPr>
        <w:t>(Д)</w:t>
      </w:r>
      <w:r>
        <w:rPr>
          <w:sz w:val="24"/>
        </w:rPr>
        <w:t xml:space="preserve">, редуктор </w:t>
      </w:r>
      <w:r>
        <w:rPr>
          <w:b/>
          <w:sz w:val="24"/>
        </w:rPr>
        <w:t>(Р)</w:t>
      </w:r>
      <w:r>
        <w:rPr>
          <w:sz w:val="24"/>
        </w:rPr>
        <w:t xml:space="preserve">, тахогенератор </w:t>
      </w:r>
      <w:r>
        <w:rPr>
          <w:b/>
          <w:sz w:val="24"/>
        </w:rPr>
        <w:t>(ТГ)</w:t>
      </w:r>
      <w:r>
        <w:rPr>
          <w:sz w:val="24"/>
        </w:rPr>
        <w:t xml:space="preserve"> и шпиндель находятся в жесткой механической связи, поэтому изменения в скорости и в направлении вращения двигателя вызывают соответствующие изменения в скорости и в направлении вращения рабочего органа шпинделя, а также в работе тахогенератора </w:t>
      </w:r>
      <w:r>
        <w:rPr>
          <w:b/>
          <w:sz w:val="24"/>
        </w:rPr>
        <w:t>(ТГ)</w:t>
      </w:r>
      <w:r>
        <w:rPr>
          <w:sz w:val="24"/>
        </w:rPr>
        <w:t xml:space="preserve">, который передвигает ползунок реостата в сторону изменения ошибки несогласования </w:t>
      </w:r>
      <w:r>
        <w:rPr>
          <w:b/>
          <w:sz w:val="24"/>
        </w:rPr>
        <w:t>E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Text2"/>
        <w:jc w:val="both"/>
        <w:rPr/>
      </w:pPr>
      <w:r>
        <w:rPr/>
        <w:t>Требуется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ставить структурную схему и вывести уравнения, которыми описываются отдельные элементы и вся система регулирования в целом. Определить коэффициент усиления усилителя из заданной точности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Определить устойчивость и качество переходных процессов в системе с помощью частотных методов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корректировать систему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остроить переходный процесс в системе и оценить его каче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/>
      </w:pPr>
      <w:r>
        <w:rPr/>
        <w:t>Дано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8"/>
        <w:gridCol w:w="837"/>
        <w:gridCol w:w="837"/>
        <w:gridCol w:w="838"/>
        <w:gridCol w:w="837"/>
        <w:gridCol w:w="837"/>
        <w:gridCol w:w="838"/>
      </w:tblGrid>
      <w:tr>
        <w:trPr>
          <w:trHeight w:val="50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э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э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эм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,%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>
          <w:trHeight w:val="50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7" w:gutter="0" w:header="720" w:top="851" w:footer="720" w:bottom="851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701" w:right="707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701" w:right="707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60" w:hanging="0"/>
        <w:rPr>
          <w:b/>
          <w:b/>
        </w:rPr>
      </w:pPr>
      <w:bookmarkStart w:id="2" w:name="__RefHeading___Toc471183735"/>
      <w:bookmarkEnd w:id="2"/>
      <w:r>
        <w:rPr>
          <w:b/>
        </w:rPr>
        <w:t>1.Структурная схема сис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 основании принципиальной схемы (рис. 1) составим структурную схему (рис. 2) и рассмотрим все ее элементы для получения передаточной функции всей системы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0025</wp:posOffset>
                </wp:positionH>
                <wp:positionV relativeFrom="paragraph">
                  <wp:posOffset>130175</wp:posOffset>
                </wp:positionV>
                <wp:extent cx="5120640" cy="82296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822960"/>
                          <a:chOff x="0" y="0"/>
                          <a:chExt cx="512064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8640" y="0"/>
                            <a:ext cx="30996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88720" y="387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760" y="269280"/>
                            <a:ext cx="27432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46480" y="85680"/>
                            <a:ext cx="1391400" cy="5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11760" y="246960"/>
                            <a:ext cx="38556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652560" y="86400"/>
                            <a:ext cx="65016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13520" y="358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58200"/>
                            <a:ext cx="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95920"/>
                            <a:ext cx="274320" cy="182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387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87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82296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3440" y="2476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, д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0.25pt;width:403.2pt;height:64.8pt" coordorigin="315,205" coordsize="8064,1296">
                <v:shape id="shape_0" fillcolor="white" stroked="f" o:allowincell="f" style="position:absolute;left:315;top:20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79;top:205;width:487;height:35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187,815" to="2618,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3,925" to="1103,1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13;top:629;width:43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93;top:340;width:2190;height:87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058;top:594;width:606;height:43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067;top:341;width:1023;height: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7108,769" to="7683,7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3,769" to="7413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891;top:671;width:431;height:28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43,781" to="6074,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9,815" to="5066,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6,815" to="1737,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,815" to="890,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6,1501" to="7421,1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59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, д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1   Усилител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  <w:tab w:val="left" w:pos="8222" w:leader="none"/>
        </w:tabs>
        <w:jc w:val="both"/>
        <w:rPr>
          <w:b/>
          <w:b/>
          <w:sz w:val="36"/>
        </w:rPr>
      </w:pPr>
      <w:r>
        <w:rPr>
          <w:b/>
          <w:sz w:val="24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08585</wp:posOffset>
            </wp:positionH>
            <wp:positionV relativeFrom="paragraph">
              <wp:posOffset>27305</wp:posOffset>
            </wp:positionV>
            <wp:extent cx="914400" cy="631825"/>
            <wp:effectExtent l="0" t="0" r="0" b="0"/>
            <wp:wrapTight wrapText="right">
              <wp:wrapPolygon edited="0">
                <wp:start x="-23618" y="-40961"/>
                <wp:lineTo x="-23618" y="62451"/>
                <wp:lineTo x="101887" y="62451"/>
                <wp:lineTo x="101887" y="-40961"/>
                <wp:lineTo x="-23618" y="-40961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227" t="39075" r="64401" b="40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</w:t>
      </w: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1143000</wp:posOffset>
            </wp:positionH>
            <wp:positionV relativeFrom="paragraph">
              <wp:posOffset>-978535</wp:posOffset>
            </wp:positionV>
            <wp:extent cx="114300" cy="2159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color w:val="FF0000"/>
        </w:rPr>
        <w:t xml:space="preserve"> </w:t>
      </w:r>
      <w:r>
        <w:rPr/>
        <w:t xml:space="preserve">                                                                          </w:t>
      </w:r>
      <w:r>
        <w:rPr/>
        <w:t>(</w:t>
      </w:r>
      <w:r>
        <w:rPr>
          <w:sz w:val="24"/>
        </w:rPr>
        <w:t>1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  <w:tab w:val="left" w:pos="822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2835" w:leader="none"/>
          <w:tab w:val="left" w:pos="8222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где K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– коэффицент усиления электронного усилителя.</w:t>
      </w:r>
    </w:p>
    <w:p>
      <w:pPr>
        <w:pStyle w:val="Normal"/>
        <w:tabs>
          <w:tab w:val="clear" w:pos="720"/>
          <w:tab w:val="left" w:pos="284" w:leader="none"/>
          <w:tab w:val="left" w:pos="3969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969" w:leader="none"/>
          <w:tab w:val="left" w:pos="8222" w:leader="none"/>
        </w:tabs>
        <w:jc w:val="both"/>
        <w:rPr>
          <w:sz w:val="24"/>
        </w:rPr>
      </w:pPr>
      <w:r>
        <w:rPr>
          <w:b/>
          <w:sz w:val="24"/>
        </w:rPr>
        <w:t>1.2   ЭМУ</w:t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299" w:dyaOrig="49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2.95pt;margin-top:10.7pt;width:107.9pt;height:66.6pt;mso-wrap-distance-left:9.05pt;mso-wrap-distance-right:9.05pt;mso-position-horizontal-relative:text;mso-position-vertical-relative:text" filled="f" o:ole="">
            <v:imagedata r:id="rId17" o:title=""/>
            <w10:wrap type="square" side="right"/>
          </v:shape>
          <o:OLEObject Type="Embed" ProgID="" ShapeID="ole_rId16" DrawAspect="Content" ObjectID="_855664336" r:id="rId16"/>
        </w:object>
      </w:r>
    </w:p>
    <w:p>
      <w:pPr>
        <w:pStyle w:val="Normal"/>
        <w:tabs>
          <w:tab w:val="clear" w:pos="720"/>
          <w:tab w:val="left" w:pos="3969" w:leader="none"/>
          <w:tab w:val="left" w:pos="8222" w:leader="none"/>
        </w:tabs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МУ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                                        </w:t>
      </w:r>
      <w:r>
        <w:rPr>
          <w:sz w:val="24"/>
        </w:rPr>
        <w:t>(2)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8222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де К</w:t>
      </w:r>
      <w:r>
        <w:rPr>
          <w:sz w:val="24"/>
          <w:vertAlign w:val="subscript"/>
        </w:rPr>
        <w:t>эму</w:t>
      </w:r>
      <w:r>
        <w:rPr>
          <w:sz w:val="24"/>
        </w:rPr>
        <w:t>- коэффицент передачи ЭМУ;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Т</w:t>
      </w:r>
      <w:r>
        <w:rPr>
          <w:sz w:val="24"/>
          <w:vertAlign w:val="subscript"/>
        </w:rPr>
        <w:t>э1</w:t>
      </w:r>
      <w:r>
        <w:rPr>
          <w:sz w:val="24"/>
        </w:rPr>
        <w:t>,Т</w:t>
      </w:r>
      <w:r>
        <w:rPr>
          <w:sz w:val="24"/>
          <w:vertAlign w:val="subscript"/>
        </w:rPr>
        <w:t>э2</w:t>
      </w:r>
      <w:r>
        <w:rPr>
          <w:sz w:val="24"/>
        </w:rPr>
        <w:t xml:space="preserve"> - постоянная времени ЭМУ</w:t>
      </w:r>
      <w:r>
        <w:rPr/>
        <w:t>.</w:t>
      </w:r>
    </w:p>
    <w:p>
      <w:pPr>
        <w:pStyle w:val="Normal"/>
        <w:tabs>
          <w:tab w:val="clear" w:pos="720"/>
          <w:tab w:val="left" w:pos="396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1.3   Двигатель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74295</wp:posOffset>
            </wp:positionH>
            <wp:positionV relativeFrom="paragraph">
              <wp:posOffset>139700</wp:posOffset>
            </wp:positionV>
            <wp:extent cx="1290955" cy="768350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858" t="23924" r="70563" b="54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/>
      </w:pPr>
      <w:r>
        <w:rPr>
          <w:sz w:val="24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                                                            </w:t>
      </w:r>
      <w:r>
        <w:rPr>
          <w:sz w:val="24"/>
        </w:rPr>
        <w:t>(3)</w:t>
      </w:r>
    </w:p>
    <w:p>
      <w:pPr>
        <w:pStyle w:val="Normal"/>
        <w:tabs>
          <w:tab w:val="clear" w:pos="720"/>
          <w:tab w:val="left" w:pos="1985" w:leader="none"/>
        </w:tabs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ind w:left="5040" w:hanging="0"/>
        <w:jc w:val="both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>дв</w:t>
      </w:r>
      <w:r>
        <w:rPr>
          <w:sz w:val="24"/>
        </w:rPr>
        <w:t>- коэффицент передачи двигателя постоянного ток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Т</w:t>
      </w:r>
      <w:r>
        <w:rPr>
          <w:sz w:val="24"/>
          <w:vertAlign w:val="subscript"/>
        </w:rPr>
        <w:t>дв</w:t>
      </w:r>
      <w:r>
        <w:rPr>
          <w:sz w:val="24"/>
        </w:rPr>
        <w:t xml:space="preserve"> - постоянная времени двигател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4   Редуктор</w:t>
      </w:r>
    </w:p>
    <w:p>
      <w:pPr>
        <w:pStyle w:val="Normal"/>
        <w:ind w:left="72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9370</wp:posOffset>
            </wp:positionH>
            <wp:positionV relativeFrom="paragraph">
              <wp:posOffset>135255</wp:posOffset>
            </wp:positionV>
            <wp:extent cx="709295" cy="607695"/>
            <wp:effectExtent l="0" t="0" r="0" b="0"/>
            <wp:wrapSquare wrapText="righ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5967" t="25736" r="41876" b="56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35" w:leader="none"/>
          <w:tab w:val="left" w:pos="8222" w:leader="none"/>
        </w:tabs>
        <w:ind w:left="720" w:hanging="0"/>
        <w:jc w:val="both"/>
        <w:rPr/>
      </w:pPr>
      <w:r>
        <w:rPr>
          <w:b/>
          <w:sz w:val="24"/>
        </w:rPr>
        <w:t xml:space="preserve">                      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</m:oMath>
      <w:r>
        <w:rPr>
          <w:b/>
          <w:sz w:val="24"/>
        </w:rPr>
        <w:t xml:space="preserve">                                                           </w:t>
      </w:r>
      <w:r>
        <w:rPr>
          <w:sz w:val="24"/>
        </w:rPr>
        <w:t>(4)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где К</w:t>
      </w:r>
      <w:r>
        <w:rPr>
          <w:sz w:val="24"/>
          <w:vertAlign w:val="subscript"/>
        </w:rPr>
        <w:t>ред</w:t>
      </w:r>
      <w:r>
        <w:rPr>
          <w:sz w:val="24"/>
        </w:rPr>
        <w:t xml:space="preserve"> - коэффициент передачи редуктор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1.5   Тахогенератор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08585</wp:posOffset>
            </wp:positionH>
            <wp:positionV relativeFrom="paragraph">
              <wp:posOffset>109220</wp:posOffset>
            </wp:positionV>
            <wp:extent cx="731520" cy="661670"/>
            <wp:effectExtent l="0" t="0" r="0" b="0"/>
            <wp:wrapTight wrapText="right">
              <wp:wrapPolygon edited="0">
                <wp:start x="4181" y="7019"/>
                <wp:lineTo x="4181" y="6036"/>
                <wp:lineTo x="3205" y="6036"/>
                <wp:lineTo x="3205" y="7019"/>
                <wp:lineTo x="4181" y="7019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457" t="25736" r="72019" b="56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/>
        <w:t xml:space="preserve">                          </w:t>
      </w:r>
    </w:p>
    <w:p>
      <w:pPr>
        <w:pStyle w:val="Normal"/>
        <w:tabs>
          <w:tab w:val="clear" w:pos="720"/>
          <w:tab w:val="left" w:pos="2835" w:leader="none"/>
          <w:tab w:val="left" w:pos="8222" w:leader="none"/>
        </w:tabs>
        <w:jc w:val="both"/>
        <w:rPr/>
      </w:pPr>
      <w:r>
        <w:rPr/>
        <w:t xml:space="preserve">                       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</m:oMath>
      <w:r>
        <w:rPr/>
        <w:t xml:space="preserve">                                                                            </w:t>
      </w:r>
      <w:r>
        <w:rPr>
          <w:sz w:val="24"/>
        </w:rPr>
        <w:t>(5)</w:t>
      </w:r>
    </w:p>
    <w:p>
      <w:pPr>
        <w:pStyle w:val="Normal"/>
        <w:tabs>
          <w:tab w:val="clear" w:pos="720"/>
          <w:tab w:val="left" w:pos="2835" w:leader="none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ind w:left="576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де К</w:t>
      </w:r>
      <w:r>
        <w:rPr>
          <w:sz w:val="24"/>
          <w:vertAlign w:val="subscript"/>
        </w:rPr>
        <w:t>тг</w:t>
      </w:r>
      <w:r>
        <w:rPr>
          <w:sz w:val="24"/>
        </w:rPr>
        <w:t xml:space="preserve"> - коэффициент передачи тахогенера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ьзуясь (рис. 2) и формулами (1-5) составим передаточную функцию разомкнутой системы</w:t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М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Г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                                                                              </w:t>
      </w:r>
      <w:r>
        <w:rPr>
          <w:sz w:val="24"/>
        </w:rPr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Подставив исходные значения, получи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                                                                              </w:t>
      </w:r>
      <w:r>
        <w:rPr>
          <w:sz w:val="24"/>
        </w:rPr>
        <w:t>(7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360" w:hanging="0"/>
        <w:rPr>
          <w:b/>
          <w:b/>
        </w:rPr>
      </w:pPr>
      <w:bookmarkStart w:id="3" w:name="__RefHeading___Toc471183736"/>
      <w:bookmarkEnd w:id="3"/>
      <w:r>
        <w:rPr>
          <w:b/>
        </w:rPr>
        <w:t>2. Определение коэффициента усиления электронного усилителя по заданной точности.</w:t>
      </w:r>
    </w:p>
    <w:p>
      <w:pPr>
        <w:pStyle w:val="Heading1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ановившаяся ошибка замкнутой САУ складывается из двух составляющи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(8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sz w:val="24"/>
        </w:rPr>
        <w:t xml:space="preserve">гд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ошибка от задающего воздействия</w:t>
      </w:r>
      <w:r>
        <w:rPr/>
        <w:t>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ошибка от возмущения f(t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даточная функция замкнутой системы по ошибке будет иметь вид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МУ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В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ЕД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Г</m:t>
                          </m:r>
                        </m:sub>
                      </m:sSub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ДВ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пусть f(t)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0, тогда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(9)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firstLine="720"/>
        <w:jc w:val="both"/>
        <w:rPr/>
      </w:pPr>
      <w:r>
        <w:rPr/>
        <w:t>Для любого воздействия ошибку можно найти с помощью коэффициентов ошибок, ког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(1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з 9 и 10 получаем: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                                  </w:t>
      </w:r>
      <w:r>
        <w:rPr>
          <w:sz w:val="24"/>
        </w:rPr>
        <w:t>(11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1</w:t>
      </w:r>
      <w:r>
        <w:rPr>
          <w:sz w:val="24"/>
        </w:rPr>
        <w:t>,С</w:t>
      </w:r>
      <w:r>
        <w:rPr>
          <w:sz w:val="24"/>
          <w:vertAlign w:val="subscript"/>
        </w:rPr>
        <w:t>2</w:t>
      </w:r>
      <w:r>
        <w:rPr>
          <w:sz w:val="24"/>
        </w:rPr>
        <w:t>,С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…-коэффициенты ошибок, которые можно найти по следующим выражениям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[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ак как мы имеем статическую систему, то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1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условию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>
          <w:sz w:val="24"/>
        </w:rPr>
        <w:t xml:space="preserve">, тог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ставим полученное значение в (7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огда передаточная функция замкнутой системы буде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  <w:r>
        <w:rPr>
          <w:sz w:val="24"/>
        </w:rPr>
        <w:t xml:space="preserve">                                         </w:t>
      </w:r>
      <w:r>
        <w:rPr>
          <w:sz w:val="24"/>
        </w:rPr>
        <w:t>(1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rPr>
          <w:b/>
          <w:b/>
        </w:rPr>
      </w:pPr>
      <w:bookmarkStart w:id="4" w:name="__RefHeading___Toc471183737"/>
      <w:bookmarkEnd w:id="4"/>
      <w:r>
        <w:rPr>
          <w:b/>
        </w:rPr>
        <w:t>3. Определение устойчивости системы методом Михайлова А.Б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арактеристическое уравнение системы имеет ви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У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                      </w:t>
      </w:r>
      <w:r>
        <w:rPr>
          <w:sz w:val="24"/>
        </w:rPr>
        <w:t>(1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менив в (14) комплексную переменную р мнимой переменной jw, получим функцию мнимого переменного jw, в котором w может принимать любое значение от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 до -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:         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4"/>
        </w:rPr>
        <w:t xml:space="preserve">                                             </w:t>
      </w:r>
      <w:r>
        <w:rPr>
          <w:sz w:val="24"/>
        </w:rPr>
        <w:t>(1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</w:rPr>
        <w:t xml:space="preserve">,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то четные степени jw вещественны, а нечетные линейн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</m:oMath>
      </m:oMathPara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делив вещественную часть от мнимой получим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-вещественная часть функции А(jw)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</w:rPr>
        <w:t xml:space="preserve"> </w:t>
      </w:r>
      <w:r>
        <w:rPr>
          <w:sz w:val="24"/>
        </w:rPr>
        <w:t>-мнимая часть функции А(j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ритерий Михайлова можно сформулировать в виде условия перемежаемости корней, т.е. если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упорядоченные корни мнимой составляющей А(jw), а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- упорядоченные корни вещественной составляющей А(jw), то для устойчивости системы необходимо и достаточно выполнения неравенс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(1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орн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0</w:t>
      </w:r>
      <w:r>
        <w:rPr>
          <w:sz w:val="24"/>
        </w:rPr>
        <w:t>=-</w:t>
      </w:r>
      <w:r>
        <w:rPr>
          <w:sz w:val="24"/>
          <w:lang w:val="en-US"/>
        </w:rPr>
        <w:t>4</w:t>
      </w:r>
      <w:r>
        <w:rPr>
          <w:sz w:val="24"/>
        </w:rPr>
        <w:t>.</w:t>
      </w:r>
      <w:r>
        <w:rPr>
          <w:sz w:val="24"/>
          <w:lang w:val="en-US"/>
        </w:rPr>
        <w:t>342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=0;</w:t>
      </w:r>
    </w:p>
    <w:p>
      <w:pPr>
        <w:pStyle w:val="Normal"/>
        <w:jc w:val="both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4</w:t>
      </w:r>
      <w:r>
        <w:rPr>
          <w:sz w:val="24"/>
        </w:rPr>
        <w:t>=4.34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орн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>=-10.</w:t>
      </w:r>
      <w:r>
        <w:rPr>
          <w:sz w:val="24"/>
          <w:lang w:val="en-US"/>
        </w:rPr>
        <w:t>989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=</w:t>
      </w:r>
      <w:r>
        <w:rPr>
          <w:sz w:val="24"/>
          <w:lang w:val="en-US"/>
        </w:rPr>
        <w:t>10</w:t>
      </w:r>
      <w:r>
        <w:rPr>
          <w:sz w:val="24"/>
        </w:rPr>
        <w:t>.</w:t>
      </w:r>
      <w:r>
        <w:rPr>
          <w:sz w:val="24"/>
          <w:lang w:val="en-US"/>
        </w:rPr>
        <w:t>989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дстави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 в (16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идим, что неравенство не верно, значит условные устойчивости не выполняется. Отсюда следует, что система неустойчива и нуждается в коррекции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360" w:hanging="0"/>
        <w:rPr>
          <w:b/>
          <w:b/>
        </w:rPr>
      </w:pPr>
      <w:bookmarkStart w:id="5" w:name="__RefHeading___Toc471183738"/>
      <w:bookmarkEnd w:id="5"/>
      <w:r>
        <w:rPr>
          <w:b/>
        </w:rPr>
        <w:t>4. Коррекция систем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бираем последовательную коррекцию. Коррекция системы состоит из нескольких этап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строение ЛАЧХ корректирующего устройств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ехническая реализация корректирующего устройств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роверка правильности выбора корректирующих звеньев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sz w:val="26"/>
        </w:rPr>
      </w:pPr>
      <w:bookmarkStart w:id="6" w:name="__RefHeading___Toc471183739"/>
      <w:bookmarkEnd w:id="6"/>
      <w:r>
        <w:rPr>
          <w:sz w:val="26"/>
        </w:rPr>
        <w:t>4.1.   Построение ЛАЧХ корректирующего устройства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720"/>
        <w:jc w:val="both"/>
        <w:rPr>
          <w:sz w:val="24"/>
        </w:rPr>
      </w:pPr>
      <w:r>
        <w:rPr>
          <w:sz w:val="24"/>
        </w:rPr>
        <w:t>Чтобы построить ЛАЧХ корректирующего устройства необходимо:</w:t>
      </w:r>
    </w:p>
    <w:p>
      <w:pPr>
        <w:pStyle w:val="Normal"/>
        <w:ind w:left="357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Построить ЛАЧХ разомкнутой нескоректированной системы L</w:t>
      </w:r>
      <w:r>
        <w:rPr/>
        <w:t xml:space="preserve">нс </w:t>
      </w:r>
      <w:r>
        <w:rPr>
          <w:sz w:val="24"/>
        </w:rPr>
        <w:t>(w)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Построить ЛАЧХ желаемой системы L</w:t>
      </w:r>
      <w:r>
        <w:rPr/>
        <w:t>ж</w:t>
      </w:r>
      <w:r>
        <w:rPr>
          <w:sz w:val="24"/>
        </w:rPr>
        <w:t>(w)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Путем графического вычитания L</w:t>
      </w:r>
      <w:r>
        <w:rPr/>
        <w:t>ж-</w:t>
      </w:r>
      <w:r>
        <w:rPr>
          <w:sz w:val="24"/>
        </w:rPr>
        <w:t>L</w:t>
      </w:r>
      <w:r>
        <w:rPr/>
        <w:t xml:space="preserve">нс получить ЛАЧХ </w:t>
      </w:r>
      <w:r>
        <w:rPr>
          <w:sz w:val="24"/>
        </w:rPr>
        <w:t>корректирующего устройства L</w:t>
      </w:r>
      <w:r>
        <w:rPr/>
        <w:t>к</w:t>
      </w:r>
      <w:r>
        <w:rPr>
          <w:sz w:val="24"/>
        </w:rPr>
        <w:t>(w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</w:t>
      </w:r>
      <w:bookmarkStart w:id="7" w:name="__RefHeading___Toc471183740"/>
      <w:r>
        <w:rPr>
          <w:sz w:val="24"/>
        </w:rPr>
        <w:t>4.1.1.    ЛАЧХ разомкнутой нескоректированной системы Lнс (w).</w:t>
      </w:r>
      <w:bookmarkEnd w:id="7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ЛАЧХ разомкнутой нескоректированной системы будет иметь вид:</w:t>
      </w:r>
    </w:p>
    <w:p>
      <w:pPr>
        <w:pStyle w:val="Normal"/>
        <w:ind w:left="360" w:hanging="0"/>
        <w:jc w:val="both"/>
        <w:rPr/>
      </w:pPr>
      <w:r>
        <w:rPr>
          <w:b/>
          <w:sz w:val="26"/>
        </w:rPr>
        <w:t xml:space="preserve">             </w:t>
      </w:r>
      <w:r>
        <w:rPr>
          <w:b/>
          <w:sz w:val="26"/>
          <w:lang w:val="en-US"/>
        </w:rPr>
        <w:t>L</w:t>
      </w:r>
      <w:r>
        <w:rPr>
          <w:b/>
          <w:sz w:val="22"/>
        </w:rPr>
        <w:t>нс</w:t>
      </w:r>
      <w:r>
        <w:rPr>
          <w:b/>
          <w:sz w:val="26"/>
          <w:lang w:val="en-US"/>
        </w:rPr>
        <w:t xml:space="preserve">(w)=20 lg </w:t>
      </w:r>
      <w:r>
        <w:rPr>
          <w:b/>
          <w:sz w:val="24"/>
          <w:lang w:val="en-US"/>
        </w:rPr>
        <w:t>/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</m:d>
      </m:oMath>
      <w:r>
        <w:rPr>
          <w:b/>
          <w:sz w:val="24"/>
          <w:lang w:val="en-US"/>
        </w:rPr>
        <w:t>/</w:t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9"/>
        <w:tabs>
          <w:tab w:val="clear" w:pos="720"/>
          <w:tab w:val="left" w:pos="993" w:leader="none"/>
        </w:tabs>
        <w:ind w:left="360" w:hanging="0"/>
        <w:jc w:val="both"/>
        <w:rPr/>
      </w:pPr>
      <w:r>
        <w:rPr>
          <w:lang w:val="en-US"/>
        </w:rPr>
        <w:t xml:space="preserve">         </w:t>
      </w:r>
      <w:r>
        <w:rPr/>
        <w:t>Для построения Lнс найдем опорные частоты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} } } } = {  {1}  over  {0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} } =</m:t>
                </m:r>
                <m: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{  {1}  over  {c} } } {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color w:val="000000"/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color w:val="000000"/>
          <w:sz w:val="24"/>
          <w:lang w:val="en-US"/>
        </w:rPr>
        <w:t xml:space="preserve">20lgK = 20lg249=48 </w:t>
      </w:r>
      <w:r>
        <w:rPr>
          <w:color w:val="000000"/>
          <w:sz w:val="24"/>
        </w:rPr>
        <w:t>дб</w:t>
      </w:r>
    </w:p>
    <w:p>
      <w:pPr>
        <w:pStyle w:val="Normal"/>
        <w:ind w:left="360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</w:t>
      </w:r>
    </w:p>
    <w:p>
      <w:pPr>
        <w:pStyle w:val="Heading3"/>
        <w:rPr/>
      </w:pPr>
      <w:r>
        <w:rPr>
          <w:sz w:val="24"/>
          <w:lang w:val="en-US"/>
        </w:rPr>
        <w:t xml:space="preserve">         </w:t>
      </w:r>
      <w:bookmarkStart w:id="8" w:name="__RefHeading___Toc471183741"/>
      <w:r>
        <w:rPr>
          <w:sz w:val="24"/>
          <w:lang w:val="en-US"/>
        </w:rPr>
        <w:t xml:space="preserve">4.1.2.   </w:t>
      </w:r>
      <w:r>
        <w:rPr>
          <w:sz w:val="24"/>
        </w:rPr>
        <w:t>ЛАЧХ желаемой системы Lж(w).</w:t>
      </w:r>
      <w:bookmarkEnd w:id="8"/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ЛАЧХ желаемой системы построим по методу Солодовников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усть величина перерегулирования переходного процесса равна G=25%, а время        регулирования системы должно быть меньше постоянной времени двигателя, чтобы он успевал обрабатывать управляющее воздействие, т.е. </w:t>
      </w:r>
    </w:p>
    <w:p>
      <w:pPr>
        <w:pStyle w:val="Normal"/>
        <w:tabs>
          <w:tab w:val="clear" w:pos="720"/>
          <w:tab w:val="left" w:pos="993" w:leader="none"/>
          <w:tab w:val="left" w:pos="9072" w:leader="none"/>
        </w:tabs>
        <w:ind w:left="360" w:hanging="0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ind w:left="36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о номограммам Солодовникова (рис.3) определим t</w:t>
      </w:r>
      <w:r>
        <w:rPr>
          <w:sz w:val="24"/>
          <w:vertAlign w:val="subscript"/>
        </w:rPr>
        <w:t>p</w:t>
      </w:r>
      <w:r>
        <w:rPr>
          <w:sz w:val="24"/>
        </w:rPr>
        <w:t xml:space="preserve">, запас по фаз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н</m:t>
            </m:r>
          </m:sub>
        </m:sSub>
      </m:oMath>
      <w:r>
        <w:rPr>
          <w:sz w:val="24"/>
        </w:rPr>
        <w:t xml:space="preserve"> и запас по амплитуде L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</w:rPr>
      </w:pPr>
      <w:r>
        <w:rPr>
          <w:sz w:val="24"/>
          <w:lang w:val="en-US"/>
        </w:rPr>
        <w:t xml:space="preserve">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lang w:val="en-US"/>
        </w:rPr>
        <w:t xml:space="preserve">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астота среза ЛАЧХ находится из условия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ЛАЧХ желаемой системы разбивается на три участк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454"/>
        <w:jc w:val="both"/>
        <w:rPr/>
      </w:pPr>
      <w:r>
        <w:rPr>
          <w:b/>
          <w:sz w:val="24"/>
        </w:rPr>
        <w:t xml:space="preserve">Низкочастотный </w:t>
      </w:r>
      <w:r>
        <w:rPr>
          <w:sz w:val="24"/>
        </w:rPr>
        <w:t>участок</w:t>
      </w:r>
      <w:r>
        <w:rPr>
          <w:b/>
          <w:sz w:val="24"/>
        </w:rPr>
        <w:t xml:space="preserve"> </w:t>
      </w:r>
      <w:r>
        <w:rPr>
          <w:sz w:val="24"/>
        </w:rPr>
        <w:t>строиться с наклоном –20</w:t>
      </w:r>
      <w:r>
        <w:rPr>
          <w:sz w:val="24"/>
          <w:lang w:val="en-US"/>
        </w:rPr>
        <w:t>V</w:t>
      </w:r>
      <w:r>
        <w:rPr>
          <w:sz w:val="24"/>
        </w:rPr>
        <w:t xml:space="preserve">дб\дек, где </w:t>
      </w:r>
      <w:r>
        <w:rPr>
          <w:sz w:val="24"/>
          <w:lang w:val="en-US"/>
        </w:rPr>
        <w:t>V</w:t>
      </w:r>
      <w:r>
        <w:rPr>
          <w:sz w:val="24"/>
        </w:rPr>
        <w:t xml:space="preserve"> – порядок астатизма системы. Т.к. в данной системе V=0, то наклон будет – 0 дб\дек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454"/>
        <w:jc w:val="both"/>
        <w:rPr>
          <w:b/>
          <w:b/>
          <w:sz w:val="24"/>
        </w:rPr>
      </w:pPr>
      <w:r>
        <w:rPr>
          <w:b/>
          <w:sz w:val="24"/>
        </w:rPr>
        <w:t xml:space="preserve">Среднечастотный </w:t>
      </w:r>
      <w:r>
        <w:rPr>
          <w:sz w:val="24"/>
        </w:rPr>
        <w:t>участок</w:t>
      </w:r>
      <w:r>
        <w:rPr>
          <w:b/>
          <w:sz w:val="24"/>
        </w:rPr>
        <w:t xml:space="preserve"> </w:t>
      </w:r>
      <w:r>
        <w:rPr>
          <w:sz w:val="24"/>
        </w:rPr>
        <w:t xml:space="preserve">строится с наклоном – 20дб\дек до пересечения с линия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</m:oMath>
      <w:r>
        <w:rPr>
          <w:sz w:val="24"/>
        </w:rPr>
        <w:t xml:space="preserve"> с некоторым запасом.</w:t>
      </w:r>
    </w:p>
    <w:p>
      <w:pPr>
        <w:pStyle w:val="Normal"/>
        <w:ind w:firstLine="45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454"/>
        <w:jc w:val="both"/>
        <w:rPr>
          <w:b/>
          <w:b/>
          <w:sz w:val="24"/>
        </w:rPr>
      </w:pPr>
      <w:r>
        <w:rPr>
          <w:b/>
          <w:sz w:val="24"/>
        </w:rPr>
        <w:t xml:space="preserve">Высокочастотный </w:t>
      </w:r>
      <w:r>
        <w:rPr>
          <w:sz w:val="24"/>
        </w:rPr>
        <w:t>участок</w:t>
      </w:r>
      <w:r>
        <w:rPr>
          <w:b/>
          <w:sz w:val="24"/>
        </w:rPr>
        <w:t xml:space="preserve"> </w:t>
      </w:r>
      <w:r>
        <w:rPr>
          <w:sz w:val="24"/>
        </w:rPr>
        <w:t>строится из расчета наименьшей разницы с L</w:t>
      </w:r>
      <w:r>
        <w:rPr/>
        <w:t xml:space="preserve">нс </w:t>
      </w:r>
      <w:r>
        <w:rPr>
          <w:sz w:val="24"/>
        </w:rPr>
        <w:t>(w)</w:t>
      </w:r>
    </w:p>
    <w:p>
      <w:pPr>
        <w:pStyle w:val="Normal"/>
        <w:ind w:firstLine="9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роение ЛАЧХ желаемой системы начинают со среднечастотного участк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роение ЛАЧХ показано на рис 4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 ЛАЧХ  L</w:t>
      </w:r>
      <w:r>
        <w:rPr/>
        <w:t>ж</w:t>
      </w:r>
      <w:r>
        <w:rPr>
          <w:sz w:val="24"/>
        </w:rPr>
        <w:t>(w) можно найти передаточную функцию желаемой системы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K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</w:t>
      </w:r>
      <w:bookmarkStart w:id="9" w:name="__RefHeading___Toc471183742"/>
      <w:r>
        <w:rPr>
          <w:sz w:val="24"/>
        </w:rPr>
        <w:t>4.1.3.   ЛАЧХ корректирующего устройства Lк(w).</w:t>
      </w:r>
      <w:bookmarkEnd w:id="9"/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з формул  передаточная функция корректирующего устройства будет иметь вид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jc w:val="both"/>
        <w:rPr>
          <w:sz w:val="28"/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ля проверки запасов по фазе и амплитуде необходимо построить ЛФЧХ желаемой системы (рис.4).</w:t>
      </w:r>
    </w:p>
    <w:p>
      <w:pPr>
        <w:pStyle w:val="Normal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5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92"/>
      </w:tblGrid>
      <w:tr>
        <w:trPr>
          <w:trHeight w:val="50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</w:tr>
      <w:tr>
        <w:trPr>
          <w:trHeight w:val="50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.8</w:t>
            </w:r>
          </w:p>
        </w:tc>
      </w:tr>
      <w:tr>
        <w:trPr>
          <w:trHeight w:val="50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7.3</w:t>
            </w:r>
          </w:p>
        </w:tc>
      </w:tr>
      <w:tr>
        <w:trPr>
          <w:trHeight w:val="50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5.1</w:t>
            </w:r>
          </w:p>
        </w:tc>
      </w:tr>
      <w:tr>
        <w:trPr>
          <w:trHeight w:val="50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1.1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При частоте, на котор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ересекае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запас по амплитуде системы                                 равен L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=16.5 дб, т.е. запас по амплитуде соблюдается по  сравнению с заданным (16 дб)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Запас по фазе находится как расстояние между точка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частоте среза W</w:t>
      </w:r>
      <w:r>
        <w:rPr/>
        <w:t>с</w:t>
      </w:r>
      <w:r>
        <w:rPr>
          <w:sz w:val="24"/>
        </w:rPr>
        <w:t xml:space="preserve">=20. Получено знач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</w:rPr>
        <w:t xml:space="preserve">, т.е. запас по фазе также соблюдается по сравнению с заданным (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</w:rPr>
        <w:t>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6"/>
        </w:rPr>
      </w:pPr>
      <w:r>
        <w:rPr>
          <w:sz w:val="26"/>
        </w:rPr>
        <w:t xml:space="preserve">     </w:t>
      </w:r>
      <w:bookmarkStart w:id="10" w:name="__RefHeading___Toc471183743"/>
      <w:r>
        <w:rPr>
          <w:sz w:val="26"/>
        </w:rPr>
        <w:t>4.2.   Техническая реализация корректирующего устройства.</w:t>
      </w:r>
      <w:bookmarkEnd w:id="10"/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ледующим этапом коррекции системы является реализация корректирующего     устройства, которое представляет собой  набор четырех-полюсников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ставим передаточную функцию корректирующего устройства в виде набора звеньев: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bookmarkStart w:id="11" w:name="__RefHeading___Toc471183744"/>
      <w:bookmarkEnd w:id="11"/>
      <w:r>
        <w:rPr>
          <w:sz w:val="24"/>
          <w:lang w:val="en-US"/>
        </w:rPr>
        <w:t>I</w:t>
      </w:r>
      <w:r>
        <w:rPr>
          <w:sz w:val="24"/>
        </w:rPr>
        <w:t>-Звено:</w:t>
      </w:r>
    </w:p>
    <w:p>
      <w:pPr>
        <w:pStyle w:val="Normal"/>
        <w:ind w:left="3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08985</wp:posOffset>
                </wp:positionH>
                <wp:positionV relativeFrom="paragraph">
                  <wp:posOffset>115570</wp:posOffset>
                </wp:positionV>
                <wp:extent cx="2468880" cy="41224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4122360"/>
                          <a:chOff x="0" y="0"/>
                          <a:chExt cx="2468880" cy="4122360"/>
                        </a:xfrm>
                      </wpg:grpSpPr>
                      <wps:wsp>
                        <wps:cNvSpPr/>
                        <wps:spPr>
                          <a:xfrm flipV="1">
                            <a:off x="1737360" y="307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654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109728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5920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75960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759600"/>
                            <a:ext cx="11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13716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5960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3024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02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30240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16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722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16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22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408960"/>
                            <a:ext cx="274320" cy="5054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36640" y="10972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665160"/>
                            <a:ext cx="3657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47644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65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93948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6651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31165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3116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116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3355200"/>
                            <a:ext cx="837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lg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4764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, д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374904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дб/д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86452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3138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9.1pt;width:194.4pt;height:324.55pt" coordorigin="5211,182" coordsize="3888,6491">
                <v:line id="shape_0" from="7947,667" to="7947,1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3,2962" to="8810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79;top:1910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0;top:590;width:575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42,1378" to="6892,1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8,1378" to="8810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5,2342" to="7955,2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7,1378" to="7947,1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5,658" to="7945,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5,658" to="6075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4,658" to="6748,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99;top:131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9;top:289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131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289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750;top:826;width:432;height:795">
                  <v:line id="shape_0" from="7038,1190" to="7038,1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1190" to="6894,1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50;top:82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46;top:191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18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3,5954" to="7658,63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31,4082" to="5931,66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1,5090" to="8810,50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1,6386" to="7082,63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59,5954" to="8522,59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59,5090" to="7659,595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86,5090" to="7086,638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63,5090" to="6363,638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94;top:5466;width:13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lg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408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, д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6086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дб/д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4693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3;top:512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4"/>
        </w:rPr>
        <w:t xml:space="preserve">Выберем </w:t>
      </w:r>
      <w:r>
        <w:rPr>
          <w:sz w:val="24"/>
          <w:lang w:val="en-US"/>
        </w:rPr>
        <w:t>RC</w:t>
      </w:r>
      <w:r>
        <w:rPr>
          <w:sz w:val="24"/>
        </w:rPr>
        <w:t xml:space="preserve">-цепочку, представленную на рис. 5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воей принципиальной схемой и логарифмической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мплитудно-частотной характеристико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ть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Рис.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/>
      </w:pPr>
      <w:bookmarkStart w:id="12" w:name="__RefHeading___Toc471183745"/>
      <w:bookmarkEnd w:id="12"/>
      <w:r>
        <w:rPr>
          <w:sz w:val="24"/>
          <w:lang w:val="en-US"/>
        </w:rPr>
        <w:t>II</w:t>
      </w:r>
      <w:r>
        <w:rPr>
          <w:sz w:val="24"/>
        </w:rPr>
        <w:t>-Звено:</w:t>
      </w:r>
    </w:p>
    <w:p>
      <w:pPr>
        <w:pStyle w:val="Normal"/>
        <w:ind w:left="3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08985</wp:posOffset>
                </wp:positionH>
                <wp:positionV relativeFrom="paragraph">
                  <wp:posOffset>-13970</wp:posOffset>
                </wp:positionV>
                <wp:extent cx="2468880" cy="3609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3610080"/>
                          <a:chOff x="0" y="0"/>
                          <a:chExt cx="2468880" cy="3610080"/>
                        </a:xfrm>
                      </wpg:grpSpPr>
                      <wps:wsp>
                        <wps:cNvSpPr/>
                        <wps:spPr>
                          <a:xfrm flipV="1">
                            <a:off x="1737360" y="307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654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109728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5920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75960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759600"/>
                            <a:ext cx="11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13716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5960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3024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02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30240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16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722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16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22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408960"/>
                            <a:ext cx="274320" cy="5054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36640" y="10972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64160"/>
                            <a:ext cx="2468880" cy="1645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88720" y="1188720"/>
                              <a:ext cx="36576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63040"/>
                              <a:ext cx="73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188720"/>
                              <a:ext cx="54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520" y="6400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6400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0" y="878760"/>
                              <a:ext cx="8377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lg 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, д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3160" y="1272600"/>
                              <a:ext cx="914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дб/де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387720"/>
                              <a:ext cx="10058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3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662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-1.1pt;width:194.4pt;height:284.2pt" coordorigin="5211,-22" coordsize="3888,5684">
                <v:line id="shape_0" from="7947,463" to="7947,1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3,2758" to="8810,2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79;top:1706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0;top:386;width:575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42,1174" to="6892,1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8,1174" to="8810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5,2138" to="7955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7,1174" to="7947,1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5,454" to="7945,4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5,454" to="6075,1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4,454" to="6748,4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99;top:110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9;top:269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110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269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750;top:622;width:432;height:795">
                  <v:line id="shape_0" from="7038,986" to="7038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986" to="689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50;top:62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46;top:170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-2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11;top:3071;width:3888;height:2591">
                  <v:line id="shape_0" from="7083,4943" to="7658,53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1,3071" to="5931,56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1,4079" to="8810,40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31,5375" to="7082,53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59,4943" to="8522,49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59,4079" to="7659,494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086,4079" to="7086,537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363,4079" to="6363,537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94;top:4455;width:131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lg 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1;top:3071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, д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6;top:5075;width:143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дб/де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5;top:3682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3;top:411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4"/>
        </w:rPr>
        <w:t xml:space="preserve">Выберем </w:t>
      </w:r>
      <w:r>
        <w:rPr>
          <w:sz w:val="24"/>
          <w:lang w:val="en-US"/>
        </w:rPr>
        <w:t>RC</w:t>
      </w:r>
      <w:r>
        <w:rPr>
          <w:sz w:val="24"/>
        </w:rPr>
        <w:t xml:space="preserve">-цепочку, представленную на рис. 6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воей принципиальной схемой и логарифмической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мплитудно-частотной характеристико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ть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Ом</m:t>
            </m:r>
          </m:e>
        </m:eqAr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Рис. 6</w:t>
      </w:r>
    </w:p>
    <w:p>
      <w:pPr>
        <w:pStyle w:val="Heading3"/>
        <w:rPr/>
      </w:pPr>
      <w:bookmarkStart w:id="13" w:name="__RefHeading___Toc471183746"/>
      <w:bookmarkEnd w:id="13"/>
      <w:r>
        <w:rPr>
          <w:sz w:val="24"/>
          <w:lang w:val="en-US"/>
        </w:rPr>
        <w:t>III</w:t>
      </w:r>
      <w:r>
        <w:rPr>
          <w:sz w:val="24"/>
        </w:rPr>
        <w:t>-Зве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86250</wp:posOffset>
                </wp:positionH>
                <wp:positionV relativeFrom="paragraph">
                  <wp:posOffset>161290</wp:posOffset>
                </wp:positionV>
                <wp:extent cx="457200" cy="3657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.7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08985</wp:posOffset>
                </wp:positionH>
                <wp:positionV relativeFrom="paragraph">
                  <wp:posOffset>69850</wp:posOffset>
                </wp:positionV>
                <wp:extent cx="2468880" cy="331216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3312000"/>
                          <a:chOff x="0" y="0"/>
                          <a:chExt cx="2468880" cy="3312000"/>
                        </a:xfrm>
                      </wpg:grpSpPr>
                      <wps:wsp>
                        <wps:cNvSpPr/>
                        <wps:spPr>
                          <a:xfrm flipV="1">
                            <a:off x="1737360" y="48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5062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83808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50040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500400"/>
                            <a:ext cx="11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11124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0040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432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4320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630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630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149760"/>
                            <a:ext cx="274320" cy="5054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36640" y="838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66080"/>
                            <a:ext cx="2468880" cy="1645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88720" y="1188720"/>
                              <a:ext cx="36576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63040"/>
                              <a:ext cx="73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188720"/>
                              <a:ext cx="54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520" y="6400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6400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0" y="879120"/>
                              <a:ext cx="8377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lg 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, д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3160" y="1272600"/>
                              <a:ext cx="914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дб/де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388080"/>
                              <a:ext cx="10058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5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662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5.5pt;width:194.4pt;height:260.75pt" coordorigin="5211,110" coordsize="3888,5215">
                <v:line id="shape_0" from="7947,187" to="7947,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3,2482" to="8810,2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79;top:1430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0;top:110;width:575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42,898" to="6892,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8,898" to="8810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5,1862" to="7955,2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7,898" to="7947,1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5,178" to="7945,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5,178" to="6075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4,178" to="6748,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99;top:83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9;top:241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83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241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750;top:346;width:432;height:795">
                  <v:line id="shape_0" from="7038,710" to="7038,1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710" to="6894,1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50;top:34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46;top:143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11;top:2734;width:3888;height:2591">
                  <v:line id="shape_0" from="7083,4606" to="7658,50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1,2734" to="5931,53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1,3742" to="8810,37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31,5038" to="7082,50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59,4606" to="8522,46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59,3742" to="7659,460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086,3742" to="7086,503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363,3742" to="6363,503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94;top:4118;width:131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lg 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1;top:2734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, д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6;top:4738;width:143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дб/де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5;top:3345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3;top:3777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Выберем </w:t>
      </w:r>
      <w:r>
        <w:rPr>
          <w:sz w:val="24"/>
          <w:lang w:val="en-US"/>
        </w:rPr>
        <w:t>RC</w:t>
      </w:r>
      <w:r>
        <w:rPr>
          <w:sz w:val="24"/>
        </w:rPr>
        <w:t xml:space="preserve">-цепочку, представленную на рис. 7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воей принципиальной схемой и логарифмической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мплитудно-частотной характеристико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ть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Рис. 7</w:t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Т.о. коэффициент усиления корректирующего звена будет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704</m:t>
          </m: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еобходимо ввести операционный усилитель, чтобы получить Кк=0,014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4" w:name="__RefHeading___Toc471183747"/>
      <w:bookmarkEnd w:id="14"/>
      <w:r>
        <w:rPr>
          <w:sz w:val="24"/>
          <w:lang w:val="en-US"/>
        </w:rPr>
        <w:t>IV</w:t>
      </w:r>
      <w:r>
        <w:rPr>
          <w:sz w:val="24"/>
        </w:rPr>
        <w:t>-Операционный усилитель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ринципиальная схема операционного усилител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и его краткая форма представления показана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а рис. 8.  Определим его параметры: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60345</wp:posOffset>
                </wp:positionH>
                <wp:positionV relativeFrom="paragraph">
                  <wp:posOffset>175895</wp:posOffset>
                </wp:positionV>
                <wp:extent cx="1554480" cy="137668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6640"/>
                          <a:chOff x="0" y="0"/>
                          <a:chExt cx="1554480" cy="1376640"/>
                        </a:xfrm>
                      </wpg:grpSpPr>
                      <wps:wsp>
                        <wps:cNvSpPr/>
                        <wps:spPr>
                          <a:xfrm>
                            <a:off x="64800" y="424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871200"/>
                            <a:ext cx="92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36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93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3708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38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54864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" y="257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420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8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3225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822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640080" cy="365760"/>
                          </a:xfrm>
                          <a:custGeom>
                            <a:avLst/>
                            <a:gdLst>
                              <a:gd name="textAreaLeft" fmla="*/ 0 w 362880"/>
                              <a:gd name="textAreaRight" fmla="*/ 363240 w 362880"/>
                              <a:gd name="textAreaTop" fmla="*/ 0 h 207360"/>
                              <a:gd name="textAreaBottom" fmla="*/ 20772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960" y="91440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5pt;margin-top:13.85pt;width:122.4pt;height:108.35pt" coordorigin="4347,277" coordsize="2448,2167">
                <v:line id="shape_0" from="4449,946" to="4449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9,1649" to="5905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0,2428" to="6091,2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6,2157" to="5906,2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3,861" to="6724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2,878" to="5912,1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35;top:1141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32,683" to="4863,6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34,940" to="4865,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32,404" to="4432,6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75;top:78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7;top:27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98,1573" to="5898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4779;top:565;width:1007;height:575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75;top:171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114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27;top:171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44805</wp:posOffset>
            </wp:positionH>
            <wp:positionV relativeFrom="paragraph">
              <wp:posOffset>175260</wp:posOffset>
            </wp:positionV>
            <wp:extent cx="1866900" cy="14986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9115</wp:posOffset>
                </wp:positionH>
                <wp:positionV relativeFrom="paragraph">
                  <wp:posOffset>313055</wp:posOffset>
                </wp:positionV>
                <wp:extent cx="1337310" cy="118872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400" cy="1188720"/>
                          <a:chOff x="0" y="0"/>
                          <a:chExt cx="133740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740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62680" y="144720"/>
                              <a:ext cx="774720" cy="7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492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880" y="0"/>
                                <a:ext cx="7884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2680" y="957600"/>
                              <a:ext cx="774720" cy="7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492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880" y="0"/>
                                <a:ext cx="7884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144720"/>
                              <a:ext cx="750600" cy="7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6240" y="3816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884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55080"/>
                              <a:ext cx="750600" cy="7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5880" y="3816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884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1560" y="0"/>
                              <a:ext cx="64008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, д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3840" y="190440"/>
                            <a:ext cx="365760" cy="75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5760"/>
                              <a:ext cx="365760" cy="39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45pt;margin-top:24.65pt;width:105.3pt;height:93.6pt" coordorigin="6849,493" coordsize="2106,1872">
                <v:group id="shape_0" style="position:absolute;left:6849;top:493;width:2106;height:1872">
                  <v:group id="shape_0" style="position:absolute;left:7735;top:721;width:1220;height:116">
                    <v:line id="shape_0" from="7735,776" to="8812,7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831;top:721;width:123;height:1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735;top:2001;width:1220;height:116">
                    <v:line id="shape_0" from="7735,2056" to="8812,20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831;top:2001;width:123;height:1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69;top:721;width:1181;height:116">
                    <v:line id="shape_0" from="6973,781" to="8050,7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869;top:721;width:123;height:1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49;top:1997;width:1181;height:116">
                    <v:line id="shape_0" from="6953,2057" to="8030,20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849;top:1997;width:123;height:1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t" o:allowincell="f" style="position:absolute;left:7371;top:493;width:1007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, д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611;top:793;width:575;height:1191">
                  <v:line id="shape_0" from="7611,793" to="8186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1,1369" to="8186,1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Рис. 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осле чего схема корректирующего устройства будет иметь вид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8585</wp:posOffset>
                </wp:positionH>
                <wp:positionV relativeFrom="paragraph">
                  <wp:posOffset>56515</wp:posOffset>
                </wp:positionV>
                <wp:extent cx="5394960" cy="1620520"/>
                <wp:effectExtent l="5080" t="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1620360"/>
                          <a:chOff x="0" y="0"/>
                          <a:chExt cx="5394960" cy="1620360"/>
                        </a:xfrm>
                      </wpg:grpSpPr>
                      <wps:wsp>
                        <wps:cNvSpPr/>
                        <wps:spPr>
                          <a:xfrm flipV="1">
                            <a:off x="3912840" y="24840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424880"/>
                            <a:ext cx="17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885960"/>
                            <a:ext cx="788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09520"/>
                            <a:ext cx="31572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62424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613440"/>
                            <a:ext cx="9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10736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61344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2640" y="244440"/>
                            <a:ext cx="3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24444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7920" y="24444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6920" y="330840"/>
                            <a:ext cx="23688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158040" y="18612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8612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68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11760" y="885240"/>
                            <a:ext cx="394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0"/>
                            <a:ext cx="394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9920" y="25776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423800"/>
                            <a:ext cx="17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895320"/>
                            <a:ext cx="788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9240"/>
                            <a:ext cx="31572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40" y="62280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622800"/>
                            <a:ext cx="9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11708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62280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254160"/>
                            <a:ext cx="3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25416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00" y="25416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880"/>
                            <a:ext cx="7884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9680"/>
                            <a:ext cx="7884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000" y="340200"/>
                            <a:ext cx="23688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158040" y="18612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8612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68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38480" y="894600"/>
                            <a:ext cx="394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9360"/>
                            <a:ext cx="394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8920" y="2520"/>
                            <a:ext cx="1734120" cy="1424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61080" y="248400"/>
                              <a:ext cx="0" cy="36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4880"/>
                              <a:ext cx="173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0" y="885960"/>
                              <a:ext cx="788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209520"/>
                              <a:ext cx="31572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3440"/>
                              <a:ext cx="6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560" y="61344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107360"/>
                              <a:ext cx="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613440"/>
                              <a:ext cx="0" cy="27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520" y="244440"/>
                              <a:ext cx="33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244440"/>
                              <a:ext cx="0" cy="36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244440"/>
                              <a:ext cx="36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4800" y="330840"/>
                              <a:ext cx="236880" cy="40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0" y="18612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18612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688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59640" y="885240"/>
                              <a:ext cx="3942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800" y="0"/>
                              <a:ext cx="3942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20240" y="576720"/>
                            <a:ext cx="77472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4920"/>
                              <a:ext cx="6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0"/>
                              <a:ext cx="7884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0240" y="1389240"/>
                            <a:ext cx="77472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4920"/>
                              <a:ext cx="6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0"/>
                              <a:ext cx="7884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89120" y="431640"/>
                            <a:ext cx="6400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, д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655920"/>
                            <a:ext cx="365760" cy="75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5760"/>
                              <a:ext cx="365760" cy="39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4.45pt;width:424.8pt;height:127.6pt" coordorigin="171,89" coordsize="8496,2552">
                <v:line id="shape_0" from="6333,480" to="6333,1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7,2333" to="7077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75;top:1484;width:123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1;top:419;width:496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47,1072" to="5424,1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50,1055" to="7077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0,1833" to="6340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3,1055" to="6333,1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7,474" to="6331,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0,474" to="4720,1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9,474" to="5299,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00;top:610;width:373;height:640">
                  <v:line id="shape_0" from="5549,903" to="5549,1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5,903" to="5425,1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00;top:610;width:372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31;top:1483;width:62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89;width:62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1,495" to="2281,10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,2331" to="3025,2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23;top:1499;width:123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9;top:434;width:496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,1070" to="1372,10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98,1070" to="3025,1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8,1848" to="2288,2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1,1070" to="2281,1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5,489" to="2279,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8,489" to="668,1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,489" to="1247,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1;top:1015;width:123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1;top:2293;width:123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248;top:625;width:373;height:640">
                  <v:line id="shape_0" from="1497,918" to="1497,1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3,918" to="1373,1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48;top:625;width:372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79;top:1498;width:62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104;width:62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95;top:93;width:2730;height:2243">
                  <v:line id="shape_0" from="4281,484" to="4281,1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5,2337" to="5025,2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223;top:1488;width:123;height:3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9;top:423;width:496;height:1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95,1059" to="3372,10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98,1059" to="5025,1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8,1837" to="4288,2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1,1059" to="4281,1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5,478" to="4279,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68,478" to="2668,1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78" to="3247,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248;top:614;width:373;height:640">
                    <v:line id="shape_0" from="3497,907" to="3497,1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3,907" to="3373,1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48;top:614;width:372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279;top:1487;width:620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8;top:93;width:620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47;top:997;width:1220;height:116">
                  <v:line id="shape_0" from="7447,1052" to="8524,10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43;top:997;width:123;height:1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447;top:2277;width:1220;height:116">
                  <v:line id="shape_0" from="7447,2332" to="8524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43;top:2277;width:123;height:1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7083;top:769;width:1007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, д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371;top:1122;width:575;height:1191">
                  <v:line id="shape_0" from="7371,1122" to="7946,1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1,1698" to="7946,2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Heading9"/>
        <w:ind w:left="360" w:hanging="0"/>
        <w:rPr/>
      </w:pPr>
      <w:r>
        <w:rPr/>
        <w:t xml:space="preserve">                                                       </w:t>
      </w:r>
      <w:r>
        <w:rPr/>
        <w:t>Рис. 9</w:t>
      </w:r>
    </w:p>
    <w:p>
      <w:pPr>
        <w:pStyle w:val="Heading2"/>
        <w:rPr>
          <w:sz w:val="26"/>
        </w:rPr>
      </w:pPr>
      <w:bookmarkStart w:id="15" w:name="__RefHeading___Toc471183748"/>
      <w:bookmarkEnd w:id="15"/>
      <w:r>
        <w:rPr>
          <w:sz w:val="26"/>
        </w:rPr>
        <w:t>4.3. Проверка правильности выбора корректирующих звенье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роверка правильности выбора корректирующих звеньев состоит из трёх этапов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4"/>
        </w:rPr>
      </w:pPr>
      <w:r>
        <w:rPr>
          <w:sz w:val="24"/>
        </w:rPr>
        <w:t>Построить ЛАЧХи всех корректирующих звеньев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4"/>
        </w:rPr>
      </w:pPr>
      <w:r>
        <w:rPr>
          <w:sz w:val="24"/>
        </w:rPr>
        <w:t>Построить результирующую ЛАЧХ Lрез(w)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4"/>
        </w:rPr>
        <w:t xml:space="preserve">Сравнить Lрез с </w:t>
      </w:r>
      <w:r>
        <w:rPr/>
        <w:t xml:space="preserve">ЛАЧХ </w:t>
      </w:r>
      <w:r>
        <w:rPr>
          <w:sz w:val="24"/>
        </w:rPr>
        <w:t>корректирующего устройства L</w:t>
      </w:r>
      <w:r>
        <w:rPr/>
        <w:t>к</w:t>
      </w:r>
      <w:r>
        <w:rPr>
          <w:sz w:val="24"/>
        </w:rPr>
        <w:t>(w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7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eqAr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з рис.10 можно сделать вывод, что корректирующие звенья выбраны правильно.</w:t>
      </w:r>
    </w:p>
    <w:p>
      <w:pPr>
        <w:pStyle w:val="Heading1"/>
        <w:ind w:left="360" w:hanging="0"/>
        <w:rPr>
          <w:b/>
          <w:b/>
        </w:rPr>
      </w:pPr>
      <w:bookmarkStart w:id="16" w:name="__RefHeading___Toc471183749"/>
      <w:bookmarkEnd w:id="16"/>
      <w:r>
        <w:rPr>
          <w:b/>
        </w:rPr>
        <w:t>5. Построение переходного процесса и определение прямых показателей     качест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Перехолным процессом называется реакция системы на подачу ко входу единичного скачка 1(</w:t>
      </w:r>
      <w:r>
        <w:rPr>
          <w:sz w:val="24"/>
          <w:lang w:val="en-US"/>
        </w:rPr>
        <w:t>t</w:t>
      </w:r>
      <w:r>
        <w:rPr>
          <w:sz w:val="24"/>
        </w:rPr>
        <w:t xml:space="preserve">)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120265</wp:posOffset>
            </wp:positionH>
            <wp:positionV relativeFrom="paragraph">
              <wp:posOffset>178435</wp:posOffset>
            </wp:positionV>
            <wp:extent cx="1143000" cy="457200"/>
            <wp:effectExtent l="0" t="0" r="0" b="0"/>
            <wp:wrapTopAndBottom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строим переходный процесс с помощью компьютерной программы и определим прямые показатели качества (рис. 1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прямым показателям качества относя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Время регулирования: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706120</wp:posOffset>
            </wp:positionH>
            <wp:positionV relativeFrom="paragraph">
              <wp:posOffset>163195</wp:posOffset>
            </wp:positionV>
            <wp:extent cx="1231265" cy="22860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tp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Определяется точкой последнего попадания графика </w:t>
      </w:r>
      <w:r>
        <w:rPr>
          <w:sz w:val="24"/>
          <w:lang w:val="en-US"/>
        </w:rPr>
        <w:t>h</w:t>
      </w:r>
      <w:r>
        <w:rPr>
          <w:sz w:val="24"/>
        </w:rPr>
        <w:t>(t) в пятипроцентную зону         G=0,05. Задано tp=0,4, а получено по графику (рис. 11) tp=0,3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Относительное перерегулирование 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highlight w:val="red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Определяется величиной выброса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относительно L</w:t>
      </w:r>
      <w:r>
        <w:rPr>
          <w:sz w:val="24"/>
          <w:vertAlign w:val="subscript"/>
        </w:rPr>
        <w:t>уст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Задано G=25%, а получено G=0%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Максимальное перегулирование : L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=1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ремя наступления L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:               t</w:t>
      </w:r>
      <w:r>
        <w:rPr>
          <w:sz w:val="24"/>
          <w:vertAlign w:val="subscript"/>
        </w:rPr>
        <w:t>max</w:t>
      </w:r>
      <w:r>
        <w:rPr>
          <w:sz w:val="24"/>
        </w:rPr>
        <w:t>=0.2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rPr>
          <w:b/>
          <w:b/>
        </w:rPr>
      </w:pPr>
      <w:bookmarkStart w:id="17" w:name="__RefHeading___Toc471183750"/>
      <w:bookmarkEnd w:id="17"/>
      <w:r>
        <w:rPr>
          <w:b/>
        </w:rPr>
        <w:t>ЗАКЛЮЧЕНИЕ</w:t>
      </w:r>
    </w:p>
    <w:p>
      <w:pPr>
        <w:pStyle w:val="Normal"/>
        <w:ind w:left="357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35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ной  рассмотрена система программного регулирования рабочим органом шпинделя.</w:t>
      </w:r>
    </w:p>
    <w:p>
      <w:pPr>
        <w:pStyle w:val="BodyTextIndent2"/>
        <w:ind w:left="35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Я построил и описал систему, отвечающую всем  качественным требованиям  варианта № 7.Были получены определенные значения и показатели, характеризующие данную систему. </w:t>
      </w:r>
    </w:p>
    <w:p>
      <w:pPr>
        <w:pStyle w:val="BodyTextIndent2"/>
        <w:ind w:left="35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частности:</w:t>
      </w:r>
    </w:p>
    <w:p>
      <w:pPr>
        <w:pStyle w:val="BodyTextIndent2"/>
        <w:numPr>
          <w:ilvl w:val="0"/>
          <w:numId w:val="8"/>
        </w:numPr>
        <w:ind w:left="35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ля заданной точности был найден коэффициент усиления всей системы.</w:t>
      </w:r>
    </w:p>
    <w:p>
      <w:pPr>
        <w:pStyle w:val="Normal"/>
        <w:numPr>
          <w:ilvl w:val="0"/>
          <w:numId w:val="8"/>
        </w:numPr>
        <w:ind w:left="357" w:firstLine="720"/>
        <w:jc w:val="both"/>
        <w:rPr/>
      </w:pPr>
      <w:r>
        <w:rPr>
          <w:sz w:val="28"/>
        </w:rPr>
        <w:t xml:space="preserve">по структурной схеме была получена передаточная функция разомкнутой     систем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а по последней - передаточная функция замкнутой системы Ф(Р).</w:t>
      </w:r>
    </w:p>
    <w:p>
      <w:pPr>
        <w:pStyle w:val="Normal"/>
        <w:numPr>
          <w:ilvl w:val="0"/>
          <w:numId w:val="8"/>
        </w:numPr>
        <w:ind w:left="357" w:firstLine="720"/>
        <w:jc w:val="both"/>
        <w:rPr>
          <w:sz w:val="28"/>
        </w:rPr>
      </w:pPr>
      <w:r>
        <w:rPr>
          <w:sz w:val="28"/>
        </w:rPr>
        <w:t>система была проверена на устойчивость частотным методом Михайлова, и в последствии для неё было выбрано последовательное корректирующее устройство</w:t>
      </w:r>
    </w:p>
    <w:p>
      <w:pPr>
        <w:pStyle w:val="Normal"/>
        <w:numPr>
          <w:ilvl w:val="0"/>
          <w:numId w:val="8"/>
        </w:numPr>
        <w:ind w:left="357" w:firstLine="720"/>
        <w:jc w:val="both"/>
        <w:rPr>
          <w:sz w:val="28"/>
        </w:rPr>
      </w:pPr>
      <w:r>
        <w:rPr>
          <w:sz w:val="28"/>
        </w:rPr>
        <w:t>для системы был построен переходной процесс, по которому я определил прямые показатели качества системы.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бота содержит достаточно информативные графики и рисунки, которые совместно с текстовым пояснением и формулами помогают легко разобраться в сути данного исследования.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4"/>
        </w:rPr>
      </w:pPr>
      <w:r>
        <w:rPr>
          <w:sz w:val="24"/>
        </w:rPr>
        <w:tab/>
      </w:r>
    </w:p>
    <w:p>
      <w:pPr>
        <w:pStyle w:val="Heading1"/>
        <w:ind w:left="360" w:hanging="0"/>
        <w:rPr>
          <w:b/>
          <w:b/>
        </w:rPr>
      </w:pPr>
      <w:bookmarkStart w:id="18" w:name="__RefHeading___Toc471183751"/>
      <w:bookmarkEnd w:id="18"/>
      <w:r>
        <w:rPr>
          <w:b/>
        </w:rPr>
        <w:t>СПИСОК ЛИТЕРАТУР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етодические указания по курсовой работ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оронов А.А. “Основа и теория автоматического управления” Часть 1, Москва 1965г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Теория автоматического управления под редакцией А.В. Петушила, Часть 1, Москва 1968г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1906" w:h="16838"/>
      <w:pgMar w:left="1701" w:right="70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eorgia;Book Antiqua" w:ascii="Georgia;Book Antiqua" w:hAnsi="Georgia;Book Antiqua"/>
        <w:b/>
        <w:shadow/>
      </w:rPr>
      <w:t>«Исследование системы программного регулирования скорости вращения рабочего органа шпинделя».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Исходные данные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ЗАКЛЮЧЕНИЕ</w:t>
    </w:r>
  </w:p>
  <w:p>
    <w:pPr>
      <w:pStyle w:val="Heading1"/>
      <w:ind w:left="360" w:hanging="0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СПИСОК ЛИТЕРАТУРЫ</w:t>
    </w:r>
  </w:p>
  <w:p>
    <w:pPr>
      <w:pStyle w:val="Heading1"/>
      <w:ind w:left="360" w:hanging="0"/>
      <w:jc w:val="right"/>
      <w:rPr>
        <w:b/>
        <w:b/>
      </w:rPr>
    </w:pPr>
    <w:r>
      <w:rPr>
        <w:b/>
      </w:rPr>
    </w:r>
  </w:p>
  <w:p>
    <w:pPr>
      <w:pStyle w:val="Heading1"/>
      <w:ind w:left="360" w:hanging="0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Структурная схема системы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Определение коэффициента усиления электронного усилителя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Определение устойчивости системы методом Михайлова А.Б.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Коррекция системы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Коррекция системы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Коррекция системы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Коррекция системы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Построение переходного процесса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FF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olor w:val="000000"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color w:val="0000FF"/>
      <w:kern w:val="2"/>
      <w:sz w:val="24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85" w:leader="none"/>
      </w:tabs>
      <w:ind w:firstLine="947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image" Target="media/image12.wmf"/><Relationship Id="rId32" Type="http://schemas.openxmlformats.org/officeDocument/2006/relationships/header" Target="header7.xml"/><Relationship Id="rId33" Type="http://schemas.openxmlformats.org/officeDocument/2006/relationships/footer" Target="footer7.xml"/><Relationship Id="rId34" Type="http://schemas.openxmlformats.org/officeDocument/2006/relationships/header" Target="header8.xml"/><Relationship Id="rId35" Type="http://schemas.openxmlformats.org/officeDocument/2006/relationships/footer" Target="footer8.xml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header" Target="header9.xml"/><Relationship Id="rId39" Type="http://schemas.openxmlformats.org/officeDocument/2006/relationships/footer" Target="footer9.xml"/><Relationship Id="rId40" Type="http://schemas.openxmlformats.org/officeDocument/2006/relationships/header" Target="header10.xml"/><Relationship Id="rId41" Type="http://schemas.openxmlformats.org/officeDocument/2006/relationships/footer" Target="footer10.xml"/><Relationship Id="rId42" Type="http://schemas.openxmlformats.org/officeDocument/2006/relationships/header" Target="header11.xml"/><Relationship Id="rId43" Type="http://schemas.openxmlformats.org/officeDocument/2006/relationships/footer" Target="footer1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1:17:00Z</dcterms:created>
  <dc:creator>Alenka</dc:creator>
  <dc:description/>
  <dc:language>en-US</dc:language>
  <cp:lastModifiedBy>Admin</cp:lastModifiedBy>
  <dcterms:modified xsi:type="dcterms:W3CDTF">2000-01-27T10:26:00Z</dcterms:modified>
  <cp:revision>20</cp:revision>
  <dc:subject/>
  <dc:title>Исходные данные</dc:title>
</cp:coreProperties>
</file>