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4"/>
          <w:szCs w:val="24"/>
          <w:lang w:val="ru-RU"/>
        </w:rPr>
        <w:t>Санкт-Петербургское высшее педагогическое училище (колледж) №8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  <w:t xml:space="preserve">Исследование </w:t>
        <w:br/>
        <w:t xml:space="preserve">психолого-педагогических причин неуспеваемости младшего школьника </w:t>
        <w:br/>
        <w:t xml:space="preserve">в учебной деятельности </w:t>
        <w:br/>
        <w:t>и путей их преодоления</w:t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ind w:left="4536" w:hanging="0"/>
        <w:rPr/>
      </w:pPr>
      <w:r>
        <w:rPr>
          <w:b/>
          <w:bCs/>
          <w:sz w:val="24"/>
          <w:szCs w:val="24"/>
          <w:lang w:val="ru-RU"/>
        </w:rPr>
        <w:t xml:space="preserve">Выпускная работа выполнена студенткой дневного отделения </w:t>
        <w:br/>
        <w:t>311 группы</w:t>
      </w:r>
      <w:r>
        <w:rPr>
          <w:b/>
          <w:bCs/>
          <w:sz w:val="28"/>
          <w:szCs w:val="28"/>
          <w:lang w:val="ru-RU"/>
        </w:rPr>
        <w:t xml:space="preserve"> </w:t>
        <w:br/>
        <w:t>Залесской Анной Александровной</w:t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/>
      </w:pPr>
      <w:r>
        <w:rPr>
          <w:b/>
          <w:bCs/>
          <w:sz w:val="24"/>
          <w:szCs w:val="24"/>
          <w:lang w:val="ru-RU"/>
        </w:rPr>
        <w:t>Руководитель работы</w:t>
      </w:r>
      <w:r>
        <w:rPr>
          <w:b/>
          <w:bCs/>
          <w:sz w:val="28"/>
          <w:szCs w:val="28"/>
          <w:lang w:val="ru-RU"/>
        </w:rPr>
        <w:t xml:space="preserve"> </w:t>
        <w:br/>
        <w:t>Кузина Надежда Николаевна</w:t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анкт-Петербург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00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работ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. Теоретические основы проблемы неуспеваемости младших школьников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§ 1. Общая характеристика детей младшего школьного возраста.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2. Особенности познавательной сферы детей младшего школьного возраст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3. Психолого-педагогические причины неуспеваемости младшего школьник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4. Пути преодоления неуспеваемости младшего школьник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I. Работа по преодолению неуспеваемости младшего школьника в школе №213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1. Цели, задачи и методы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2. Результаты диагностики причин неуспеваемости младшего школьник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3. Методика развивающей работы с неуспевающими детьми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4. Вывод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ности в учебном процессе, особенно если они проявляются еще в начальных классах, существенно мешают овладению ребенком обязательной школьной программой. Именно в начальный период обучения у детей закладывается фундамент системы знаний, которые пополняются в дальнейшие годы, в это же время формируются умственные и практические операции, действия и навыки, без которых невозможны последующие учение и практическая деятельность. Отсутствие этого фундамента, невладение начальными знаниями и умениями приводит к чрезмерным трудностям в овладении программой средних классов, в результате такие дети нередко выпадают из обучения. Подобного положения, если отсутствуют грубые нарушения развития, можно было бы избежать, оказав ребенку своевременную и адекватную его проблемам помощь, но для этого необходимо знать возможные причины трудностей в учебной деятельности, установить, какие из них действуют в конкретном случае (т.е. диагностировать трудности в учебной деятельности) и уметь или устранить их, или корригировать послед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трудностей в учебной деятельности учащихся в массовой общеобразовательной школе рассматривались многими педагогами и психологами (М.А. Данилов, В.И. Зыкова, Н.А. Менчинская, Т.А. Власова, М.С. Певзнер, А.Н. Леонтьев, А.Р. Лурия, А.А. Смирнов, Л.С. Славина, Ю.К. Бабанский). В качестве таковых назывались: неподготовленность к школьному обучению, в крайней своей форме выступающая как социальная и педагогическая запущенность; соматическая ослабленность ребенка в результате длительных заболеваний в дошкольный период; дефекты речи, не исправленные в дошкольном возрасте, недостатки зрения и слуха; умственная отсталость (поскольку значительная часть умственно отсталых детей попадает в I класс массовой школы и лишь после годичного безуспешного обучения там направляется через медико-педагогические комиссии в специальные вспомогательные школы); негативные взаимоотношения с одноклассниками и учителем. Однако с каждой из перечисленных причин трудностей в обучении связывается отставание сравнительно небольшого числа детей по отношению ко всем явно или скрыто школьникам, испытывающим трудности в обучении, значительную часть которых [детей] (примерно половину) составляют дети с задержкой психического развития (ЗПР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чь конкретному ребенку невозможно без понимания определенных трудностей, которые у него возникают. А это требует от педагога умения распознать типичные трудности, вызванные неуспеваемостью, и оказать конкретную помощь. Данная работа нацелена на определение типичных трудностей младшего школьника, вызванных неуспеваемостью, и путей их преодо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этой цели необходимо решение следующих задач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знакомление с подходами ученых в исследовании данной проблем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ыделение типичных трудностей, возникающих у младшего школьника в учеб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пределение методов изучения трудност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пределения направления и содержания развивающей работы по оказанию помощи ребен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изучение конкретных трудностей, возникающих у младших школьников, и оказание им помощ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исследования является неуспеваемость как психолого-педагогическое яв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исследования - причины неуспеваемости младших клас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исследовании выдвигается предположение о том, что педагог может оказать помощь в преодолении трудностей, возникающих у младших школьников в учебной деятельности, зная конкретные психологические причины этих трудностей и строя развивающие работы на этой осно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36"/>
          <w:szCs w:val="36"/>
          <w:lang w:val="ru-RU"/>
        </w:rPr>
        <w:t xml:space="preserve">Глава 1. </w:t>
      </w:r>
      <w:r>
        <w:rPr>
          <w:b/>
          <w:bCs/>
          <w:sz w:val="28"/>
          <w:szCs w:val="28"/>
          <w:lang w:val="ru-RU"/>
        </w:rPr>
        <w:t>Теоретические основы проблемы неуспеваемости младших школь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понятия неблагополучия очень часто упоминаются термины "недостаток", "отклонение", "трудности". Некоторые авторы рассматривают их как синони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нению Ю.З.Гильбуха данные понятия носят различный смысл. Под недостатками он понимает отсутствие чего-либо полезного, нуж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 отклонениями - отсутствие желательного и наличие вредных качеств. Ю.З.Гильбух предлагает следующие типы отклонений 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ее отставание в учен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пецифическое отставание по язы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пецифическое отставание по математик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лонения от индивидуального оптимума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спеваемость, по его мнению, можно подразделить на общую и специфическую. Под общей неуспеваемостью он подразумевает стойкое, относительно длительное отставание ученика по обоим основным предметам школьной программы: языку и математике. Специфическое же отставание затрагивает лишь один из этих предметов при удовлетворительной или даже хорошей успеваемости по остальным предметам школьного курса. При общем и специфическом отставании определяется круг причинных факторов, которые являются предметом анализа в процессе определения причин трудностей. Нередко наблюдаются и разного рода отклонения от индивидуального оптимума учебной деятельности. Способности этих детей постоянно не находят полной реализации, их умственное развитие совершенствуется медленнее, чем это могло бы быть в условиях поклассной дифференци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трудностями учебной деятельности младшего школьника С.Н.Костромина понимае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уски букв в письменных работах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фографические ошибки, при хорошем знании прави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внимательность и рассеянн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ности при решении математических зада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ности в пересказе текс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усидчив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ности в усвоении новых зна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оянная грязь в тетрад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охое знание таблицы сложения (умножения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трудности в выполнении заданий для самостоятельной работ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ольшей степени указанные трудности относятся к детям с отклонениями от индивидуального оптимума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работе будут использоваться термины "трудности" и "неуспеваемость" как синонимы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§ 1. Общая характеристика детей младшего школьного возра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ы младшего школьного возраста, совпадающие с периодом обучения в начальной школе, устанавливаются в настоящее время с 6-7 до 9-10 лет. В этот период происходит дальнейшее физическое и психофизиологическое развитие ребенка, обеспечивающее возможность систематического обучения в школе. Прежде всего, совершенствуется работа головного мозга и нервной системы. По данным физиологов, к 7 годам кора больших полушарий является уже в значительной степени зрелой. Однако несовершенство регулирующей функции коры проявляется в свойственных детям данного возраста особенностях поведения, организации деятельности и эмоциональной сферы: младшие школьники легко отвлекаются, не способны к длительному сосредоточению, возбудимы, эмоциональны. В младшем школьном возрасте отмечается неравномерность психофизиологического развития у разных детей. Сохраняются и различия в темпах развития мальчиков и девочек: девочки по-прежнему опережают мальчиков. Указывая на это, некоторые авторы приходят к выводу, что фактически в младших классах “за одной и той же партой сидят дети разного возраста: в среднем мальчики моложе девочек на год-полтора, хотя это различие и не в календарном возрасте” (Хрипкова А.Г., Колесов Д.В., 1982, с. 3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обучения в школе ведет к коренному изменению социальной ситуации развития ребенка. Он становится “общественным” субъектом и имеет теперь социально значимые обязанности, выполнение которых получает общественную оце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едущей в младшем школьном возрасте становится учебная деятельность. Она определяет важнейшие изменения, происходящие в развитии психики детей на данном возрастном этапе. В рамках учебной деятельности складываются психологические новообразования, характеризующие наиболее значимые достижения в развитии младших школьников и являющиеся фундаментом, обеспечивающим развитие на следующем возрастном этап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, все большее значение для ребенка - начинают приобретать сверстники, возрастает роль детского сообщества. Таким образом, центральными новообразованиями младшего школьного возраста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о новый уровень развития произвольной регуляции поведения 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, анализ, внутренний план действ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ового познавательного отношения к действи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ентация на группу сверст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согласно концепции Э. Эриксона, возраст 6-12 лет рассматривается как период передачи ребенку систематических знаний и умений, обеспечивающих приобщение к трудовой жизни и направленных на развитие трудолюб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ажнейшие новообразования возникают во всех сферах психического развития: преобразуется интеллект, личность, социальные отношения. Ведущая роль учебной деятельности в этом процессе не исключает того, что младший школьник активно включен и в другие виды деятельности, в ходе которых совершенствуются и закрепляются новые достижения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Л.С. Выготскому, специфика младшего школьного возраста состоит в том, что цели деятельности задаются детям преимущественно взрослыми. Учителя и родители определяют, что можно и что нельзя делать ребенку, какие задания выполнять, каким правилам подчиняться и т.д. Одна из типичных ситуаций такого рода - выполнение ребенком какого-либо поручения. Даже среди тех школьников, которые охотно берутся выполнить поручение взрослого, довольно частыми являются случаи, когда дети не справляются с заданиями, поскольку не усвоили его сути, быстро утратили первоначальный интерес к заданию или просто забыли выполнить его в срок. Этих трудностей можно избежать, если, давая детям какое-либо поручение, соблюдать определенные правил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оминский Я.Л. считает, что если у ребенка к 9-10-летнему возрасту устанавливаются дружеские отношения с кем-либо из одноклассников, это значит, что ребенок умеет наладить тесный социальный контакт с ровесником, поддерживать отношения продолжительное время, что общение с ним тоже кому-то важно и интересно. Между 8 и 11 годами дети считают друзьями тех, кто помогает им, отзывается на их просьбы и разделяет их интересы. Для возникновения взаимной симпатии и дружбы становятся важными такие качества, как доброта и внимательность, самостоятельность, уверенность в себе, честность. Постепенно, по мере освоения ребенком школьной действительности, у него складывается система личных отношений в классе. Ее основу составляют непосредственные эмоциональные отношения, которые превалируют над всеми осталь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ногочисленных исследованиях отечественных психологов были выделены наиболее существенные условия, позволяющие взрослому формировать у ребенка способность самостоятельно управлять своим поведением. Такими условиями являютс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наличие у ребенка достаточно сильного и длительно действующего мотива поведени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введение ограничительной цел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>расчленение усваиваемой сложной формы поведения на относительно самостоятельные и небольшие действи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наличие внешних средств, являющихся опорой при овладении поведе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им условием развития произвольного поведения ребенка является участие взрослого, который направляет усилия ребенка и обеспечивает средствами овла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ервых дней пребывания в школе ребенок включается в процесс межличностного взаимодействия с одноклассниками и учителем. На протяжении младшего школьного возраста это взаимодействие имеет определенную динамику и закономерности развития.</w:t>
      </w:r>
    </w:p>
    <w:p>
      <w:pPr>
        <w:pStyle w:val="Normal"/>
        <w:widowControl w:val="false"/>
        <w:spacing w:lineRule="auto" w:line="36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  <w:t>§ 2. Особенности познавательной сферы детей младшего школьного возрас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Л.С. Выготскому, с началом школьного обучения мышление выдвигается в центр сознательной деятельности ребенка. Развитие словесно-логического, рассуждающего мышления, происходящее в ходе усвоения научных знаний, перестраивает и все другие познавательные процессы: “память в этом возрасте становится мыслящей, а восприятие - думающим” (Эльконин Д.Б., 1989, с. 5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концепции Ж. Пиаже, интеллектуальное развитие ребенка 7-11 лет находится на стадии конкретных операций. Это значит, что в указанный период умственные действия становятся обратимыми и скоординирован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нению Даниловой Е.Е., младший школьный возраст является сензитивны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формирования мотивов учения, развития устойчивых познавательных потребностей и интере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продуктивных приемов и навыков учебной работы, “умения учиться”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тия индивидуальных особенностей и способ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навыков самоконтроля, самоорганизации и саморегуля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ления адекватной самооценки, развития критичности по отношению к себе и окружающи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воения социальных норм, нравственного разви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навыков общения со сверстниками, установления прочных дружеских конта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Ермолаеву О.Ю., на протяжении младшего школьного возраста в развитии внимания происходят существенные изменения, идет интенсивное развитие всех его свойств: особенно резко (в 2,1 раза) увеличивается объем внимания, повышается его устойчивость, развиваются навыки переключения и распределения. К 9-10 годам дети становятся способны достаточно долго сохранять и выполнять произвольно заданную программу дей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о мнению Даниловой Е.Е., в младшем школьном возрасте память, как и все другие психические процессы, претерпевает существенные изменения. Суть их состоит в том, что память ребенка постепенно приобретает черты произвольности, становясь сознательно регулируемой и опосредованной. Неумение ребенка запоминать сказывается на его учебной деятельности и влияет в конечном итоге на отношение к учебе и школе. В младших классах, где от ученика требуется лишь простое воспроизведение небольшого по объему материала, способ “просто запомнить” позволяет справляться с учебной нагрузкой. На нередко он остается у школьников единственным на протяжении всего периода обучения в школе. Это связано в первую очередь с тем, что в этом возрасте ребенок не овладел приемами смыслового запоминания, его логическая память осталась недостаточно сформированной. Таким образом, процесс развития логической памяти у младших школьников должен быть специально организован, поскольку в подавляющем большинстве дети этого возраста самостоятельно (без специального обучения) не используют приемы смысловой обработки материала и с целью запоминания прибегают к испытанному средству - повтор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я разговор о сензитивности, Данилова Е.Е. говорит о том, что младший школьный возраст сензитивен для становления высших форм произвольного запоминания, поэтому целенаправленная развивающая работа по овладению мнемической деятельностью является в этот период наиболее эффективной. В.Д. Шадриков и Л.В. Черемошкина выделили 13 мнемических приемов, или способов организации запоминаемого материала: группировка, выделение опорных пунктов, составление плана, классификация, структурирование, схематизация, установление аналогий, мнемотехнические приемы, перекодирование, достраивание запоминаемого материала, серийная организация, ассоциации, повторение (Познавательные процессы…, 1990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Л.С. Выготскому, с началом обучения мышление выдвигается в центр психического развития ребенка и становится определяющим в системе других психических функций, которые под его влиянием интеллектуализируются и приобретают произвольный характер. Мышление ребенка находится на переломном этапе развития. В этот период совершается переход от наглядно-образного к словесно-логическому, понятийному мышлению, что придает мыслительной деятельности ребенка двойственный характер: конкретное мышление, связанное с реальной действительностью и непосредственным наблюдением, уже подчиняется логическим принципам, однако отвлеченные, формально логические рассуждения детям еще не доступны. Так же с развитием мышления связано возникновение важных новообразований младшего школьного возраста: анализа, внутреннего плана действий, рефлексии. Эти новообразования формируются у младших школьников в процессе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чего зависит трудность учебной работы школьника? С одной стороны, от особенностей учебного материала, с другой - от возможностей самого школьника, от индивидуальных и возрастных особенностей его памяти, внимания, мышления и, конечно, - от мастерства уч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Трудность выделения главного, существенного отчетливо проявляется в одном из основных видов учебной деятельности школьника - в пересказе текста. Психолог А.И. Липкина, исследовавшая особенности устного пересказа у младших школьников, заметила, что краткий пересказ дается детям гораздо труднее, чем подробный. Рассказать кратко - это, значит выделить основное, отделить его от деталей, а именно этого дети не умеют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Отмеченные особенности мыслительной деятельности детей являются причинами неуспеваемости определенной части учащихся. Неумение преодолеть возникающие при этом трудности в учении приводят иногда к отказу от активной мыслительной работы. Учащиеся начинают использовать различные неадекватные приемы и способы выполнения учебных заданий, которые психологи называют “обходными путями”. К их числу относится механическое заучивание материала без его понимания. Дети воспроизводят текст почти наизусть, дословно, но при этом не могут ответить, но вопросы по тексту. Еще один обходной путь - выполнение нового задания тем же способом, каким выполнялось какое-нибудь задание раньше. Помимо этого, учащиеся с недостатками мыслительного процесса при устном ответе пользуются подсказкой, стараются списать у товарищей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и нежелание активно мыслить - это отличительные особенности рассматриваемой группы неуспевающих учащихся, иногда называемых “интеллектуально пассивными” (Л.С. Славина). Психологи рассматривают интеллектуальную пассивность как следствие неправильного воспитания и обучения, когда ребенок не прошел в течение жизни до школы определенный путь умственного развития, не научился необходимым интеллектуальным навыкам и умен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3 фактора, которые могут вызвать дефекты познавательной деятельности и тем самым влиять на успеваемость учащихс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несформированность приемов учебной деятельност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недостатки развития психических процесс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неадекватное использование учащимися своих устойчивых индивидуально-психологических особен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бщий вывод (§§1, 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: к концу младшего школьного возраста ребенок должен хотеть учиться, уметь учиться и верить в свои сил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лноценное проживание этого возраста, его позитивные приобретения являются необходимым основанием, на котором выстраивается дальнейшее развитие ребенка как активного субъекта познаний и деятельности. Основная задача взрослых в работе с детьми младшего школьного возраста - создание оптимальных условий для раскрытия и реализации возможностей детей с учетом индивидуальности каждого ребенка (Воронова А.Д.)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pacing w:val="4"/>
          <w:sz w:val="28"/>
          <w:szCs w:val="28"/>
          <w:lang w:val="ru-RU"/>
        </w:rPr>
      </w:pPr>
      <w:r>
        <w:rPr>
          <w:b/>
          <w:bCs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§3. Психолого-педагогические причины неуспеваемости </w:t>
        <w:br/>
        <w:t>младшего школьник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pacing w:val="4"/>
          <w:sz w:val="28"/>
          <w:szCs w:val="28"/>
          <w:lang w:val="ru-RU"/>
        </w:rPr>
      </w:pPr>
      <w:r>
        <w:rPr>
          <w:b/>
          <w:bCs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Почему неуспевающие дети - это вечная проблема школы? Педагоги-ученые основную причину неуспеваемости, прежде всего в несовершенстве методов преподавания. С этим нельзя не согласиться. Опыт работы педагогов-новаторов В.Н. Шаталова, С.Н. Лысенковой и других подтверждает верность такой точки зрения. Между тем многие учителя склонны объяснять слабую успеваемость недостатком волевых и некоторых нравственных качеств детей, отсутствием усердия и прилежания. Отсюда часто применяемые по отношению к отстающим школьникам такие репрессивные меры, как “проработка”, вызов родителей и т.д. (И.В. Дубровина). 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Чтобы не упрощать проблему неуспеваемости учащихся, необходимо заметить, что в ее основе лежит не одна причина, а несколько, и довольно часто они действуют в комплексе. Бывает и так, что на первоначальную причину неуспеваемости ученика наслаиваются новые, вторичные причины как следствие отставания в учебе. Эти причины также могут быть разнообразными, потому что школьники не одинаково реагируют на свою неуспеваем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На первых этапах обучения в младшем школьном возрасте любознательность, непосредственный интерес к окружающему, с одной стороны, и стремление выполнить общественно значимую деятельность - с другой, определяют положительное отношение к учебе и связанные с этим эмоциональные переживания по поводу полученных оценок. Отставание в учении, плохие оценки чаще всего остро, до слез переживаются дет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Кроме того, отношение к оценке зависит от личностных особенностей школьника, таких как мотивация, взаимоотношения с учителями, родителями, учащимися, характера самооценки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Не умея достаточно хорошо дифференцировать причины неуспеваемости, учителя обычно используют весьма скудный и далекий от совершенства набор средств помощи отстающим ученикам. Все виды педагогической помощи практически можно свести к двум: организация дополнительных занятий, на которых применяются традиционные (такие же, как на уроке) методы обучения, и оказание различных мер давления на ученика. Все эти средства не только малоэффективны, но нередко оказываются и вредны, так как не воздействуют на причину и позволяют запустить “болезнь” неуспевае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сихологические причины, лежащие в основе неуспеваемости, И.В. Дубровина и другие психологи объединили в две группы, к первой из которых отнесли недостатки познавательной деятельности в широком смысле слова, а ко второй - недостатки в развитии мотивационной сферы де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И.В. Дубровина рассматривает особенности неуспевающих школьников, отличающихся несформированностью правильных приемов учебной деятельности. Об этих учащихся, по мнению этого психолога, можно сказать, что они не умеют по-настоящему учиться. Учебная деятельность, как и всякая другая, требует владения определенными навыками и приемами. Счет в уме, списывание букв по образцу, заучивание стихотворений наизусть - даже такие с точки зрения взрослого человека несложные действия можно выполнять не одним, а несколькими разными способами. Не все они будут правильными, одинаково эффективными. Ребенок, поступивший в школу и столкнувшийся с необходимостью выполнять новую для себя учебную деятельность, часто не в состоянии самостоятельно найти адекватные способы работы. Если его не обучать специально необходимым навыкам и приемам, он будет интуитивно находить их сам, и не всегда это будут правильные и эффективные навыки и при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трудности в учебе образуют своего рода “порочный круг”, в котором каждый нежелательный фактор в начале вызывается внешними обстоятельствами, а затем порождает другие нежелательные факторы, последовательно усиливающие друг друга. Поэтому чаще всего школьному психологу нужно искать не одну, а несколько причин неуспеваемости каждого конкретного ученика и стремиться устранить каждую из них. Нужно помнить, что нормальному, здоровому ребенку всегда можно помочь, его можно и нужно научить учиться. В том, что ребенок отстает в учебе, чаще всего виноваты взрослые (школа и родител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С точки зрения И.В. Дубровиной неадекватные способы учебной деятельности могут носить и более индивидуальный характер. Так, психолог К.В. Бардин описывает маленькую первоклассницу, которая при списывании буквы по образцу ориентировалась на предыдущую букву, а не на образец, выполненный учительницей. Возможны и такие случаи, когда ученик формально усваивает учебные приемы, перенимая у учителя лишь внешнюю сторону их выполнения. Нередко слабоуспевающие ученики в процессе усвоения учебных навыков упрощают и вульгаризируют их. Есть учащиеся, которые вообще не имеют устойчивых способов работы и используют случайные, не соответствующие характеру заданий при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Неуспеваемость, связанная, а неадекватными способами учебной работы, может носить ярко выраженный избирательный характер и проявляться только по отношению к отдельным учебным предметам или даже разделам школьной программы. Но она может иметь и более общий характер и проявляться в пробелах и недостатках усвоения многих или всех учебных дисципл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Если специально не обратить внимания на неправильные навыки и приемы учебной работы, они могут закрепиться и привести к стойкому отставанию школьника в учебе. Постепенному закреплению их в учебной деятельности способствуют такие ее особенности, как, во-первых, относительная легкость учебного труда в начале обучения, позволяющая на первых порах использовать малоэффективные способы без заметного отставания в учебе, и, во-вторых, отсутствие реального контроля со стороны учителя за способами учебной работы уче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Леворукость ребенка в школе является одной из причин неуспевае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Левшами являются около 10% людей, причем, по оценкам зарубежных и отечественных специалистов, доля леворуких имеет тенденцию к увеличению. Практически в каждом классе начальной школы можно встретить 1-2 (а иногда и более) детей, активно предпочитающих при письме, рисовании и выполнении других видов деятельности левую руку правой. Леворукость - это не патология и не недостаток развития. И тем более не каприз или упрямство ребенка, просто не желающего работать “как все”, правой рукой, как иногда считают некоторые родители и “опытные” учителя. Леворукость - очень важная индивидуальная особенность ребенка, которую необходимо учитывать в процессе обучения и воспит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Специфика литерализации мозговых функций левшей влияет на особенности их познавательной деятельности, к числу которых относятся: аналитический способ переработки информации, поэлементная работа с материалом; лучшее опознание вербальных стимулов, чем невербальных; снижение возможности выполнения зрительно-пространственных заданий (Безруких М.М., Князева М.Г., 1994; Микадзе Ю.В., Корсакова Н.К., 1994). До недавнего времени леворукость представляла серьезную педагогическую проблему. Считалось необходимым систематически переучивать леворуких детей, у которых не оставалось альтернативы при выборе руки для письма - все должны были писать правой. При переучивании использовали порой самые жесткие методы, не считаясь с индивидуальными особенностями и возможностями ребенка и принося в жертву его здоровье. Переучивание приводит к ломке естественно сложившегося индивидуального профиля латерализации, что служит мощным стрессогенным факто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 последние годы школа отказалась от практики переучивания леворуких детей, и они пишут удобной для них ру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 дошкольном возрасте возможно и ненасильственное переучивание. При обучении новым действиям дети стараются сделать так, как говорит взрослый: брать ложку в правую руку, держать карандаш правой рукой и т.д. И ребенок-левша, выполняя требования взрослого, делает так, как велят, даже если это действие ему не совсем удобно. В результате такого ненасильственного переучивания многие родители могут и не подозревать, что их ребенок - левш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ажно определить направление “рукости” ребенка до начала обучения: в детском саду или при приеме в школу. Для этого возможно проведение различных те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Психологи А.Ф. Ануфриев и С.Н. Костромина выделили ряд трудностей в обучении младшего школьника и возможные психологические причины данных трудностей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о 20% детей из всего класса могут пропускать буквы в письменных работах. Это явление имеет несколько причин - низкий уровень развития фонематического слуха, слабая концентрация внимания, несформированность приемов самоконтроля, индивидуально-типологические особенности ли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% ребят постоянно допускают орфографические ошибки, хотя при этом могут наизусть ответить любое правило, - это случай так называемой “неразвитости орфографической зоркости”. Возможные причины таковы: низкий уровень развития произвольности, несформированность приемов учебной деятельности, низкий уровень объема и распределения внимания, низкий уровень развития кратковременной памяти, слабое развитие фонематического слу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ло 17% класса страдают невнимательностью и рассеянностью. Причины были выделены следующие: низкий уровень развития произвольности, низкий уровень объема внимания, низкий уровень концентрации и устойчивости вним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,8% детей испытывают трудности при решении математических задач - плохо развито логическое мышление, слабое понимание грамматических конструкций, несформированность умения ориентироваться на систему признаков, низкий уровень развития образного мыш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о 13,5% ребят испытывают затруднения при пересказывании текста. Причины: несформированность умения планировать свои действия, слабое развитие логического запоминания, низкий уровень речевого развития и образного мышления, заниженная самооц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,1% детей неусидчивы. Чаще всего это вызвано низким уровнем развития произвольности, индивидуально-типологическими особенностями личности, низким уровнем развития волевой сфе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,7% детей испытывают трудности в понимании объяснения учителя с первого раза. Психологами А.Ф. Ануфриевым и С.Н. Костроминой были выделены следующие причины: слабая концентрация внимания, несформированность приема учебной деятельности, низкая степень восприятия и произво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11,5% детей постоянная грязь в тетради. Причина может находиться в слабом развитии мелкой моторики пальцев рук и в недостаточном объеме вним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,2% ребят плохо знают таблицу сложения (умножения). Это связано с низким уровнем развития механической памяти и долговременной памяти, со слабой концентрацией внимания и с несформированностью приемов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,6% детей часто не справляются с заданиями для самостоятельной работы. Причины - несформированность приемов учебной деятельности, низкий уровень развития произво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,5% детей постоянно забывают дома учебные предметы. Причины - низкий уровень развития произвольности, низкий уровень концентрации и устойчивости внимания и основная причина - высокая эмоциональная нестабильность, повышенная импульсив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плохо списывает с доски - 8,7% - не научился работать по образцу. 8,5% детей домашнюю работу выполняют отлично, а с работой в классе справляются плохо. Причины различны - низкая скорость протекания психических процессов, несформированность приемов учебной деятельности, низкий уровень развития произво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,9% - любое задание приходится повторять несколько раз, прежде чем ученик начнет его выполнять. Вероятнее всего, виноват низкий уровень развития произвольности и несформированность навыка выполнять задания по устной инструкции взросл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6,4% детей постоянно переспрашивают. Это может говорить о низком уровне объема внимания, о слабой концентрации и устойчивости внимания, о низком уровне развития переключения внимания и развитии кратковременной памяти, о несформированности умения принять учебную задач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,5% ребят плохо ориентируются в тетради. Причины - низкий уровень восприятия и ориентировки в пространстве и слабое развитие мелкой мускулатуры кистей ру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,9% - часто поднимают руку, а при ответе молчат. Не воспринимают себя как школьника, или же у них заниженная самооценка, но возможны трудности в семье, внутренне стрессовое состояние, индивидуально-типологические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97% - комментируют оценки и поведение учителя своими замечаниями. Причины - трудности в семье, перенесение функции матери на уч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7% детей долгое время не могут найти свою парту. Причины скрыты в слабом развитии ориентировки в пространстве, в низком уровне развития образного мышления и самоконтро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сихолого-педагогическая типология общего отставания в учении</w:t>
        <w:br/>
        <w:t xml:space="preserve"> у младших школьников (В.П., Гапонов, Ю.З. Гильбух) (см.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ложение №6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на включает три поведенческих тип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: дети с низкой интенсивностью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: дети с низкой эффективностью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: дети с сочетанием признаков низкой интенсивности и низкой эффективности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: Доминирующим мотивом поведения у детей данной группы является проблемность в самоутверждении в активной, практически осязаемой деятельности, в признании со стороны авторитетных сверстников. Как правило, эти потребности не находят удовлетворения в учебной деятельности, и ребенок поэтому стремится утвердить себя в различных видах внешкольных зан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: Причинами недостаточного развития познавательных способностей обычно служат либо бедность чувственного и речевого опыта ребенка, обусловленные низким культурным уровнем родителей, недостатком родительской любви и заботы в дошкольный период и во время обучения в школе, либо микропоражения в коре головного мозга, либо и то, и другое вмес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: обычно эти два признака (дети с сочетанием низкой интенсивности и низкой эффективности учебной деятельности) неуспеваемости ребенка объединены определенными причинно-следственными связями, возможно также одновременное их проявление. В соответствии с этими вариантами учащиеся данного типа могут быть разделены на три групп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личительным признаком первой группы является обусловленность низкой интенсивности учебной деятельности предшествовавшей ей низкой эффективностью. Другие специфические признаки: низкий уровень развития познавательных способностей (в первую очередь - мышления и речи) как результат недостаточного внимания к ребенку со стороны родителей; в начале обучения в первом классе наблюдается старательность, переживание неудач в учении, в дальнейшем, однако, такое отношение сменяется равнодушием, тупой пассивностью; отношения с учителями, родителями и сверстниками, как правило, спокойны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личительной чертой второй группы детей является обусловленность низкой эффективности учебной деятельности ее низкой интенсивностью на начальном этапе обучения. Источник последней - это либо несформированность мотивов учения на начальном его этапе, либо легкие нарушения функций эмоционально-волевой сфе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ями учащихся третьей группы являются одновременные и независимые проявления низкой интенсивности и низкой эффективности с первых дней обучения в школе. Специфические признаки: тотальная психологическая неготовность к школьному учению, ярко выраженная психическая инфантильность, охватывающая не только эмоционально-волевую, но другие сферы ли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Неуспеваемость влечет за собой нежелание ходить в школу. У детей может быть любимый учитель, или может нравиться общение с друзьями, но в целом кажется, что они смотрят на школу как на своего рода тюрьму. Казалось бы, школа, в которой дети проводят столько времени, должна доставлять радость, быть местом приобретения опыта и научения в широком смысле этого слова. Учителя как будто считают важным научить детей чтению, письму и арифметике, но мало обращают внимания на тот факт, что если они не учитывают психологических, эмоциональных потребностей детей, то способствуют созданию и поддержанию общества, в котором люди не представляют ценности. Необходимо, чтобы учителя смогли почувствовать, если ребенок тревожен или страдает от чего-либо, или считает, что он недостоин многого, что не стоит учиться. То, что дети отвергают школу, сказывается в первую очередь на учителях, а иногда их отрицательные эмоции обращаются на детей. Здесь возможен выход - учителя и дети могут учиться лучше понимать друг друга, видеть в реалистическом свете, что они могут друг для друга сделать и помогать друг другу чувствовать себя сильнее и лучш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ребенок хорошо учился, необходимы, по меньшей мере, четыре важных услови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отсутствие существенных недостатков умственного развити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достаточный культурный уровень семьи или хотя бы стремление к достижению такого уровн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 xml:space="preserve">материальные возможности удовлетворения важнейших духовный потребностей человека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мастерство учителей, работающих с ребенком в школ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§4. Пути преодоления неуспеваемости младшего школьни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иагностике Ю.З. Гильбуха (психолог) отмечается, что социальные и психофизиологические причины общего отставания в учении определяются и выделяются учителями гораздо лучше, чем психологические. Именно поэтому в данной работе рассматриваются психологические причины трудностей как менее изученные в литератур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я, по мнению педагогов-психологов (Ю.З. Гильбух, В.П. Гапонов и др.), обычно указывают на отсутствие помощи ребенку со стороны родителей (обычно из-за неблагоприятных семейных обстоятельств: алкоголизма родителей, занятости и низкого образовательного уровня матери, которая одна воспитывает ребенка, и т.п.); отмечается также и ослабленность организма ребенка в связи с длительными болезн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Данные педагоги-психологи отмечают, что многие учителя для индивидуальной работы с отстающими используют на уроках карточки со специальными заданиями, которые они сами заранее подготавливают. Однако употребление таких карточек, как правило, не носит систематического, целенаправленного характера, а преследует цель лишь облегчить ребенку выполнение задание с тем, чтобы поставить ему “хотя бы троечку”. Согласно ответам учителей на вопрос: “Каково содержание дополнительной работы с отстающими учениками?”, у большинства оно не отличается разнообразием. Это - повторное объяснение неусвоенного материала, дополнительные задания, диктанты, постоянное возвращение к пройденному материалу. При этом все без исключения учителя применяют по отношению к неуспевающим детям те же методические приемы, которые рассчитаны на успевающих. Дополнительные занятия с отстающими после уроков или за счет других предметов приносят мало пользы. Отстающие ученики, как правило, устают в большей степени, чем успевающие, и лишать их такой разрядки, как физкультура, нецелесообразно, а после уроков они и вовсе “плохо соображают”. Кроме того, факт оставления после уроков травмирует детей, особенно в первом классе. Некоторые даже “плачут и порываются уйти домой вместе с другими детьми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 учителя родителям неуспевающих учеников сводятся к следующему: заставлять ребенка больше читать, проводить с ним диктанты, давать для решения дополнительные примеры и задачи. Однако, как отмечают многие учителя, некоторые родители, особенно из неблагополучных семей, даже после проведенных с ними бесед не занимаются с ребенком - нередко из-за неумения это дел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иды поведения учителя, связанные с преодолением неуспеваемости </w:t>
        <w:br/>
        <w:t>у отдельных учеников класса, предложенные Ю.З. Гильбухом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Сознательные попытки выяснить конкретные причины отставания в том или ином случае с тем, чтобы учитывать их при выборе коррекционных воздействий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Попытки бороться лишь с проявлениями неуспеваемост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Попытки преодоления неуспеваемости “внешним” путем (обвинение ученика в лености, применение указаний, жалобы родителям и др.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>Сознательное завышение оценок неуспевающим и “перетягивание” их из класса в клас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оказалось, что изолированно указанные тенденции в поведении учителей встречаются достаточно редко, обычно они сочетаются друг с друг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сть и взаимосвязь причинных факторов, могущих обусловливать общее отставание в учении у младших школьников. Эти факторы представлены в виде специальной схемы ( смотри приложение № 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ая, гибкая программа имеет преимущества не только в том, что делает школьные занятия увлекательными. Например, мальчику с трудом давалось чтение и письмо в первых двух классах, где обучение велось по предметам. Он остался на второй год. В глубине души ему было стыдно за свою неудачу. Но он в этом не признавался, уверяя, что ненавидит школу. Даже до того, как начались его школьные неприятности, он плохо уживался со своими товарищами. Иными словами, мы имеем здесь дело с отчетливо выраженными внутрииндивидуальными различиями. При этом наблюдается три основных вида отклонений от индивидуального оптимизма учебной деятельности и, соответственно, выделяются три типа учащихся: 1) те, которые учатся удовлетворительно и хорошо, но ниже актуального уровня своих способностей (диссонирующий фактор - недостаточная сформированность мотивов учебной деятельности); 2) те, кто старается учиться лучше, чем позволяет актуальный уровень развития их способностей, но в результате учатся хуже в связи с эмоциональным стрессом (диссонирующий фактор - завышенный уровень притязаний); 3) те, которые учатся удовлетворительно или хорошо, но могли бы учиться лучше, если бы не имели отдельных недостатков в способностях и учебных умениях (гиперактивность, неустойчивость внимания, несформированность умений слушать учителя, рационально планировать и контролировать свою деятельность и т.п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и велико значение коррекционной работы по преодолению уже обнаружившихся учебных неблагополучий, главным направлением их ликвидации должна стать профилактика. Самым же действенным профилактическим средством является поклассная и внутриклассная дифференциация, а также индивидуализация учебно-воспитательн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можно с уверенностью сказать, что даже самые лучшие педагоги не в состоянии самостоятельно преодолеть все трудности воспитания ребенка. Им необходима помощь родителей. Для этого существуют родительские собрания и частные беседы, в которых учитель и родитель могут поделиться своими знаниями о ребенке, объяснить свои цели и взгляды на воспита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чиной неуспеваемости также могут являться индивидуальные недостатки ребенка. Многие из них исправляются именно в труде, и, прежде всего в труде. Коллективная работа преодолевает эгоизм ребенка и его изолированность от коллектива, способствует росту его социального статуса и веры в себя, помогает найти свое место в коллективе, учит целесообразному взаимодействию с другими людь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щее отставание в учении непосредственно обусловливается либо низкой интенсивностью, ибо низкой эффективностью учебной деятельности, либо пропуском большого количества занятий. Последняя из названных причин нередко взаимодействует с одной из первых двух (также влияющих друг на друга). Низкая эффективность учебной деятельности может в принципе обусловливаться одной или несколькими из следующих детерминант психологического уровн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1) нарушениями в эмоционально-волевой сфере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2) большими пробелами в знаниях по пройденному материалу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3) несформированностью учебных умений и навыков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4) недостаточным развитием познавательных способностей. Каждый из этих факторов, в свою очередь, может быть следствием одной или нескольких причин. Например, нарушения в эмоционально-волевой сфере могут обусловливаться как отдельными причинами, действующими на нейрофизиологическом уровне, так и факторами педагогического уровня, относящимися к внеличностной (по отношению к ребенку) сфер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в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 же, что еще может сделать учитель? Хороший учитель поощряет учеников принимать участие в планировании различных мероприятий, в обсуждении способов их осуществления, разрешает им самим распределять обязанности. Так дети учатся претворять планы в жизнь не только в школе, но и потом, в окружающем ми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Опыт показал, что если учитель руководит каждым шагом своих учеников, они работают, пока он рядом, но стоит ему уйти, дети перестают работать и начинают шалить. Дети приходят к выводу, что занятия - это ответственность учителя, а не их, поэтому, как только учитель отвернется, они пользуются возможностью делать то, что им нравится. Но если дети сами выбирают и продумывают свою работу и выполняют ее совместно, всем коллективом, они работают с одинаковым усердием, как при учителе, так и в его отсутствие. Почему? А потому, что они знают цель своей работы и все ее этапы, которые им предстоит проделать. Они чувствуют, что это их работа, а не учителя. Каждый из ребят охотно выполняет порученную ему часть работы, потому что он гордится своей ролью уважаемого члена коллектива и чувствует свою ответственностью перед другими дет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это поможет “слабому” ребенку принимать непосредственное участие в работе класса и быть наравне со всеми, так как он занят данным ему по силам д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же важно приобщение детей к труду в семье. Это воспитательный фактор, и, прежде всего фактор нравственный. Не ладится что-то у ребенка в школе, ему часто делают замечания, его часто ругают. А придет домой, сделает что-то полезное - тут же услышит доброе слово родителей. И увидит он, что не такой уж плохой, и легче станет на душе, и жизнь покажется лучше, и захочется сделать что-нибудь хорошее-хорошее, в том числе и исправить дела в школе.</w:t>
      </w:r>
    </w:p>
    <w:p>
      <w:pPr>
        <w:pStyle w:val="Normal"/>
        <w:widowControl w:val="false"/>
        <w:tabs>
          <w:tab w:val="clear" w:pos="720"/>
          <w:tab w:val="left" w:pos="5461" w:leader="none"/>
          <w:tab w:val="left" w:pos="6246" w:leader="none"/>
          <w:tab w:val="left" w:pos="7032" w:leader="none"/>
          <w:tab w:val="left" w:pos="7818" w:leader="none"/>
          <w:tab w:val="left" w:pos="8604" w:leader="none"/>
          <w:tab w:val="left" w:pos="93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36"/>
          <w:szCs w:val="36"/>
          <w:lang w:val="ru-RU"/>
        </w:rPr>
        <w:t xml:space="preserve">Глава 2. </w:t>
      </w:r>
      <w:r>
        <w:rPr>
          <w:b/>
          <w:bCs/>
          <w:sz w:val="28"/>
          <w:szCs w:val="28"/>
          <w:lang w:val="ru-RU"/>
        </w:rPr>
        <w:t>Работа по преодолению неуспеваемости младшего школьника в школе № 213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Цели, задачи и мето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оказание помощи неуспевающим младшим школьни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зучить типичные трудности, возникающие в учебной деятельности, которые приводят к неуспеваемости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пределить причины этих трудностей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ределить содержание развивающей работы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овести развивающую работу с 1- 2 дет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определённых целей и задач были использованы следующие метод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еседа с учителем с целью уточнения трудностей, возникающих у детей в учебной деятельности и причин их вызывающих на основе психо - диагностической таблицы трудностей (см. приложение № 1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анкетный опрос родителей (см. приложение № 2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наблюдение за детьми в процессе учеб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анализ письменных рабо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анализ журнала успевае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зультаты диагност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ечень трудностей, предлагаемых для беседы с педагогом, входили следующ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ропуски букв в письменных работ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невнимательность и рассеянн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трудности при решении математических зада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неусидчив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остоянная грязь в тетрад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лохое знание таблицы слож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трудности при выполнении задач в класс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остоянное переспрашивание учител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поздания на уро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остоянное отвлечение на урок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боязнь устных отве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беседы с учителем показали, что некоторые дети в разной степени испытывают трудности в учебной деятельности (см. приложение № 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плане наиболее отстающим ребёнком является Елизавета 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разработана анкета для родителей отстающих детей, которая включала в себя 7 вопросов. Результаты анкеты позволили сделать вывод о том, что ребёнку трудно приспособится к школьной систе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проводилось наблюдение за учебной деятельностью на уроках математики и русского языка. В схему наблюдения входили следующие призна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ребёнок включен в работу на урок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ровень проявления его актив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просы, которые он задавал учител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дополнительных заданий (охотно, неохотно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казывание оценочных суждений об уроке (положительные, отрицательны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проведен формирующий эксперимент. Он заключался в проведение  ряда специально разработанных уроков (по математике) с целью преодоления трудностей в учебной деятельности. На этих уроках использовались такие методы работы с отстающими учениками ка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ая работа на карточк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ый опрос (у доск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я для неуспевающих были даны в занимательной форме (см. приложение № 3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анализе письменных работ учитывалос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уски бук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ности в решении математических задач (ошибки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куратность или неаккуратность написанног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таблицы слож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ость выполнения классного зад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кущим отметкам определялся уровень успеваемости учеников в учебной деятельности по таким предметам, как русский язык и математик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§ 3. Методика развивающей работы с неуспевающими детьми.</w:t>
      </w:r>
    </w:p>
    <w:p>
      <w:pPr>
        <w:pStyle w:val="TextBody"/>
        <w:rPr/>
      </w:pPr>
      <w:r>
        <w:rPr/>
        <w:tab/>
        <w:t>В преодолении выявленных трудностей использовались следующие методик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концентрации и устойчивости вним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объема вним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осмысления на основе слухового восприят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темперамент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логического и механического запомин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долговременной памя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«Графический диктант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изучения переключения вним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«Незаконченные предложения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самооценк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/>
        <w:t>На основе того, что Елизавета относится к учащимся третьей группы (одновременное проявление признаков низкой интенсивности и низкой эффективности учебной деятельности) видно, что отставание может быть обусловлено такими причинами, как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елами в знаниях, умениях и навыках по предыдущему материал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женным интересом к математике.</w:t>
      </w:r>
    </w:p>
    <w:p>
      <w:pPr>
        <w:pStyle w:val="TextBodyIndent"/>
        <w:rPr/>
      </w:pPr>
      <w:r>
        <w:rPr/>
        <w:t>В основе развивающей работы с Елизаветой был положен коррекционный комплекс, который предусматривает ряд учебно-воспитательных мероприятий, направленных на создание психологической атмосферы, способствующей зарождению у детей интереса к занятиям математи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чащихся с низким уровнем развития мыслительных способностей данный комплекс предусматривает формирование приемов анализа и синтеза при решении математических задач. С учеником отрабатывается алгоритм, представляющий систему операций, применяемых в процессе работы над задачей. Он включает в себя следующие последовательные предписа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рочитай задачу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, что дано в задаче и о чем в ней спрашиваетс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 те величины, которые нужны для решения, но числовых значений в задаче не имеют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ожи составную задачу на ряд просты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задачу в виде схемы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ь по схеме математическое выражение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 его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 проверку решения задачи.</w:t>
      </w:r>
    </w:p>
    <w:p>
      <w:pPr>
        <w:pStyle w:val="TextBodyIndent"/>
        <w:rPr/>
      </w:pPr>
      <w:r>
        <w:rPr/>
        <w:t>Обучение учащихся по указанному выше алгоритму предполагает формирование у них понятий «величина», «неизвестная величина», «числовое значение величины», «составная задача» и «математическое выражение задачи».</w:t>
      </w:r>
    </w:p>
    <w:p>
      <w:pPr>
        <w:pStyle w:val="TextBodyIndent"/>
        <w:rPr/>
      </w:pPr>
      <w:r>
        <w:rPr/>
        <w:t>После определения принадлежности Елизаветы Д. К третьей группе с ее родителями было проведено несколько индивидуальных бесед с целью организации контроля  с целью контроля и помощи девочке, более полной реализации имеющихся у нее способностей, преодоления излишней застенчивости. Для тренировки внимания были использованы,  рекомендованы проводить в дальнейшем следующие упраж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Сосчитывание букв в каком-либо длинном слове до и после его написания (с последующей проверкой по книге);</w:t>
      </w:r>
    </w:p>
    <w:p>
      <w:pPr>
        <w:pStyle w:val="TextBodyIndent"/>
        <w:numPr>
          <w:ilvl w:val="0"/>
          <w:numId w:val="2"/>
        </w:numPr>
        <w:rPr/>
      </w:pPr>
      <w:r>
        <w:rPr/>
        <w:t>Дополнительные задания на списывание текста с карточки с последующей самостоятельной проверкой правильности выполнения, выставление себе оценки;</w:t>
      </w:r>
    </w:p>
    <w:p>
      <w:pPr>
        <w:pStyle w:val="TextBodyIndent"/>
        <w:numPr>
          <w:ilvl w:val="0"/>
          <w:numId w:val="2"/>
        </w:numPr>
        <w:rPr/>
      </w:pPr>
      <w:r>
        <w:rPr/>
        <w:t>Изготовление самой Лизой дидактического материала по заданию учительницы;</w:t>
      </w:r>
    </w:p>
    <w:p>
      <w:pPr>
        <w:pStyle w:val="TextBodyIndent"/>
        <w:numPr>
          <w:ilvl w:val="0"/>
          <w:numId w:val="2"/>
        </w:numPr>
        <w:rPr/>
      </w:pPr>
      <w:r>
        <w:rPr/>
        <w:t>Контакт девочки с учительницей во время уроков при помощи определенных знаков со стороны учительницы, сигнализирующих ученице, что она отвлеклась и слушает невнимательно.</w:t>
      </w:r>
    </w:p>
    <w:p>
      <w:pPr>
        <w:pStyle w:val="TextBodyIndent"/>
        <w:rPr/>
      </w:pPr>
      <w:r>
        <w:rPr/>
        <w:t xml:space="preserve">С Лизой был проведен ряд коротких бесед относительно ее успехов в учении, отношений с одноклассниками и сверстниками из ее двора, особенности Лизиного характера. Девочка охотно рассказывала, что, по ее мнению, мешает ей учиться лучше, какие у нее есть недостатки и какие желания. </w:t>
      </w:r>
    </w:p>
    <w:p>
      <w:pPr>
        <w:pStyle w:val="TextBodyIndent"/>
        <w:rPr/>
      </w:pPr>
      <w:r>
        <w:rPr/>
        <w:t xml:space="preserve">В результате проведенной с ней корригирующей работы Лиза стала с должным вниманием относиться ко всем видам заданий; пишет почти без ошибок, за домашние задания получает хорошие отметки, с удовольствием выполняет все поручения учителя; стала более открытой в общении. 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§ 4. Вывод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Каждому педагогу необходимо знать как причины, так и содержание развивающей работы. Для более эффективного процесса преодоления трудностей в учебной деятельности младшего школьника необходима интенсивная совместная работы с родителями, и, как следствие, участие родителей в процессе корре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бы педагогическую задачу учителя ни решали, в общении с ребенком, прежде всего, необходимо хорошо понять его, вникнуть в его душу, в суть его переживаний и никогда не ставить себя выше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учим и воспитываем подрастающее поколение. Оно учит и воспитывает нас. В этом - диалектика взаимоотношений между поколениями, закон этих взаимоотношений. Растить человека и расти вместе с ним. Антуан де Сент-Экзюпери в своем произведении сказал: "Ведь все взрослые сначала были детьми, только мало кто из них об этом помнит". ("Маленький принц". М.: Детская литература, 1983.).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Аверин В.А. «Психология детей и подростков», 2-е издание, «Издательство Михайлова В.А.», Санкт-Петербург, 1998.</w:t>
      </w:r>
    </w:p>
    <w:p>
      <w:pPr>
        <w:pStyle w:val="TextBodyIndent"/>
        <w:numPr>
          <w:ilvl w:val="0"/>
          <w:numId w:val="5"/>
        </w:numPr>
        <w:rPr/>
      </w:pPr>
      <w:r>
        <w:rPr/>
        <w:t>Антуан де Сент-Экзюпери «Маленький Принц», М.: «Детская Литература», 1983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Бардин К.В. «Чтобы ребенок успешно учился» </w:t>
      </w:r>
      <w:r>
        <w:rPr>
          <w:i/>
          <w:iCs/>
        </w:rPr>
        <w:t>(точных данных об издательстве нет).</w:t>
      </w:r>
    </w:p>
    <w:p>
      <w:pPr>
        <w:pStyle w:val="TextBodyIndent"/>
        <w:numPr>
          <w:ilvl w:val="0"/>
          <w:numId w:val="5"/>
        </w:numPr>
        <w:rPr/>
      </w:pPr>
      <w:r>
        <w:rPr/>
        <w:t>Выгодский Л.С. «Мышление и речь»</w:t>
      </w:r>
      <w:r>
        <w:rPr>
          <w:lang w:val="en-US"/>
        </w:rPr>
        <w:t>//</w:t>
      </w:r>
      <w:r>
        <w:rPr/>
        <w:t>Собрание сочинений: в 6 т. – М.: 1982.- Т.2. – С.273.</w:t>
      </w:r>
    </w:p>
    <w:p>
      <w:pPr>
        <w:pStyle w:val="TextBodyIndent"/>
        <w:numPr>
          <w:ilvl w:val="0"/>
          <w:numId w:val="5"/>
        </w:numPr>
        <w:rPr/>
      </w:pPr>
      <w:r>
        <w:rPr/>
        <w:t>Гильбух Ю.З. «Учебная деятельность младшего школьника: диагностика и коррекция неблагополучия». Киев, 1993.</w:t>
      </w:r>
    </w:p>
    <w:p>
      <w:pPr>
        <w:pStyle w:val="TextBodyIndent"/>
        <w:numPr>
          <w:ilvl w:val="0"/>
          <w:numId w:val="5"/>
        </w:numPr>
        <w:rPr/>
      </w:pPr>
      <w:r>
        <w:rPr/>
        <w:t>Дубровина И.В. «Рабочая книга школьного психолога». М., «Просвещение», 1991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Дубровина И.В. «Практическая психология преподавания». </w:t>
      </w:r>
      <w:r>
        <w:rPr>
          <w:i/>
          <w:iCs/>
        </w:rPr>
        <w:t>(точных данных об издательстве нет).</w:t>
      </w:r>
    </w:p>
    <w:p>
      <w:pPr>
        <w:pStyle w:val="TextBodyIndent"/>
        <w:numPr>
          <w:ilvl w:val="0"/>
          <w:numId w:val="5"/>
        </w:numPr>
        <w:rPr/>
      </w:pPr>
      <w:r>
        <w:rPr/>
        <w:t>Зюбин Л.М. «Растить человека». «Лениздат», 1988.</w:t>
      </w:r>
    </w:p>
    <w:p>
      <w:pPr>
        <w:pStyle w:val="TextBodyIndent"/>
        <w:numPr>
          <w:ilvl w:val="0"/>
          <w:numId w:val="5"/>
        </w:numPr>
        <w:rPr/>
      </w:pPr>
      <w:r>
        <w:rPr/>
        <w:t>Калмыкова З. И. «Продуктивное мышление как основа обучаемости». М., 1981.</w:t>
      </w:r>
    </w:p>
    <w:p>
      <w:pPr>
        <w:pStyle w:val="TextBodyIndent"/>
        <w:numPr>
          <w:ilvl w:val="0"/>
          <w:numId w:val="5"/>
        </w:numPr>
        <w:rPr/>
      </w:pPr>
      <w:r>
        <w:rPr/>
        <w:t>Коломенский Я.Л., Панько Е.А. «Учителю о психологии детей шестилетнего возраста» М., «Просвещение», 1989.</w:t>
      </w:r>
    </w:p>
    <w:p>
      <w:pPr>
        <w:pStyle w:val="TextBodyIndent"/>
        <w:numPr>
          <w:ilvl w:val="0"/>
          <w:numId w:val="5"/>
        </w:numPr>
        <w:rPr/>
      </w:pPr>
      <w:r>
        <w:rPr/>
        <w:t>Костромина С.Н., Ануфриев А.Д. Методические рекомендации.</w:t>
      </w:r>
    </w:p>
    <w:p>
      <w:pPr>
        <w:pStyle w:val="TextBodyIndent"/>
        <w:numPr>
          <w:ilvl w:val="0"/>
          <w:numId w:val="5"/>
        </w:numPr>
        <w:rPr/>
      </w:pPr>
      <w:r>
        <w:rPr/>
        <w:t>Курганов С.Ю. «Ребенок и взрослый в учебном диалоге» М., Просвещение, 1989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Майорова Н.П. «Неуспеваемость» </w:t>
      </w:r>
      <w:r>
        <w:rPr>
          <w:i/>
          <w:iCs/>
        </w:rPr>
        <w:t>(точных данных об издательстве нет).</w:t>
      </w:r>
    </w:p>
    <w:p>
      <w:pPr>
        <w:pStyle w:val="TextBodyIndent"/>
        <w:numPr>
          <w:ilvl w:val="0"/>
          <w:numId w:val="5"/>
        </w:numPr>
        <w:rPr/>
      </w:pPr>
      <w:r>
        <w:rPr/>
        <w:t>Оклендер В. «Окна в мир ребенка». М., Независимая фирма «Класс», 1997.</w:t>
      </w:r>
    </w:p>
    <w:p>
      <w:pPr>
        <w:pStyle w:val="TextBodyIndent"/>
        <w:numPr>
          <w:ilvl w:val="0"/>
          <w:numId w:val="5"/>
        </w:numPr>
        <w:rPr/>
      </w:pPr>
      <w:r>
        <w:rPr/>
        <w:t>Ротенберг В.С., Бондаренко С.М. «Мозг. Обучение. Здоровье» М., «Просвещение, 1989.</w:t>
      </w:r>
    </w:p>
    <w:p>
      <w:pPr>
        <w:pStyle w:val="TextBodyIndent"/>
        <w:numPr>
          <w:ilvl w:val="0"/>
          <w:numId w:val="5"/>
        </w:numPr>
        <w:rPr/>
      </w:pPr>
      <w:r>
        <w:rPr/>
        <w:t>Славина С.С. «Индивидуальный подход к неуспевающим и недисциплинированным школьникам», М., 1959.</w:t>
      </w:r>
    </w:p>
    <w:p>
      <w:pPr>
        <w:pStyle w:val="TextBodyIndent"/>
        <w:numPr>
          <w:ilvl w:val="0"/>
          <w:numId w:val="5"/>
        </w:numPr>
        <w:rPr/>
      </w:pPr>
      <w:r>
        <w:rPr/>
        <w:t>Спок Б. «Ребенок и уход за ним», «Лениздат», 1992.</w:t>
      </w:r>
    </w:p>
    <w:p>
      <w:pPr>
        <w:pStyle w:val="TextBodyIndent"/>
        <w:numPr>
          <w:ilvl w:val="0"/>
          <w:numId w:val="5"/>
        </w:numPr>
        <w:rPr/>
      </w:pPr>
      <w:r>
        <w:rPr/>
        <w:t>Талызина Н.Ф. «Формирование познавательной деятельности младших школьников: книга для учителя», М., «Просвещение», 1988, С.175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2240" w:h="15840"/>
      <w:pgMar w:left="1701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04:00Z</dcterms:created>
  <dc:creator>Olga Nikonova</dc:creator>
  <dc:description/>
  <dc:language>en-US</dc:language>
  <cp:lastModifiedBy>Olga Nikonova</cp:lastModifiedBy>
  <cp:lastPrinted>2000-06-03T17:09:00Z</cp:lastPrinted>
  <dcterms:modified xsi:type="dcterms:W3CDTF">2000-06-09T11:04:00Z</dcterms:modified>
  <cp:revision>2</cp:revision>
  <dc:subject/>
  <dc:title>Министерство образования Российской Федерации</dc:title>
</cp:coreProperties>
</file>