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автор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а книга основана на спецкурсе, прочитанном слушателям различных учебных заведений, сотрудникам частных коммерческих учреждений и госаппарата на базе Академии народного хозяйства при Правительстве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будущем автор предполагает выпуск полного курса, однако большой объем материала и многие тонкости имиджа и этикета делового человека требуют дальнейших разработок и уточн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 книги – в популярной, доходчивой форме рассказать о некоторых элементах делового этикета: об общении с коллегами, подчиненными и руководством; о ведении деловых переговоров, приеме делегаций; о культуре телефонных разговоров; о правилах международной пере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внимание в книге уделяется имиджу деловых людей: правилам поведения за столом на протокольных мероприятиях, умению одеваться и достойно выглядеть в любых обстоятельствах – а также имиджу фирмы. Книга может быть полезна как специалистам, так и широкому кругу читателей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реди основных факторов, образующих и организующих совместную деятельность людей, особое место принадлежит морали. Моральные качества человека, стоящего во главе какого-либо коллектива (фирмы, организации, предприятия, объединения, общества), определяют взаимоотношения людей, находящихся у него в подчинении, и успех всего дела. От того, насколько человек способен уважать в себе личность и считаться с чувством собственного достоинства своих сослуживцев, быть справедливым, честным, принципиальным, во многом зависит отношение к нему партнеров, смежников, кредиторов и заказчиков, с которыми он имеет дело. Чтобы добиться подлинного и прочного успеха в цивилизованном бизнесе, прежде всего, нужно быть человеком высокой морал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то же такое мораль и какую функцию она выполняет в обществе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раль – это один из способов регулирования человеческих отношений и поведения с помощью исторических сложившихся «неписанных» норм и правил, согласно которым поступки людей оцениваются как добрые или злые, справедливые или несправедливые, честные или бесчестные, достойные или недостойные, моральные или аморальны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и нормы и правила складывались веками в процессе общежития и совместной деятельности многих поколений разных народов и являются одним из основных приобретений культуры. Они официально нигде не записаны, и долгое время изустно передавались от отцов детям, от старших младшим, от одного поколения другом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о не закон («писаное правило»), нарушитель которого карается специальным государственным органом. Порицания одного человека или группы людей (общественного мнения) либо суда собственной совести (если она, конечно, сеть) – вот чего следует опасаться преступившему нормы морал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ильно заставить человека быть порядочным невозможно. Но жить в обществе и быть полностью от него свободным тоже нельзя. Уважая в себе личность, здравомыслящий человек должен понимать, что каждый, с кем он имеет дело, также рассчитывает на признание его  личности, его достоин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ово «мораль» в переводе с латинского означает нравственность, поэтому, как правило, не различаются в употреблении, за исключением сферы специального теоретического исследо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 вот понятие «этика» (в переводе с греческого оно тоже означает нрав, нравственность) используется для обозначения теории морали, или науки о морал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вые теоретические исследования  о морали появились еще в античности. Наиболее известными из них являются книги древнегреческого философа Аристотеля 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. До н. э.): «Никомахова этика», «Большая этика», «Эвдемова этика». В определенном смысле Аристотель явился основоположником этики как науки о морали, и с тех пор этика существует как самостоятельная общественная дисциплина – часть философ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личать понятия  «этика»  и  «мораль»  надо, чтобы не смешивать теорию с практикой. На протяжении веков философы, занимающиеся этикой, пытаются научить людей добру, люди же часто глухи к этим учениям и продолжают жить не по совести, порой не ведая, что творя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арушение норма морали рано или поздно приводит их к социальным и личным бедам, несчастьям, трагедии: мораль мстит за себя, ибо ее главное предназначение – сохранить человечество в его единстве, помочь людям уберечь свое сообщество, способствовать успеху их совместной деятель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менно поэтому талантливые предприниматели, руководители крупных и успешно функционирующих фирм и компаний большое значение придают моральному фактору в организации работы своих коллектив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м, где деловые отношения людей строятся на основе взаимного уважения, взаимопомощи и внимания к личности любого сотрудника, степень надежности и гарантия успеха выше, чем в организациях, опирающихся только на административное управление и контроль. Поэтому ведущие предприниматели Америки и Европы обращают самое серьезное внимание на роль морального фактора в деятельности руководимых ими объедин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важности морального фактора в управлении пишет Харви Маккей в своей книге «Как уцелеть среди акул» («Уцелеть среди акул» - поле позднее название). Х. Маккей, председатель и главные администратор корпорации «Маккей Энвилоуп», удостоен награды «За выдающиеся достижения в области маркетинга», присуждаемой Международной организацией по сбыту и маркетингу. Он пользуется международной известностью и как общественный деятел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нига «Уцелеть среди акул» долгое время оставалась бестселлером номер один на рынке экономической литературы в США. Написанная столь же живо и интересно, как популярные книги Д. Карнеги (в частности, «Как завоевывать друзей и оказывать влияние на людей»), она адресована широчайшему кругу деловых людей. В ней автор раскрывает мир американского бизнеса, делится секретами искусства ведения переговоров, заключения сделок, четкой и умелой организации работы фирм. Переведенная на русский язык в 1981 г. Книга «Уцелеть среди акул» до сих пор пользуется большой популярностью среди деловых людей Росс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. Маккей особое внимание уделяет в книге личности руководителя, нравственной стороне его деятельности. Он постоянно подчеркивает, что личный авторитет руководителя оценивают в первую очередь по моральным качествам. В системе управления соотношение «руководитель – подчиненный» образует служебно-административную иерархию, нормальное функционирование которой во многом зависит от соблюдения определенных «правил игры», цель которых – обеспечить максимальную эффективность и высокой качество общей рабо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встрече с Х. Маккеем я задала ему несколько вопросов. Меня, в частности, интересовало, что он как теоретик управления, как практик, как организатор ставит на первое место: экономический, административный, правовой или моральный факт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Неважно, чем управлять:  заводом, фабрикой, лабораторией, академией и т.д., - ответил мой собеседник.     -  Самое главное, чем руководствуются американские бизнесмены, - это моральный фактор. Я бы рекомендовал молодым бизнесменам, управленцам России при переходе на рыночную экономику следовать шести заповедям». И он привел их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Первая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воей непосредственной деятельности надо рассчитывать исключительно на собственные силы, только тогда может быть обеспечен успех. Нельзя допускать, чтобы тебя кто-то постоянно опекал. Опека деморализирует, сковывает самостоятельность. Нужно делать то, что делают соседи, которые уже добились успеха, но стремится делать лучше, чем они. Так появляется конкуренция, а это главный закон бизнеса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Вторая</w:t>
      </w:r>
      <w:r>
        <w:rPr>
          <w:sz w:val="28"/>
          <w:szCs w:val="28"/>
        </w:rPr>
        <w:t>. Верить в себя даже в тех случаях, когда в тебе уже все разуверились. На первый взгляд это покажется очень простой заповедью. Но на самом деле у бизнесмена, предпринимателя могут возникнуть самые неблагоприятны обстоятельства, и тогда ему нужно особенно верить в свой успех. Нужно всеми силами стремиться победить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Третья</w:t>
      </w:r>
      <w:r>
        <w:rPr>
          <w:sz w:val="28"/>
          <w:szCs w:val="28"/>
        </w:rPr>
        <w:t>. Необходимо уметь устанавливать дружеские отношения с людьми и в быту, и на производстве, и в бизнесе. Искусство налаживать эти отношения  - главная сторона деловой этики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Четвертая</w:t>
      </w:r>
      <w:r>
        <w:rPr>
          <w:sz w:val="28"/>
          <w:szCs w:val="28"/>
        </w:rPr>
        <w:t>. Никогда не забывать о человеческой стороне любых деловых отношений, каковы бы они ни были. Деньги не должны стоят на первом плане. Руководителям любого ранга необходимо знать и изучать психологию и характеры своих подчиненных, чтобы правильно использовать их на рабочих мест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ятая</w:t>
      </w:r>
      <w:r>
        <w:rPr>
          <w:sz w:val="28"/>
          <w:szCs w:val="28"/>
        </w:rPr>
        <w:t>. Доброе имя нельзя приобрести за деньги. Его надо заработать делом. Деловой человек должен держать слово, данное своим партнерам, смежникам, сослуживцам, подчиненным. Так создается его авторитет. Моральная надежность («дал слово – держи») – еще один закон бизнеса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Шестая</w:t>
      </w:r>
      <w:r>
        <w:rPr>
          <w:sz w:val="28"/>
          <w:szCs w:val="28"/>
        </w:rPr>
        <w:t>. Имидж руководителя – имидж делового челове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дняя заповедь мне не показалась лишней, не удивила меня. Создание имиджа – дело серьезно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Этимологически понятие «имидж» восходит к французскому </w:t>
      </w:r>
      <w:r>
        <w:rPr>
          <w:sz w:val="28"/>
          <w:szCs w:val="28"/>
          <w:lang w:val="en-US"/>
        </w:rPr>
        <w:t>image</w:t>
      </w:r>
      <w:r>
        <w:rPr>
          <w:sz w:val="28"/>
          <w:szCs w:val="28"/>
        </w:rPr>
        <w:t>,что означает образ, изображение, представление. В современном значении оно обозначает то впечатление, которое производит человек на окружающих, что и как он говорит и делает, каков стиль его мышления, поведения, обращения с людьми, его внешность, одежда, мане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западном бизнесе способности и умению человека производить хорошее впечатление придают очень большое значение. Недаром там появилась новая категория людей, так называемых имиджмейкеров – специалистов по имиджу. С человеком, не умеющим четко выражать свои мысли, неопрятно одетым, никто не станет вести дел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итывая это, деловой человек должен быть не только готовым морально отвечать за свои действия (тем более за поступки), но и следить за внешним видом, особое внимание уделяя элементарной чистоплот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им из условий создания собственного имиджа является знание правил этикета и умение вести себя в соответствии с ними. Как и мораль, этикет есть одна из форм регулирования человеческого поведения. Но в отличие от нравственных норм правила этикета носят сугубо формальный характер. Их просто надо знать и соблюдать. Язык этикета выражает, прежде всего, требования общечеловеческой вежливости, затем регламентирует иерархию возрастных, служебных, половых, родственных различий людей, когда заранее оговариваются уже готовые модели конкретного действия в определенной ситуации с учетом этих различ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о «этикет», означающее во французском языке этикетку, товарный знак, т.е. первоначальную характеристику предмета, получило современный смысл во времена Людовика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>. Тогда для приглашения на придворные балы стали рассылаться специальные карточки с указанием времени, места, формы одежды, обязательных правил поведения придворных на балу. Делалось это для того, чтобы как бы узаконить строгое соблюдение придворной иерархии и таким образом еще более возвеличить царствующую особу. Знание этикета было обязательным для людей дворянского сословия. Поскольку карточки, содержащие правила поведения, назывались этикетками, сами правила стали называть этикет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аше время этикет демократизировался, но сохранил многие выработанные веками правила и то, что называется приличиями, вежливостью, воспитанностью, хорошим тоном или хорошими манерами. Для воспитанного человека соблюдение этих привил обязательно, привычно и не вызывает особых затруднений. Существует специальная литература, которая достаточно подробно знакомит с правилами этик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ю этикета является его диалогичность, т.е. все общающиеся между собой люди знают его правила и говорят, что называется, «на одном языке». Для соблюдения этикета требуется наличие определенных условий. К примеру, если в столовой, кроме алюминиевых ложек и кривых алюминиевых вилок, нет других столовых приборов, то от приема пищи в соответствии с правилами этикета придется отказаться. В цивилизованной среде предполагается общее знание правил этикета, и поэтому соблюдать их необходим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ая культура человека складывается из многих компонентов. Немаловажное значение имеют внешний вид и одежда. Недаром в нарде говорят: «По одежке встречают…». Поэтому рекомендации по формированию имиджа делового человека мы и начнем с «одежки», с костюм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йчас, в период реформирования всего хозяйственного механизма и перехода на рыночные отношения, особую роль призвана сыграть женщина. Именно она может полностью проявить свои возможности не только как «хранительница домашнего очага и продолжательница рода», но и как созидательница здорового нравственного климата на производстве, в политике и семь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Величайшая задача, встающая перед женщиной в настоящее время, заключается в том, чтобы одухотворить и оздоровить человечество» (Е. Рерих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стюм деловой женщин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так, как должна одеваться деловая женщина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ьно ли надеть на себя все одного цвета, допустим красные сапоги, красный берет, красны плащ, красный шарфик? Нет. В одежде должно быть два, максимум три предмета ведущего тона. Если вы надели черный костюм, к нему желательно надеть черные туфли и должна быть еще какая - нибудь деталь черного цвета, например сум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ниверсальной одеждой деловой женщины являются платье, костюм, брючный костюм или кофта с юбкой, причем последние должны быть обязательно стильными, а не просто рабочими, тогда в них можно пойти на прием, посвященный важному событию, на свадьбу, в ресторан, на юбилей, день рожд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черним туалетом должно быть платье, платье-костюм, нарядный брючный костюм или какой-то специально продуманный ансамбль. Вечерний наряд женщины выполняется из тканей разных оттенков в зависимости от времени года: для осени, зимы – из более темных, для весны, лета – из более светлых. Не рекомендуется вечерний туалет из набивной, яркой, пестрой или в цветочек ткани. Ткань для вечернего туалета должна быть гладкой, либо с не очень броской выработк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чень важно уметь правильно определять стиль одежды для разных случаях, чтобы, во-первых, не чувствовать неуверенности, а во-вторых, не привлекать излишнего внимания окружающих к своей внешности. И уж конечно, стараться не быть смешной. При необходимости лучше посоветоваться со специалист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то украшает женщину? Прежде всего, прическа, затем туфли, сумка и бижутерия. Платье может быть очень скромным, но женщина с красивой прической, в красивых туфлях, с умело подобранной к своему туалету сумкой и бижутерией всегда будет выглядеть празднично. Даже в том случае, когда необходимо обновить свой туалет, а возникла проблема с деньгами, деловая женщина должна воздержаться от покупки дорогого платья (костюма), а отдать предпочтение туфлям и сум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ловой женщине всегда нужно помнить, что не рекомендуется смешивать разные украшения (например, цепочку, бусы и брошь), допустим лишь гарнитур (кулон, серьги, кольцо)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гда НЕ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девать на одну руку (на разные пальцы или на один) золотые и серебряные кольца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ходить на работу в брюках и кофточке: это домашняя одежда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Являться в офис в платье с глубоким декольте, без рукавов или в майке и без чулок. Такие варианты возможны только в нерабочее время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осить подследники с босоножками, так как подследники служат только для того, чтобы надевать их в туфли вместо чулок (но не в официальном учреждении)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ходить на работу в легинсах или лосинах. Это одежда для спорта, загородных прогулок, выходов в магазин и т.п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ержать носовой платок в рукаве платья или кофточки. Для этого существует сумочка или карман.</w:t>
      </w:r>
    </w:p>
    <w:p>
      <w:pPr>
        <w:pStyle w:val="Normal"/>
        <w:ind w:left="9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стюм делового мужчин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 ни странно, главный предмет в  туалете мужчины – галстук. Немаловажную роль играют и носки. Именно они подбираются в первую очередь к галстуку (исключая носки красного цвета), затем к цвету брюк и, наконец, к цвету обув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мнению специалистов, деловой мужчина должен иметь три костюма: рабочий, деловой и вечерний. И во всех случаях галстук является главным предметом мужского туалета. У англичан существует пословица: джентльмен может иметь один-единственный костюм, но должен иметь дюжину галсту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едует помнить, что рисунок галстука не должен повторять рисунок костюма или рубашки, а с костюмом из пестрой ткани не сочетается пестрый галсту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виды костюмов делового мужчины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Рабочий костюм</w:t>
      </w:r>
      <w:r>
        <w:rPr>
          <w:sz w:val="28"/>
          <w:szCs w:val="28"/>
        </w:rPr>
        <w:t xml:space="preserve"> – это, прежде всего обычный (повседневный) костюм: брюки и пиджак. Вполне допустимы джемпер, пуловер или свитер под горло, только не свитер с воротником, как для лыжной прогулки. Брюки и кожаный пиджак или хорошо сшитая куртка – приемлемый вариант. Во всех случаях обязательны рубашка и галстук. Галстук не требуется лишь к рубашке особого покроя или, например, к водолаз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ий костюм деловой мужчина носит в обычные дни, когда он работает с бумагами, компьютером, калькулятором, за пишущей машинкой, составляет доклад или отчет, т.е. почти весь день проводит за рабочим столом. Если это руководитель и у него не запланированы совещания, встречи с партнерами, прием делегаций, он приходит на работу тоже в рабочем костюме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Деловой костюм мужчины</w:t>
      </w:r>
      <w:r>
        <w:rPr>
          <w:sz w:val="28"/>
          <w:szCs w:val="28"/>
        </w:rPr>
        <w:t xml:space="preserve"> – это любого цвета брюки и пиджак и соответственно подобранные к ним рубашка и галстук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Вечерний туалет делового</w:t>
      </w:r>
      <w:r>
        <w:rPr>
          <w:sz w:val="28"/>
          <w:szCs w:val="28"/>
        </w:rPr>
        <w:t xml:space="preserve"> мужчины должен состоять из брюк и пиджака непременно одного цвета и белой (только белой!) рубашки.</w:t>
      </w:r>
    </w:p>
    <w:p>
      <w:pPr>
        <w:pStyle w:val="Normal"/>
        <w:ind w:firstLine="567"/>
        <w:jc w:val="both"/>
        <w:rPr/>
      </w:pPr>
      <w:r>
        <w:rPr/>
        <w:t>Имиджмейкеры предложили ряд рекомендаций для элегантного мужчины, которые в основе могут быть полезны и нашим мужчинам. Это своего рода законы в подборе костюма, рубашки, галстука, ботинок и носков.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1810"/>
        <w:gridCol w:w="2331"/>
        <w:gridCol w:w="1864"/>
        <w:gridCol w:w="1730"/>
      </w:tblGrid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 костюм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ашк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стук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в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ки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ы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а слонов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о-голубая ил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ов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я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о-сера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го ц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же зелены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ый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н галсту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е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но-серы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о-розов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а слоновой к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о-голуб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я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о-сера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сат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-чер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дов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о-серы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го цвет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но-голуб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но-бордовые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но-сини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а слоновой к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о-се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о-голуб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кова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белую, голубую и красную полоску(могут быть две полоски в любом наборе)</w:t>
            </w:r>
          </w:p>
          <w:p>
            <w:pPr>
              <w:pStyle w:val="Normal"/>
              <w:ind w:left="-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ый</w:t>
            </w:r>
          </w:p>
          <w:p>
            <w:pPr>
              <w:pStyle w:val="Normal"/>
              <w:ind w:left="-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но-бордовый</w:t>
            </w:r>
          </w:p>
          <w:p>
            <w:pPr>
              <w:pStyle w:val="Normal"/>
              <w:ind w:left="-10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о-сини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го цвет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ного-голуб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но-бордов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е</w:t>
            </w:r>
          </w:p>
        </w:tc>
      </w:tr>
      <w:tr>
        <w:trPr>
          <w:trHeight w:val="258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чны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о-голуб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ов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ичнев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я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тельных тонов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но-голуб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но-коричнев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ичнев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я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тельный тонов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о- и темно-коричнев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ичневого цвет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но-коричнев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дов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ичневые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но-коричневый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я или бежев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о-розов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о-голуб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-черный или в зеленую и в коричневую полос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ичневы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ичневого цвет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ичневы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довые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а слоновой кост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й костюм-выходной вариан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бела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бристо-сер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-чер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о-сер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довы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го цвет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е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й костюм-ежедневный вариан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ых пастельных тонов или синяя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н рубашке или сини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го цвет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е</w:t>
            </w:r>
          </w:p>
        </w:tc>
      </w:tr>
    </w:tbl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ногие мужчины любят носить брюки и пиджаки разного цвета. При этом брюки должны быть или черного цвета, или в тональности пиджака. Это, как правило. Возможны и иные варианты (например, темно-зеленый пиджак и коричневые брюки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несколько вариан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944"/>
        <w:gridCol w:w="1833"/>
        <w:gridCol w:w="2218"/>
        <w:gridCol w:w="1693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 костюм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ашк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стук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вь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ки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но-голубой костю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 пиджак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но-голуб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а слоновой к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о-голуба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о-крас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дов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но-голубой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довые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но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ый костю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 пиджак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а слоновой к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о-розов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едно-желт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това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ичнев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ый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ичневого и чер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ичнев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е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о-коричнев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м или пиджа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ов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ачного ц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о-голуб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жев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мов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а слоновой к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дов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-чер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но-коричневы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-коричневого, коричневого (если это костюм) ц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черные брюки, то черная обув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дов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ичневые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оме этих правил, бизнесмен должен помнить следующее. Несколько лет назад была мода на белые носки. Молодые люди надевали черные длинные пальто, белые шарфы и белые носки. Сейчас белые носки можно носить только со спортивным костюмом, на прогулке за городом, с обувью для тенниса, а также с кедами и кроссовк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жно надеть цветной пиджак с оттенками красного (темно-фиолетовый, темно-бордовый и т.п.), но никак не красного цвета – это одежда служащих сферы быта, обслуживания, но не деловых люд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украшений мужчина может носить только перстень или перстень в сочетании с обручальным кольцом (оно не является украшением). Перстень и обручальное кольцо должны быть на разных рук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йчас многие молодые бизнесмены носят цепочки. И это стало нормой, при этом цепочку не должно быть видно. Если же ее носят поверх одежды (да еще с нательным крестом) – это проявление дурного т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кольку имидж включает внешний вид человека, его поведение, манеру говорить, держаться, каждому человеку, особенно деловому (мужчине и женщине в равной мере), необходимо помнить некоторые правил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рабатывая стиль одежды, нужно обязательно учитывать свои данные: возраст, комплекцию, положение в обществ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едить за своим гардеробом. Это не пижонство, а суровая необходимость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ого соблюдать правила гигиены (менять рубашку, белье, носки не реже одного раза в три дня, руки содержать чистыми, ногти опрятными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 выходом на улицу не забыть осмотреть себя в зеркале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едить за осанкой, походкой, прическо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икогда не размахивать руками. Жестикуляция допускается лишь в ораторском искусств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жчине нельзя держать руки в карманах брюк или пиджака, когда он здоровается или разговаривает с женщиной, со старшими по возрасту или положению или идет навстречу и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входе в лифт обязательно нужно здороваться. Надо сказать всем находящимся в нем «Добрый День» в зависимости от времени дня (к этому следует приучать и детей). Соблюдать эти правила, входя в купе, если там уже сидит пассажир, попутчик, здороваться, проходя на место в самолете к окошк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гостях обувь не снимают, но при этом необходимо иметь сменную обувь или привести свою уличную обувь в надлежащий порядок с разрешения хозяев. В России нередко принято предоставлять гостям домашнюю обувь вместо уличной, но это нежелательно!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жчина, выезжающий в заграничную командировку, должен иметь минимум три костюма: а) для работы, б) для улицы до 18 часов, в) выходной – вечерний. Обувь может быть цветной, но для вечера требуются ботинки черного цвета и обязательно на кожаной подошве. Носки следует подбирать в тон костюму, а лучше – галстуку. Платок во внешнем кармашке пиджака должен гармонировать по цвету с галстуком или быть белы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бегать в разговоре выражений типа «он сказал», «она сказала», особенно в присутствии того, о ком идет речь, на кого ссылаютс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льзя употреблять в грубой, уничтожительной форме имена знакомых или даже близких, родных людей («Колька», «Танька») в разговоре о них или при обращении к ним. Всегда следует помнить о такте.</w:t>
      </w:r>
    </w:p>
    <w:p>
      <w:pPr>
        <w:pStyle w:val="Normal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12:54:00Z</dcterms:created>
  <dc:creator>Margo и Шторм</dc:creator>
  <dc:description/>
  <dc:language>en-US</dc:language>
  <cp:lastModifiedBy>Margo и Шторм</cp:lastModifiedBy>
  <dcterms:modified xsi:type="dcterms:W3CDTF">2003-04-12T12:56:00Z</dcterms:modified>
  <cp:revision>77</cp:revision>
  <dc:subject/>
  <dc:title/>
</cp:coreProperties>
</file>