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</w:r>
    </w:p>
    <w:p>
      <w:pPr>
        <w:pStyle w:val="2"/>
        <w:spacing w:lineRule="auto" w:line="360"/>
        <w:jc w:val="center"/>
        <w:rPr/>
      </w:pPr>
      <w:r>
        <w:rPr/>
        <w:t>Белорусский государственный университет</w:t>
      </w:r>
    </w:p>
    <w:p>
      <w:pPr>
        <w:pStyle w:val="2"/>
        <w:spacing w:lineRule="auto" w:line="360"/>
        <w:jc w:val="center"/>
        <w:rPr/>
      </w:pPr>
      <w:r>
        <w:rPr/>
        <w:t>Факультет управления и социальных технологий</w:t>
      </w:r>
    </w:p>
    <w:p>
      <w:pPr>
        <w:pStyle w:val="2"/>
        <w:spacing w:lineRule="auto" w:line="360"/>
        <w:ind w:left="3600" w:firstLine="720"/>
        <w:jc w:val="center"/>
        <w:rPr/>
      </w:pPr>
      <w:r>
        <w:rPr/>
      </w:r>
    </w:p>
    <w:p>
      <w:pPr>
        <w:pStyle w:val="2"/>
        <w:spacing w:lineRule="auto" w:line="360"/>
        <w:ind w:left="3600" w:firstLine="720"/>
        <w:jc w:val="center"/>
        <w:rPr/>
      </w:pPr>
      <w:r>
        <w:rPr/>
      </w:r>
    </w:p>
    <w:p>
      <w:pPr>
        <w:pStyle w:val="2"/>
        <w:spacing w:lineRule="auto" w:line="360"/>
        <w:ind w:left="3600" w:firstLine="720"/>
        <w:jc w:val="center"/>
        <w:rPr/>
      </w:pPr>
      <w:r>
        <w:rPr/>
      </w:r>
    </w:p>
    <w:p>
      <w:pPr>
        <w:pStyle w:val="2"/>
        <w:spacing w:lineRule="auto" w:line="360"/>
        <w:ind w:left="3600" w:firstLine="720"/>
        <w:jc w:val="center"/>
        <w:rPr/>
      </w:pPr>
      <w:r>
        <w:rPr/>
      </w:r>
    </w:p>
    <w:p>
      <w:pPr>
        <w:pStyle w:val="2"/>
        <w:spacing w:lineRule="auto" w:line="360"/>
        <w:jc w:val="center"/>
        <w:rPr>
          <w:sz w:val="44"/>
        </w:rPr>
      </w:pPr>
      <w:r>
        <w:rPr>
          <w:sz w:val="44"/>
        </w:rPr>
        <w:t>Реферат по предмету</w:t>
      </w:r>
    </w:p>
    <w:p>
      <w:pPr>
        <w:pStyle w:val="2"/>
        <w:spacing w:lineRule="auto" w:line="360"/>
        <w:jc w:val="center"/>
        <w:rPr>
          <w:sz w:val="44"/>
        </w:rPr>
      </w:pPr>
      <w:r>
        <w:rPr>
          <w:sz w:val="44"/>
        </w:rPr>
        <w:t>«История психологии»</w:t>
      </w:r>
    </w:p>
    <w:p>
      <w:pPr>
        <w:pStyle w:val="2"/>
        <w:spacing w:lineRule="auto" w:line="360"/>
        <w:jc w:val="center"/>
        <w:rPr>
          <w:sz w:val="44"/>
        </w:rPr>
      </w:pPr>
      <w:r>
        <w:rPr>
          <w:sz w:val="44"/>
        </w:rPr>
        <w:t>на тему:</w:t>
      </w:r>
    </w:p>
    <w:p>
      <w:pPr>
        <w:pStyle w:val="2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 xml:space="preserve">Зигмунд Фрэйд – основоположник психоанализа </w:t>
      </w:r>
    </w:p>
    <w:p>
      <w:pPr>
        <w:pStyle w:val="2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2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2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2"/>
        <w:spacing w:lineRule="auto" w: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2"/>
        <w:spacing w:lineRule="auto" w:line="360"/>
        <w:ind w:left="3600" w:firstLine="720"/>
        <w:jc w:val="left"/>
        <w:rPr/>
      </w:pPr>
      <w:r>
        <w:rPr/>
        <w:t xml:space="preserve">Студента 1 курса группы №171 </w:t>
      </w:r>
    </w:p>
    <w:p>
      <w:pPr>
        <w:pStyle w:val="2"/>
        <w:spacing w:lineRule="auto" w:line="360"/>
        <w:ind w:left="3600" w:firstLine="720"/>
        <w:jc w:val="left"/>
        <w:rPr/>
      </w:pPr>
      <w:r>
        <w:rPr/>
        <w:t>специальность «Социальная работа»</w:t>
      </w:r>
    </w:p>
    <w:p>
      <w:pPr>
        <w:pStyle w:val="2"/>
        <w:spacing w:lineRule="auto" w:line="360"/>
        <w:ind w:left="3600" w:firstLine="720"/>
        <w:jc w:val="left"/>
        <w:rPr/>
      </w:pPr>
      <w:r>
        <w:rPr/>
        <w:t>Кардымона Юрия Валентиновича</w:t>
      </w:r>
    </w:p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</w:r>
    </w:p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</w:r>
    </w:p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</w:r>
    </w:p>
    <w:p>
      <w:pPr>
        <w:pStyle w:val="2"/>
        <w:spacing w:lineRule="auto" w:line="360"/>
        <w:jc w:val="center"/>
        <w:rPr/>
      </w:pPr>
      <w:r>
        <w:rPr/>
        <w:t>2001 Минск</w:t>
      </w:r>
    </w:p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</w:r>
    </w:p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  <w:t>«Что</w:t>
        <w:softHyphen/>
        <w:t>бы оценить его полностью,</w:t>
      </w:r>
    </w:p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еобходимо два усло</w:t>
        <w:softHyphen/>
        <w:t>вия: свобода</w:t>
      </w:r>
    </w:p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 предубеждений и, желание</w:t>
      </w:r>
    </w:p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ямо смотреть правде в глаза»</w:t>
      </w:r>
    </w:p>
    <w:p>
      <w:pPr>
        <w:pStyle w:val="2"/>
        <w:spacing w:lineRule="auto" w:line="360"/>
        <w:ind w:left="5040" w:firstLine="720"/>
        <w:rPr>
          <w:i/>
          <w:i/>
          <w:sz w:val="20"/>
        </w:rPr>
      </w:pPr>
      <w:r>
        <w:rPr>
          <w:i/>
          <w:sz w:val="20"/>
        </w:rPr>
        <w:t xml:space="preserve">                                </w:t>
      </w:r>
      <w:r>
        <w:rPr>
          <w:i/>
          <w:sz w:val="20"/>
        </w:rPr>
        <w:t>Лоуренс Даррен</w:t>
      </w:r>
    </w:p>
    <w:p>
      <w:pPr>
        <w:pStyle w:val="2"/>
        <w:spacing w:lineRule="auto" w:line="360"/>
        <w:ind w:left="5040"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"/>
        <w:spacing w:lineRule="auto" w:line="360"/>
        <w:ind w:firstLine="720"/>
        <w:rPr/>
      </w:pPr>
      <w:r>
        <w:rPr/>
        <w:t>«Придет время, — писал известный швейцарский психиатр Э. Блейлер, — когда будут говорить о психологии до Фрейда и психологии после Фрейда».  Действительно, трудно переоценить влияние этого учения на даль</w:t>
        <w:softHyphen/>
        <w:t>нейшее развитие психологии и клинической психиатрии, да и вообще на эволюцию человеческой мысли. Ведь недаром Фрейда ставят в один ряд с Аристотелем, Дарвином, Эйнштейном, называют «зодчим современного понимания человека», «од</w:t>
        <w:softHyphen/>
        <w:t>ним из научных новаторов нашей эпохи», а его учение — «коперниковским переворотом»,  видо</w:t>
        <w:softHyphen/>
        <w:t>изменившим не только науку, но и культуру об</w:t>
        <w:softHyphen/>
        <w:t>щества в целом.</w:t>
      </w:r>
    </w:p>
    <w:p>
      <w:pPr>
        <w:pStyle w:val="TextBodyIndent"/>
        <w:spacing w:lineRule="auto" w:line="360"/>
        <w:rPr/>
      </w:pPr>
      <w:r>
        <w:rPr/>
        <w:t>С самого начала становления как науки, пси</w:t>
        <w:softHyphen/>
        <w:t>хоанализ имел горячих приверженцев не только в среде психологов и психиатров (Э. Блейлер, А. Адлер. К. Г. Юнг, О. Ранк, Э. Джонс); многие выдающиеся современники: Альберт Эйнштейн (назвавший Фрейда «величайшим учителем»), Томас Манн, Стефан Цвейг, Теодор Драйзер, Густав Маллер, Роберт Уэллс, высоко ценили и уважа</w:t>
        <w:softHyphen/>
        <w:t>ли Фрейда как ученого и мыслителя, о чем, более чем красноречиво, свидетельствует его переписка.</w:t>
      </w:r>
    </w:p>
    <w:p>
      <w:pPr>
        <w:pStyle w:val="Normal"/>
        <w:spacing w:lineRule="auto" w:line="360"/>
        <w:ind w:left="40" w:firstLine="811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мелость, неординарность и революционность самого подхода Фрейда к «хрупкой» проблеме че</w:t>
        <w:softHyphen/>
        <w:t>ловеческой психики снискали ему и его учению много противников, в основном, среди клиници</w:t>
        <w:softHyphen/>
        <w:t>стов (Е. Крепелин, К. Ясперс. В. Майер-Гросс, Г. Г руле и др.).</w:t>
      </w:r>
    </w:p>
    <w:p>
      <w:pPr>
        <w:pStyle w:val="Normal"/>
        <w:spacing w:lineRule="auto" w:line="360"/>
        <w:ind w:left="40" w:firstLine="811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 то же время идеи Фрейда постепенно про</w:t>
        <w:softHyphen/>
        <w:t>кладывали себе путь через многие трудности и противоречия. Второе поколение психоаналитиков (К. Хорни, Э. Фромм. Д. Морено, Г. Маркузе) способствовало дальнейшему развитию фрейдиз</w:t>
        <w:softHyphen/>
        <w:t>ма, который нес в самом себе стимул для твор</w:t>
        <w:softHyphen/>
        <w:t>ческих и интеллектуальных исканий в самых широ</w:t>
        <w:softHyphen/>
        <w:t>ких областях человеческих знаний.</w:t>
      </w:r>
    </w:p>
    <w:p>
      <w:pPr>
        <w:pStyle w:val="TextBodyIndent"/>
        <w:spacing w:lineRule="auto" w:line="360"/>
        <w:rPr/>
      </w:pPr>
      <w:r>
        <w:rPr/>
        <w:t>В настоящее время, являясь крайне противо</w:t>
        <w:softHyphen/>
        <w:t>речивым учением, со множеством, часто взаимо</w:t>
        <w:softHyphen/>
        <w:t>исключающих ответвлений, пси</w:t>
        <w:softHyphen/>
        <w:t>хоанализ остается одним из основных психологи</w:t>
        <w:softHyphen/>
        <w:t>ческих и философских концепций современности, и вряд ли какой-либо знающий психолог или пси</w:t>
        <w:softHyphen/>
        <w:t>хиатр позволит себе оспаривать важность основ</w:t>
        <w:softHyphen/>
        <w:t xml:space="preserve">ных предпосылок Фрейда о роли бессознательного в структуре личности. Хотя Фрейду вряд ли принадлежит честь изобретения термина «бессознательное». Английский исследователь Л.Уайт показал, что в период Фрэйда в университете вышло 6 книг на английском, французском и немецком языках, в названии которых стоял термин «бессознательное». 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«Благодаря этому учению в качестве предмета психологии стала выступать психика во всех своих возможных формах ее про</w:t>
        <w:softHyphen/>
        <w:t>явления, как в сознательной, так и бессознатель</w:t>
        <w:softHyphen/>
        <w:t>ной, как в сновидениях, так и наяву, как в норме, так и в патологии» (А. Е. Шерозия). Так же тру</w:t>
        <w:softHyphen/>
        <w:t>дно переоценить влияние психоанализа на культуру  общества в целом. Фрэйд дал стимул для поиска новых форм и содержания в литературе, драматургии, поэзии, изобразительном искусстве. Позволим себе напомнить лишь малую часть де</w:t>
        <w:softHyphen/>
        <w:t>ятелей культуры, чье творчество несет яркий от</w:t>
        <w:softHyphen/>
        <w:t>печаток идей Фрейда: Т. Манн, С. Цвейг, Г. Гес</w:t>
        <w:softHyphen/>
        <w:t>се, Р. Роллан, А. Жид, Ж Кокто,  С. Беккет, Э. Ионеско, С. Дали, X. Миро.</w:t>
      </w:r>
    </w:p>
    <w:p>
      <w:pPr>
        <w:pStyle w:val="TextBodyIndent"/>
        <w:spacing w:lineRule="auto" w:line="360"/>
        <w:rPr/>
      </w:pPr>
      <w:r>
        <w:rPr/>
        <w:t>Долгие годы тоталитаризма и застоя, изоляции нашего общества от магистральных направлений интеллектуальных исканий человечества нанесли тяжелый урон отечественной науке. В печальном списке «вредных учений», наряду с генетикой, ки</w:t>
        <w:softHyphen/>
        <w:t>бернетикой и социологией, одним из первых ока</w:t>
        <w:softHyphen/>
        <w:t>зался психоанализ. Вследствие «идейных дискус</w:t>
        <w:softHyphen/>
        <w:t>сий» конца 20-х — начала 30-х годов был ликви</w:t>
        <w:softHyphen/>
        <w:t>дирован. Психоаналитический институт, подверг</w:t>
        <w:softHyphen/>
        <w:t>лись гонениям многие психиатры психологи, стоя</w:t>
        <w:softHyphen/>
        <w:t xml:space="preserve">щие на позициях психоанализа.              </w:t>
      </w:r>
    </w:p>
    <w:p>
      <w:pPr>
        <w:pStyle w:val="TextBodyIndent"/>
        <w:spacing w:lineRule="auto" w:line="360"/>
        <w:rPr/>
      </w:pPr>
      <w:r>
        <w:rPr/>
        <w:t>Ввиду того, что в литературе зачастую тенденциозно, а порой искаженно трак</w:t>
        <w:softHyphen/>
        <w:t>товалось не только учение Фрейда — психоанализ, но крайне однобоко и скудно давались его биогра</w:t>
        <w:softHyphen/>
        <w:t>фические сведения, необходимо остановиться на главных этапах жизненного пути великого уче</w:t>
        <w:softHyphen/>
        <w:t>ного.</w:t>
      </w:r>
    </w:p>
    <w:p>
      <w:pPr>
        <w:pStyle w:val="TextBodyIndent"/>
        <w:spacing w:lineRule="auto" w:line="360"/>
        <w:jc w:val="center"/>
        <w:rPr/>
      </w:pPr>
      <w:r>
        <w:rPr/>
        <w:t>____________________________________</w:t>
      </w:r>
    </w:p>
    <w:p>
      <w:pPr>
        <w:pStyle w:val="TextBodyIndent"/>
        <w:spacing w:lineRule="auto" w:line="360"/>
        <w:rPr/>
      </w:pPr>
      <w:r>
        <w:rPr/>
        <w:t>Зигмунд Фрейд родился 6 мая 1856 г. в Фрейбурге, провинциальном городе Австро-Венгерской империи, в семье торговца шерстью. В дальней</w:t>
        <w:softHyphen/>
        <w:t>шем, ввиду разгула антисемитизма, семья Фрей</w:t>
        <w:softHyphen/>
        <w:t>дов, после недолгих скитаний, поселилась в Вене. Отец Зигмунда — Якоб Фрейд,  придерживаясь либерально-просветительских взглядов всячески способствовал образованию сына. Еще в гимна</w:t>
        <w:softHyphen/>
        <w:t>зии, показав неординарные способности,  Фрейд увлекся естествознанием, особенно учением Дар</w:t>
        <w:softHyphen/>
        <w:t>вина, много и упорно учился и решил в дальней</w:t>
        <w:softHyphen/>
        <w:t>шем посвятить себя науке. В 1873 году он посту</w:t>
        <w:softHyphen/>
        <w:t>пает на медицинский факультет Венского универ</w:t>
        <w:softHyphen/>
        <w:t>ситета. Особенное влияние на формирование З. Фрейда как ученого оказал крупнейший физио</w:t>
        <w:softHyphen/>
        <w:t>лог школы Гельмгольца, директор Института фи</w:t>
        <w:softHyphen/>
        <w:t>зиологии при университете Эрнст Брюкке, у кото</w:t>
        <w:softHyphen/>
        <w:t xml:space="preserve">рого Фрейд работал в течение пяти лет — с 1876 по 1881 г. За эти годы Фрейд сделал важнейшие наблюдения, которые поставили его в ряд пионеров нейронной теории — основного положения современной неврологии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 1885 году отлично сдав устные и письменные экзамены, и прочитав бле</w:t>
        <w:softHyphen/>
        <w:t>стящую лекцию о «Модулярных областях головного мозга», он становится приват-доцентом по неврологии Венского университета. В том же году Фрейд в течение почти пяти месяцев работал в Париже, в клинике Ж. Шарко, одного из самых знаменитых неврологов XIX века. Здесь он впер</w:t>
        <w:softHyphen/>
        <w:t>вые заинтересовался проблемой истерии и парал</w:t>
        <w:softHyphen/>
        <w:t>лельно с исследованиями в области неврологии стал искать причины и механизмы этого заболе</w:t>
        <w:softHyphen/>
        <w:t xml:space="preserve">вания. </w:t>
      </w:r>
    </w:p>
    <w:p>
      <w:pPr>
        <w:pStyle w:val="21"/>
        <w:spacing w:lineRule="auto" w:line="360"/>
        <w:ind w:firstLine="851"/>
        <w:rPr/>
      </w:pPr>
      <w:r>
        <w:rPr/>
        <w:t>Одновременно с научной деятельностью Фрейд занимался и практической работой. Систематические  практические наблюдения привели Фрейда к необходимости значительного изменения способа лечения больных неврозами. Вместо гипнотического внушения он стал приме</w:t>
        <w:softHyphen/>
        <w:t>нять метод «свободных ассоциаций», толкования сновидений и перенесения. Всеми этими путями, согласно предположению Фрейда, вытесненные из сознательной сферы переживания могут выйти в сознание. Именно эти методы легли в основу техники психоаналитической терапии, применяе</w:t>
        <w:softHyphen/>
        <w:t>мой в принципиально неизменном виде и в наши дни.</w:t>
      </w:r>
    </w:p>
    <w:p>
      <w:pPr>
        <w:pStyle w:val="Normal"/>
        <w:spacing w:lineRule="auto" w:line="360"/>
        <w:ind w:left="120" w:firstLine="731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 1909 году 3. Фрейд и К. Г. Юнг были при</w:t>
        <w:softHyphen/>
        <w:t>глашены в США для чтения лекций. После во</w:t>
        <w:softHyphen/>
        <w:t>сторженной встречи Фрейд иронично заметил: «Эти люди не подозревают, что я принес им чуму». Именно такой была первая реакция широкой об</w:t>
        <w:softHyphen/>
        <w:t>щественности на психоанализ.</w:t>
      </w:r>
    </w:p>
    <w:p>
      <w:pPr>
        <w:pStyle w:val="Normal"/>
        <w:spacing w:lineRule="auto" w:line="360"/>
        <w:ind w:left="120" w:firstLine="731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 то же время психоанализ постепенно стал завоевывать мир. В США, Германии, Англии, Франции, Италии, Швеции и других странах со</w:t>
        <w:softHyphen/>
        <w:t>здаются психоаналитические общества, выходят журналы.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оследнее десятилетие своей жизни Фрейд по</w:t>
        <w:softHyphen/>
        <w:t>святил изучению, анализу и обобщению своих представлений о природе человека, общества и культуры. Окруженный ореолом популярности и всеоб</w:t>
        <w:softHyphen/>
        <w:t>щего поклонения, Фрейд скромно и почти безвы</w:t>
        <w:softHyphen/>
        <w:t>ездно жил в Леопольштадте — еврейском гетто Вены - с женой и шестью детьми. Его блиста</w:t>
        <w:softHyphen/>
        <w:t>тельный и острый ум, талант полемиста, научный гуманизм и демократизм расширили круг его еди</w:t>
        <w:softHyphen/>
        <w:t>номышленников и привлекли друзей в среде ин</w:t>
        <w:softHyphen/>
        <w:t>теллектуальной элиты своего времени. В послед</w:t>
        <w:softHyphen/>
        <w:t>ние годы жизни Фрейд страдал от рака гортани, перенес несколько операций.  Он почти отошел от практической клинической работы, сосредото</w:t>
        <w:softHyphen/>
        <w:t>чившись на творческой деятельности и обучении психоаналитиков.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осле захвата Австрии нацистами в 1938 году Фрейд, лишенный паспорта, стал узником гетто. Фашисты конфисковали его имущество и библио</w:t>
        <w:softHyphen/>
        <w:t>теку, четыре его сестры погибли в нацистском ла</w:t>
        <w:softHyphen/>
        <w:t>гере. Лишь огромный международный резонанс и выкуп в 100 000 шиллингов вырвал Фрейда из Вены. Последний, год жизни он провел в Англии. Зигмунд Фрейд умер 23 сентября 1939 года в возрасте 83-х лет.</w:t>
      </w:r>
    </w:p>
    <w:p>
      <w:pPr>
        <w:pStyle w:val="Normal"/>
        <w:spacing w:lineRule="auto" w:line="360"/>
        <w:ind w:firstLine="64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_________________________________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 xml:space="preserve">Многие понятия фрэйдовского анализа подвергались экспериментальной проверке еще в 30-40 годы, правда, с сомнительным результатом. В последние годы был проведен ряд более надежных исследований. Научная достоверность полученных Фрэйдом выводов проверялась на основе анализа около 2000 случаев из психиатрии, психологии, антропологии и ряда других дисциплин. Итоги таковы: часть базовых понятий психоанализа  - такие как ИД, ЭГО, Супер-ЭГО, стремление к смерти, либидо и тревога, - выдержала испытания средствами науки. Другая же часть понятий была признана научно несостоятельными. </w:t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Я приведу ряд положений, которые как показывает анализ публикаций, выдержали научную проверку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некоторые характеристики орального и анального типа личности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некоторые причинные факторы гомосексуа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34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некоторые аспекты эдипова комплекса у мальчиков (чувства соперничества по отношению к отцу, сексуальные фантазии по поводу матери и страх кастрации). / Хотя, по-моему, абсурдно звучит утверждения о том, что двухмесячный ребенок ведет осознанную и целенаправленную борьбу за сексуальное обладание матерью./</w:t>
      </w:r>
    </w:p>
    <w:p>
      <w:pPr>
        <w:pStyle w:val="Normal"/>
        <w:spacing w:lineRule="auto" w:line="360"/>
        <w:ind w:left="340" w:first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Укажу также на ряд положений, которые не получили поддержки  со стороны научных методов проверки:</w:t>
      </w:r>
    </w:p>
    <w:p>
      <w:pPr>
        <w:pStyle w:val="Normal"/>
        <w:spacing w:lineRule="auto" w:line="360"/>
        <w:ind w:left="340" w:first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) что в сновидениях в символической форме удовлетворяются ранее подавленные намерения  и желан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что под влиянием эдипова комплекса мальчики  и сравнивают себя с отцом, и усваивают его нормы супер-эго под влиянием страха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что женщины имеют заниженную по сравнению с мужчинами оценку собственного тела, что у них менее развиты стандарты супер-эго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Однако, несмотря на всю критику в свой адрес, недостаток научной строгости и некоторую методологическую слабость, фрэйдовский психоанализ продолжает оставаться влиятельной силой в современной психологии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1"/>
        <w:jc w:val="center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Фрэйд З. «Я и Оно» 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Д.Шульц и С.-Э. Шульц «История современной психологии»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. Шишов «Обратная сторона нашего Я»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Б. Р. Нанейшвили и Г.Б. Нанейшвили «Предисловие к собранию сочинений З.Фрэйда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sectPr>
      <w:type w:val="nextPage"/>
      <w:pgSz w:w="11906" w:h="16820"/>
      <w:pgMar w:left="1701" w:right="84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240"/>
        </w:tabs>
        <w:ind w:left="124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/>
      <w:i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760" w:right="200" w:hanging="0"/>
    </w:pPr>
    <w:rPr>
      <w:rFonts w:ascii="Times New Roman" w:hAnsi="Times New Roman" w:eastAsia="Times New Roman" w:cs="Times New Roman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380" w:after="0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i w:val="false"/>
      <w:sz w:val="28"/>
    </w:rPr>
  </w:style>
  <w:style w:type="paragraph" w:styleId="TextBodyIndent">
    <w:name w:val="Body Text Indent"/>
    <w:basedOn w:val="Normal"/>
    <w:pPr>
      <w:ind w:firstLine="851"/>
    </w:pPr>
    <w:rPr>
      <w:rFonts w:ascii="Times New Roman" w:hAnsi="Times New Roman" w:cs="Times New Roman"/>
      <w:i w:val="false"/>
      <w:sz w:val="28"/>
    </w:rPr>
  </w:style>
  <w:style w:type="paragraph" w:styleId="21">
    <w:name w:val="Основной текст с отступом 2"/>
    <w:basedOn w:val="Normal"/>
    <w:qFormat/>
    <w:pPr>
      <w:ind w:firstLine="426"/>
    </w:pPr>
    <w:rPr>
      <w:rFonts w:ascii="Times New Roman" w:hAnsi="Times New Roman" w:cs="Times New Roman"/>
      <w:i w:val="false"/>
      <w:sz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640"/>
    </w:pPr>
    <w:rPr>
      <w:rFonts w:ascii="Times New Roman" w:hAnsi="Times New Roman" w:cs="Times New Roman"/>
      <w:i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8:41:00Z</dcterms:created>
  <dc:creator>blackice</dc:creator>
  <dc:description/>
  <dc:language>en-US</dc:language>
  <cp:lastModifiedBy>blackice</cp:lastModifiedBy>
  <dcterms:modified xsi:type="dcterms:W3CDTF">2001-10-22T18:41:00Z</dcterms:modified>
  <cp:revision>2</cp:revision>
  <dc:subject/>
  <dc:title>Белорусский государственный университет</dc:title>
</cp:coreProperties>
</file>