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right="135" w:firstLine="284"/>
        <w:jc w:val="center"/>
        <w:rPr>
          <w:color w:val="FF0000"/>
          <w:sz w:val="24"/>
          <w:szCs w:val="24"/>
          <w:lang w:val="en-US"/>
        </w:rPr>
      </w:pPr>
      <w:r>
        <w:rPr>
          <w:color w:val="FF0000"/>
          <w:sz w:val="24"/>
          <w:szCs w:val="24"/>
          <w:lang w:val="en-US"/>
        </w:rPr>
      </w:r>
    </w:p>
    <w:p>
      <w:pPr>
        <w:pStyle w:val="Normal"/>
        <w:numPr>
          <w:ilvl w:val="0"/>
          <w:numId w:val="0"/>
        </w:numPr>
        <w:ind w:right="135" w:firstLine="284"/>
        <w:jc w:val="center"/>
        <w:outlineLvl w:val="0"/>
        <w:rPr>
          <w:caps/>
          <w:sz w:val="24"/>
          <w:szCs w:val="24"/>
        </w:rPr>
      </w:pPr>
      <w:r>
        <w:rPr>
          <w:caps/>
          <w:color w:val="0000FF"/>
          <w:sz w:val="24"/>
          <w:szCs w:val="24"/>
        </w:rPr>
        <w:t xml:space="preserve">      </w:t>
      </w:r>
    </w:p>
    <w:p>
      <w:pPr>
        <w:pStyle w:val="Normal"/>
        <w:numPr>
          <w:ilvl w:val="0"/>
          <w:numId w:val="0"/>
        </w:numPr>
        <w:ind w:right="135" w:firstLine="284"/>
        <w:jc w:val="center"/>
        <w:outlineLvl w:val="0"/>
        <w:rPr>
          <w:caps/>
          <w:sz w:val="24"/>
          <w:szCs w:val="24"/>
        </w:rPr>
      </w:pPr>
      <w:r>
        <w:rPr>
          <w:caps/>
          <w:sz w:val="24"/>
          <w:szCs w:val="24"/>
        </w:rPr>
      </w:r>
    </w:p>
    <w:p>
      <w:pPr>
        <w:pStyle w:val="Normal"/>
        <w:numPr>
          <w:ilvl w:val="0"/>
          <w:numId w:val="0"/>
        </w:numPr>
        <w:ind w:right="135" w:firstLine="284"/>
        <w:jc w:val="center"/>
        <w:outlineLvl w:val="0"/>
        <w:rPr>
          <w:caps/>
          <w:sz w:val="24"/>
          <w:szCs w:val="24"/>
        </w:rPr>
      </w:pPr>
      <w:r>
        <w:rPr>
          <w:caps/>
          <w:sz w:val="24"/>
          <w:szCs w:val="24"/>
        </w:rPr>
      </w:r>
    </w:p>
    <w:p>
      <w:pPr>
        <w:pStyle w:val="Normal"/>
        <w:numPr>
          <w:ilvl w:val="0"/>
          <w:numId w:val="0"/>
        </w:numPr>
        <w:ind w:right="135" w:firstLine="284"/>
        <w:jc w:val="center"/>
        <w:outlineLvl w:val="0"/>
        <w:rPr>
          <w:caps/>
          <w:sz w:val="24"/>
          <w:szCs w:val="24"/>
        </w:rPr>
      </w:pPr>
      <w:r>
        <w:rPr>
          <w:caps/>
          <w:sz w:val="24"/>
          <w:szCs w:val="24"/>
        </w:rPr>
      </w:r>
    </w:p>
    <w:p>
      <w:pPr>
        <w:pStyle w:val="Normal"/>
        <w:numPr>
          <w:ilvl w:val="0"/>
          <w:numId w:val="0"/>
        </w:numPr>
        <w:ind w:right="135" w:firstLine="284"/>
        <w:jc w:val="center"/>
        <w:outlineLvl w:val="0"/>
        <w:rPr>
          <w:caps/>
          <w:sz w:val="24"/>
          <w:szCs w:val="24"/>
        </w:rPr>
      </w:pPr>
      <w:r>
        <w:rPr>
          <w:caps/>
          <w:sz w:val="24"/>
          <w:szCs w:val="24"/>
        </w:rPr>
      </w:r>
    </w:p>
    <w:p>
      <w:pPr>
        <w:pStyle w:val="Normal"/>
        <w:numPr>
          <w:ilvl w:val="0"/>
          <w:numId w:val="0"/>
        </w:numPr>
        <w:ind w:right="135" w:firstLine="284"/>
        <w:jc w:val="center"/>
        <w:outlineLvl w:val="0"/>
        <w:rPr>
          <w:caps/>
          <w:sz w:val="24"/>
          <w:szCs w:val="24"/>
        </w:rPr>
      </w:pPr>
      <w:r>
        <w:rPr>
          <w:caps/>
          <w:sz w:val="24"/>
          <w:szCs w:val="24"/>
        </w:rPr>
        <w:t>З. Фрейд</w:t>
      </w:r>
    </w:p>
    <w:p>
      <w:pPr>
        <w:pStyle w:val="Normal"/>
        <w:ind w:right="135" w:firstLine="284"/>
        <w:jc w:val="center"/>
        <w:rPr>
          <w:caps/>
          <w:sz w:val="24"/>
          <w:szCs w:val="24"/>
        </w:rPr>
      </w:pPr>
      <w:r>
        <w:rPr>
          <w:caps/>
          <w:sz w:val="24"/>
          <w:szCs w:val="24"/>
        </w:rPr>
      </w:r>
    </w:p>
    <w:p>
      <w:pPr>
        <w:pStyle w:val="Normal"/>
        <w:numPr>
          <w:ilvl w:val="0"/>
          <w:numId w:val="0"/>
        </w:numPr>
        <w:ind w:right="135" w:firstLine="284"/>
        <w:jc w:val="center"/>
        <w:outlineLvl w:val="0"/>
        <w:rPr>
          <w:caps/>
          <w:sz w:val="24"/>
          <w:szCs w:val="24"/>
        </w:rPr>
      </w:pPr>
      <w:r>
        <w:rPr>
          <w:caps/>
          <w:sz w:val="24"/>
          <w:szCs w:val="24"/>
        </w:rPr>
        <w:t>ВВЕДЕНИЕ В ПСИХОАНАЛИЗ</w:t>
      </w:r>
    </w:p>
    <w:p>
      <w:pPr>
        <w:pStyle w:val="Normal"/>
        <w:numPr>
          <w:ilvl w:val="0"/>
          <w:numId w:val="0"/>
        </w:numPr>
        <w:ind w:right="135" w:firstLine="284"/>
        <w:jc w:val="center"/>
        <w:outlineLvl w:val="0"/>
        <w:rPr>
          <w:caps/>
          <w:sz w:val="24"/>
          <w:szCs w:val="24"/>
        </w:rPr>
      </w:pPr>
      <w:r>
        <w:rPr>
          <w:caps/>
          <w:sz w:val="24"/>
          <w:szCs w:val="24"/>
        </w:rPr>
        <w:t>Лекции 16-28</w:t>
      </w:r>
    </w:p>
    <w:p>
      <w:pPr>
        <w:pStyle w:val="Normal"/>
        <w:numPr>
          <w:ilvl w:val="0"/>
          <w:numId w:val="0"/>
        </w:numPr>
        <w:ind w:right="135" w:firstLine="284"/>
        <w:jc w:val="center"/>
        <w:outlineLvl w:val="0"/>
        <w:rPr>
          <w:caps/>
          <w:sz w:val="24"/>
          <w:szCs w:val="24"/>
        </w:rPr>
      </w:pPr>
      <w:r>
        <w:rPr>
          <w:caps/>
          <w:sz w:val="24"/>
          <w:szCs w:val="24"/>
        </w:rPr>
      </w:r>
    </w:p>
    <w:p>
      <w:pPr>
        <w:pStyle w:val="Normal"/>
        <w:numPr>
          <w:ilvl w:val="0"/>
          <w:numId w:val="0"/>
        </w:numPr>
        <w:ind w:right="135" w:firstLine="284"/>
        <w:jc w:val="center"/>
        <w:outlineLvl w:val="0"/>
        <w:rPr>
          <w:sz w:val="24"/>
          <w:szCs w:val="24"/>
        </w:rPr>
      </w:pPr>
      <w:r>
        <w:rPr>
          <w:sz w:val="24"/>
          <w:szCs w:val="24"/>
        </w:rPr>
        <w:t>Перевод Г.В.Барышниковой.</w:t>
      </w:r>
    </w:p>
    <w:p>
      <w:pPr>
        <w:pStyle w:val="Normal"/>
        <w:numPr>
          <w:ilvl w:val="0"/>
          <w:numId w:val="0"/>
        </w:numPr>
        <w:ind w:right="135" w:firstLine="284"/>
        <w:jc w:val="center"/>
        <w:outlineLvl w:val="0"/>
        <w:rPr>
          <w:sz w:val="24"/>
          <w:szCs w:val="24"/>
        </w:rPr>
      </w:pPr>
      <w:r>
        <w:rPr>
          <w:sz w:val="24"/>
          <w:szCs w:val="24"/>
        </w:rPr>
        <w:t>Литературная редакция Е.Е.Соколовой и Т.В.Родионовой</w:t>
      </w:r>
    </w:p>
    <w:p>
      <w:pPr>
        <w:pStyle w:val="Normal"/>
        <w:ind w:right="135" w:firstLine="284"/>
        <w:jc w:val="center"/>
        <w:rPr>
          <w:caps/>
          <w:sz w:val="24"/>
          <w:szCs w:val="24"/>
        </w:rPr>
      </w:pPr>
      <w:r>
        <w:rPr>
          <w:caps/>
          <w:sz w:val="24"/>
          <w:szCs w:val="24"/>
        </w:rPr>
      </w:r>
    </w:p>
    <w:p>
      <w:pPr>
        <w:pStyle w:val="Normal"/>
        <w:ind w:right="135" w:firstLine="284"/>
        <w:jc w:val="center"/>
        <w:rPr>
          <w:sz w:val="24"/>
          <w:szCs w:val="24"/>
        </w:rPr>
      </w:pPr>
      <w:r>
        <w:rPr>
          <w:sz w:val="24"/>
          <w:szCs w:val="24"/>
        </w:rPr>
        <w:t>З.Фрейд. Введение в психоанализ. Лекции 16-35.</w:t>
      </w:r>
    </w:p>
    <w:p>
      <w:pPr>
        <w:pStyle w:val="Normal"/>
        <w:ind w:right="135" w:firstLine="284"/>
        <w:jc w:val="center"/>
        <w:rPr>
          <w:sz w:val="24"/>
          <w:szCs w:val="24"/>
        </w:rPr>
      </w:pPr>
      <w:r>
        <w:rPr>
          <w:sz w:val="24"/>
          <w:szCs w:val="24"/>
        </w:rPr>
        <w:t>СПб., Алетейя СПб, 1999</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СОДЕРЖАНИЕ</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ЧАСТЬ ТРЕТЬЯ. ОБЩАЯ ТЕОРИЯ НЕВРОЗОВ</w:t>
      </w:r>
    </w:p>
    <w:p>
      <w:pPr>
        <w:pStyle w:val="Normal"/>
        <w:ind w:right="135" w:firstLine="284"/>
        <w:jc w:val="both"/>
        <w:rPr/>
      </w:pPr>
      <w:r>
        <w:rPr>
          <w:i/>
          <w:iCs/>
          <w:sz w:val="24"/>
          <w:szCs w:val="24"/>
        </w:rPr>
        <w:t xml:space="preserve">Шестнадцатая лекция. </w:t>
      </w:r>
      <w:r>
        <w:rPr>
          <w:sz w:val="24"/>
          <w:szCs w:val="24"/>
        </w:rPr>
        <w:t>Психоанализ и психиатрия</w:t>
      </w:r>
    </w:p>
    <w:p>
      <w:pPr>
        <w:pStyle w:val="Normal"/>
        <w:ind w:right="135" w:firstLine="284"/>
        <w:jc w:val="both"/>
        <w:rPr/>
      </w:pPr>
      <w:r>
        <w:rPr>
          <w:i/>
          <w:iCs/>
          <w:sz w:val="24"/>
          <w:szCs w:val="24"/>
        </w:rPr>
        <w:t>Семнадцатая лекция.</w:t>
      </w:r>
      <w:r>
        <w:rPr>
          <w:sz w:val="24"/>
          <w:szCs w:val="24"/>
        </w:rPr>
        <w:t xml:space="preserve"> Смысл симптомов</w:t>
      </w:r>
    </w:p>
    <w:p>
      <w:pPr>
        <w:pStyle w:val="Normal"/>
        <w:ind w:right="135" w:firstLine="284"/>
        <w:jc w:val="both"/>
        <w:rPr/>
      </w:pPr>
      <w:r>
        <w:rPr>
          <w:i/>
          <w:iCs/>
          <w:sz w:val="24"/>
          <w:szCs w:val="24"/>
        </w:rPr>
        <w:t xml:space="preserve">Восемнадцатая лекция. </w:t>
      </w:r>
      <w:r>
        <w:rPr>
          <w:sz w:val="24"/>
          <w:szCs w:val="24"/>
        </w:rPr>
        <w:t>Фиксация на травме, бессознательное</w:t>
      </w:r>
    </w:p>
    <w:p>
      <w:pPr>
        <w:pStyle w:val="Normal"/>
        <w:ind w:right="135" w:firstLine="284"/>
        <w:jc w:val="both"/>
        <w:rPr/>
      </w:pPr>
      <w:r>
        <w:rPr>
          <w:i/>
          <w:iCs/>
          <w:sz w:val="24"/>
          <w:szCs w:val="24"/>
        </w:rPr>
        <w:t xml:space="preserve">Девятнадцатая лекция. </w:t>
      </w:r>
      <w:r>
        <w:rPr>
          <w:sz w:val="24"/>
          <w:szCs w:val="24"/>
        </w:rPr>
        <w:t>Сопротивление и вытеснение</w:t>
      </w:r>
    </w:p>
    <w:p>
      <w:pPr>
        <w:pStyle w:val="Normal"/>
        <w:ind w:right="135" w:firstLine="284"/>
        <w:jc w:val="both"/>
        <w:rPr/>
      </w:pPr>
      <w:r>
        <w:rPr>
          <w:i/>
          <w:iCs/>
          <w:sz w:val="24"/>
          <w:szCs w:val="24"/>
        </w:rPr>
        <w:t xml:space="preserve">Двадцатая лекция. </w:t>
      </w:r>
      <w:r>
        <w:rPr>
          <w:sz w:val="24"/>
          <w:szCs w:val="24"/>
        </w:rPr>
        <w:t>Сексуальная жизнь человека</w:t>
      </w:r>
    </w:p>
    <w:p>
      <w:pPr>
        <w:pStyle w:val="Normal"/>
        <w:ind w:right="135" w:firstLine="284"/>
        <w:jc w:val="both"/>
        <w:rPr/>
      </w:pPr>
      <w:r>
        <w:rPr>
          <w:i/>
          <w:iCs/>
          <w:sz w:val="24"/>
          <w:szCs w:val="24"/>
        </w:rPr>
        <w:t xml:space="preserve">Двадцать первая лекция. </w:t>
      </w:r>
      <w:r>
        <w:rPr>
          <w:sz w:val="24"/>
          <w:szCs w:val="24"/>
        </w:rPr>
        <w:t>Развитие либидо и сексуальная организация</w:t>
      </w:r>
    </w:p>
    <w:p>
      <w:pPr>
        <w:pStyle w:val="Normal"/>
        <w:ind w:right="135" w:firstLine="284"/>
        <w:jc w:val="both"/>
        <w:rPr/>
      </w:pPr>
      <w:r>
        <w:rPr>
          <w:i/>
          <w:iCs/>
          <w:sz w:val="24"/>
          <w:szCs w:val="24"/>
        </w:rPr>
        <w:t xml:space="preserve">Двадцать вторая лекция. </w:t>
      </w:r>
      <w:r>
        <w:rPr>
          <w:sz w:val="24"/>
          <w:szCs w:val="24"/>
        </w:rPr>
        <w:t>Представление о развитии и регрессии. Этиология</w:t>
      </w:r>
    </w:p>
    <w:p>
      <w:pPr>
        <w:pStyle w:val="Normal"/>
        <w:ind w:right="135" w:firstLine="284"/>
        <w:jc w:val="both"/>
        <w:rPr/>
      </w:pPr>
      <w:r>
        <w:rPr>
          <w:i/>
          <w:iCs/>
          <w:sz w:val="24"/>
          <w:szCs w:val="24"/>
        </w:rPr>
        <w:t xml:space="preserve">Двадцать третья лекция. </w:t>
      </w:r>
      <w:r>
        <w:rPr>
          <w:sz w:val="24"/>
          <w:szCs w:val="24"/>
        </w:rPr>
        <w:t>Пути образования симптомов</w:t>
      </w:r>
    </w:p>
    <w:p>
      <w:pPr>
        <w:pStyle w:val="Normal"/>
        <w:ind w:right="135" w:firstLine="284"/>
        <w:jc w:val="both"/>
        <w:rPr/>
      </w:pPr>
      <w:r>
        <w:rPr>
          <w:i/>
          <w:iCs/>
          <w:sz w:val="24"/>
          <w:szCs w:val="24"/>
        </w:rPr>
        <w:t xml:space="preserve">Двадцать четвертая лекция. </w:t>
      </w:r>
      <w:r>
        <w:rPr>
          <w:sz w:val="24"/>
          <w:szCs w:val="24"/>
        </w:rPr>
        <w:t>Обычная нервозность</w:t>
      </w:r>
    </w:p>
    <w:p>
      <w:pPr>
        <w:pStyle w:val="Normal"/>
        <w:ind w:right="135" w:firstLine="284"/>
        <w:jc w:val="both"/>
        <w:rPr/>
      </w:pPr>
      <w:r>
        <w:rPr>
          <w:i/>
          <w:iCs/>
          <w:sz w:val="24"/>
          <w:szCs w:val="24"/>
        </w:rPr>
        <w:t>Двадцать пятая лекция.</w:t>
      </w:r>
      <w:r>
        <w:rPr>
          <w:sz w:val="24"/>
          <w:szCs w:val="24"/>
        </w:rPr>
        <w:t xml:space="preserve"> Страх</w:t>
      </w:r>
    </w:p>
    <w:p>
      <w:pPr>
        <w:pStyle w:val="Normal"/>
        <w:ind w:right="135" w:firstLine="284"/>
        <w:jc w:val="both"/>
        <w:rPr/>
      </w:pPr>
      <w:r>
        <w:rPr>
          <w:i/>
          <w:iCs/>
          <w:sz w:val="24"/>
          <w:szCs w:val="24"/>
        </w:rPr>
        <w:t xml:space="preserve">Двадцать шестая лекция. </w:t>
      </w:r>
      <w:r>
        <w:rPr>
          <w:sz w:val="24"/>
          <w:szCs w:val="24"/>
        </w:rPr>
        <w:t>Теория либидо и нарциссизм</w:t>
      </w:r>
    </w:p>
    <w:p>
      <w:pPr>
        <w:pStyle w:val="Normal"/>
        <w:ind w:right="135" w:firstLine="284"/>
        <w:jc w:val="both"/>
        <w:rPr/>
      </w:pPr>
      <w:r>
        <w:rPr>
          <w:i/>
          <w:iCs/>
          <w:sz w:val="24"/>
          <w:szCs w:val="24"/>
        </w:rPr>
        <w:t>Двадцать седьмая лекция.</w:t>
      </w:r>
      <w:r>
        <w:rPr>
          <w:sz w:val="24"/>
          <w:szCs w:val="24"/>
        </w:rPr>
        <w:t xml:space="preserve"> Перенесение</w:t>
      </w:r>
    </w:p>
    <w:p>
      <w:pPr>
        <w:pStyle w:val="Normal"/>
        <w:ind w:right="135" w:firstLine="284"/>
        <w:jc w:val="both"/>
        <w:rPr/>
      </w:pPr>
      <w:r>
        <w:rPr>
          <w:i/>
          <w:iCs/>
          <w:sz w:val="24"/>
          <w:szCs w:val="24"/>
        </w:rPr>
        <w:t xml:space="preserve">Двадцать восьмая лекция. </w:t>
      </w:r>
      <w:r>
        <w:rPr>
          <w:sz w:val="24"/>
          <w:szCs w:val="24"/>
        </w:rPr>
        <w:t>Аналитическая терапия</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5]</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ЧАСТЬ ТРЕТЬЯ</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ОБЩАЯ ТЕОРИЯ НЕВРОЗОВ (1917 [1916-17] г.)</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ШЕСТНАДЦАТАЯ ЛЕКЦИЯ</w:t>
      </w:r>
    </w:p>
    <w:p>
      <w:pPr>
        <w:pStyle w:val="Normal"/>
        <w:ind w:right="135" w:firstLine="284"/>
        <w:jc w:val="both"/>
        <w:rPr>
          <w:caps/>
          <w:sz w:val="24"/>
          <w:szCs w:val="24"/>
        </w:rPr>
      </w:pPr>
      <w:r>
        <w:rPr>
          <w:caps/>
          <w:sz w:val="24"/>
          <w:szCs w:val="24"/>
        </w:rPr>
        <w:t>Психоанализ и психиатрия</w:t>
      </w:r>
    </w:p>
    <w:p>
      <w:pPr>
        <w:pStyle w:val="Normal"/>
        <w:ind w:right="135" w:firstLine="284"/>
        <w:jc w:val="both"/>
        <w:rPr>
          <w:caps/>
          <w:sz w:val="24"/>
          <w:szCs w:val="24"/>
        </w:rPr>
      </w:pPr>
      <w:r>
        <w:rPr>
          <w:caps/>
          <w:sz w:val="24"/>
          <w:szCs w:val="24"/>
        </w:rPr>
      </w:r>
    </w:p>
    <w:p>
      <w:pPr>
        <w:pStyle w:val="Normal"/>
        <w:ind w:right="135" w:firstLine="284"/>
        <w:jc w:val="both"/>
        <w:rPr>
          <w:sz w:val="24"/>
          <w:szCs w:val="24"/>
        </w:rPr>
      </w:pPr>
      <w:r>
        <w:rPr>
          <w:sz w:val="24"/>
          <w:szCs w:val="24"/>
        </w:rPr>
        <w:t>Уважаемые дамы и господа! Я рад снова видеть вас после годичного перерыва и продолжить наши беседы. В прошлом году я изложил вам психоаналитическую разработку проблем ошибочных действий и сновидений; теперь я хотел бы ввести вас в понимание невротических явлений, которые, как вы скоро узнаете, имеют много общего как с теми, так и с другими. Но скажу заранее, что на этот раз я не могу предоставить вам то же положение по отношению к себе, что в прошлом году. Тогда оно объяснялось тем, что я не мог сделать ни одного шага, не согласовав его с вашим суждением, я много дискутировал с вами, считался с вашими возражениями, признавал, собственно, вас и ваш “здравый смысл” за высшую ин-</w:t>
      </w:r>
    </w:p>
    <w:p>
      <w:pPr>
        <w:pStyle w:val="Normal"/>
        <w:ind w:right="135" w:firstLine="284"/>
        <w:jc w:val="both"/>
        <w:rPr>
          <w:sz w:val="24"/>
          <w:szCs w:val="24"/>
        </w:rPr>
      </w:pPr>
      <w:r>
        <w:rPr>
          <w:sz w:val="24"/>
          <w:szCs w:val="24"/>
        </w:rPr>
        <w:t>[6]</w:t>
      </w:r>
    </w:p>
    <w:p>
      <w:pPr>
        <w:pStyle w:val="Normal"/>
        <w:ind w:right="135" w:firstLine="284"/>
        <w:jc w:val="both"/>
        <w:rPr>
          <w:sz w:val="24"/>
          <w:szCs w:val="24"/>
        </w:rPr>
      </w:pPr>
      <w:r>
        <w:rPr>
          <w:sz w:val="24"/>
          <w:szCs w:val="24"/>
        </w:rPr>
        <w:t>станцию. Дальше так продолжаться не может, причем по очень простой причине. Ошибочные действия и сновидения как феномены не были вам незнакомы; можно сказать, что у вас было столько же опыта, сколько и у меня, или вы легко могли приобрести такой же опыт. Но область неврозов вам чужда; поскольку вы сами не врачи, у вас нет к ней никакого иного доступа, кроме моих сообщений, а что значит самое лучшее суждение, если нет знакомства с материалом, подлежащим обсуждению.</w:t>
      </w:r>
    </w:p>
    <w:p>
      <w:pPr>
        <w:pStyle w:val="Normal"/>
        <w:ind w:right="135" w:firstLine="284"/>
        <w:jc w:val="both"/>
        <w:rPr/>
      </w:pPr>
      <w:r>
        <w:rPr>
          <w:sz w:val="24"/>
          <w:szCs w:val="24"/>
        </w:rPr>
        <w:t xml:space="preserve">Однако не поймите моего заявления в том смысле, что я собираюсь читать вам догматические лекции и добиваюсь того, чтобы вы непременно приняли их на веру. Такое недоразумение было бы большой несправедливостью по отношению ко мне. Я не хочу навязывать никаких убеждений — я намерен пробудить вашу мысль и поколебать предубеждения. Если из-за фактического незнания вы не в состоянии иметь суждения, то вам не следует ни верить, ни отрицать. Вы должны слушать и не противиться воздействию того, о чем я вам расскажу. Убеждения приобретаются не так легко, а если к ним приходят без труда, то они скоро теряют свою значимость и оказываются не способными к сопротивлению. Право на убеждение имеет только тот, кто подобно мне многие годы работал над одним и тем же материалом и сам приобрел при этом тот же новый удивительный опыт. К чему вообще в интеллектуальной области эти скороспелые убеждения, молниеносное обращение в иную веру, моментальный отказ от нее? Разве вы не замечаете, что </w:t>
      </w:r>
      <w:r>
        <w:rPr>
          <w:i/>
          <w:iCs/>
          <w:sz w:val="24"/>
          <w:szCs w:val="24"/>
        </w:rPr>
        <w:t>“соир</w:t>
      </w:r>
      <w:r>
        <w:rPr>
          <w:i/>
          <w:iCs/>
          <w:sz w:val="24"/>
          <w:szCs w:val="24"/>
          <w:lang w:val="de-DE"/>
        </w:rPr>
        <w:t xml:space="preserve"> de foudre”,</w:t>
      </w:r>
      <w:r>
        <w:rPr>
          <w:sz w:val="24"/>
          <w:szCs w:val="24"/>
        </w:rPr>
        <w:t xml:space="preserve"> любовь с первого взгляда, происходит совсем из другой — аффективной — области? Даже от наших пациентов мы не требуем, чтобы они приходили к нам с убеждением или готовностью стать сторонниками психоанализа. Часто это даже вызывает подозрения. Благожелательный скепсис — вот самая желательная для нас их установка. Так что и вы</w:t>
      </w:r>
    </w:p>
    <w:p>
      <w:pPr>
        <w:pStyle w:val="Normal"/>
        <w:ind w:right="135" w:firstLine="284"/>
        <w:jc w:val="both"/>
        <w:rPr>
          <w:sz w:val="24"/>
          <w:szCs w:val="24"/>
        </w:rPr>
      </w:pPr>
      <w:r>
        <w:rPr>
          <w:sz w:val="24"/>
          <w:szCs w:val="24"/>
        </w:rPr>
        <w:t>[7]</w:t>
      </w:r>
    </w:p>
    <w:p>
      <w:pPr>
        <w:pStyle w:val="Normal"/>
        <w:ind w:right="135" w:firstLine="284"/>
        <w:jc w:val="both"/>
        <w:rPr>
          <w:sz w:val="24"/>
          <w:szCs w:val="24"/>
        </w:rPr>
      </w:pPr>
      <w:r>
        <w:rPr>
          <w:sz w:val="24"/>
          <w:szCs w:val="24"/>
        </w:rPr>
        <w:t>попытайтесь проникнуться психоаналитическими взглядами наряду с общепринятыми или психиатрическими(1), пока не представится случай, когда они повлияют друг на друга, сообразуются друг с другом и объединятся в одно окончательное убеждение.</w:t>
      </w:r>
    </w:p>
    <w:p>
      <w:pPr>
        <w:pStyle w:val="Normal"/>
        <w:ind w:right="135" w:firstLine="284"/>
        <w:jc w:val="both"/>
        <w:rPr>
          <w:sz w:val="24"/>
          <w:szCs w:val="24"/>
        </w:rPr>
      </w:pPr>
      <w:r>
        <w:rPr>
          <w:sz w:val="24"/>
          <w:szCs w:val="24"/>
        </w:rPr>
        <w:t>Но с другой стороны, вы ни минуты не должны полагать, что излагаемые мною психоаналитические взгляды являются спекулятивной системой. Это, напротив, опыт — либо непосредственное впечатление от наблюдения, либо результат его переработки. Является ли эта переработка достаточной и оправданной, выяснится в ходе дальнейшего развития науки, а по прошествии почти двух с половиной десятилетий, достигнув довольно престарелого возраста, я без хвастовства смею сказать, что работа, давшая эти наблюдения, была особенно тяжелой, интенсивной и углубленной. У меня часто создавалось впечатление, будто наши противники совершенно не хотят принимать во внимание это происхождение наших утверждений, как будто они полагают, что дело идет всего лишь о субъективных идеях, которым другой может</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Психоанализ при изучении неврозов вступил в конфронтацию с психиатрией как разделом медицины. В психиатрии господствовала ориентация (обусловленная укорененностью ее понятий в естественнонаучном подходе к этиологии заболеваний) на выявление органических причин патологических процессов. Психоанализ же, исходя из принципа психической причинности, искал эти причины в сфере бессознательной психики безотносительно к физиологическим (нейрогуморальным) механизмам, которыми обусловлено ее функционирование. Конфронтация психоанализа с психиатрией продолжалась и после Фрейда. Некоторые современные концепции пытаются найти компромиссное решение, соединив психоаналитическую технику с использованием психофармакологических средств и других методов воздействия на деятельность головного мозга.</w:t>
      </w:r>
    </w:p>
    <w:p>
      <w:pPr>
        <w:pStyle w:val="Normal"/>
        <w:ind w:right="135" w:firstLine="284"/>
        <w:jc w:val="both"/>
        <w:rPr>
          <w:sz w:val="24"/>
          <w:szCs w:val="24"/>
        </w:rPr>
      </w:pPr>
      <w:r>
        <w:rPr>
          <w:sz w:val="24"/>
          <w:szCs w:val="24"/>
        </w:rPr>
        <w:t>[8]</w:t>
      </w:r>
    </w:p>
    <w:p>
      <w:pPr>
        <w:pStyle w:val="Normal"/>
        <w:ind w:right="135" w:firstLine="284"/>
        <w:jc w:val="both"/>
        <w:rPr>
          <w:sz w:val="24"/>
          <w:szCs w:val="24"/>
        </w:rPr>
      </w:pPr>
      <w:r>
        <w:rPr>
          <w:sz w:val="24"/>
          <w:szCs w:val="24"/>
        </w:rPr>
        <w:t>противопоставить свое собственное мнение. Это поведение противников мне не совсем понятно. Может быть, это происходит от того, что врачи обычно так безучастны к нервнобольным, так невнимательно выслушивают, что они хотят сказать, что им кажется странной возможность получить из их сообщений что-то ценное, т. е. проводить над ними серьезные наблюдения. В этой связи я обещаю вам, что, читая эти лекции, я буду мало полемизировать, особенно с отдельными лицами. Я не смог убедиться в правильности положения, что спор — отец всех вещей. Я думаю, он происходит из греческой софистики и страдает, как и она, переоценкой диалектики. Мне же, напротив, казалось, что так называемая научная полемика в общем довольно бесплодна, не говоря уже о том, что она почти всегда ведется крайне лично. Несколько лет назад и я мог похвалиться, что когда-то вступил в настоящий научный спор с одним-единственным исследователем (Лёвенфельдом из Мюнхена). Дело кончилось тем, что мы стали друзьями и остаемся ими до сегодняшнего дня. Однако я давно не повторял этот опыт, так как не был уверен в подобном исходе(1).</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Отношение Фрейда к научной полемике как средству развития знаний, отрицание ее позитивной роли в этом развитии отражают бесчисленные конфликты внутри психоаналитического движения, критику его сторонниками друг друга, приведшую к распаду этого движения на множество школ и направлений.</w:t>
      </w:r>
    </w:p>
    <w:p>
      <w:pPr>
        <w:pStyle w:val="Normal"/>
        <w:ind w:right="135" w:firstLine="284"/>
        <w:jc w:val="both"/>
        <w:rPr>
          <w:sz w:val="24"/>
          <w:szCs w:val="24"/>
        </w:rPr>
      </w:pPr>
      <w:r>
        <w:rPr>
          <w:sz w:val="24"/>
          <w:szCs w:val="24"/>
        </w:rPr>
        <w:t>Наиболее резкими оказались разногласия Фрейда с его ближайшими приверженцами: австрийским психологом Альфредом Адлером (1870-1937), развившим свою концепцию индивидуальной психологии, главным объяснительным понятием которой являлось понятие о комплексе неполноценности как причине неврозов, и швейцарским психологом Карлом Юнгом (1875-1961), основавшим так называемую аналитическую психологию.</w:t>
      </w:r>
    </w:p>
    <w:p>
      <w:pPr>
        <w:pStyle w:val="Normal"/>
        <w:ind w:right="135" w:firstLine="284"/>
        <w:jc w:val="both"/>
        <w:rPr>
          <w:sz w:val="24"/>
          <w:szCs w:val="24"/>
        </w:rPr>
      </w:pPr>
      <w:r>
        <w:rPr>
          <w:sz w:val="24"/>
          <w:szCs w:val="24"/>
        </w:rPr>
        <w:t>[9]</w:t>
      </w:r>
    </w:p>
    <w:p>
      <w:pPr>
        <w:pStyle w:val="Normal"/>
        <w:ind w:right="135" w:firstLine="284"/>
        <w:jc w:val="both"/>
        <w:rPr>
          <w:sz w:val="24"/>
          <w:szCs w:val="24"/>
        </w:rPr>
      </w:pPr>
      <w:r>
        <w:rPr>
          <w:sz w:val="24"/>
          <w:szCs w:val="24"/>
        </w:rPr>
        <w:t>Вы, пожалуй, подумаете, что такой отказ от литературной дискуссии свидетельствует об особенно большой нетерпимости к возражениям, о самомнении или, как любезно выражаются в науке, о “помешательстве”. На это я хотел бы вам ответить, что если вы когда-нибудь приобретете какое-то убеждение благодаря такому тяжелому труду, у вас тоже будет известное право придерживаться этого убеждения с некоторым упорством. Далее я могу привести в качестве довода и то, что во время своей работы я модифицировал свои взгляды по некоторым важным вопросам, менял их, заменял новыми, о чем, разумеется, каждый раз делал публичные сообщения. А каков результат этой откровенности? Одни вообще не узнали о внесенных мною самим поправках и еще сегодня критикуют меня за положения, которые давно не имеют для меня прежнего значения. Другие упрекают меня именно в этих переменах и считают поэтому ненадежным. Не правда ли, кто несколько раз поменял свои взгляды, тот вообще не заслуживает доверия, потому что легко допустить, что и в своих последних утверждениях он мог ошибиться? Но того, кто неуклонно придерживается однажды высказанного, считают упрямым и называют помешанным. Что же делать перед лицом этих противоречивых заключений критики, как не оставаться самим собой и вести себя так, как подсказывает собственное мнение? На это я и решился и не дам удержать себя от внесения изменений и поправок во все мои теории, которых требует мой растущий опыт. В основополагающих взглядах я до сих пор не нашел ничего, что было бы необходимо изменить, и надеюсь, что так будет и дальше.</w:t>
      </w:r>
    </w:p>
    <w:p>
      <w:pPr>
        <w:pStyle w:val="Normal"/>
        <w:ind w:right="135" w:firstLine="284"/>
        <w:jc w:val="both"/>
        <w:rPr>
          <w:sz w:val="24"/>
          <w:szCs w:val="24"/>
        </w:rPr>
      </w:pPr>
      <w:r>
        <w:rPr>
          <w:sz w:val="24"/>
          <w:szCs w:val="24"/>
        </w:rPr>
        <w:t>Итак, я намерен изложить вам психоаналитическое понимание невротических явлений. При этом естественно соотнести их с уже изученными феноменами как вследствие их аналогии, так и контраста. Нач-</w:t>
      </w:r>
    </w:p>
    <w:p>
      <w:pPr>
        <w:pStyle w:val="Normal"/>
        <w:ind w:right="135" w:firstLine="284"/>
        <w:jc w:val="both"/>
        <w:rPr>
          <w:sz w:val="24"/>
          <w:szCs w:val="24"/>
        </w:rPr>
      </w:pPr>
      <w:r>
        <w:rPr>
          <w:sz w:val="24"/>
          <w:szCs w:val="24"/>
        </w:rPr>
        <w:t>[10]</w:t>
      </w:r>
    </w:p>
    <w:p>
      <w:pPr>
        <w:pStyle w:val="Normal"/>
        <w:ind w:right="135" w:firstLine="284"/>
        <w:jc w:val="both"/>
        <w:rPr>
          <w:sz w:val="24"/>
          <w:szCs w:val="24"/>
        </w:rPr>
      </w:pPr>
      <w:r>
        <w:rPr>
          <w:sz w:val="24"/>
          <w:szCs w:val="24"/>
        </w:rPr>
        <w:t>ну с симптоматического действия, которое я наблюдаю у многих лиц во время приема. С теми, кто приходит к нам в приемные часы, чтобы за четверть часа рассказать о невзгодах своей долгой жизни, аналитик сделает не многое. Его более глубокое знание не позволяет ему высказать заключение, как это сделал бы другой врач: “Вы здоровы” — и дать совет: проделайте небольшой курс водолечения. Один наш коллега на вопрос, что он делает со своими пациентами во время приема, ответил, пожимая плечами: он налагает на них штраф в столько-то крон за их шалости. Так что вы не удивляйтесь, услышав, что даже у самых занятых психоаналитиков во время приема бывает не очень-то оживленно. Я устроил между приемной и своим кабинетом двойную дверь и приказал обить ее войлоком. Назначение этого маленького приспособления не вызывает сомнения. И вот постоянно случается, что пациенты, которых я впускаю из приемной, забывают закрыть за собой двери и поэтому почти всегда обе двери остаются открытыми. Заметив это, я довольно нелюбезным тоном настаиваю на том, чтобы вошедший или вошедшая — будь то элегантный господин или очень расфранченная дама — вернулся и исправил свою ошибку. Это производит впечатление неуместной педантичности. С таким требованием мне случалось попадать и впросак, когда дело касалось лиц, которые сами не могут прикасаться к дверной ручке и рады, если сопровождающие их лица освобождают их от этого прикосновения. Но в большинстве случаев я бывал прав, потому что тот, кто оставляет открытой дверь из приемной в кабинет врача, принадлежит к дурно воспитанным людям и заслуживает самого неприветливого приема. Не вставайте сразу на их сторону, не выслушав всего. Эта небрежность пациента имеет место только в том случае, если он был в приемной один и оставляет за собой пустую комнату, но этого</w:t>
      </w:r>
    </w:p>
    <w:p>
      <w:pPr>
        <w:pStyle w:val="Normal"/>
        <w:ind w:right="135" w:firstLine="284"/>
        <w:jc w:val="both"/>
        <w:rPr>
          <w:sz w:val="24"/>
          <w:szCs w:val="24"/>
        </w:rPr>
      </w:pPr>
      <w:r>
        <w:rPr>
          <w:sz w:val="24"/>
          <w:szCs w:val="24"/>
        </w:rPr>
        <w:t>[11]</w:t>
      </w:r>
    </w:p>
    <w:p>
      <w:pPr>
        <w:pStyle w:val="Normal"/>
        <w:ind w:right="135" w:firstLine="284"/>
        <w:jc w:val="both"/>
        <w:rPr>
          <w:sz w:val="24"/>
          <w:szCs w:val="24"/>
        </w:rPr>
      </w:pPr>
      <w:r>
        <w:rPr>
          <w:sz w:val="24"/>
          <w:szCs w:val="24"/>
        </w:rPr>
        <w:t>никогда не случается, если с ним вместе ожидают другие, посторонние. В этом последнем случае он прекрасно понимает, что в его интересах, чтобы его не подслушивали, когда он говорит с врачом, и он никогда не забудет тщательно закрыть обе двери.</w:t>
      </w:r>
    </w:p>
    <w:p>
      <w:pPr>
        <w:pStyle w:val="Normal"/>
        <w:ind w:right="135" w:firstLine="284"/>
        <w:jc w:val="both"/>
        <w:rPr>
          <w:sz w:val="24"/>
          <w:szCs w:val="24"/>
        </w:rPr>
      </w:pPr>
      <w:r>
        <w:rPr>
          <w:sz w:val="24"/>
          <w:szCs w:val="24"/>
        </w:rPr>
        <w:t>Детерминированное таким образом упущение пациента не является ни случайным, ни бессмысленным, ни даже незначительным, потому что, как мы увидим, оно определяет отношение пациента к врачу. Пациент принадлежит к большому числу тех, кто требует от врача подлинной власти, хочет быть ослепленным, запуганным. Может быть, спрашивая по телефону, в какое время ему лучше всего прийти, он рассчитывал увидеть толпу жаждущих помощи, как перед филиалом [фирмы] Юлиуса Мейнля.* И вот он входит в пустую, к тому же чрезвычайно скромно обставленную приемную, и это его потрясает. Он должен заставить врача поплатиться за то, что собирался отнестись к нему со слишком большим почтением, и вот он забывает закрыть дверь между приемной и кабинетом врача. Этим он хочет сказать врачу: ах, ведь здесь никого нет, и, вероятно, никто не придет, пока я буду здесь. И во время беседы он вел бы себя неблаговоспитанно и неуважительно, если бы его заносчивость с самого начала не осадили резким замечанием.</w:t>
      </w:r>
    </w:p>
    <w:p>
      <w:pPr>
        <w:pStyle w:val="Normal"/>
        <w:ind w:right="135" w:firstLine="284"/>
        <w:jc w:val="both"/>
        <w:rPr>
          <w:sz w:val="24"/>
          <w:szCs w:val="24"/>
        </w:rPr>
      </w:pPr>
      <w:r>
        <w:rPr>
          <w:sz w:val="24"/>
          <w:szCs w:val="24"/>
        </w:rPr>
        <w:t>В анализе этого незначительного симптоматического действия вы не найдете ничего такого, что не было бы вам уже знакомо, а именно утверждение, что оно не случайно, а имеет какой-то мотив, смысл и намерение, что оно входит в какую-то душевную связь и свидетельствует как незначительный признак о каком-то более важном душевном процессе. Но прежде всего</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Продовольственные магазины фирмы, перед которыми в военное время стояли очереди покупателей. — </w:t>
      </w:r>
      <w:r>
        <w:rPr>
          <w:i/>
          <w:iCs/>
          <w:sz w:val="24"/>
          <w:szCs w:val="24"/>
        </w:rPr>
        <w:t>Прим. нем. изд.</w:t>
      </w:r>
    </w:p>
    <w:p>
      <w:pPr>
        <w:pStyle w:val="Normal"/>
        <w:ind w:right="135" w:firstLine="284"/>
        <w:jc w:val="both"/>
        <w:rPr>
          <w:sz w:val="24"/>
          <w:szCs w:val="24"/>
        </w:rPr>
      </w:pPr>
      <w:r>
        <w:rPr>
          <w:sz w:val="24"/>
          <w:szCs w:val="24"/>
        </w:rPr>
        <w:t>[12]</w:t>
      </w:r>
    </w:p>
    <w:p>
      <w:pPr>
        <w:pStyle w:val="Normal"/>
        <w:ind w:right="135" w:firstLine="284"/>
        <w:jc w:val="both"/>
        <w:rPr>
          <w:sz w:val="24"/>
          <w:szCs w:val="24"/>
        </w:rPr>
      </w:pPr>
      <w:r>
        <w:rPr>
          <w:sz w:val="24"/>
          <w:szCs w:val="24"/>
        </w:rPr>
        <w:t>этот проявившийся таким образом процесс не известен сознанию того, кто его совершает, потому что ни один из пациентов, оставлявших открытыми обе двери, не признался бы, что этим упущением он хотел выразить мне свое непочтение. Иной, пожалуй, и припомнит чувство разочарования при входе в пустую приемную, но связь между этим впечатлением и следующим за ним симптоматическим действием наверняка осталась неведомой его сознанию.</w:t>
      </w:r>
    </w:p>
    <w:p>
      <w:pPr>
        <w:pStyle w:val="Normal"/>
        <w:ind w:right="135" w:firstLine="284"/>
        <w:jc w:val="both"/>
        <w:rPr>
          <w:sz w:val="24"/>
          <w:szCs w:val="24"/>
        </w:rPr>
      </w:pPr>
      <w:r>
        <w:rPr>
          <w:sz w:val="24"/>
          <w:szCs w:val="24"/>
        </w:rPr>
        <w:t>А теперь к этому небольшому анализу симптоматического действия давайте привлечем наблюдение за одной больной. Я выбираю такой случай, который свеж у меня в памяти, также и потому, что его можно относительно кратко изложить. В любом таком сообщении просто невозможно избежать некоторых подробностей.</w:t>
      </w:r>
    </w:p>
    <w:p>
      <w:pPr>
        <w:pStyle w:val="Normal"/>
        <w:ind w:right="135" w:firstLine="284"/>
        <w:jc w:val="both"/>
        <w:rPr>
          <w:sz w:val="24"/>
          <w:szCs w:val="24"/>
        </w:rPr>
      </w:pPr>
      <w:r>
        <w:rPr>
          <w:sz w:val="24"/>
          <w:szCs w:val="24"/>
        </w:rPr>
        <w:t>Молодой офицер, ненадолго вернувшийся в отпуск, просит меня полечить его тещу, которая, несмотря на самые благоприятные условия, отравляет жизнь себе и своим близким, одержимая бессмысленной идеей. Я знакомлюсь с 53-летней хорошо сохранившейся дамой любезного и простого характера, которая без сопротивления рассказывает мне следующее. Она живет за городом в самом счастливом браке со своим мужем, управляющим большой фабрикой. Она не может нахвалиться любезной заботливостью своего мужа. 30 лет тому назад она вышла замуж по любви, с тех пор никогда не было ни одного недоразумения, разногласия или повода для ревности. Двое ее детей счастливы в браке, муж из чувства долга не хочет идти на покой. Год тому назад случилось нечто невероятное, непонятное ей самой: она сразу поверила анонимному письму, в котором ее прекрасный муж обвинялся в любовной связи с молодой девушкой, и с тех пор ее счастье разбито. В подробностях дело заключалось</w:t>
      </w:r>
    </w:p>
    <w:p>
      <w:pPr>
        <w:pStyle w:val="Normal"/>
        <w:ind w:right="135" w:firstLine="284"/>
        <w:jc w:val="both"/>
        <w:rPr>
          <w:sz w:val="24"/>
          <w:szCs w:val="24"/>
        </w:rPr>
      </w:pPr>
      <w:r>
        <w:rPr>
          <w:sz w:val="24"/>
          <w:szCs w:val="24"/>
        </w:rPr>
        <w:t>[13]</w:t>
      </w:r>
    </w:p>
    <w:p>
      <w:pPr>
        <w:pStyle w:val="Normal"/>
        <w:ind w:right="135" w:firstLine="284"/>
        <w:jc w:val="both"/>
        <w:rPr>
          <w:sz w:val="24"/>
          <w:szCs w:val="24"/>
        </w:rPr>
      </w:pPr>
      <w:r>
        <w:rPr>
          <w:sz w:val="24"/>
          <w:szCs w:val="24"/>
        </w:rPr>
        <w:t>примерно в следующем: у нее была горничная, с которой она, пожалуй, слишком часто вела интимные разговоры. Эта девушка преследовала другую прямо-таки со злобной враждебностью, потому что та гораздо больше преуспела в жизни, хотя была лишь чуть лучшего происхождения. Вместо того чтобы поступить на службу, она получила коммерческое образование, поступила на фабрику и вследствие недостатка персонала из-за призыва служащих на военную службу выдвинулась на хорошее место. Теперь она жила на самой фабрике, вращалась среди господ и даже называлась барышней. Отставшая на жизненном поприще, естественно, была готова наговорить на бывшую школьную подругу всевозможных гадостей. Однажды наша дама беседовала с горничной об одном гостившем у них старом господине, о котором знали, что он не жил со своей женой, а имел связь с другой. Она не знает, как это вышло, что она вдруг сказала: “Для меня было бы самым ужасным, если бы я узнала, что мой добрый муж тоже имеет связь”. На следующий день она получила по почте анонимное письмо, в котором измененным почерком сообщалось это как бы накликанное ею известие. Она решила — и вероятно, правильно, — что письмо — дело рук ее озлобленной горничной, потому что возлюбленной мужа была названа именно та барышня, которую служанка преследовала своей ненавистью. Но хотя она тотчас насквозь увидела всю интригу и знала в своей округе достаточно примеров, свидетельствующих о том, как мало доверия заслуживают такие трусливые доносы, случилось так, что это письмо ее сразу сразило. Ее охватило страшное возбуждение, и она тотчас послала за мужем, чтобы выразить ему самые жестокие упреки. Муж со смехом отрицал обвинение и сделал самое лучшее, что было возможно. Он позвал домашнего и фабричного</w:t>
      </w:r>
    </w:p>
    <w:p>
      <w:pPr>
        <w:pStyle w:val="Normal"/>
        <w:ind w:right="135" w:firstLine="284"/>
        <w:jc w:val="both"/>
        <w:rPr/>
      </w:pPr>
      <w:r>
        <w:rPr>
          <w:sz w:val="24"/>
          <w:szCs w:val="24"/>
          <w:lang w:val="en-US"/>
        </w:rPr>
        <w:t>[</w:t>
      </w:r>
      <w:r>
        <w:rPr>
          <w:sz w:val="24"/>
          <w:szCs w:val="24"/>
        </w:rPr>
        <w:t>14</w:t>
      </w:r>
      <w:r>
        <w:rPr>
          <w:sz w:val="24"/>
          <w:szCs w:val="24"/>
          <w:lang w:val="en-US"/>
        </w:rPr>
        <w:t>]</w:t>
      </w:r>
    </w:p>
    <w:p>
      <w:pPr>
        <w:pStyle w:val="Normal"/>
        <w:ind w:right="135" w:firstLine="284"/>
        <w:jc w:val="both"/>
        <w:rPr>
          <w:sz w:val="24"/>
          <w:szCs w:val="24"/>
        </w:rPr>
      </w:pPr>
      <w:r>
        <w:rPr>
          <w:sz w:val="24"/>
          <w:szCs w:val="24"/>
        </w:rPr>
        <w:t>врача, который постарался успокоить несчастную женщину. Дальнейшие действия обоих были тоже вполне благоразумны. Горничной было отказано, однако мнимая соперница осталась. С тех пор больная неоднократно успокаивалась настолько, что больше не верила содержанию анонимного письма, но это успокоение никогда не было полным и продолжительным. Достаточно было услышать имя той барышни или встретить ее на улице, чтобы вызвать у нее новый всплеск недоверия, боли и упреков.</w:t>
      </w:r>
    </w:p>
    <w:p>
      <w:pPr>
        <w:pStyle w:val="Normal"/>
        <w:ind w:right="135" w:firstLine="284"/>
        <w:jc w:val="both"/>
        <w:rPr>
          <w:sz w:val="24"/>
          <w:szCs w:val="24"/>
        </w:rPr>
      </w:pPr>
      <w:r>
        <w:rPr>
          <w:sz w:val="24"/>
          <w:szCs w:val="24"/>
        </w:rPr>
        <w:t>Вот история болезни этой славной женщины. Не нужен большой психиатрический опыт, чтобы понять, что в противоположность другим нервнобольным она изобразила свою болезнь скорее слишком мягко, как мы говорим, диссимулировала, и что, в сущности, она никогда не теряла веры в обвинения анонимного письма.</w:t>
      </w:r>
    </w:p>
    <w:p>
      <w:pPr>
        <w:pStyle w:val="Normal"/>
        <w:ind w:right="135" w:firstLine="284"/>
        <w:jc w:val="both"/>
        <w:rPr>
          <w:sz w:val="24"/>
          <w:szCs w:val="24"/>
        </w:rPr>
      </w:pPr>
      <w:r>
        <w:rPr>
          <w:sz w:val="24"/>
          <w:szCs w:val="24"/>
        </w:rPr>
        <w:t>Какую позицию займет психиатр в этом случае болезни? Как он поведет себя в случае симптоматического действия пациента, не закрывающего двери в приемную, мы уже знаем. Он объявляет его лишенной психологического интереса случайностью, которая его нисколько не касается. Но к случаю болезни ревнивой женщины такого отношения быть не может. Симптоматическое действие кажется чем-то безразличным, но в симптоме болезни видится нечто значительное. Он связан с интенсивным субъективным страданием, он объективно угрожает совместной жизни семьи, так что является предметом неизбежного интереса для психиатра. Сначала психиатр пытается характеризовать симптом по его существенному свойству. Саму по себе идею, которой мучается эта женщина, нельзя назвать бессмысленной; ведь бывает, что немолодые мужья завязывают любовные отношения с молодыми девушками. Но что-то другое в этом бессмысленно и</w:t>
      </w:r>
    </w:p>
    <w:p>
      <w:pPr>
        <w:pStyle w:val="Normal"/>
        <w:ind w:right="135" w:firstLine="284"/>
        <w:jc w:val="both"/>
        <w:rPr>
          <w:sz w:val="24"/>
          <w:szCs w:val="24"/>
        </w:rPr>
      </w:pPr>
      <w:r>
        <w:rPr>
          <w:sz w:val="24"/>
          <w:szCs w:val="24"/>
        </w:rPr>
        <w:t>[15]</w:t>
      </w:r>
    </w:p>
    <w:p>
      <w:pPr>
        <w:pStyle w:val="Normal"/>
        <w:ind w:right="135" w:firstLine="284"/>
        <w:jc w:val="both"/>
        <w:rPr/>
      </w:pPr>
      <w:r>
        <w:rPr>
          <w:sz w:val="24"/>
          <w:szCs w:val="24"/>
        </w:rPr>
        <w:t xml:space="preserve">непонятно. У пациентки нет никакого другого основания, кроме утверждения анонимного письма, верить в то, что ее нежный и верный супруг относится к этой совсем не редкой категории мужей. Она знает, что это письмо не имеет никакой доказательной силы, она в состоянии удовлетворительно объяснить его происхождение; она должна была бы себя уверить, что у нее нет никаких поводов для ревности, она и говорит это себе и тем не менее страдает так же, как если бы она признавала эту ревность совершенно оправданной. Идеи такого рода, неподвластные логическим и идущим от реальности аргументам, принято называть </w:t>
      </w:r>
      <w:r>
        <w:rPr>
          <w:i/>
          <w:iCs/>
          <w:sz w:val="24"/>
          <w:szCs w:val="24"/>
        </w:rPr>
        <w:t>бредовыми идеями.</w:t>
      </w:r>
      <w:r>
        <w:rPr>
          <w:sz w:val="24"/>
          <w:szCs w:val="24"/>
        </w:rPr>
        <w:t xml:space="preserve"> Милая дама страдает, таким образом, </w:t>
      </w:r>
      <w:r>
        <w:rPr>
          <w:i/>
          <w:iCs/>
          <w:sz w:val="24"/>
          <w:szCs w:val="24"/>
        </w:rPr>
        <w:t>бредом ревности.</w:t>
      </w:r>
      <w:r>
        <w:rPr>
          <w:sz w:val="24"/>
          <w:szCs w:val="24"/>
        </w:rPr>
        <w:t xml:space="preserve"> Такова, пожалуй, самая существенная характеристика этого случая болезни.</w:t>
      </w:r>
    </w:p>
    <w:p>
      <w:pPr>
        <w:pStyle w:val="Normal"/>
        <w:ind w:right="135" w:firstLine="284"/>
        <w:jc w:val="both"/>
        <w:rPr/>
      </w:pPr>
      <w:r>
        <w:rPr>
          <w:sz w:val="24"/>
          <w:szCs w:val="24"/>
        </w:rPr>
        <w:t xml:space="preserve">После этой первой констатации наш психиатрический интерес возрастает как будто еще больше. Если с бредовой идеей нельзя покончить ссылкой на реальность, то, пожалуй, она и не имеет корней в реальности. Откуда же она тогда происходит? Бредовые идеи бывают самого разнообразного содержания, почему в нашем случае содержанием бреда является именно ревность? У кого образуются бредовые идеи и, в частности, бредовые идеи ревности? Тут нам бы хотелось послушать психиатра, но здесь-то он нас и подведет. Он вообще остановится только на одном-единственном из наших вопросов. Он будет изучать историю семьи этой женщины и, </w:t>
      </w:r>
      <w:r>
        <w:rPr>
          <w:i/>
          <w:iCs/>
          <w:sz w:val="24"/>
          <w:szCs w:val="24"/>
        </w:rPr>
        <w:t>может быть,</w:t>
      </w:r>
      <w:r>
        <w:rPr>
          <w:sz w:val="24"/>
          <w:szCs w:val="24"/>
        </w:rPr>
        <w:t xml:space="preserve"> ответит нам: бредовые идеи бывают у таких лиц, в семье которых неоднократно встречались подобные или другие психические нарушения. Другими словами, если у этой женщины развилась бредовая идея, то у нее было к этому наследственное предрасположение. Это, конечно, кое-что, но разве все, что мы хотим знать? Все, что послужило причиной болезни? Следует ли нам</w:t>
      </w:r>
    </w:p>
    <w:p>
      <w:pPr>
        <w:pStyle w:val="Normal"/>
        <w:ind w:right="135" w:firstLine="284"/>
        <w:jc w:val="both"/>
        <w:rPr>
          <w:sz w:val="24"/>
          <w:szCs w:val="24"/>
          <w:lang w:val="en-US"/>
        </w:rPr>
      </w:pPr>
      <w:r>
        <w:rPr>
          <w:sz w:val="24"/>
          <w:szCs w:val="24"/>
          <w:lang w:val="en-US"/>
        </w:rPr>
        <w:t>[</w:t>
      </w:r>
      <w:r>
        <w:rPr>
          <w:sz w:val="24"/>
          <w:szCs w:val="24"/>
        </w:rPr>
        <w:t>16]</w:t>
      </w:r>
    </w:p>
    <w:p>
      <w:pPr>
        <w:pStyle w:val="Normal"/>
        <w:ind w:right="135" w:firstLine="284"/>
        <w:jc w:val="both"/>
        <w:rPr>
          <w:sz w:val="24"/>
          <w:szCs w:val="24"/>
        </w:rPr>
      </w:pPr>
      <w:r>
        <w:rPr>
          <w:sz w:val="24"/>
          <w:szCs w:val="24"/>
        </w:rPr>
        <w:t>довольствоваться предположением, что если вместо какого-нибудь другого развился бред ревности, это не имеет значения, случайно и необъяснимо? И следует ли нам понять положение, заявляющее о преобладании наследственного влияния, и в отрицательном смысле: безразлично, какие переживания потрясли эту душу, раз ей было предопределено когда-то заболеть помешательством? Вы захотите узнать, почему научная психиатрия не желает дать нам никаких дальнейших объяснений. Но я вам отвечу: плут тот, кто дает больше, чем имеет. Ведь психиатр как раз и не знает пути, ведущего к дальнейшему пониманию такого случая. Он вынужден довольствоваться диагнозом и неуверенным прогнозом дальнейшего течения болезни, несмотря на богатый опыт.</w:t>
      </w:r>
    </w:p>
    <w:p>
      <w:pPr>
        <w:pStyle w:val="Normal"/>
        <w:ind w:right="135" w:firstLine="284"/>
        <w:jc w:val="both"/>
        <w:rPr>
          <w:sz w:val="24"/>
          <w:szCs w:val="24"/>
        </w:rPr>
      </w:pPr>
      <w:r>
        <w:rPr>
          <w:sz w:val="24"/>
          <w:szCs w:val="24"/>
        </w:rPr>
        <w:t>Но может ли психоанализ достичь в этом случае большего? Несомненно; надеюсь показать вам, что даже в столь трудном случае он способен открыть нечто такое, что дает возможность самого глубокого проникновения в суть дела. Во-первых, прошу обратить ваше внимание на ту незначительную деталь, что пациентка прямо спровоцировала анонимное письмо, на котором основана ее бредовая идея, высказав накануне интриганке мысль, что для нее было бы величайшим несчастьем, если бы ее муж имел любовную связь с молодой девушкой. Этим она навела служанку на мысль послать ей анонимное письмо. Так что бредовая идея приобретает известную независимость от анонимного письма; она уже до него имелась у больной в форме опасения — или желания. Прибавьте к этому еще то, что дали два часа анализа других незначительных намеков. Правда, пациентка отнеслась очень отрицательно к требованию после рассказа своей истории сообщить дальнейшие размышления, приходящие ей в голову мысли и воспоминания. Она утверж-</w:t>
      </w:r>
    </w:p>
    <w:p>
      <w:pPr>
        <w:pStyle w:val="Normal"/>
        <w:ind w:right="135" w:firstLine="284"/>
        <w:jc w:val="both"/>
        <w:rPr>
          <w:sz w:val="24"/>
          <w:szCs w:val="24"/>
        </w:rPr>
      </w:pPr>
      <w:r>
        <w:rPr>
          <w:sz w:val="24"/>
          <w:szCs w:val="24"/>
        </w:rPr>
        <w:t>[17]</w:t>
      </w:r>
    </w:p>
    <w:p>
      <w:pPr>
        <w:pStyle w:val="Normal"/>
        <w:ind w:right="135" w:firstLine="284"/>
        <w:jc w:val="both"/>
        <w:rPr>
          <w:sz w:val="24"/>
          <w:szCs w:val="24"/>
        </w:rPr>
      </w:pPr>
      <w:r>
        <w:rPr>
          <w:sz w:val="24"/>
          <w:szCs w:val="24"/>
        </w:rPr>
        <w:t>дала, что ей ничего не приходит в голову, что она уже все сказала, и через два часа попытка дальнейшей беседы с ней действительно вынуждена была прекратиться, так как она заявила, что чувствует себя уже здоровой и уверена, что болезненная идея больше не появится. Она сказала это, конечно, только из сопротивления и страха перед продолжением анализа. Но за эти два часа она все-таки обронила несколько замечаний, которые допускают определенное толкование, даже делают его неизбежным, и это толкование проливает яркий свет на происхождение ее бреда ревности. Она сама была сильно влюблена в молодого человека, того самого зятя, по настоянию которого обратилась ко мне как пациентка. Об этой влюбленности она ничего не знала или, может быть, знала очень мало; при существовавших родственных отношениях эта влюбленность могла легко маскироваться под безобидную нежность. При всем нашем опыте нам нетрудно проникнуть в душевную жизнь этой 53-летней порядочной женщины и хорошей матери. Такая влюбленность, как нечто чудовищное, невозможное, не могла стать сознательной; однако она оставалась и как бессознательная лежала тяжелым грузом. Что-то должно было с ней произойти, какой-то выход должен был быть найден, и самое простое облегчение предоставил механизм смещения, который так часто участвует в возникновении бредовой ревности. Если не только она, старая женщина, влюблена в молодого мужчину, но и ее старый муж поддерживает любовную связь с молодой девушкой, то она освобождалась бы от упреков совести из-за неверности. Фантазия о неверности мужа была, таким образом, охлаждающим компрессом на ее жгучую рану. Ее собственная любовь не осознавалась ею, но ее отражение, дававшее ей такие преимущества, навязчиво осознавалось в виде</w:t>
      </w:r>
    </w:p>
    <w:p>
      <w:pPr>
        <w:pStyle w:val="Normal"/>
        <w:ind w:right="135" w:firstLine="284"/>
        <w:jc w:val="both"/>
        <w:rPr/>
      </w:pPr>
      <w:r>
        <w:rPr>
          <w:sz w:val="24"/>
          <w:szCs w:val="24"/>
        </w:rPr>
        <w:t>[18</w:t>
      </w:r>
      <w:r>
        <w:rPr>
          <w:sz w:val="24"/>
          <w:szCs w:val="24"/>
          <w:lang w:val="en-US"/>
        </w:rPr>
        <w:t>]</w:t>
      </w:r>
    </w:p>
    <w:p>
      <w:pPr>
        <w:pStyle w:val="Normal"/>
        <w:ind w:right="135" w:firstLine="284"/>
        <w:jc w:val="both"/>
        <w:rPr>
          <w:sz w:val="24"/>
          <w:szCs w:val="24"/>
        </w:rPr>
      </w:pPr>
      <w:r>
        <w:rPr>
          <w:sz w:val="24"/>
          <w:szCs w:val="24"/>
        </w:rPr>
        <w:t>бреда. Все доводы против него, разумеется, не достигали цели, потому что направлялись лишь против отражения, а не против первоначального образа, которому оно было обязано своей силой и который неприкосновенно оставался скрытым в бессознательном.</w:t>
      </w:r>
    </w:p>
    <w:p>
      <w:pPr>
        <w:pStyle w:val="Normal"/>
        <w:ind w:right="135" w:firstLine="284"/>
        <w:jc w:val="both"/>
        <w:rPr>
          <w:sz w:val="24"/>
          <w:szCs w:val="24"/>
        </w:rPr>
      </w:pPr>
      <w:r>
        <w:rPr>
          <w:sz w:val="24"/>
          <w:szCs w:val="24"/>
        </w:rPr>
        <w:t>А теперь сопоставим, что нам дал для понимания этого случая болезни короткий, но затрудненный психоанализ. Разумеется, при условии, что наши сведения получены правильно, чего я с вами не могу здесь обсуждать. Во-первых, бредовая идея не является больше чем-то бессмысленным или непонятным, она осмысленна, хорошо мотивирована, связана с аффективным переживанием больной. Во-вторых, она представляет собой необходимую реакцию на бессознательный душевный процесс, угадываемый по другим признакам, и обязана своим бредовым характером именно этому отношению, его устойчивости перед натиском логики и реальности. Она сама есть что-то желанное, своего рода утешение. В-третьих, переживанием, независимо от заболевания, недвусмысленно определяется появление именно бредовой идеи ревности, а не какой-нибудь другой. Вы ведь помните, что она накануне высказала интриганке мысль, что для нее было бы самым ужасным, если бы ее муж оказался неверным ей. Не оставляйте без внимания также обе аналогии с проанализированным нами симптоматическим действием, имеющие важное значение для объяснения смысла или намерения и определения отношения к имеющемуся в этой ситуации бессознательному.</w:t>
      </w:r>
    </w:p>
    <w:p>
      <w:pPr>
        <w:pStyle w:val="Normal"/>
        <w:ind w:right="135" w:firstLine="284"/>
        <w:jc w:val="both"/>
        <w:rPr>
          <w:sz w:val="24"/>
          <w:szCs w:val="24"/>
        </w:rPr>
      </w:pPr>
      <w:r>
        <w:rPr>
          <w:sz w:val="24"/>
          <w:szCs w:val="24"/>
        </w:rPr>
        <w:t>Разумеется, тем самым не дается ответа на все вопросы, которые мы могли поставить в связи с этим случаем. Больше того, этот случай болезни полон других проблем, таких, которые пока вообще неразрешимы, и других, которые не могут быть решены вследствие некоторых неблагоприятных условий. Например, почему эта счастливая в браке женщина поддается влюбленное -</w:t>
      </w:r>
    </w:p>
    <w:p>
      <w:pPr>
        <w:pStyle w:val="Normal"/>
        <w:ind w:right="135" w:firstLine="284"/>
        <w:jc w:val="both"/>
        <w:rPr>
          <w:sz w:val="24"/>
          <w:szCs w:val="24"/>
        </w:rPr>
      </w:pPr>
      <w:r>
        <w:rPr>
          <w:sz w:val="24"/>
          <w:szCs w:val="24"/>
        </w:rPr>
        <w:t>[19]</w:t>
      </w:r>
    </w:p>
    <w:p>
      <w:pPr>
        <w:pStyle w:val="Normal"/>
        <w:ind w:right="135" w:firstLine="284"/>
        <w:jc w:val="both"/>
        <w:rPr>
          <w:sz w:val="24"/>
          <w:szCs w:val="24"/>
        </w:rPr>
      </w:pPr>
      <w:r>
        <w:rPr>
          <w:sz w:val="24"/>
          <w:szCs w:val="24"/>
        </w:rPr>
        <w:t>ти в своего зятя, и почему облегчение, которое могло бы быть достигнуто и другим способом, осуществляется в форме такого отражения, проекции своего собственного состояния на мужа? Но не думайте, что ставить такие вопросы можно только из праздного любопытства. В нашем распоряжении уже есть некоторый материал для возможного ответа на них. Пациентка находится в том критическом возрасте, когда сексуальная потребность у женщин вдруг нежелательно возрастает; этого одного уже достаточно. Или к этому могло присоединиться то, что ее добрый и верный супруг уже в течение нескольких лет не обладает той сексуальной способностью, в которой нуждалась хорошо сохранившаяся женщина для своего удовлетворения. Опыт обратил наше внимание на то, что именно такие мужчины, верность которых вполне естественна, отличаются особой нежностью в обращении со своими женами и необыкновенной терпимостью к их нервным недугам. Далее, небезразлично, что именно молодой муж дочери стал объектом этой патогенной влюбленности. Сильная эротическая привязанность к дочери, обусловленная в конечном счете сексуальной конституцией матери, часто находит свое продолжение в таком превращении. Смею вам напомнить в этой связи, что отношения между тещей и зятем с давних пор считались у людей особенно щекотливыми и у первобытных народов дали повод для очень строгих предписаний табу и “избегания” друг друга.* Эти отношения часто переходят желательную культурную границу как в положительную, так и в отрицательную сторону. Какой из этих трех моментов проявился в нашем случае, два ли из них, все ли они соединились, этого я вам, правда, сказать не могу, но только потому, что у меня не было возможности продолжить анализ данного случая больше двух часов.</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Ср.: </w:t>
      </w:r>
      <w:r>
        <w:rPr>
          <w:i/>
          <w:iCs/>
          <w:sz w:val="24"/>
          <w:szCs w:val="24"/>
        </w:rPr>
        <w:t>Тотем и табу.</w:t>
      </w:r>
    </w:p>
    <w:p>
      <w:pPr>
        <w:pStyle w:val="Normal"/>
        <w:ind w:right="135" w:firstLine="284"/>
        <w:jc w:val="both"/>
        <w:rPr>
          <w:sz w:val="24"/>
          <w:szCs w:val="24"/>
          <w:lang w:val="en-US"/>
        </w:rPr>
      </w:pPr>
      <w:r>
        <w:rPr>
          <w:sz w:val="24"/>
          <w:szCs w:val="24"/>
          <w:lang w:val="en-US"/>
        </w:rPr>
        <w:t>[</w:t>
      </w:r>
      <w:r>
        <w:rPr>
          <w:sz w:val="24"/>
          <w:szCs w:val="24"/>
        </w:rPr>
        <w:t>20]</w:t>
      </w:r>
    </w:p>
    <w:p>
      <w:pPr>
        <w:pStyle w:val="Normal"/>
        <w:ind w:right="135" w:firstLine="284"/>
        <w:jc w:val="both"/>
        <w:rPr/>
      </w:pPr>
      <w:r>
        <w:rPr>
          <w:sz w:val="24"/>
          <w:szCs w:val="24"/>
        </w:rPr>
        <w:t>Теперь я замечаю, уважаемые дамы и господа, что все время говорил о вещах, к пониманию которых вы еще не подготовлены. Я сделал это для того, чтобы сравнить психиатрию с психоанализом. А теперь я хочу спросить вас об одном: заметили вы какое-нибудь противоречие между ними? Психиатрия не пользуется техническими методами психоанализа, она не пробует связывать что-то с содержанием бредовой идеи и, указывая на наследственность, дает нам очень общую и отдаленную этиологию, вместо того чтобы показать более частные и близкие причины. Но разве в этом кроется противоречие, противоположность? Не является ли это скорее усовершенствованием? Разве признание наследственного фактора умаляет роль переживания, не объединяются ли оба фактора самым действенным образом? Вы согласитесь со мной, что, по существу, в психиатрической работе нет ничего, что могло бы противоречить психоаналитическому исследованию. Так что психиатры противятся психоанализу, а не психиатрия. Психоанализ относится к психиатрии приблизительно как гистология к анатомии:</w:t>
      </w:r>
      <w:r>
        <w:rPr>
          <w:sz w:val="24"/>
          <w:szCs w:val="24"/>
          <w:lang w:val="en-US"/>
        </w:rPr>
        <w:t xml:space="preserve"> </w:t>
      </w:r>
      <w:r>
        <w:rPr>
          <w:sz w:val="24"/>
          <w:szCs w:val="24"/>
        </w:rPr>
        <w:t>одна изучает внешние формы органов, другая — их строение из тканей и элементарных частичек. Противоречие между этими двумя видами изучения, одно из которых продолжает другое, просто трудно себе представить. Вы знаете, что сегодня анатомия считается основой научной медицины, но было время, когда вскрывать человеческие трупы для того чтобы познакомиться с внутренним строением тела, было так же запрещено, как сегодня кажется предосудительным заниматься психоанализом, чтобы узнать о внутреннем механизме душевной жизни. И может быть, в недалеком будущем мы поймем, что глубоко научная психиатрия невозможна без хорошего знания глубоко лежащих, бессознательных процессов в душевной жизни.</w:t>
      </w:r>
    </w:p>
    <w:p>
      <w:pPr>
        <w:pStyle w:val="Normal"/>
        <w:ind w:right="135" w:firstLine="284"/>
        <w:jc w:val="both"/>
        <w:rPr/>
      </w:pPr>
      <w:r>
        <w:rPr>
          <w:sz w:val="24"/>
          <w:szCs w:val="24"/>
          <w:lang w:val="en-US"/>
        </w:rPr>
        <w:t>[</w:t>
      </w:r>
      <w:r>
        <w:rPr>
          <w:sz w:val="24"/>
          <w:szCs w:val="24"/>
        </w:rPr>
        <w:t>21</w:t>
      </w:r>
      <w:r>
        <w:rPr>
          <w:sz w:val="24"/>
          <w:szCs w:val="24"/>
          <w:lang w:val="en-US"/>
        </w:rPr>
        <w:t>]</w:t>
      </w:r>
    </w:p>
    <w:p>
      <w:pPr>
        <w:pStyle w:val="Normal"/>
        <w:ind w:right="135" w:firstLine="284"/>
        <w:jc w:val="both"/>
        <w:rPr>
          <w:sz w:val="24"/>
          <w:szCs w:val="24"/>
          <w:lang w:val="en-US"/>
        </w:rPr>
      </w:pPr>
      <w:r>
        <w:rPr>
          <w:sz w:val="24"/>
          <w:szCs w:val="24"/>
        </w:rPr>
        <w:t>Возможно, среди вас найдутся и сторонники столь ненавидимого психоанализа, которым будет приятно, если он сможет оправдаться с другой, терапевтической стороны. Вы знаете, что наша сегодняшняя психиатрическая терапия не в состоянии воздействовать на бредовые идеи. Может быть, психоанализ благодаря своим взглядам на механизм [образования] симптомов способен на это? Нет, господа, он не может этого; он так же бессилен против этого недуга, как и любая другая терапия, по крайней мере, пока. Хотя мы можем понять, что произошло с больным, у нас нет, однако, никакого средства сделать это понятным для самих больных. Вы слышали, что мне удалось только начать анализ этой бредовой идеи. Станете ли вы поэтому утверждать, что анализ таких случаев не нужен, потому что бесплоден? Я думаю, что все-таки нет. Мы имеем право, даже обязанность проводить исследование, не считаясь с непосредственным полезным эффектом. В конце концов мы не знаем, где и когда каждая частица знания превратится в умение, в том числе и терапевтическое. Если бы психоанализ был бы таким же безуспешным во всех других формах нервных и психических заболеваний, как в области бредовых идей, он все равно остался бы полностью оправданным как незаменимое средство научного исследования. Хотя тогда мы оказались бы не в состоянии применить его;</w:t>
      </w:r>
      <w:r>
        <w:rPr>
          <w:sz w:val="24"/>
          <w:szCs w:val="24"/>
          <w:lang w:val="en-US"/>
        </w:rPr>
        <w:t xml:space="preserve"> </w:t>
      </w:r>
      <w:r>
        <w:rPr>
          <w:sz w:val="24"/>
          <w:szCs w:val="24"/>
        </w:rPr>
        <w:t>люди, на которых мы хотим учиться, живые люди со своей собственной волей и по своим мотивам участвующие в работе, отказали бы нам в этом. Разрешите мне поэтому сегодня закончить сообщением, что есть большие группы нервных расстройств, где мы действительно смогли воплотить наши знания в терапевтическое умение, и что при известных условиях мы достигаем в случаях этих заболеваний, обычно трудно поддающихся лечению, успехов, не уступающих никаким другим в области внутренней терапии.</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22]</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СЕМНАДЦАТ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Смысл симптомов</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На прошлой лекции я говорил вам, что клиническая психиатрия обращает мало внимания на форму проявления и содержание отдельного симптома, а психоанализ именно с этого начинал и установил прежде всего, что симптом осмыслен и связан с переживанием больного. Смысл невротических симптомов был открыт сначала И. Брейером благодаря изучению и успешному излечению одного случая истерии, ставшего с тех пор знаменитым (1880-1882). Верно, что Пьер Жане независимо [от него] доказал то же самое; французскому исследователю принадлежит даже литературный приоритет, потому что Брейер опубликовал свое наблюдение лишь более десяти лет спустя (1893-1895), сотрудничая со мной. Впрочем, нам должно быть безразлично, кем сделано это открытие, потому что вы знаете, что любое открытие делается больше чем один раз, и ни одно не делается сразу, а успех все равно не сопутствует заслугам. Америка не носит имя Колумба. До Брейера и Жане крупный психиатр Лере высказал мнение, что даже бреды душевнобольных должны были бы быть признаны осмысленными, если бы мы только умели их переводить. Признаюсь, я долгое время очень вы-</w:t>
      </w:r>
    </w:p>
    <w:p>
      <w:pPr>
        <w:pStyle w:val="Normal"/>
        <w:ind w:right="135" w:firstLine="284"/>
        <w:jc w:val="both"/>
        <w:rPr>
          <w:sz w:val="24"/>
          <w:szCs w:val="24"/>
        </w:rPr>
      </w:pPr>
      <w:r>
        <w:rPr>
          <w:sz w:val="24"/>
          <w:szCs w:val="24"/>
        </w:rPr>
        <w:t>[23]</w:t>
      </w:r>
    </w:p>
    <w:p>
      <w:pPr>
        <w:pStyle w:val="Normal"/>
        <w:ind w:right="135" w:firstLine="284"/>
        <w:jc w:val="both"/>
        <w:rPr/>
      </w:pPr>
      <w:r>
        <w:rPr>
          <w:sz w:val="24"/>
          <w:szCs w:val="24"/>
        </w:rPr>
        <w:t>соко оценивал заслугу П. Жане в объяснении невротических симптомов, так как он понимал их как выражение</w:t>
      </w:r>
      <w:r>
        <w:rPr>
          <w:sz w:val="24"/>
          <w:szCs w:val="24"/>
          <w:lang w:val="de-DE"/>
        </w:rPr>
        <w:t xml:space="preserve"> </w:t>
      </w:r>
      <w:r>
        <w:rPr>
          <w:i/>
          <w:iCs/>
          <w:sz w:val="24"/>
          <w:szCs w:val="24"/>
          <w:lang w:val="de-DE"/>
        </w:rPr>
        <w:t>idées inconscientes,</w:t>
      </w:r>
      <w:r>
        <w:rPr>
          <w:i/>
          <w:iCs/>
          <w:sz w:val="24"/>
          <w:szCs w:val="24"/>
        </w:rPr>
        <w:t>*</w:t>
      </w:r>
      <w:r>
        <w:rPr>
          <w:sz w:val="24"/>
          <w:szCs w:val="24"/>
        </w:rPr>
        <w:t xml:space="preserve"> владеющих больными. Но после того Жане с чрезвычайной сдержанностью высказывался таким образом, как будто хотел признаться, что бессознательное было для него не чем иным, как способом выражения, вспомогательным средством, </w:t>
      </w:r>
      <w:r>
        <w:rPr>
          <w:i/>
          <w:iCs/>
          <w:sz w:val="24"/>
          <w:szCs w:val="24"/>
        </w:rPr>
        <w:t>ипе</w:t>
      </w:r>
      <w:r>
        <w:rPr>
          <w:i/>
          <w:iCs/>
          <w:sz w:val="24"/>
          <w:szCs w:val="24"/>
          <w:lang w:val="de-DE"/>
        </w:rPr>
        <w:t xml:space="preserve"> façon de parler,</w:t>
      </w:r>
      <w:r>
        <w:rPr>
          <w:i/>
          <w:iCs/>
          <w:sz w:val="24"/>
          <w:szCs w:val="24"/>
        </w:rPr>
        <w:t>**</w:t>
      </w:r>
      <w:r>
        <w:rPr>
          <w:sz w:val="24"/>
          <w:szCs w:val="24"/>
        </w:rPr>
        <w:t xml:space="preserve"> под этим он не подразумевал ничего реального. С тех пор я больше не понимаю рассуждений Жане, но полагаю, что он совершенно напрасно лишил себя многих заслуг.</w:t>
      </w:r>
    </w:p>
    <w:p>
      <w:pPr>
        <w:pStyle w:val="Normal"/>
        <w:ind w:right="135" w:firstLine="284"/>
        <w:jc w:val="both"/>
        <w:rPr>
          <w:sz w:val="24"/>
          <w:szCs w:val="24"/>
        </w:rPr>
      </w:pPr>
      <w:r>
        <w:rPr>
          <w:sz w:val="24"/>
          <w:szCs w:val="24"/>
        </w:rPr>
        <w:t>Итак, невротические симптомы, как ошибочные действия, как сновидения, имеют свой смысл и так же, как они, по-своему связаны с жизнью лиц, у которых они обнаруживаются. Этот важный результат исследования мне хотелось бы пояснить вам несколькими примерами. Можно только утверждать, но не доказать, что так бывает всегда и во всех случаях. Тот, кто попытается приобрести свой собственный опыт, убедится в этом. Но по известным соображениям я возьму эти примеры не из области истерии, а из области другого, весьма странного, в принципе очень близкого ей невроза, о котором я должен вам сказать несколько вводных слов. Этот так называемый невроз навязчивых состояний не столь популярен, как всем известная истерия; он, если можно так выразиться, не столь вызывающе шумлив, выступает скорее частным делом больного, почти полностью отказывается от соматических проявлений и все свои симптомы создает в душевной области. Невроз навязчивых состояний и истерия — это те формы невротического заболевания, на изучении которых прежде всего и был построен психоанализ, в лечении которых наша терапия</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Бессознательных идей </w:t>
      </w:r>
      <w:r>
        <w:rPr>
          <w:i/>
          <w:iCs/>
          <w:sz w:val="24"/>
          <w:szCs w:val="24"/>
        </w:rPr>
        <w:t>(франц.). — Прим. пер.</w:t>
      </w:r>
    </w:p>
    <w:p>
      <w:pPr>
        <w:pStyle w:val="Normal"/>
        <w:ind w:right="135" w:firstLine="284"/>
        <w:jc w:val="both"/>
        <w:rPr>
          <w:sz w:val="24"/>
          <w:szCs w:val="24"/>
        </w:rPr>
      </w:pPr>
      <w:r>
        <w:rPr>
          <w:sz w:val="24"/>
          <w:szCs w:val="24"/>
        </w:rPr>
        <w:t xml:space="preserve">** Речевым оборотом </w:t>
      </w:r>
      <w:r>
        <w:rPr>
          <w:i/>
          <w:iCs/>
          <w:sz w:val="24"/>
          <w:szCs w:val="24"/>
        </w:rPr>
        <w:t>(франц.). — Прим. ред. перевода.</w:t>
      </w:r>
    </w:p>
    <w:p>
      <w:pPr>
        <w:pStyle w:val="Normal"/>
        <w:ind w:right="135" w:firstLine="284"/>
        <w:jc w:val="both"/>
        <w:rPr/>
      </w:pPr>
      <w:r>
        <w:rPr>
          <w:sz w:val="24"/>
          <w:szCs w:val="24"/>
          <w:lang w:val="en-US"/>
        </w:rPr>
        <w:t>[</w:t>
      </w:r>
      <w:r>
        <w:rPr>
          <w:sz w:val="24"/>
          <w:szCs w:val="24"/>
        </w:rPr>
        <w:t>24</w:t>
      </w:r>
      <w:r>
        <w:rPr>
          <w:sz w:val="24"/>
          <w:szCs w:val="24"/>
          <w:lang w:val="en-US"/>
        </w:rPr>
        <w:t>]</w:t>
      </w:r>
    </w:p>
    <w:p>
      <w:pPr>
        <w:pStyle w:val="Normal"/>
        <w:ind w:right="135" w:firstLine="284"/>
        <w:jc w:val="both"/>
        <w:rPr>
          <w:sz w:val="24"/>
          <w:szCs w:val="24"/>
        </w:rPr>
      </w:pPr>
      <w:r>
        <w:rPr>
          <w:sz w:val="24"/>
          <w:szCs w:val="24"/>
        </w:rPr>
        <w:t>также достигает своего триумфа. Но невроз навязчивых состояний, который обходит тот загадочный скачок из душевного в соматическое, благодаря психоаналитическому исследованию стал нам, собственно говоря, более ясным и знакомым, чем истерия, и мы узнали, что определенные крайние характерные невротические черты в нем проявляются намного резче.</w:t>
      </w:r>
    </w:p>
    <w:p>
      <w:pPr>
        <w:pStyle w:val="Normal"/>
        <w:ind w:right="135" w:firstLine="284"/>
        <w:jc w:val="both"/>
        <w:rPr>
          <w:sz w:val="24"/>
          <w:szCs w:val="24"/>
        </w:rPr>
      </w:pPr>
      <w:r>
        <w:rPr>
          <w:sz w:val="24"/>
          <w:szCs w:val="24"/>
        </w:rPr>
        <w:t>Невроз навязчивых состояний выражается в том, что больные заняты мыслями, которыми они, собственно, не интересуются, чувствуют в себе импульсы, кажущиеся им весьма чуждыми, и побуждения к действиям, выполнение которых хотя и не доставляет им никакого удовольствия, но отказаться от него они никак не могут. Мысли (навязчивые представления) сами по себе могут быть бессмысленными или же только безразличными для индивидуума, часто они совершенно нелепы, во всяком случае, они являются результатом напряженной, изнурительной для больного мыслительной деятельности, которой он очень неохотно отдается. Против своей воли он должен заниматься самокопанием и раздумывать, как будто дело идет о его самых важных жизненных задачах. Импульсы, которые больной чувствует в себе, могут производить также впечатление нелепого ребячества, но по большей части они имеют самое страшное содержание, типа попыток к совершению тяжких преступлений, так что больной не только отрицает их как чуждые, но в ужасе бежит от них и защищается от их исполнения запретами, отказами и ограничениями своей свободы. При этом в действительности они никогда, ни разу не доходят до исполнения; в результате побеждают бегство и осторожность. То, что больной действительно исполняет как так называемые навязчивые действия, — безобидные, несомненно незначительные действия, по большей части повторения, церемониальные украше-</w:t>
      </w:r>
    </w:p>
    <w:p>
      <w:pPr>
        <w:pStyle w:val="Normal"/>
        <w:ind w:right="135" w:firstLine="284"/>
        <w:jc w:val="both"/>
        <w:rPr>
          <w:sz w:val="24"/>
          <w:szCs w:val="24"/>
        </w:rPr>
      </w:pPr>
      <w:r>
        <w:rPr>
          <w:sz w:val="24"/>
          <w:szCs w:val="24"/>
        </w:rPr>
        <w:t>[25]</w:t>
      </w:r>
    </w:p>
    <w:p>
      <w:pPr>
        <w:pStyle w:val="Normal"/>
        <w:ind w:right="135" w:firstLine="284"/>
        <w:jc w:val="both"/>
        <w:rPr/>
      </w:pPr>
      <w:r>
        <w:rPr>
          <w:sz w:val="24"/>
          <w:szCs w:val="24"/>
        </w:rPr>
        <w:t>ния деятельностей обыденной жизни, из-за чего эти необходимые отправления жизненных потребностей:</w:t>
      </w:r>
      <w:r>
        <w:rPr>
          <w:sz w:val="24"/>
          <w:szCs w:val="24"/>
          <w:lang w:val="en-US"/>
        </w:rPr>
        <w:t xml:space="preserve"> </w:t>
      </w:r>
      <w:r>
        <w:rPr>
          <w:sz w:val="24"/>
          <w:szCs w:val="24"/>
        </w:rPr>
        <w:t>отход ко сну, умывание, туалет, прогулка — становятся в высшей степени продолжительными и превращаются в почти неразрешимые проблемы. Болезненные представления, импульсы и действия в отдельных формах и случаях невроза навязчивых состояний сочетаются далеко не в равных частях; существует скорее правило преобладания в [общей] картине одного или другого из этих моментов, что и дает болезни название, однако общие черты всех этих форм достаточно очевидны.</w:t>
      </w:r>
    </w:p>
    <w:p>
      <w:pPr>
        <w:pStyle w:val="Normal"/>
        <w:ind w:right="135" w:firstLine="284"/>
        <w:jc w:val="both"/>
        <w:rPr>
          <w:sz w:val="24"/>
          <w:szCs w:val="24"/>
        </w:rPr>
      </w:pPr>
      <w:r>
        <w:rPr>
          <w:sz w:val="24"/>
          <w:szCs w:val="24"/>
        </w:rPr>
        <w:t>Это, конечно, чудовищное страдание. Я полагаю, что самой необузданной психиатрической фантазии не удалось бы придумать ничего подобного, и если бы этого нельзя было видеть ежедневно, никто бы не решился этому поверить. Но не подумайте, что вы окажете больному услугу, если будете его уговаривать отвлечься, не заниматься этими глупыми мыслями, а сделать что-нибудь разумное вместо своих пустяков. Он и сам бы этого хотел, потому что его сознание совершенно ясно, он разделяет ваше суждение о своих навязчивых симптомах, да он сам вам об этом рассказывает. Он только не может иначе; то, что в неврозе навязчивых состояний прорывается к действию, делается с такой энергией, для которой, вероятно, нет никакого сравнения в нормальной душевной жизни. Он может лишь одно: сместить, заменить, употребить вместо одной глупой идеи другую, несколько ослабленную, перейти от одной предосторожности или запрета к другому, выполнить вместо одного церемониала другой. Он может сместить навязчивое состояние, но не устранить его. Способность всех симптомов сдвигаться подальше от своей первоначальной формы является главной характерной чертой его болезни; кро-</w:t>
      </w:r>
    </w:p>
    <w:p>
      <w:pPr>
        <w:pStyle w:val="Normal"/>
        <w:ind w:right="135" w:firstLine="284"/>
        <w:jc w:val="both"/>
        <w:rPr>
          <w:sz w:val="24"/>
          <w:szCs w:val="24"/>
        </w:rPr>
      </w:pPr>
      <w:r>
        <w:rPr>
          <w:sz w:val="24"/>
          <w:szCs w:val="24"/>
        </w:rPr>
        <w:t>[26]</w:t>
      </w:r>
    </w:p>
    <w:p>
      <w:pPr>
        <w:pStyle w:val="Normal"/>
        <w:ind w:right="135" w:firstLine="284"/>
        <w:jc w:val="both"/>
        <w:rPr>
          <w:sz w:val="24"/>
          <w:szCs w:val="24"/>
        </w:rPr>
      </w:pPr>
      <w:r>
        <w:rPr>
          <w:sz w:val="24"/>
          <w:szCs w:val="24"/>
        </w:rPr>
        <w:t>ме того, бросается в глаза, что противоположности (полярности), которыми полна душевная жизнь, в его состоянии проявляются особенно резко разделенными. Наряду с навязчивым состоянием положительного или отрицательного содержания в интеллектуальной области возникает сомнение, постепенно подтачивающее даже самое надежное в обычных условиях. Все вместе приводит ко все возрастающей нерешительности, отсутствию энергии, ограничению свободы. При этом страдающий навязчивым состоянием невротик исходно имеет весьма энергичный характер, часто чрезвычайно упрям, как правило, интеллектуально одарен выше среднего уровня. По большей части он достигает высокой степени этического развития, отличается чрезмерной совестливостью, корректен больше обыкновенного. Можете себе представить, каких трудов стоит хоть сколько-нибудь разобраться в этом противоречивом сочетании свойств характера и симптомов болезни. Пока мы и не стремимся ни к чему другому, как к пониманию некоторых симптомов этой болезни, к [приобретению] возможности их толкования.</w:t>
      </w:r>
    </w:p>
    <w:p>
      <w:pPr>
        <w:pStyle w:val="Normal"/>
        <w:ind w:right="135" w:firstLine="284"/>
        <w:jc w:val="both"/>
        <w:rPr>
          <w:sz w:val="24"/>
          <w:szCs w:val="24"/>
          <w:lang w:val="en-US"/>
        </w:rPr>
      </w:pPr>
      <w:r>
        <w:rPr>
          <w:sz w:val="24"/>
          <w:szCs w:val="24"/>
        </w:rPr>
        <w:t>Быть может, имея в виду наше обсуждение, вы захотите прежде узнать, как относится к проблемам невроза навязчивых состояний современная психиатрия. Но это бесполезное дело. Психиатрия дает различным навязчивым состояниям названия, но больше ничего не говорит о них. Зато она подчеркивает, что носители этих симптомов “дегенераты”. Это мало удовлетворяет, это, собственно, оценка, суждение вместо объяснения. Нам следует знать, что именно у людей такого склада и встречаются всевозможные странности. Мы даже полагаем, что лица, у которых развиваются такие симптомы, должны быть от природы иными, чем другие люди. Но хотелось бы спросить: являются ли они более “дегенератами”, чем другие нервнобольные,</w:t>
      </w:r>
    </w:p>
    <w:p>
      <w:pPr>
        <w:pStyle w:val="Normal"/>
        <w:ind w:right="135" w:firstLine="284"/>
        <w:jc w:val="both"/>
        <w:rPr>
          <w:sz w:val="24"/>
          <w:szCs w:val="24"/>
        </w:rPr>
      </w:pPr>
      <w:r>
        <w:rPr>
          <w:sz w:val="24"/>
          <w:szCs w:val="24"/>
        </w:rPr>
        <w:t>[27]</w:t>
      </w:r>
    </w:p>
    <w:p>
      <w:pPr>
        <w:pStyle w:val="Normal"/>
        <w:ind w:right="135" w:firstLine="284"/>
        <w:jc w:val="both"/>
        <w:rPr>
          <w:sz w:val="24"/>
          <w:szCs w:val="24"/>
        </w:rPr>
      </w:pPr>
      <w:r>
        <w:rPr>
          <w:sz w:val="24"/>
          <w:szCs w:val="24"/>
        </w:rPr>
        <w:t>например, истерики или больные психозами? Характеристика, очевидно, опять слишком общая. И можно даже засомневаться в ее правильности, если узнаешь, что такие симптомы встречаются у замечательных людей с особенно высокой и полезной для общества работоспособностью. Обычно мы знаем мало интимного о наших образцово великих людях благодаря их собственной скрытности и лживости их биографов, но иногда бывает, что кто-то является таким фанатиком правды, как Эмиль Золя, и тогда мы узнаем, сколь многими странными навязчивыми привычками он страдал всю свою жизнь.*</w:t>
      </w:r>
    </w:p>
    <w:p>
      <w:pPr>
        <w:pStyle w:val="Normal"/>
        <w:ind w:right="135" w:firstLine="284"/>
        <w:jc w:val="both"/>
        <w:rPr/>
      </w:pPr>
      <w:r>
        <w:rPr>
          <w:sz w:val="24"/>
          <w:szCs w:val="24"/>
        </w:rPr>
        <w:t>Тогда психиатрия нашла выход, говоря о</w:t>
      </w:r>
      <w:r>
        <w:rPr>
          <w:sz w:val="24"/>
          <w:szCs w:val="24"/>
          <w:lang w:val="de-DE"/>
        </w:rPr>
        <w:t xml:space="preserve"> </w:t>
      </w:r>
      <w:r>
        <w:rPr>
          <w:i/>
          <w:iCs/>
          <w:sz w:val="24"/>
          <w:szCs w:val="24"/>
          <w:lang w:val="de-DE"/>
        </w:rPr>
        <w:t>Degeneres superieurs.</w:t>
      </w:r>
      <w:r>
        <w:rPr>
          <w:sz w:val="24"/>
          <w:szCs w:val="24"/>
        </w:rPr>
        <w:t>** Прекрасно — но благодаря психоанализу мы узнали, что эти странные навязчивые симптомы, как другие недуги и у других людей, недегенератов, можно надолго устранить. Мне самому это неоднократно удавалось.</w:t>
      </w:r>
    </w:p>
    <w:p>
      <w:pPr>
        <w:pStyle w:val="Normal"/>
        <w:ind w:right="135" w:firstLine="284"/>
        <w:jc w:val="both"/>
        <w:rPr>
          <w:sz w:val="24"/>
          <w:szCs w:val="24"/>
        </w:rPr>
      </w:pPr>
      <w:r>
        <w:rPr>
          <w:sz w:val="24"/>
          <w:szCs w:val="24"/>
        </w:rPr>
        <w:t>Хочу привести вам лишь два примера анализа навязчивого симптома, один из давнишнего наблюдения, который я не могу заменить лучшим, и другой, встретившийся мне недавно. Я ограничусь этим незначительным числом примеров, потому что при таком сообщении приходится быть очень обстоятельным, входить во все подробности.</w:t>
      </w:r>
    </w:p>
    <w:p>
      <w:pPr>
        <w:pStyle w:val="Normal"/>
        <w:ind w:right="135" w:firstLine="284"/>
        <w:jc w:val="both"/>
        <w:rPr>
          <w:sz w:val="24"/>
          <w:szCs w:val="24"/>
        </w:rPr>
      </w:pPr>
      <w:r>
        <w:rPr>
          <w:sz w:val="24"/>
          <w:szCs w:val="24"/>
        </w:rPr>
        <w:t>Одна почти 30-летняя дама, страдавшая самыми тяжелыми навязчивыми явлениями, которой я, пожалуй, помог бы, если бы коварный случай не сорвал моей работы, — может быть, я еще расскажу вам об этом — несколько раз в день проделывала между прочим следующее странное навязчивое действие. Она</w:t>
      </w:r>
    </w:p>
    <w:p>
      <w:pPr>
        <w:pStyle w:val="Normal"/>
        <w:ind w:right="135" w:firstLine="284"/>
        <w:jc w:val="both"/>
        <w:rPr>
          <w:sz w:val="24"/>
          <w:szCs w:val="24"/>
        </w:rPr>
      </w:pPr>
      <w:r>
        <w:rPr>
          <w:sz w:val="24"/>
          <w:szCs w:val="24"/>
        </w:rPr>
        <w:t>----------------------------------------</w:t>
      </w:r>
    </w:p>
    <w:p>
      <w:pPr>
        <w:pStyle w:val="Normal"/>
        <w:ind w:right="135" w:firstLine="284"/>
        <w:jc w:val="both"/>
        <w:rPr/>
      </w:pPr>
      <w:r>
        <w:rPr>
          <w:sz w:val="24"/>
          <w:szCs w:val="24"/>
        </w:rPr>
        <w:t xml:space="preserve">* </w:t>
      </w:r>
      <w:r>
        <w:rPr>
          <w:i/>
          <w:iCs/>
          <w:sz w:val="24"/>
          <w:szCs w:val="24"/>
        </w:rPr>
        <w:t>Тулуз Э.</w:t>
      </w:r>
      <w:r>
        <w:rPr>
          <w:sz w:val="24"/>
          <w:szCs w:val="24"/>
        </w:rPr>
        <w:t xml:space="preserve"> Эмиль Золя, медико-психологическое исследование. Париж, 1896.</w:t>
      </w:r>
    </w:p>
    <w:p>
      <w:pPr>
        <w:pStyle w:val="Normal"/>
        <w:ind w:right="135" w:firstLine="284"/>
        <w:jc w:val="both"/>
        <w:rPr>
          <w:sz w:val="24"/>
          <w:szCs w:val="24"/>
        </w:rPr>
      </w:pPr>
      <w:r>
        <w:rPr>
          <w:sz w:val="24"/>
          <w:szCs w:val="24"/>
        </w:rPr>
        <w:t xml:space="preserve">** Высших дегенератах </w:t>
      </w:r>
      <w:r>
        <w:rPr>
          <w:i/>
          <w:iCs/>
          <w:sz w:val="24"/>
          <w:szCs w:val="24"/>
        </w:rPr>
        <w:t>(франц.). — Прим. ред. перевода.</w:t>
      </w:r>
    </w:p>
    <w:p>
      <w:pPr>
        <w:pStyle w:val="Normal"/>
        <w:ind w:right="135" w:firstLine="284"/>
        <w:jc w:val="both"/>
        <w:rPr/>
      </w:pPr>
      <w:r>
        <w:rPr>
          <w:sz w:val="24"/>
          <w:szCs w:val="24"/>
          <w:lang w:val="en-US"/>
        </w:rPr>
        <w:t>[</w:t>
      </w:r>
      <w:r>
        <w:rPr>
          <w:sz w:val="24"/>
          <w:szCs w:val="24"/>
        </w:rPr>
        <w:t>28</w:t>
      </w:r>
      <w:r>
        <w:rPr>
          <w:sz w:val="24"/>
          <w:szCs w:val="24"/>
          <w:lang w:val="en-US"/>
        </w:rPr>
        <w:t>]</w:t>
      </w:r>
    </w:p>
    <w:p>
      <w:pPr>
        <w:pStyle w:val="Normal"/>
        <w:ind w:right="135" w:firstLine="284"/>
        <w:jc w:val="both"/>
        <w:rPr>
          <w:sz w:val="24"/>
          <w:szCs w:val="24"/>
          <w:lang w:val="en-US"/>
        </w:rPr>
      </w:pPr>
      <w:r>
        <w:rPr>
          <w:sz w:val="24"/>
          <w:szCs w:val="24"/>
        </w:rPr>
        <w:t>выбегала из своей комнаты в соседнюю, становилась там на определенное место у стоявшего посередине стола, звонила горничной, давала ей какое-нибудь незначительное поручение или отпускала ни с чем и затем убегала обратно. Это, конечно, не тяжелый болезненный симптом, но он мог все-таки вызвать любопытство. Объяснение явилось самым естественным, не допускающим возражений образом, исключающим всякое вмешательство со стороны врача. Я совершенно не представляю себе, как бы я мог прийти к какому-либо предположению о смысле этого навязчивого действия, к какому-либо предположению относительно его толкования. Сколько я ни спрашивал больную:</w:t>
      </w:r>
      <w:r>
        <w:rPr>
          <w:sz w:val="24"/>
          <w:szCs w:val="24"/>
          <w:lang w:val="en-US"/>
        </w:rPr>
        <w:t xml:space="preserve"> </w:t>
      </w:r>
      <w:r>
        <w:rPr>
          <w:sz w:val="24"/>
          <w:szCs w:val="24"/>
        </w:rPr>
        <w:t>“Почему вы это делаете, какой это имеет смысл?” — она отвечала: “Я не знаю”. Но однажды, после того как мне удалось побороть ее важное принципиальное сомнение, она вдруг осознала и рассказала все, что имело отношение к навязчивому действию. Более десяти лет тому назад она вышла замуж за человека намного старше ее, который оказался импотентом в первую брачную ночь. Бесчисленное множество раз вбегал он из своей комнаты в ее, чтобы повторить попытку, но каждый раз безуспешно. Утром он с досадой сказал: “Ведь стыдно перед горничной, когда она будет убирать постель”, схватил бутылку красных чернил, которая случайно оказалась в комнате, и вылил ее содержимое на простыню, но не на то место, которое могло бы иметь право на такое пятно. Сначала я не понял, что общего между этим воспоминанием и обсуждаемым навязчивым действием, так как находил сходство только в повторяющемся выбеганий и вбегании в комнату и кое-что еще в появлении горничной. Тогда пациентка подвела меня к столу во второй комнате и показала большое пятно на скатерти. Она объяснила также, что становится у стола так,</w:t>
      </w:r>
    </w:p>
    <w:p>
      <w:pPr>
        <w:pStyle w:val="Normal"/>
        <w:ind w:right="135" w:firstLine="284"/>
        <w:jc w:val="both"/>
        <w:rPr>
          <w:sz w:val="24"/>
          <w:szCs w:val="24"/>
        </w:rPr>
      </w:pPr>
      <w:r>
        <w:rPr>
          <w:sz w:val="24"/>
          <w:szCs w:val="24"/>
        </w:rPr>
        <w:t>[29]</w:t>
      </w:r>
    </w:p>
    <w:p>
      <w:pPr>
        <w:pStyle w:val="Normal"/>
        <w:ind w:right="135" w:firstLine="284"/>
        <w:jc w:val="both"/>
        <w:rPr>
          <w:sz w:val="24"/>
          <w:szCs w:val="24"/>
        </w:rPr>
      </w:pPr>
      <w:r>
        <w:rPr>
          <w:sz w:val="24"/>
          <w:szCs w:val="24"/>
        </w:rPr>
        <w:t>чтобы вызванная ею девушка не могла не заметить пятна. Теперь нельзя было сомневаться в интимной связи между той сценой после брачной ночи и ее теперешним навязчивым действием; на этом примере, однако, можно еще многому поучиться.</w:t>
      </w:r>
    </w:p>
    <w:p>
      <w:pPr>
        <w:pStyle w:val="Normal"/>
        <w:ind w:right="135" w:firstLine="284"/>
        <w:jc w:val="both"/>
        <w:rPr>
          <w:sz w:val="24"/>
          <w:szCs w:val="24"/>
        </w:rPr>
      </w:pPr>
      <w:r>
        <w:rPr>
          <w:sz w:val="24"/>
          <w:szCs w:val="24"/>
        </w:rPr>
        <w:t>Прежде всего, ясно, что пациентка идентифицирует себя со своим мужем; она играет его роль, подражая его беготне из одной комнаты в другую. Придерживаясь этого сравнения, мы должны согласиться далее, что кровать и простыню она замещает столом и скатертью. Это показалось бы произвольным, но мы не зря изучали символику сновидений. В сновидении как раз очень часто видят стол, который следует толковать, однако, как кровать. Стол и кровать вместе составляют брак, поэтому одно легко ставится вместо другого.</w:t>
      </w:r>
    </w:p>
    <w:p>
      <w:pPr>
        <w:pStyle w:val="Normal"/>
        <w:ind w:right="135" w:firstLine="284"/>
        <w:jc w:val="both"/>
        <w:rPr/>
      </w:pPr>
      <w:r>
        <w:rPr>
          <w:sz w:val="24"/>
          <w:szCs w:val="24"/>
        </w:rPr>
        <w:t>То, что навязчивое действие имеет смысл, как будто уже доказано; оно кажется изображением, повторением той значимой сцены. Но нас никто не заставляет ограничиваться этим внешним сходством; если мы исследуем отношение между обоими подробнее, то, вероятно, нам откроется нечто более глубокое — намерение навязчивого действия. Его ядром, очевидно, является вызов горничной, которой она показывает пятно в противоположность замечанию своего мужа:</w:t>
      </w:r>
      <w:r>
        <w:rPr>
          <w:sz w:val="24"/>
          <w:szCs w:val="24"/>
          <w:lang w:val="en-US"/>
        </w:rPr>
        <w:t xml:space="preserve"> </w:t>
      </w:r>
      <w:r>
        <w:rPr>
          <w:sz w:val="24"/>
          <w:szCs w:val="24"/>
        </w:rPr>
        <w:t>стыдно перед девушкой. Он, роль которого она играет, таким образом, не стыдится девушки; пятно, судя по этому, на правильном месте. Итак, мы видим, что она не просто повторила сцену, а продолжила ее и исправила, превратив в правильную. Но этим она исправляет и другое, что было так мучительно в ту ночь и потребовало для выхода из положения красных чернил, — импотенцию. Навязчивое действие говорит:</w:t>
      </w:r>
      <w:r>
        <w:rPr>
          <w:sz w:val="24"/>
          <w:szCs w:val="24"/>
          <w:lang w:val="en-US"/>
        </w:rPr>
        <w:t xml:space="preserve"> </w:t>
      </w:r>
      <w:r>
        <w:rPr>
          <w:sz w:val="24"/>
          <w:szCs w:val="24"/>
        </w:rPr>
        <w:t>нет, это неверно, ему нечего стыдиться горничной, он не был импотентом; оно изображает, как в сновиде-</w:t>
      </w:r>
    </w:p>
    <w:p>
      <w:pPr>
        <w:pStyle w:val="Normal"/>
        <w:ind w:right="135" w:firstLine="284"/>
        <w:jc w:val="both"/>
        <w:rPr>
          <w:sz w:val="24"/>
          <w:szCs w:val="24"/>
        </w:rPr>
      </w:pPr>
      <w:r>
        <w:rPr>
          <w:sz w:val="24"/>
          <w:szCs w:val="24"/>
        </w:rPr>
        <w:t>[30]</w:t>
      </w:r>
    </w:p>
    <w:p>
      <w:pPr>
        <w:pStyle w:val="Normal"/>
        <w:ind w:right="135" w:firstLine="284"/>
        <w:jc w:val="both"/>
        <w:rPr>
          <w:sz w:val="24"/>
          <w:szCs w:val="24"/>
        </w:rPr>
      </w:pPr>
      <w:r>
        <w:rPr>
          <w:sz w:val="24"/>
          <w:szCs w:val="24"/>
        </w:rPr>
        <w:t>нии, это желание выполненным в настоящем действии, оно служит намерению возвысить мужа над тогдашней неудачей.</w:t>
      </w:r>
    </w:p>
    <w:p>
      <w:pPr>
        <w:pStyle w:val="Normal"/>
        <w:ind w:right="135" w:firstLine="284"/>
        <w:jc w:val="both"/>
        <w:rPr>
          <w:sz w:val="24"/>
          <w:szCs w:val="24"/>
        </w:rPr>
      </w:pPr>
      <w:r>
        <w:rPr>
          <w:sz w:val="24"/>
          <w:szCs w:val="24"/>
        </w:rPr>
        <w:t>Сюда прибавляется все то, что я мог бы рассказать вам об этой женщине; вернее говоря, все, что мы о ней еще знаем, указывает нам путь к этому толкованию самого по себе непонятного навязчивого действия. Уже много лет женщина живет отдельно от своего мужа и борется с намерением расторгнуть свой брак по суду. Но не может быть и речи о том, чтобы она освободилась от него; она вынуждена оставаться ему верной, отдаляется от всего света, чтобы не впасть в искушение, в своей фантазии она извиняет и возвеличивает его. Да, самая глубокая тайна ее болезни в том, что благодаря ей она охраняет мужа от злых сплетен, оправдывает свое отдаление от него и дает ему возможность вести покойную отдельную жизнь. Так анализ безобидного навязчивого действия выводит на прямой путь к самому глубокому ядру заболевания, но в то же время выдает нам значительную долю тайны невроза навязчивых состояний вообще. Я охотно задерживаю ваше внимание на этом примере, потому что в нем соединяются условия, которых по справедливости нельзя требовать от всех случаев. Здесь больная сразу нашла толкование симптома без руководства или вмешательства аналитика, и оно осуществилось благодаря связи с переживанием, относящимся не к забытому детскому периоду, как это обычно бывает, а случившимся в зрелой жизни больной и оставившим неизгладимый след в ее памяти. Все возражения, которые критика имеет обыкновение приводить против наших толкований симптомов, в этом отдельном случае снимаются. Разумеется, дело у нас обстоит не всегда столь хорошо.</w:t>
      </w:r>
    </w:p>
    <w:p>
      <w:pPr>
        <w:pStyle w:val="Normal"/>
        <w:ind w:right="135" w:firstLine="284"/>
        <w:jc w:val="both"/>
        <w:rPr>
          <w:sz w:val="24"/>
          <w:szCs w:val="24"/>
        </w:rPr>
      </w:pPr>
      <w:r>
        <w:rPr>
          <w:sz w:val="24"/>
          <w:szCs w:val="24"/>
        </w:rPr>
        <w:t>И еще одно! Не бросилось ли вам в глаза, как это незаметное навязчивое действие ввело нас в интим-</w:t>
      </w:r>
    </w:p>
    <w:p>
      <w:pPr>
        <w:pStyle w:val="Normal"/>
        <w:ind w:right="135" w:firstLine="284"/>
        <w:jc w:val="both"/>
        <w:rPr>
          <w:sz w:val="24"/>
          <w:szCs w:val="24"/>
        </w:rPr>
      </w:pPr>
      <w:r>
        <w:rPr>
          <w:sz w:val="24"/>
          <w:szCs w:val="24"/>
        </w:rPr>
        <w:t>[31]</w:t>
      </w:r>
    </w:p>
    <w:p>
      <w:pPr>
        <w:pStyle w:val="Normal"/>
        <w:ind w:right="135" w:firstLine="284"/>
        <w:jc w:val="both"/>
        <w:rPr>
          <w:sz w:val="24"/>
          <w:szCs w:val="24"/>
        </w:rPr>
      </w:pPr>
      <w:r>
        <w:rPr>
          <w:sz w:val="24"/>
          <w:szCs w:val="24"/>
        </w:rPr>
        <w:t>ную жизнь пациентки? Женщина вряд ли может рассказать что-нибудь более интимное, чем историю своей первой брачной ночи, и разве случайно и незначительно то, что мы пришли именно к интимностям половой жизни? Правда, это могло бы быть следствием сделанного мною на этот раз выбора. Не будем торопиться с суждением и обратимся ко второму, совершенно иному примеру часто встречающегося действия, а именно к церемониалу укладывания спать.</w:t>
      </w:r>
    </w:p>
    <w:p>
      <w:pPr>
        <w:pStyle w:val="Normal"/>
        <w:ind w:right="135" w:firstLine="284"/>
        <w:jc w:val="both"/>
        <w:rPr>
          <w:sz w:val="24"/>
          <w:szCs w:val="24"/>
        </w:rPr>
      </w:pPr>
      <w:r>
        <w:rPr>
          <w:sz w:val="24"/>
          <w:szCs w:val="24"/>
        </w:rPr>
        <w:t>Девятнадцатилетняя цветущая одаренная девушка, единственный ребенок своих родителей, которых она превосходит по образованию и интеллектуальной активности, была неугомонным и шаловливым ребенком, а в течение последних лет без видимых внешних причин превратилась в нервнобольную. Она очень раздражительна, особенно против матери, всегда недовольна, удручена, склонна к нерешительности и сомнению и, наконец, признается, что не в состоянии больше одна ходить по площадям и большим улицам. Мы не будем много заниматься ее сложным болезненным состоянием, требующим по меньшей мере двух диагнозов, агорафобии и невроза навязчивых состояний, а остановимся только на том, что у этой девушки развился также церемониал укладывания спать, от которого она заставляет страдать своих родителей. Можно сказать, что в известном смысле любой нормальный человек имеет свой церемониал укладывания спать или требует соблюдения определенных условий, невыполнение которых мешает ему заснуть; он облек переход от состояния бодрствования ко сну в определенные формы, которые он одинаковым образом повторяет каждый вечер. Но все, что требует здоровый от условий для сна, можно рационально понять, и если внешние обстоятельства вызывают необходимые изменения, то он легко подчиняется. Но патологический церемо-</w:t>
      </w:r>
    </w:p>
    <w:p>
      <w:pPr>
        <w:pStyle w:val="Normal"/>
        <w:ind w:right="135" w:firstLine="284"/>
        <w:jc w:val="both"/>
        <w:rPr>
          <w:sz w:val="24"/>
          <w:szCs w:val="24"/>
        </w:rPr>
      </w:pPr>
      <w:r>
        <w:rPr>
          <w:sz w:val="24"/>
          <w:szCs w:val="24"/>
        </w:rPr>
        <w:t>[32]</w:t>
      </w:r>
    </w:p>
    <w:p>
      <w:pPr>
        <w:pStyle w:val="Normal"/>
        <w:ind w:right="135" w:firstLine="284"/>
        <w:jc w:val="both"/>
        <w:rPr>
          <w:sz w:val="24"/>
          <w:szCs w:val="24"/>
        </w:rPr>
      </w:pPr>
      <w:r>
        <w:rPr>
          <w:sz w:val="24"/>
          <w:szCs w:val="24"/>
        </w:rPr>
        <w:t>ниал неуступчив, он умеет добиться своего ценой самых больших жертв, и он точно так же прикрывается рациональным обоснованием и при поверхностном рассмотрении кажется отличающимся от нормального лишь некоторой преувеличенной тщательностью. Но если присмотреться поближе, то можно заметить, что покрывало рациональности слишком коротко, что церемониал включает требования, далеко выходящие за рациональное обоснование, и другие, прямо противоречащие ему. Наша пациентка в качестве мотива своих ночных предосторожностей приводит то, что для сна ей нужен покой и она должна устранить все источники шума. С этой целью она поступает двояким образом: останавливает большие часы в своей комнате, все другие часы из комнаты удаляются, она не терпит даже присутствия в ночной тумбочке своих крохотных часов на браслете. Цветочные горшки и вазы составляются на письменном столе так, чтобы они ночью не могли упасть, разбиться и потревожить ее во сне. Она знает, что все эти меры могут иметь только кажущееся оправдание для требования покоя, тикание маленьких часов нельзя услышать, даже если бы они оставались на тумбочке, и все мы знаем по опыту, что равномерное тикание часов с маятником никогда не мешает сну, а скорее действует усыпляюще. Она признает также, что опасение, будто цветочные горшки и вазы, оставленные на своем месте, ночью могут сами упасть и разбиться, лишено всякой вероятности. Для других требований церемониала она уже не ссылается на необходимость покоя. Действительно, требование, чтобы дверь между ее комнатой и спальней родителей оставалась полуоткрытой, исполнения которого она добивается тем, что вставляет в приоткрытую дверь различные предметы, кажется, напротив, может стать источником нарушающих ти-</w:t>
      </w:r>
    </w:p>
    <w:p>
      <w:pPr>
        <w:pStyle w:val="Normal"/>
        <w:ind w:right="135" w:firstLine="284"/>
        <w:jc w:val="both"/>
        <w:rPr>
          <w:sz w:val="24"/>
          <w:szCs w:val="24"/>
        </w:rPr>
      </w:pPr>
      <w:r>
        <w:rPr>
          <w:sz w:val="24"/>
          <w:szCs w:val="24"/>
        </w:rPr>
        <w:t>[33]</w:t>
      </w:r>
    </w:p>
    <w:p>
      <w:pPr>
        <w:pStyle w:val="Normal"/>
        <w:ind w:right="135" w:firstLine="284"/>
        <w:jc w:val="both"/>
        <w:rPr/>
      </w:pPr>
      <w:r>
        <w:rPr>
          <w:sz w:val="24"/>
          <w:szCs w:val="24"/>
        </w:rPr>
        <w:t xml:space="preserve">шину шумов. Но самые важные требования относятся к самой кровати. Подушка у изголовья кровати не должна касаться деревянной спинки кровати. Маленькая подушечка для головы может лежать на большой подушке не иначе как образуя ромб; голову тогда она кладет точно по длинной диагонали ромба. Перина </w:t>
      </w:r>
      <w:r>
        <w:rPr>
          <w:sz w:val="24"/>
          <w:szCs w:val="24"/>
          <w:lang w:val="de-DE"/>
        </w:rPr>
        <w:t>(“Duchent”,</w:t>
      </w:r>
      <w:r>
        <w:rPr>
          <w:sz w:val="24"/>
          <w:szCs w:val="24"/>
        </w:rPr>
        <w:t xml:space="preserve"> как говорим мы в Австрии), перед тем как ей укрыться, должна быть взбита так, чтобы ее край у ног стал совсем толстым, но затем она не упустит снова разгладить это скопление перьев.</w:t>
      </w:r>
    </w:p>
    <w:p>
      <w:pPr>
        <w:pStyle w:val="Normal"/>
        <w:ind w:right="135" w:firstLine="284"/>
        <w:jc w:val="both"/>
        <w:rPr>
          <w:sz w:val="24"/>
          <w:szCs w:val="24"/>
        </w:rPr>
      </w:pPr>
      <w:r>
        <w:rPr>
          <w:sz w:val="24"/>
          <w:szCs w:val="24"/>
        </w:rPr>
        <w:t>Позвольте мне обойти другие, часто очень мелкие подробности этого церемониала; они не научили бы нас ничему новому и слишком далеко увели бы от наших целей. Не упускайте, однако, из виду, что все это происходит не так уж гладко. При этом ее не оставляет опасение, что не все сделано, как следует; все должно быть проверено, повторено, сомнение возникает то по поводу одной, то по поводу другой предосторожности, и в результате проходит около двух часов, в течение которых девушка сама не может спать и не дает уснуть испуганным родителям.</w:t>
      </w:r>
    </w:p>
    <w:p>
      <w:pPr>
        <w:pStyle w:val="Normal"/>
        <w:ind w:right="135" w:firstLine="284"/>
        <w:jc w:val="both"/>
        <w:rPr>
          <w:sz w:val="24"/>
          <w:szCs w:val="24"/>
        </w:rPr>
      </w:pPr>
      <w:r>
        <w:rPr>
          <w:sz w:val="24"/>
          <w:szCs w:val="24"/>
        </w:rPr>
        <w:t>Анализ этих мучений протекал не так просто, как в случае навязчивого действия нашей первой пациентки. Я вынужден был делать девушке наводящие намеки и предлагать толкования, которые она каждый раз отклоняла решительным “нет” или принимала с презрительным сомнением. Но за этой первой отрицательной реакцией последовал период, когда она сама занималась предложенными ей возможными толкованиями, подбирала подходящие к ним мысли, воспроизводила воспоминания, устанавливала связи, пока, исходя из собственной работы, не приняла все эти толкования. По мере того как это происходило, она также все больше уступала в исполнении навязчивых мер предосторожности и еще до окончания лечения отка-</w:t>
      </w:r>
    </w:p>
    <w:p>
      <w:pPr>
        <w:pStyle w:val="Normal"/>
        <w:ind w:right="135" w:firstLine="284"/>
        <w:jc w:val="both"/>
        <w:rPr>
          <w:sz w:val="24"/>
          <w:szCs w:val="24"/>
        </w:rPr>
      </w:pPr>
      <w:r>
        <w:rPr>
          <w:sz w:val="24"/>
          <w:szCs w:val="24"/>
        </w:rPr>
        <w:t>[34]</w:t>
      </w:r>
    </w:p>
    <w:p>
      <w:pPr>
        <w:pStyle w:val="Normal"/>
        <w:ind w:right="135" w:firstLine="284"/>
        <w:jc w:val="both"/>
        <w:rPr>
          <w:sz w:val="24"/>
          <w:szCs w:val="24"/>
        </w:rPr>
      </w:pPr>
      <w:r>
        <w:rPr>
          <w:sz w:val="24"/>
          <w:szCs w:val="24"/>
        </w:rPr>
        <w:t>залась от всего церемониала. Вы должны также знать, что аналитическая работа, как мы ее теперь ведем, прямо исключает последовательную обработку отдельного симптома до окончательного его выяснения. Больше того, бываешь вынужден постоянно оставлять одну какую-то тему в полной уверенности, что вернешься к ней снова в другой связи. Толкование симптома, которое я вам сейчас сообщу, является, таким образом, синтезом результатов, добывание которых, прерываемое другой работой, длится недели и месяцы.</w:t>
      </w:r>
    </w:p>
    <w:p>
      <w:pPr>
        <w:pStyle w:val="Normal"/>
        <w:ind w:right="135" w:firstLine="284"/>
        <w:jc w:val="both"/>
        <w:rPr>
          <w:sz w:val="24"/>
          <w:szCs w:val="24"/>
        </w:rPr>
      </w:pPr>
      <w:r>
        <w:rPr>
          <w:sz w:val="24"/>
          <w:szCs w:val="24"/>
        </w:rPr>
        <w:t>Наша пациентка начинает постепенно понимать, что во время своих приготовлений ко сну она устраняла часы как символ женских гениталий. Часы, которые могут быть символически истолкованы и по-другому, приобретают эту генитальную роль в связи с периодичностью процессов и правильными интервалами. Женщина может похвалиться, что у нее менструации наступают с правильностью часового механизма. Но особенно наша пациентка боялась, что тикание часов помешает сну. Тикание часов можно сравнить с пульсацией клитора при половом возбуждении. Из-за этого неприятного ей ощущения она действительно неоднократно просыпалась, а теперь этот страх перед эрекцией выразился в требовании удалить от себя на ночь идущие часы. Цветочные горшки и вазы, как все сосуды, тоже женские символы. Предосторожность, чтобы они не упали и не разбились, следовательно, не лишена смысла. Нам известен широко распространенный обычай разбивать во время помолвки сосуд или тарелку. Каждый из присутствующих берет себе осколок, что мы должны понимать как отказ от притязаний на невесту с точки зрения брачного обычая до моногамии. Относительно этой части церемониала у девушки появилось одно воспоминание и несколько мыслей. Однажды ребенком она упала со стеклянным</w:t>
      </w:r>
    </w:p>
    <w:p>
      <w:pPr>
        <w:pStyle w:val="Normal"/>
        <w:ind w:right="135" w:firstLine="284"/>
        <w:jc w:val="both"/>
        <w:rPr>
          <w:sz w:val="24"/>
          <w:szCs w:val="24"/>
        </w:rPr>
      </w:pPr>
      <w:r>
        <w:rPr>
          <w:sz w:val="24"/>
          <w:szCs w:val="24"/>
        </w:rPr>
        <w:t>[35]</w:t>
      </w:r>
    </w:p>
    <w:p>
      <w:pPr>
        <w:pStyle w:val="Normal"/>
        <w:ind w:right="135" w:firstLine="284"/>
        <w:jc w:val="both"/>
        <w:rPr>
          <w:sz w:val="24"/>
          <w:szCs w:val="24"/>
        </w:rPr>
      </w:pPr>
      <w:r>
        <w:rPr>
          <w:sz w:val="24"/>
          <w:szCs w:val="24"/>
        </w:rPr>
        <w:t>или глиняным сосудом, порезала пальцы, и сильно шла кровь. Когда она выросла и узнала факты из половой жизни, у нее возникла пугающая мысль, что в первую брачную ночь у нее не пойдет кровь и она окажется не девственницей. Ее предосторожности против того, чтобы вазы не разбились, означают, таким образом, отрицание всего комплекса, связанного с девственностью и кровотечением при первом половом акте, а также отрицание страха перед кровотечением и противоположного [ему страха] — не иметь кровотечения. К предупреждению шума, ради которого она предпринимала эти меры, они имели лишь отдаленное отношение.</w:t>
      </w:r>
    </w:p>
    <w:p>
      <w:pPr>
        <w:pStyle w:val="Normal"/>
        <w:ind w:right="135" w:firstLine="284"/>
        <w:jc w:val="both"/>
        <w:rPr>
          <w:sz w:val="24"/>
          <w:szCs w:val="24"/>
        </w:rPr>
      </w:pPr>
      <w:r>
        <w:rPr>
          <w:sz w:val="24"/>
          <w:szCs w:val="24"/>
        </w:rPr>
        <w:t>Главный смысл своего церемониала она угадала в один прекрасный день, когда вдруг поняла предписание, чтобы подушка не касалась спинки кровати. Подушка для нее всегда была женщиной, говорила она, а вертикальная деревянная спинка — мужчиной. Таким образом, она хотела — магическим способом, смеем добавить — разделить мужчину и женщину, т. е. разлучить родителей, не допустить их до супружеского акта. Этой же цели она пыталась добиться раньше, до введения церемониала, более прямым способом. Она симулировала страх или пользовалась имевшейся склонностью к страху для того, чтобы не давать закрывать дверь между спальней родителей и детской. Это требование еще осталось в ее настоящем церемониале. Таким образом она создала себе возможность подслушивать за родителями, но, используя эту возможность, она однажды приобрела бессонницу, длившуюся месяцы. Не вполне довольная возможностью мешать родителям таким способом, она иногда добивалась того, что сама спала в супружеской постели между отцом и матерью. Тогда “подушка” и “спинка кровати” действительно не могли соединиться.</w:t>
      </w:r>
    </w:p>
    <w:p>
      <w:pPr>
        <w:pStyle w:val="Normal"/>
        <w:ind w:right="135" w:firstLine="284"/>
        <w:jc w:val="both"/>
        <w:rPr>
          <w:sz w:val="24"/>
          <w:szCs w:val="24"/>
        </w:rPr>
      </w:pPr>
      <w:r>
        <w:rPr>
          <w:sz w:val="24"/>
          <w:szCs w:val="24"/>
        </w:rPr>
        <w:t>[36]</w:t>
      </w:r>
    </w:p>
    <w:p>
      <w:pPr>
        <w:pStyle w:val="Normal"/>
        <w:ind w:right="135" w:firstLine="284"/>
        <w:jc w:val="both"/>
        <w:rPr>
          <w:sz w:val="24"/>
          <w:szCs w:val="24"/>
        </w:rPr>
      </w:pPr>
      <w:r>
        <w:rPr>
          <w:sz w:val="24"/>
          <w:szCs w:val="24"/>
        </w:rPr>
        <w:t>Наконец, когда она уже была настолько большой, что не могла удобно помещаться в кровати между родителями, сознательной симуляцией страха она добивалась того, что мать менялась с ней кроватями и уступала свое место возле отца. Эта ситуация определенно стала началом фантазий, последствие которых чувствуется в церемониале.</w:t>
      </w:r>
    </w:p>
    <w:p>
      <w:pPr>
        <w:pStyle w:val="Normal"/>
        <w:ind w:right="135" w:firstLine="284"/>
        <w:jc w:val="both"/>
        <w:rPr>
          <w:sz w:val="24"/>
          <w:szCs w:val="24"/>
        </w:rPr>
      </w:pPr>
      <w:r>
        <w:rPr>
          <w:sz w:val="24"/>
          <w:szCs w:val="24"/>
        </w:rPr>
        <w:t>Если подушка была женщиной, то и взбивание перины до тех пор, пока все перья не оказывались внизу и не образовывали там утолщение, имело смысл. Это означало делать женщину беременной; однако она не забывала сгладить эту беременность, потому что в течение многих лет она находилась под страхом, что половые сношения родителей приведут к появлению второго ребенка и, таким образом, преподнесут ей конкурента. С другой стороны, если большая подушка была женщиной, матерью, то маленькая головная подушечка могла представлять собой только дочь. Почему эта подушка должна была быть положена ромбом, а ее голова точно по его осевой линии? Мне без труда удалось напомнить ей, что ромб на всех настенных росписях является руническим знаком открытых женских гениталий. Она сама играла в таком случае роль мужчины, отца, и заменяла головой мужской член (ср. символическое изображение кастрации как обезглавливание).</w:t>
      </w:r>
    </w:p>
    <w:p>
      <w:pPr>
        <w:pStyle w:val="Normal"/>
        <w:ind w:right="135" w:firstLine="284"/>
        <w:jc w:val="both"/>
        <w:rPr>
          <w:sz w:val="24"/>
          <w:szCs w:val="24"/>
        </w:rPr>
      </w:pPr>
      <w:r>
        <w:rPr>
          <w:sz w:val="24"/>
          <w:szCs w:val="24"/>
        </w:rPr>
        <w:t>Какая дичь, скажете вы, заполняет голову непорочной девушки. Согласен, но не забывайте, я эти вещи не сочинял, а только истолковал. Такой церемониал укладывания спать также является чем-то странным, и вы не можете не признать соответствия между церемониалом и фантазиями, которые открывает нам толкование. Но для меня важнее обратить ваше внимание на то, что в церемониале отразилась не одна фантазия, а несколько, которые где-то, однако, имеют свой</w:t>
      </w:r>
    </w:p>
    <w:p>
      <w:pPr>
        <w:pStyle w:val="Normal"/>
        <w:ind w:right="135" w:firstLine="284"/>
        <w:jc w:val="both"/>
        <w:rPr>
          <w:sz w:val="24"/>
          <w:szCs w:val="24"/>
        </w:rPr>
      </w:pPr>
      <w:r>
        <w:rPr>
          <w:sz w:val="24"/>
          <w:szCs w:val="24"/>
        </w:rPr>
        <w:t>[37]</w:t>
      </w:r>
    </w:p>
    <w:p>
      <w:pPr>
        <w:pStyle w:val="Normal"/>
        <w:ind w:right="135" w:firstLine="284"/>
        <w:jc w:val="both"/>
        <w:rPr>
          <w:sz w:val="24"/>
          <w:szCs w:val="24"/>
        </w:rPr>
      </w:pPr>
      <w:r>
        <w:rPr>
          <w:sz w:val="24"/>
          <w:szCs w:val="24"/>
        </w:rPr>
        <w:t>центр. А также на то, что предписания церемониала передают сексуальные желания то положительно, то отрицательно, частично представляя, а частично отвергая их.</w:t>
      </w:r>
    </w:p>
    <w:p>
      <w:pPr>
        <w:pStyle w:val="Normal"/>
        <w:ind w:right="135" w:firstLine="284"/>
        <w:jc w:val="both"/>
        <w:rPr>
          <w:sz w:val="24"/>
          <w:szCs w:val="24"/>
        </w:rPr>
      </w:pPr>
      <w:r>
        <w:rPr>
          <w:sz w:val="24"/>
          <w:szCs w:val="24"/>
        </w:rPr>
        <w:t>Из анализа этого церемониала можно было бы получить еще больше, если связать его с другими симптомами больной. Но мы не пойдем по этому пути. Удовлетворитесь указанием на то, что эта девушка находится во власти эротической привязанности к отцу, начало которой скрывается в ранних детских годах. Возможно, поэтому она так недружелюбно ведет себя по отношению к матери. Мы не можем также не заметить, что анализ этого симптома опять привел нас к сексуальной жизни больной. Чем чаще мы будем понимать смысл и намерение невротического симптома, тем, может быть, меньше мы будем удивляться этому.</w:t>
      </w:r>
    </w:p>
    <w:p>
      <w:pPr>
        <w:pStyle w:val="Normal"/>
        <w:ind w:right="135" w:firstLine="284"/>
        <w:jc w:val="both"/>
        <w:rPr>
          <w:sz w:val="24"/>
          <w:szCs w:val="24"/>
        </w:rPr>
      </w:pPr>
      <w:r>
        <w:rPr>
          <w:sz w:val="24"/>
          <w:szCs w:val="24"/>
        </w:rPr>
        <w:t>Итак, на двух приведенных примерах я вам показал, что невротические симптомы, так же как ошибочные действия и сновидения, имеют смысл и находятся в интимном отношении к переживаниям пациентов. Могу ли я рассчитывать, что вы поверите мне в этом чрезвычайно важном положении на основании двух примеров? Нет. Но можете ли вы требовать, чтобы я приводил вам все новые и новые примеры, пока вы не заявите, что убедились? Тоже нет, потому что при той обстоятельности, с которой я рассматриваю отдельный случай, я должен был бы посвятить для рассмотрения этого одного пункта теории неврозов пятичасовую лекцию. Так что я ограничусь тем, что показал вам пример доказательства моего утверждения, а в остальном отошлю вас к сообщениям в литературе, к классическим толкованиям симптомов, в первую очередь, Брейера (истерия), к захватывающим разъяснениям совершенно темных симптомов так на-</w:t>
      </w:r>
    </w:p>
    <w:p>
      <w:pPr>
        <w:pStyle w:val="Normal"/>
        <w:ind w:right="135" w:firstLine="284"/>
        <w:jc w:val="both"/>
        <w:rPr>
          <w:sz w:val="24"/>
          <w:szCs w:val="24"/>
        </w:rPr>
      </w:pPr>
      <w:r>
        <w:rPr>
          <w:sz w:val="24"/>
          <w:szCs w:val="24"/>
        </w:rPr>
        <w:t>[38]</w:t>
      </w:r>
    </w:p>
    <w:p>
      <w:pPr>
        <w:pStyle w:val="Normal"/>
        <w:ind w:right="135" w:firstLine="284"/>
        <w:jc w:val="both"/>
        <w:rPr/>
      </w:pPr>
      <w:r>
        <w:rPr>
          <w:sz w:val="24"/>
          <w:szCs w:val="24"/>
        </w:rPr>
        <w:t>зываемой</w:t>
      </w:r>
      <w:r>
        <w:rPr>
          <w:sz w:val="24"/>
          <w:szCs w:val="24"/>
          <w:lang w:val="de-DE"/>
        </w:rPr>
        <w:t xml:space="preserve"> </w:t>
      </w:r>
      <w:r>
        <w:rPr>
          <w:i/>
          <w:iCs/>
          <w:sz w:val="24"/>
          <w:szCs w:val="24"/>
          <w:lang w:val="de-DE"/>
        </w:rPr>
        <w:t>Dementia praecox</w:t>
      </w:r>
      <w:r>
        <w:rPr>
          <w:i/>
          <w:iCs/>
          <w:sz w:val="24"/>
          <w:szCs w:val="24"/>
        </w:rPr>
        <w:t>*</w:t>
      </w:r>
      <w:r>
        <w:rPr>
          <w:sz w:val="24"/>
          <w:szCs w:val="24"/>
        </w:rPr>
        <w:t xml:space="preserve"> К. Г. Юнгом (1907), относящимся к тому времени, когда этот исследователь был только психоаналитиком и еще не хотел быть пророком, и ко всем работам, которые заполонили с тех пор наши журналы. Именно в этих исследованиях у нас нет недостатка. Анализ, толкование, перевод невротических симптомов так захватили психоаналитиков, что в первое время они забросили другие проблемы невротики.</w:t>
      </w:r>
    </w:p>
    <w:p>
      <w:pPr>
        <w:pStyle w:val="Normal"/>
        <w:ind w:right="135" w:firstLine="284"/>
        <w:jc w:val="both"/>
        <w:rPr>
          <w:sz w:val="24"/>
          <w:szCs w:val="24"/>
        </w:rPr>
      </w:pPr>
      <w:r>
        <w:rPr>
          <w:sz w:val="24"/>
          <w:szCs w:val="24"/>
        </w:rPr>
        <w:t>Кто из вас возьмет на себя такой труд, получит несомненно сильное впечатление от обилия доказательств. Но он столкнется и с одной трудностью. Смысл симптома, как мы узнали, кроется в его связи с переживанием больного. Чем индивидуальное выражен симптом, тем скорее мы можем ожидать восстановления этой связи. Затем возникает прямая задача найти для бессмысленной идеи и бесцельного действия такую ситуацию в прошлом, в которой эта идея была оправданна, а действие целесообразно. Навязчивое действие нашей пациентки, подбегавшей к столу и звонившей горничной, является как раз примером этого рода симптомов. Но встречаются, и как раз очень часто, симптомы совсем другого характера. Их нужно назвать “типичными” симптомами болезни, они примерно одинаковы во всех случаях, индивидуальные различия у них отсутствуют или, по крайней мере, настолько уменьшаются, что их трудно привести в связь с индивидуальным переживанием больных и отнести к отдельным пережитым ситуациям. Обратимся опять к неврозу навязчивых состояний. Уже церемониал укладывания спать нашей второй пациентки имеет в себе много типичного, при этом, однако, достаточно индивидуальных</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Раннее слабоумие </w:t>
      </w:r>
      <w:r>
        <w:rPr>
          <w:i/>
          <w:iCs/>
          <w:sz w:val="24"/>
          <w:szCs w:val="24"/>
        </w:rPr>
        <w:t xml:space="preserve">(лат.) — </w:t>
      </w:r>
      <w:r>
        <w:rPr>
          <w:sz w:val="24"/>
          <w:szCs w:val="24"/>
        </w:rPr>
        <w:t xml:space="preserve">одно из названий шизофрении. — </w:t>
      </w:r>
      <w:r>
        <w:rPr>
          <w:i/>
          <w:iCs/>
          <w:sz w:val="24"/>
          <w:szCs w:val="24"/>
        </w:rPr>
        <w:t>Прим.. ред. перевода.</w:t>
      </w:r>
    </w:p>
    <w:p>
      <w:pPr>
        <w:pStyle w:val="Normal"/>
        <w:ind w:right="135" w:firstLine="284"/>
        <w:jc w:val="both"/>
        <w:rPr>
          <w:sz w:val="24"/>
          <w:szCs w:val="24"/>
        </w:rPr>
      </w:pPr>
      <w:r>
        <w:rPr>
          <w:sz w:val="24"/>
          <w:szCs w:val="24"/>
        </w:rPr>
        <w:t>[39]</w:t>
      </w:r>
    </w:p>
    <w:p>
      <w:pPr>
        <w:pStyle w:val="Normal"/>
        <w:ind w:right="135" w:firstLine="284"/>
        <w:jc w:val="both"/>
        <w:rPr/>
      </w:pPr>
      <w:r>
        <w:rPr>
          <w:sz w:val="24"/>
          <w:szCs w:val="24"/>
        </w:rPr>
        <w:t xml:space="preserve">черт, чтобы сделать возможным, так сказать, </w:t>
      </w:r>
      <w:r>
        <w:rPr>
          <w:i/>
          <w:iCs/>
          <w:sz w:val="24"/>
          <w:szCs w:val="24"/>
        </w:rPr>
        <w:t>историческое</w:t>
      </w:r>
      <w:r>
        <w:rPr>
          <w:sz w:val="24"/>
          <w:szCs w:val="24"/>
        </w:rPr>
        <w:t xml:space="preserve"> толкование. Но все эти больные с навязчивыми состояниями склонны к повторениям, ритмизации при исполнении действий и их изолированию от других. Большинство из них слишком много моется. Больные, страдающие агорафобией (топофобией, боязнью пространства), которую мы больше не относим к неврозу навязчивых состояний, а определяем как истерию страха</w:t>
      </w:r>
      <w:r>
        <w:rPr>
          <w:sz w:val="24"/>
          <w:szCs w:val="24"/>
          <w:lang w:val="de-DE"/>
        </w:rPr>
        <w:t xml:space="preserve"> (Angsthysterie),</w:t>
      </w:r>
      <w:r>
        <w:rPr>
          <w:sz w:val="24"/>
          <w:szCs w:val="24"/>
        </w:rPr>
        <w:t xml:space="preserve"> повторяют в своих картинах болезни часто с утомительным однообразием одни и те же черты. Они боятся закрытых пространств, больших открытых площадей, далеко тянущихся улиц и аллей. Они чувствуют себя в безопасности, если их сопровождают знакомые или если за ними едет экипаж и т. д. На эту общую основу, однако, отдельные больные накладывают свои индивидуальные условия, капризы, хотелось бы сказать, в отдельных случаях прямо противоположные друг другу. Один боится только узких улиц, другой — только широких, один может идти только тогда, когда на улице мало людей, другой — когда много. Точно так же и истерия при всем богатстве индивидуальных черт имеет в избытке общие типичные симптомы, которые, по-видимому, не поддаются простому историческому объяснению. Не забудем, что это ведь те типичные симптомы, по которым мы ориентируемся при постановке диагноза. Если мы в одном случае истерии действительно свели типичный симптом к одному переживанию или к цепи подобных переживаний, например, истерическую рвоту к последствиям впечатлений отвращения, то мы теряем уверенность, когда анализ рвоты в каком-то другом случае вскроет совершенно другой ряд видимо действующих переживаний. Тогда это выглядит так, как будто у истеричных рвота проявляется по неизвестным причинам, а добытые анализом исторические поводы яв-</w:t>
      </w:r>
    </w:p>
    <w:p>
      <w:pPr>
        <w:pStyle w:val="Normal"/>
        <w:ind w:right="135" w:firstLine="284"/>
        <w:jc w:val="both"/>
        <w:rPr>
          <w:sz w:val="24"/>
          <w:szCs w:val="24"/>
        </w:rPr>
      </w:pPr>
      <w:r>
        <w:rPr>
          <w:sz w:val="24"/>
          <w:szCs w:val="24"/>
        </w:rPr>
        <w:t>[40]</w:t>
      </w:r>
    </w:p>
    <w:p>
      <w:pPr>
        <w:pStyle w:val="Normal"/>
        <w:ind w:right="135" w:firstLine="284"/>
        <w:jc w:val="both"/>
        <w:rPr>
          <w:sz w:val="24"/>
          <w:szCs w:val="24"/>
        </w:rPr>
      </w:pPr>
      <w:r>
        <w:rPr>
          <w:sz w:val="24"/>
          <w:szCs w:val="24"/>
        </w:rPr>
        <w:t>ляются только предлогами, используемыми этой внутренней необходимостью, когда они случайно оказываются.</w:t>
      </w:r>
    </w:p>
    <w:p>
      <w:pPr>
        <w:pStyle w:val="Normal"/>
        <w:ind w:right="135" w:firstLine="284"/>
        <w:jc w:val="both"/>
        <w:rPr>
          <w:sz w:val="24"/>
          <w:szCs w:val="24"/>
        </w:rPr>
      </w:pPr>
      <w:r>
        <w:rPr>
          <w:sz w:val="24"/>
          <w:szCs w:val="24"/>
        </w:rPr>
        <w:t>Таким образом, мы скоро приходим к печальному выводу, что хотя мы можем удовлетворительно объяснить смысл индивидуальных невротических симптомов благодаря связи с переживанием, наше искусство, однако, изменяет нам в гораздо более частых случаях типичных симптомов. К этому следует добавить еще то, что я познакомил вас далеко не со всеми трудностями, возникающими при последовательном проведении исторического толкования симптомов. Я и не хочу этого делать, потому что хотя я намерен ничего не приукрашивать или что-то скрывать от вас, но я и не могу допустить, чтобы с самого начала наших совместных исследований вы были беспомощны и обескуражены. Верно, что мы положили лишь начало пониманию значения симптомов, но мы будем придерживаться приобретенных знаний и шаг за шагом продвигаться в объяснении еще не понятого. Попробую утешить вас соображением, что все-таки вряд ли можно предполагать фундаментальное различие между одним и другим видом симптомов. Если индивидуальные симптомы так очевидно зависят от переживания больного, то для типичных симптомов остается возможность, что они ведут к переживанию, которое само типично, обще всем людям. Другие постоянно повторяющиеся черты могут быть общими реакциями, навязанными больному природой болезненного изменения, например, повторение или сомнение при неврозе навязчивых состояний. Короче говоря, у нас нет никакого основания для того, чтобы заранее падать духом, посмотрим, что будет дальше.</w:t>
      </w:r>
    </w:p>
    <w:p>
      <w:pPr>
        <w:pStyle w:val="Normal"/>
        <w:ind w:right="135" w:firstLine="284"/>
        <w:jc w:val="both"/>
        <w:rPr>
          <w:sz w:val="24"/>
          <w:szCs w:val="24"/>
        </w:rPr>
      </w:pPr>
      <w:r>
        <w:rPr>
          <w:sz w:val="24"/>
          <w:szCs w:val="24"/>
        </w:rPr>
        <w:t>С совершенно аналогичным затруднением мы сталкиваемся и в теории сновидения. В наших прежних беседах о сновидении я не мог коснуться ее. Явное</w:t>
      </w:r>
    </w:p>
    <w:p>
      <w:pPr>
        <w:pStyle w:val="Normal"/>
        <w:ind w:right="135" w:firstLine="284"/>
        <w:jc w:val="both"/>
        <w:rPr>
          <w:sz w:val="24"/>
          <w:szCs w:val="24"/>
        </w:rPr>
      </w:pPr>
      <w:r>
        <w:rPr>
          <w:sz w:val="24"/>
          <w:szCs w:val="24"/>
        </w:rPr>
        <w:t>[41]</w:t>
      </w:r>
    </w:p>
    <w:p>
      <w:pPr>
        <w:pStyle w:val="Normal"/>
        <w:ind w:right="135" w:firstLine="284"/>
        <w:jc w:val="both"/>
        <w:rPr>
          <w:sz w:val="24"/>
          <w:szCs w:val="24"/>
          <w:lang w:val="en-US"/>
        </w:rPr>
      </w:pPr>
      <w:r>
        <w:rPr>
          <w:sz w:val="24"/>
          <w:szCs w:val="24"/>
        </w:rPr>
        <w:t>содержание сновидений бывает чрезвычайно разнообразным и индивидуально изменчивым, и мы подробно показали, что можно получить из этого содержания благодаря анализу. Но наряду с этим встречаются сновидения, которые тоже называются “типичными”, — одинаковые у всех людей сновидения однообразного содержания, которые ставят анализ перед теми же трудностями. Это сновидения о падении, летании, парении, плавании, состоянии стесненности, о наготе и другие известные страшные сновидения, которым у отдельных лиц дается то одно, то другое толкование, причем ни монотонность, ни типичность ее проявления не находят своего объяснения. Но и в этих сновидениях мы наблюдаем, что общая основа оживляется индивидуально изменчивыми прибавлениями и, вероятно, при углублении наших представлений они тоже без натяжки могут быть объяснены теми особенностями жизни сновидений, которые мы открыли на материале других сновидений.</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42]</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ВОСЕМНАДЦАТ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Фиксация на травме, бессознательное</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В прошлый раз я сказал, что мы намерены продолжать нашу работу, не оглядываясь на наши сомнения, а исходя из наших открытий. О двух самых интересных следствиях, вытекающих из анализов обоих примеров, мы вообще еще не сказали.</w:t>
      </w:r>
    </w:p>
    <w:p>
      <w:pPr>
        <w:pStyle w:val="Normal"/>
        <w:ind w:right="135" w:firstLine="284"/>
        <w:jc w:val="both"/>
        <w:rPr/>
      </w:pPr>
      <w:r>
        <w:rPr>
          <w:sz w:val="24"/>
          <w:szCs w:val="24"/>
        </w:rPr>
        <w:t xml:space="preserve">Первое: обе пациентки производят впечатление, как будто они </w:t>
      </w:r>
      <w:r>
        <w:rPr>
          <w:i/>
          <w:iCs/>
          <w:sz w:val="24"/>
          <w:szCs w:val="24"/>
        </w:rPr>
        <w:t>фиксированы</w:t>
      </w:r>
      <w:r>
        <w:rPr>
          <w:sz w:val="24"/>
          <w:szCs w:val="24"/>
        </w:rPr>
        <w:t xml:space="preserve"> на каком-то определенном отрезке своего прошлого, не могут освободиться от него и поэтому настоящее и будущее остаются им чуждыми. Они прячутся в своей болезни, как раньше имели обыкновение удаляться в монастырь, чтобы доживать там свой век. Для нашей первой пациентки такую участь уготовил расторгнутый в действительности брак с ее мужем. Своими симптомами она продолжает общение со своим мужем; мы научились понимать те голоса, которые выступают за него, извиняют и возвышают его, оплакивают его потерю. Хотя она молода и могла бы понравиться другим мужчинам, она предприняла все реальные и воображаемые (магические) предосторожности, чтобы сохранить ему верность. Она не показывается у посторонних, не следит за своей внешностью, но она также не в состоянии быстро</w:t>
      </w:r>
    </w:p>
    <w:p>
      <w:pPr>
        <w:pStyle w:val="Normal"/>
        <w:ind w:right="135" w:firstLine="284"/>
        <w:jc w:val="both"/>
        <w:rPr>
          <w:sz w:val="24"/>
          <w:szCs w:val="24"/>
        </w:rPr>
      </w:pPr>
      <w:r>
        <w:rPr>
          <w:sz w:val="24"/>
          <w:szCs w:val="24"/>
        </w:rPr>
        <w:t>[43]</w:t>
      </w:r>
    </w:p>
    <w:p>
      <w:pPr>
        <w:pStyle w:val="Normal"/>
        <w:ind w:right="135" w:firstLine="284"/>
        <w:jc w:val="both"/>
        <w:rPr>
          <w:sz w:val="24"/>
          <w:szCs w:val="24"/>
        </w:rPr>
      </w:pPr>
      <w:r>
        <w:rPr>
          <w:sz w:val="24"/>
          <w:szCs w:val="24"/>
        </w:rPr>
        <w:t>встать с кресла, на котором сидела, и отказывается подписывать свою фамилию, не может никому сделать подарка, мотивируя это тем, что никто не должен ничего иметь от нее.</w:t>
      </w:r>
    </w:p>
    <w:p>
      <w:pPr>
        <w:pStyle w:val="Normal"/>
        <w:ind w:right="135" w:firstLine="284"/>
        <w:jc w:val="both"/>
        <w:rPr>
          <w:sz w:val="24"/>
          <w:szCs w:val="24"/>
        </w:rPr>
      </w:pPr>
      <w:r>
        <w:rPr>
          <w:sz w:val="24"/>
          <w:szCs w:val="24"/>
        </w:rPr>
        <w:t>У нашей второй пациентки, молодой девушки, эротическая привязанность к отцу, возникшая до половой зрелости, сделала в ее жизни то же самое. Она тоже пришла к выводу, что не может выйти замуж, пока она так больна. Смеем предположить, что она так заболела, чтобы не выходить замуж и остаться с отцом.</w:t>
      </w:r>
    </w:p>
    <w:p>
      <w:pPr>
        <w:pStyle w:val="Normal"/>
        <w:ind w:right="135" w:firstLine="284"/>
        <w:jc w:val="both"/>
        <w:rPr>
          <w:sz w:val="24"/>
          <w:szCs w:val="24"/>
        </w:rPr>
      </w:pPr>
      <w:r>
        <w:rPr>
          <w:sz w:val="24"/>
          <w:szCs w:val="24"/>
        </w:rPr>
        <w:t>Мы не можем обойти вопроса о том, как, каким путем и в силу каких мотивов может возникнуть такая странная и невыгодная жизненная установка. Допустим, что данное поведение является общим признаком невроза, а не особым свойством этих двух больных. Это в самом деле общая, практически очень значимая черта всякого невроза. Первая истерическая пациентка Брейера была подобным же образом фиксирована на том времени, когда она ухаживала за своим тяжело заболевшим отцом. Несмотря на свое выздоровление, она с тех пор в известном смысле покончила с жизнью, хотя осталась здоровой и трудоспособной, но отказалась от естественного предназначения женщины. Благодаря анализу мы можем у каждого из наших больных обнаружить, что он в своих симптомах болезни и их последствиях перенесся в определенный период своего прошлого. В большинстве случаев он выбирал для этого очень раннюю фазу жизни, время своего детства, и даже, как ни смешно это звучит, младенчество.</w:t>
      </w:r>
    </w:p>
    <w:p>
      <w:pPr>
        <w:pStyle w:val="Normal"/>
        <w:ind w:right="135" w:firstLine="284"/>
        <w:jc w:val="both"/>
        <w:rPr/>
      </w:pPr>
      <w:r>
        <w:rPr>
          <w:sz w:val="24"/>
          <w:szCs w:val="24"/>
        </w:rPr>
        <w:t>В близкой аналогии с этим поведением наших нервнобольных находятся заболевания, особенно часто возникающие именно теперь, во время войны, — так называемые травматические</w:t>
      </w:r>
      <w:r>
        <w:rPr>
          <w:sz w:val="24"/>
          <w:szCs w:val="24"/>
          <w:lang w:val="de-DE"/>
        </w:rPr>
        <w:t xml:space="preserve"> (traumatische)</w:t>
      </w:r>
      <w:r>
        <w:rPr>
          <w:sz w:val="24"/>
          <w:szCs w:val="24"/>
        </w:rPr>
        <w:t xml:space="preserve"> неврозы. Такие случаи, конечно, бывали и до войны после же-</w:t>
      </w:r>
    </w:p>
    <w:p>
      <w:pPr>
        <w:pStyle w:val="Normal"/>
        <w:ind w:right="135" w:firstLine="284"/>
        <w:jc w:val="both"/>
        <w:rPr>
          <w:sz w:val="24"/>
          <w:szCs w:val="24"/>
        </w:rPr>
      </w:pPr>
      <w:r>
        <w:rPr>
          <w:sz w:val="24"/>
          <w:szCs w:val="24"/>
        </w:rPr>
        <w:t>[44]</w:t>
      </w:r>
    </w:p>
    <w:p>
      <w:pPr>
        <w:pStyle w:val="Normal"/>
        <w:ind w:right="135" w:firstLine="284"/>
        <w:jc w:val="both"/>
        <w:rPr/>
      </w:pPr>
      <w:r>
        <w:rPr>
          <w:sz w:val="24"/>
          <w:szCs w:val="24"/>
        </w:rPr>
        <w:t>лезнодорожных крушений и других страшных жизненных катастроф. В своей основе травматические неврозы не то же самое, что спонтанные неврозы, которые мы обычно аналитически исследуем и лечим;</w:t>
      </w:r>
      <w:r>
        <w:rPr>
          <w:sz w:val="24"/>
          <w:szCs w:val="24"/>
          <w:lang w:val="en-US"/>
        </w:rPr>
        <w:t xml:space="preserve"> </w:t>
      </w:r>
      <w:r>
        <w:rPr>
          <w:sz w:val="24"/>
          <w:szCs w:val="24"/>
        </w:rPr>
        <w:t xml:space="preserve">нам также еще не удалось рассмотреть их с нашей точки зрения, и я надеюсь как-нибудь объяснить вам, в чем заключается это ограничение. Но в этом одном пункте мы можем подчеркнуть их полное сходство. Травматические неврозы носят явные признаки того, что в их основе лежит фиксация на моменте травмы. В своих сновидениях эти больные постоянно повторяют травматическую ситуацию; там, где встречаются истероподобные припадки, допускающие анализ, узнаешь, что припадок соответствует полному перенесению в эту ситуацию. Получается так, как будто эти больные не покончили с этой травматической ситуацией, как будто она стоит перед ними как неразрешенная актуальная проблема, и мы вполне серьезно соглашаемся с этим пониманием; оно показывает нам путь к </w:t>
      </w:r>
      <w:r>
        <w:rPr>
          <w:i/>
          <w:iCs/>
          <w:sz w:val="24"/>
          <w:szCs w:val="24"/>
        </w:rPr>
        <w:t>экономическому,</w:t>
      </w:r>
      <w:r>
        <w:rPr>
          <w:sz w:val="24"/>
          <w:szCs w:val="24"/>
        </w:rPr>
        <w:t xml:space="preserve"> как мы называем, рассмотрению душевных процессов. Да, выражение “травматический” имеет только такой экономический смысл. Так мы называем переживание, которое в течение короткого времени приводит в душевной жизни к такому сильному увеличению раздражения, что освобождение от него или его нормальная переработка не удается, в результате чего могут наступить длительные нарушения в расходовании энергии.</w:t>
      </w:r>
    </w:p>
    <w:p>
      <w:pPr>
        <w:pStyle w:val="Normal"/>
        <w:ind w:right="135" w:firstLine="284"/>
        <w:jc w:val="both"/>
        <w:rPr>
          <w:sz w:val="24"/>
          <w:szCs w:val="24"/>
        </w:rPr>
      </w:pPr>
      <w:r>
        <w:rPr>
          <w:sz w:val="24"/>
          <w:szCs w:val="24"/>
        </w:rPr>
        <w:t>Эта аналогия наводит нас на мысль назвать травматическими также те переживания, на которых, по-видимому, фиксированы наши нервнобольные. Таким образом, для объяснения возникновения невротического заболевания как бы напрашивается одно простое условие. Невроз следовало бы уподобить травматическому заболеванию, а его возникновение объяснить</w:t>
      </w:r>
    </w:p>
    <w:p>
      <w:pPr>
        <w:pStyle w:val="Normal"/>
        <w:ind w:right="135" w:firstLine="284"/>
        <w:jc w:val="both"/>
        <w:rPr>
          <w:sz w:val="24"/>
          <w:szCs w:val="24"/>
        </w:rPr>
      </w:pPr>
      <w:r>
        <w:rPr>
          <w:sz w:val="24"/>
          <w:szCs w:val="24"/>
        </w:rPr>
        <w:t>[45]</w:t>
      </w:r>
    </w:p>
    <w:p>
      <w:pPr>
        <w:pStyle w:val="Normal"/>
        <w:ind w:right="135" w:firstLine="284"/>
        <w:jc w:val="both"/>
        <w:rPr>
          <w:sz w:val="24"/>
          <w:szCs w:val="24"/>
        </w:rPr>
      </w:pPr>
      <w:r>
        <w:rPr>
          <w:sz w:val="24"/>
          <w:szCs w:val="24"/>
        </w:rPr>
        <w:t>неспособностью справиться со слишком сильным аффективным переживанием. Такова в действительности и была первая формулировка, которой Брейер и я в 1893 — 1895 гг. подвели теоретический итог нашим наблюдениям. Случай нашей первой пациентки, молодой женщины, разлученной с мужем, очень хорошо вписывается в эти взгляды. Она не вынесла неосуществимости своего брака и застряла на этой травме. Но уже наш второй случай фиксированной на своем отце девушки показывает, что формулировка недостаточно широка. С одной стороны, такая влюбленность маленькой девочки в отца что-то настолько обычное и так часто преодолеваемое, что название “травматический” совершенно потеряло бы свое содержание, с другой стороны, история больной нам показывает, что эта первая эротическая фиксация сначала как будто бы прошла без всякого вреда и только несколько лет спустя опять проявилась в симптомах невроза навязчивого состояния. Итак, мы предвидим тут осложнения, большее разнообразие условий заболевания, но мы предчувствуем также, что от “травматической” точки зрения нельзя отказаться как от ошибочной; она пригодится в другом месте и при других условиях.</w:t>
      </w:r>
    </w:p>
    <w:p>
      <w:pPr>
        <w:pStyle w:val="Normal"/>
        <w:ind w:right="135" w:firstLine="284"/>
        <w:jc w:val="both"/>
        <w:rPr>
          <w:sz w:val="24"/>
          <w:szCs w:val="24"/>
        </w:rPr>
      </w:pPr>
      <w:r>
        <w:rPr>
          <w:sz w:val="24"/>
          <w:szCs w:val="24"/>
        </w:rPr>
        <w:t>Здесь мы опять оставим путь, по которому шли. Пока он не ведет нас дальше, а нам нужно узнать еще многое другое, прежде чем мы сможем найти его истинное продолжение. Заметим еще по поводу фиксации на определенной фазе прошлого, что такое явление выходит за рамки невроза. Всякий невроз несет в себе такую фиксацию, но не всякая фиксация приведет к неврозу, совпадет с ним или встанет на его пути. Примером аффективной фиксации на чем-то прошлом является печаль, которая приводит к полному отходу от настоящего и будущего. Но даже для неспециалиста печаль резко отличается от невроза. Зато есть не-</w:t>
      </w:r>
    </w:p>
    <w:p>
      <w:pPr>
        <w:pStyle w:val="Normal"/>
        <w:ind w:right="135" w:firstLine="284"/>
        <w:jc w:val="both"/>
        <w:rPr>
          <w:sz w:val="24"/>
          <w:szCs w:val="24"/>
        </w:rPr>
      </w:pPr>
      <w:r>
        <w:rPr>
          <w:sz w:val="24"/>
          <w:szCs w:val="24"/>
        </w:rPr>
        <w:t>[46]</w:t>
      </w:r>
    </w:p>
    <w:p>
      <w:pPr>
        <w:pStyle w:val="Normal"/>
        <w:ind w:right="135" w:firstLine="284"/>
        <w:jc w:val="both"/>
        <w:rPr>
          <w:sz w:val="24"/>
          <w:szCs w:val="24"/>
        </w:rPr>
      </w:pPr>
      <w:r>
        <w:rPr>
          <w:sz w:val="24"/>
          <w:szCs w:val="24"/>
        </w:rPr>
        <w:t>врозы, которые можно назвать патологической формой печали.</w:t>
      </w:r>
    </w:p>
    <w:p>
      <w:pPr>
        <w:pStyle w:val="Normal"/>
        <w:ind w:right="135" w:firstLine="284"/>
        <w:jc w:val="both"/>
        <w:rPr>
          <w:sz w:val="24"/>
          <w:szCs w:val="24"/>
        </w:rPr>
      </w:pPr>
      <w:r>
        <w:rPr>
          <w:sz w:val="24"/>
          <w:szCs w:val="24"/>
        </w:rPr>
        <w:t>Случается также, что травматическое событие, потрясающее все основы прежней жизни, останавливает людей настолько, что они теряют всякий интерес к настоящему и будущему и в душе постоянно остаются в прошлом, но эти несчастные не обязательно должны стать нервнобольными. Мы не хотим переоценивать для характеристики невроза эту одну черту, как бы постоянна и значительна она ни была.</w:t>
      </w:r>
    </w:p>
    <w:p>
      <w:pPr>
        <w:pStyle w:val="Normal"/>
        <w:ind w:right="135" w:firstLine="284"/>
        <w:jc w:val="both"/>
        <w:rPr>
          <w:sz w:val="24"/>
          <w:szCs w:val="24"/>
        </w:rPr>
      </w:pPr>
      <w:r>
        <w:rPr>
          <w:sz w:val="24"/>
          <w:szCs w:val="24"/>
        </w:rPr>
        <w:t>А теперь перейдем к другому результату нашего анализа, о невыгодном ограничении которого нам нечего беспокоиться. О нашей первой пациентке мы сообщили, какое бессмысленное навязчивое действие она исполняла и какое интимное жизненное воспоминание в связи с этим она рассказала, затем мы исследовали отношение между обоими и из этой связи догадались о цели навязчивого действия. Но мы оставили в стороне один момент, который заслуживает нашего пристального внимания. Пока пациентка повторяла навязчивое действие, она ничего не знала о том, что оно связано с тем переживанием. Связь между ними была для нее скрыта; по правде говоря, она должна была ответить, что не знает, в силу каких побуждений она это делает. Затем под влиянием лечения вдруг случилось так, что она нашла эту связь и могла о ней сообщить. Но она все еще не знала о цели, которой служило навязчивое действие, о цели исправить мучительный отрезок прошлого и поставить любимого мужа на более высокий уровень. Это длилось довольно долго и стоило многих трудов, пока она не поняла и не призналась мне, что такой мотив мог быть единственной движущей силой навязчивого действия.</w:t>
      </w:r>
    </w:p>
    <w:p>
      <w:pPr>
        <w:pStyle w:val="Normal"/>
        <w:ind w:right="135" w:firstLine="284"/>
        <w:jc w:val="both"/>
        <w:rPr>
          <w:sz w:val="24"/>
          <w:szCs w:val="24"/>
        </w:rPr>
      </w:pPr>
      <w:r>
        <w:rPr>
          <w:sz w:val="24"/>
          <w:szCs w:val="24"/>
        </w:rPr>
        <w:t>Связь со сценой после неудачной брачной ночи и мотив нежности больной вместе составляют то, что мы назвали “смыслом” навязчивого действия. Но этот</w:t>
      </w:r>
    </w:p>
    <w:p>
      <w:pPr>
        <w:pStyle w:val="Normal"/>
        <w:ind w:right="135" w:firstLine="284"/>
        <w:jc w:val="both"/>
        <w:rPr>
          <w:sz w:val="24"/>
          <w:szCs w:val="24"/>
        </w:rPr>
      </w:pPr>
      <w:r>
        <w:rPr>
          <w:sz w:val="24"/>
          <w:szCs w:val="24"/>
        </w:rPr>
        <w:t>[47]</w:t>
      </w:r>
    </w:p>
    <w:p>
      <w:pPr>
        <w:pStyle w:val="Normal"/>
        <w:ind w:right="135" w:firstLine="284"/>
        <w:jc w:val="both"/>
        <w:rPr/>
      </w:pPr>
      <w:r>
        <w:rPr>
          <w:sz w:val="24"/>
          <w:szCs w:val="24"/>
        </w:rPr>
        <w:t xml:space="preserve">смысл в обоих направлениях, “откуда” и “зачем”, был ей неизвестен, когда она выполняла навязчивое действие. Таким образом, в ней действовали душевные процессы, а навязчивое действие было именно результатом их влияния; в нормальном состоянии она чувствовала это влияние, но до ее сознания не доходило ничего из душевных предпосылок этого влияния. Она вела себя точно так же, как загипнотизированный, которому Бернгейм внушил через пять минут после пробуждения открыть в палате зонтик и который выполнил это внушение в бодрствующем состоянии, не умея объяснить мотива своего поступка. Именно такое положение вещей мы имеем в виду, когда говорим о существовании </w:t>
      </w:r>
      <w:r>
        <w:rPr>
          <w:i/>
          <w:iCs/>
          <w:sz w:val="24"/>
          <w:szCs w:val="24"/>
        </w:rPr>
        <w:t>бессознательных душевных процессов.</w:t>
      </w:r>
      <w:r>
        <w:rPr>
          <w:sz w:val="24"/>
          <w:szCs w:val="24"/>
        </w:rPr>
        <w:t xml:space="preserve"> Мы бросаем вызов всему миру, предлагая более строгим научным образом представить эти факты, и тогда мы охотно откажемся от предположения существования бессознательных душевных процессов. А до того мы будем придерживаться этого предположения и, недоуменно пожимая плечами, будем отвергать как непонятное то возражение, что бессознательное не является в данном случае ничем реальным в научном смысле, а только вспомогательным средством, </w:t>
      </w:r>
      <w:r>
        <w:rPr>
          <w:i/>
          <w:iCs/>
          <w:sz w:val="24"/>
          <w:szCs w:val="24"/>
        </w:rPr>
        <w:t>ипе</w:t>
      </w:r>
      <w:r>
        <w:rPr>
          <w:i/>
          <w:iCs/>
          <w:sz w:val="24"/>
          <w:szCs w:val="24"/>
          <w:lang w:val="de-DE"/>
        </w:rPr>
        <w:t xml:space="preserve"> façons de parler.</w:t>
      </w:r>
      <w:r>
        <w:rPr>
          <w:i/>
          <w:iCs/>
          <w:sz w:val="24"/>
          <w:szCs w:val="24"/>
        </w:rPr>
        <w:t>*</w:t>
      </w:r>
      <w:r>
        <w:rPr>
          <w:sz w:val="24"/>
          <w:szCs w:val="24"/>
        </w:rPr>
        <w:t xml:space="preserve"> Какое же это нереальное, от которого исходят такие реально ощутимые последствия, как навязчивое действие!</w:t>
      </w:r>
    </w:p>
    <w:p>
      <w:pPr>
        <w:pStyle w:val="Normal"/>
        <w:ind w:right="135" w:firstLine="284"/>
        <w:jc w:val="both"/>
        <w:rPr>
          <w:sz w:val="24"/>
          <w:szCs w:val="24"/>
        </w:rPr>
      </w:pPr>
      <w:r>
        <w:rPr>
          <w:sz w:val="24"/>
          <w:szCs w:val="24"/>
        </w:rPr>
        <w:t>В сущности, то же самое мы находим и у нашей второй пациентки. У нее возникло требование, чтобы подушка не касалась спинки кровати, и она должна выполнять это требование, но она не знает, откуда оно произошло, что означает и каким мотивам обязано своей силой. Для его выполнения безразлично, относится ли она к нему индифферентно или противится ему, возмущается, собирается его нарушить. Оно дол-</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Речевым оборотом </w:t>
      </w:r>
      <w:r>
        <w:rPr>
          <w:i/>
          <w:iCs/>
          <w:sz w:val="24"/>
          <w:szCs w:val="24"/>
        </w:rPr>
        <w:t>(франц.).</w:t>
      </w:r>
    </w:p>
    <w:p>
      <w:pPr>
        <w:pStyle w:val="Normal"/>
        <w:ind w:right="135" w:firstLine="284"/>
        <w:jc w:val="both"/>
        <w:rPr>
          <w:sz w:val="24"/>
          <w:szCs w:val="24"/>
        </w:rPr>
      </w:pPr>
      <w:r>
        <w:rPr>
          <w:sz w:val="24"/>
          <w:szCs w:val="24"/>
        </w:rPr>
        <w:t>[48]</w:t>
      </w:r>
    </w:p>
    <w:p>
      <w:pPr>
        <w:pStyle w:val="Normal"/>
        <w:ind w:right="135" w:firstLine="284"/>
        <w:jc w:val="both"/>
        <w:rPr>
          <w:sz w:val="24"/>
          <w:szCs w:val="24"/>
        </w:rPr>
      </w:pPr>
      <w:r>
        <w:rPr>
          <w:sz w:val="24"/>
          <w:szCs w:val="24"/>
        </w:rPr>
        <w:t>жно быть выполнено, и она напрасно спрашивает себя почему. Следует, однако, признать, что в этих симптомах невроза навязчивого состояния, в этих представлениях и импульсах, появляющихся неизвестно откуда, таких устойчивых против всех влияний в остальном нормальной душевной жизни, производящих на самого больного впечатление, как будто они сверхсильные гости из чужого мира, бессмертные, вмешавшиеся в сутолоку смертных, заключается самое ясное указание на какую-то особую, изолированную от остального область душевной жизни. От них ведет неизбежный путь к признанию существования в душе бессознательного, и именно поэтому клиническая психиатрия, признающая только психологию сознания, не может с ними сделать ничего другого, как выдать за признаки особого рода дегенерации. Разумеется, сами навязчивые представления и навязчивые импульсы не бессознательны, и так же мало выполнение навязчивого действия ускользает от сознательного восприятия. Они не были бы симптомами, если бы не проникли в сознание. Но психические предпосылки, раскрытые анализом, связи, в которые мы их вводим благодаря толкованию, являются бессознательными по крайней мере до тех пор, пока мы не сделаем их сознательными для больного путем аналитической работы.</w:t>
      </w:r>
    </w:p>
    <w:p>
      <w:pPr>
        <w:pStyle w:val="Normal"/>
        <w:ind w:right="135" w:firstLine="284"/>
        <w:jc w:val="both"/>
        <w:rPr>
          <w:sz w:val="24"/>
          <w:szCs w:val="24"/>
        </w:rPr>
      </w:pPr>
      <w:r>
        <w:rPr>
          <w:sz w:val="24"/>
          <w:szCs w:val="24"/>
        </w:rPr>
        <w:t>А теперь примите во внимание, что это положение вещей, установленное нами в обоих наших случаях, подтверждается во всех симптомах всех невротических явлений, что всегда и везде смысл симптомов неизвестен больному, что анализ постоянно показывает, что симптомы — производное бессознательных процессов, которые, однако, при разных благоприятных условиях можно сделать сознательными, и вы поймете, что в психоанализе мы не можем обойтись без бессознательного в психике и привыкли оперировать им как чем-то</w:t>
      </w:r>
    </w:p>
    <w:p>
      <w:pPr>
        <w:pStyle w:val="Normal"/>
        <w:ind w:right="135" w:firstLine="284"/>
        <w:jc w:val="both"/>
        <w:rPr>
          <w:sz w:val="24"/>
          <w:szCs w:val="24"/>
        </w:rPr>
      </w:pPr>
      <w:r>
        <w:rPr>
          <w:sz w:val="24"/>
          <w:szCs w:val="24"/>
        </w:rPr>
        <w:t>[49]</w:t>
      </w:r>
    </w:p>
    <w:p>
      <w:pPr>
        <w:pStyle w:val="Normal"/>
        <w:ind w:right="135" w:firstLine="284"/>
        <w:jc w:val="both"/>
        <w:rPr/>
      </w:pPr>
      <w:r>
        <w:rPr>
          <w:sz w:val="24"/>
          <w:szCs w:val="24"/>
        </w:rPr>
        <w:t>чувственно осязаемым. Но вы, может быть, также поймете, как мало способны к суждению в этом вопросе все другие, кто считает бессознательное только понятием, кто никогда не анализировал, никогда не толковал сновидений и не искал в невротических симптомах смысл и намерение. Для наших целей повторю еще раз:</w:t>
      </w:r>
      <w:r>
        <w:rPr>
          <w:sz w:val="24"/>
          <w:szCs w:val="24"/>
          <w:lang w:val="en-US"/>
        </w:rPr>
        <w:t xml:space="preserve"> </w:t>
      </w:r>
      <w:r>
        <w:rPr>
          <w:sz w:val="24"/>
          <w:szCs w:val="24"/>
        </w:rPr>
        <w:t>возможность придать смысл невротическим симптомам благодаря аналитическому толкованию является неопровержимым доказательством существования — или, если вам угодно, необходимости предположения — бессознательных душевных процессов.</w:t>
      </w:r>
    </w:p>
    <w:p>
      <w:pPr>
        <w:pStyle w:val="Normal"/>
        <w:ind w:right="135" w:firstLine="284"/>
        <w:jc w:val="both"/>
        <w:rPr>
          <w:sz w:val="24"/>
          <w:szCs w:val="24"/>
        </w:rPr>
      </w:pPr>
      <w:r>
        <w:rPr>
          <w:sz w:val="24"/>
          <w:szCs w:val="24"/>
        </w:rPr>
        <w:t>Но это еще не все. Благодаря второму открытию Брейера, которое мне кажется даже более содержательным и которое не нашло сторонников, мы еще больше узнаем о связи между бессознательным и невротическими симптомами. И не только то, что смысл симптомов всегда бессознателен; между этой бессознательностью и возможностью существования симптомов существует также отношение заместительства. Вы меня скоро поймете. Вместе с Брейером я утверждаю следующее: каждый раз, сталкиваясь с симптомом, мы можем заключить, что у больного имеются определенные бессознательные процессы, в которых содержится смысл симптома. Но для того чтобы образовался симптом, необходимо также, чтобы смысл был бессознательным. Из сознательных процессов симптомы не образуются; как только соответствующие бессознательные процессы сделаются сознательными, симптом должен исчезнуть. Вы сразу же предугадываете здесь путь к терапии, путь к уничтожению симптомов. Этим путем Брейер действительно вылечил свою истерическую пациентку, т. е. освободил ее от симптомов; он нашел технику доведения до ее сознания бессознательных процессов, содержавших смысл симптома, и симптомы исчезли.</w:t>
      </w:r>
    </w:p>
    <w:p>
      <w:pPr>
        <w:pStyle w:val="Normal"/>
        <w:ind w:right="135" w:firstLine="284"/>
        <w:jc w:val="both"/>
        <w:rPr>
          <w:sz w:val="24"/>
          <w:szCs w:val="24"/>
        </w:rPr>
      </w:pPr>
      <w:r>
        <w:rPr>
          <w:sz w:val="24"/>
          <w:szCs w:val="24"/>
        </w:rPr>
        <w:t>[50]</w:t>
      </w:r>
    </w:p>
    <w:p>
      <w:pPr>
        <w:pStyle w:val="Normal"/>
        <w:ind w:right="135" w:firstLine="284"/>
        <w:jc w:val="both"/>
        <w:rPr>
          <w:sz w:val="24"/>
          <w:szCs w:val="24"/>
        </w:rPr>
      </w:pPr>
      <w:r>
        <w:rPr>
          <w:sz w:val="24"/>
          <w:szCs w:val="24"/>
        </w:rPr>
        <w:t>Это открытие Брейера было результатом не умозрения, а счастливого наблюдения, ставшего возможным благодаря тому, что больная пошла ему навстречу. Но вам теперь не следует стремиться объяснить его непременно из чего-то другого, уже знакомого, однако вы должны признать в нем новый фундаментальный факт, с помощью которого можно прояснить многое другое. Разрешите мне поэтому повторить то же самое в других выражениях.</w:t>
      </w:r>
    </w:p>
    <w:p>
      <w:pPr>
        <w:pStyle w:val="Normal"/>
        <w:ind w:right="135" w:firstLine="284"/>
        <w:jc w:val="both"/>
        <w:rPr/>
      </w:pPr>
      <w:r>
        <w:rPr>
          <w:sz w:val="24"/>
          <w:szCs w:val="24"/>
        </w:rPr>
        <w:t>Образование симптома — это замещение</w:t>
      </w:r>
      <w:r>
        <w:rPr>
          <w:sz w:val="24"/>
          <w:szCs w:val="24"/>
          <w:lang w:val="de-DE"/>
        </w:rPr>
        <w:t xml:space="preserve"> (Ersatz) </w:t>
      </w:r>
      <w:r>
        <w:rPr>
          <w:sz w:val="24"/>
          <w:szCs w:val="24"/>
        </w:rPr>
        <w:t>чего-то другого, что не могло проявиться. Определенные душевные процессы нормальным образом должны были бы развиться настолько, чтобы они стали известны сознанию. Этого не случилось, но зато из прерванных, каким-то образом нарушенных процессов, которые должны были остаться бессознательными, возник симптом. Таким образом, получилось что-то вроде подстановки; если возвратиться к исходному положению, то терапевтическое воздействие на невротические симптомы достигнет своей цели.</w:t>
      </w:r>
    </w:p>
    <w:p>
      <w:pPr>
        <w:pStyle w:val="Normal"/>
        <w:ind w:right="135" w:firstLine="284"/>
        <w:jc w:val="both"/>
        <w:rPr>
          <w:sz w:val="24"/>
          <w:szCs w:val="24"/>
        </w:rPr>
      </w:pPr>
      <w:r>
        <w:rPr>
          <w:sz w:val="24"/>
          <w:szCs w:val="24"/>
        </w:rPr>
        <w:t>Открытие Брейера еще до сих пор является фундаментом психоаналитической терапии. Положение о том, что симптомы исчезают, если их бессознательные предпосылки сделались сознательными, подтвердилось всеми дальнейшими исследованиями, хотя при попытке его практического применения сталкиваешься с самыми странными и самыми неожиданными осложнениями. Наша терапия действует благодаря тому, что превращает бессознательное в сознательное, и лишь постольку, поскольку она в состоянии осуществить это превращение.</w:t>
      </w:r>
    </w:p>
    <w:p>
      <w:pPr>
        <w:pStyle w:val="Normal"/>
        <w:ind w:right="135" w:firstLine="284"/>
        <w:jc w:val="both"/>
        <w:rPr>
          <w:sz w:val="24"/>
          <w:szCs w:val="24"/>
        </w:rPr>
      </w:pPr>
      <w:r>
        <w:rPr>
          <w:sz w:val="24"/>
          <w:szCs w:val="24"/>
        </w:rPr>
        <w:t>Поспешим теперь сделать маленькое отступление, чтобы у вас не возникло искушения представить себе эту терапевтическую работу как нечто слишком легкое. Судя по нашим предыдущим рассуждениям, невроз является следствием своего рода незнания, неве-</w:t>
      </w:r>
    </w:p>
    <w:p>
      <w:pPr>
        <w:pStyle w:val="Normal"/>
        <w:ind w:right="135" w:firstLine="284"/>
        <w:jc w:val="both"/>
        <w:rPr>
          <w:sz w:val="24"/>
          <w:szCs w:val="24"/>
        </w:rPr>
      </w:pPr>
      <w:r>
        <w:rPr>
          <w:sz w:val="24"/>
          <w:szCs w:val="24"/>
        </w:rPr>
        <w:t>[51]</w:t>
      </w:r>
    </w:p>
    <w:p>
      <w:pPr>
        <w:pStyle w:val="Normal"/>
        <w:ind w:right="135" w:firstLine="284"/>
        <w:jc w:val="both"/>
        <w:rPr>
          <w:sz w:val="24"/>
          <w:szCs w:val="24"/>
        </w:rPr>
      </w:pPr>
      <w:r>
        <w:rPr>
          <w:sz w:val="24"/>
          <w:szCs w:val="24"/>
        </w:rPr>
        <w:t>дения о душевных процессах, о которых следовало бы знать. Это очень походило бы на известную теорию Сократа, согласно которой даже пороки основаны на незнании. Но опытному в анализе врачу, как правило, очень легко догадаться, какие душевные движения того или иного больного остались бессознательными. Ему нетрудно было бы поэтому вылечить больного, освободив от собственного его незнания сообщением того, что он знает. По крайней мере, таким образом легко вскрыть часть бессознательного смысла симптомов, о другой же части, о связи симптомов с переживаниями больного врач, правда, может сказать немногое, потому что он не знает этих переживаний, он должен ждать, пока больной их вспомнит и расскажет ему. Об этих переживаниях можно справиться у родственников больного, и они часто бывают в состоянии определить среди них те, которые оказали травматическое действие, сообщить, может быть, даже такие переживания, о которых больной не знает, потому что они имели место в очень ранние годы его жизни. Соединив эти два приема, можно было бы надеяться за короткое время и малыми усилиями ликвидировать патогенное незнание больного.</w:t>
      </w:r>
    </w:p>
    <w:p>
      <w:pPr>
        <w:pStyle w:val="Normal"/>
        <w:ind w:right="135" w:firstLine="284"/>
        <w:jc w:val="both"/>
        <w:rPr/>
      </w:pPr>
      <w:r>
        <w:rPr>
          <w:sz w:val="24"/>
          <w:szCs w:val="24"/>
        </w:rPr>
        <w:t xml:space="preserve">Но если бы это было так! Здесь мы приобрели опыт, к которому сначала не были подготовлены. Знание знанию рознь; есть разные виды знания, совершенно неравноценные психологически. </w:t>
      </w:r>
      <w:r>
        <w:rPr>
          <w:i/>
          <w:iCs/>
          <w:sz w:val="24"/>
          <w:szCs w:val="24"/>
        </w:rPr>
        <w:t>II у</w:t>
      </w:r>
      <w:r>
        <w:rPr>
          <w:i/>
          <w:iCs/>
          <w:sz w:val="24"/>
          <w:szCs w:val="24"/>
          <w:lang w:val="de-DE"/>
        </w:rPr>
        <w:t xml:space="preserve"> a fagots et fagots,</w:t>
      </w:r>
      <w:r>
        <w:rPr>
          <w:i/>
          <w:iCs/>
          <w:sz w:val="24"/>
          <w:szCs w:val="24"/>
        </w:rPr>
        <w:t xml:space="preserve">* </w:t>
      </w:r>
      <w:r>
        <w:rPr>
          <w:sz w:val="24"/>
          <w:szCs w:val="24"/>
        </w:rPr>
        <w:t>говорится где-то у Мольера. Знание врача не то же самое, что знание больного, и оно не может оказать то же действие. Если врач передает свое знание больному путем сообщения, это не имеет никакого успеха. Впрочем, было бы неверно так говорить. Успех здесь заключается не в преодолении симптомов, а в том, что тем самым начинается анализ, первыми вестника-</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Вещь вещи рознь </w:t>
      </w:r>
      <w:r>
        <w:rPr>
          <w:i/>
          <w:iCs/>
          <w:sz w:val="24"/>
          <w:szCs w:val="24"/>
        </w:rPr>
        <w:t>(франц.). — Прим. пер.</w:t>
      </w:r>
    </w:p>
    <w:p>
      <w:pPr>
        <w:pStyle w:val="Normal"/>
        <w:ind w:right="135" w:firstLine="284"/>
        <w:jc w:val="both"/>
        <w:rPr>
          <w:sz w:val="24"/>
          <w:szCs w:val="24"/>
        </w:rPr>
      </w:pPr>
      <w:r>
        <w:rPr>
          <w:sz w:val="24"/>
          <w:szCs w:val="24"/>
        </w:rPr>
        <w:t>[52]</w:t>
      </w:r>
    </w:p>
    <w:p>
      <w:pPr>
        <w:pStyle w:val="Normal"/>
        <w:ind w:right="135" w:firstLine="284"/>
        <w:jc w:val="both"/>
        <w:rPr>
          <w:sz w:val="24"/>
          <w:szCs w:val="24"/>
        </w:rPr>
      </w:pPr>
      <w:r>
        <w:rPr>
          <w:sz w:val="24"/>
          <w:szCs w:val="24"/>
        </w:rPr>
        <w:t>ми которого являются проявления сопротивления. Тогда больной знает что-то, чего до сих пор не знал, т. е. смысл своего симптома, и все же он так же мало знает о нем, как и раньше. Так мы узнаем, что есть более чем один вид незнания. Чтобы показать, в чем различия, необходимо известное углубление наших психологических знаний. Но наше положение, что при знании их смысла симптомы исчезают, остается все-таки правильным. Дело только в том, что знание должно быть основано на внутреннем изменении больного, которое может быть вызвано лишь психической работой с определенной цедью. Здесь мы стоим перед проблемами, которые скоро объединятся в динамику образования симптомов.</w:t>
      </w:r>
    </w:p>
    <w:p>
      <w:pPr>
        <w:pStyle w:val="Normal"/>
        <w:ind w:right="135" w:firstLine="284"/>
        <w:jc w:val="both"/>
        <w:rPr>
          <w:sz w:val="24"/>
          <w:szCs w:val="24"/>
        </w:rPr>
      </w:pPr>
      <w:r>
        <w:rPr>
          <w:sz w:val="24"/>
          <w:szCs w:val="24"/>
        </w:rPr>
        <w:t>Уважаемые господа! Теперь я должен поставить вопрос: не кажется ли вам то, что я говорю, слишком темным и сложным? Не запутываю ли я вас тем, что так часто отказываюсь от ранее сказанного и ограничиваю его, начинаю развивать мысль и затем оставляю ее? Мне было бы жаль, если бы это было так. Но у меня сильное отвращение к упрощениям в ущерб истине, я не имею ничего против, чтобы вы получили полное представление о многосторонности и многосвязности предмета, и думаю, что нет вреда в том, если по каждому вопросу я говорю вам больше, чем вы можете использовать в настоящий момент. Я ведь знаю, что любой слушатель и читатель мысленно выверяет, сокращает, упрощает и извлекает из предложенного ему то, что он хотел бы запомнить. До известной степени верно то, что чем содержательнее был предложенный материал, тем больше от него остается. Позвольте мне надеяться, что суть моих сообщений о смысле симптомов, о бессознательном и связи между ними вы ясно поняли, несмотря на все второстепенные моменты. Вы, видимо, также поняли, что в даль-</w:t>
      </w:r>
    </w:p>
    <w:p>
      <w:pPr>
        <w:pStyle w:val="Normal"/>
        <w:ind w:right="135" w:firstLine="284"/>
        <w:jc w:val="both"/>
        <w:rPr>
          <w:sz w:val="24"/>
          <w:szCs w:val="24"/>
        </w:rPr>
      </w:pPr>
      <w:r>
        <w:rPr>
          <w:sz w:val="24"/>
          <w:szCs w:val="24"/>
        </w:rPr>
        <w:t>[53]</w:t>
      </w:r>
    </w:p>
    <w:p>
      <w:pPr>
        <w:pStyle w:val="Normal"/>
        <w:ind w:right="135" w:firstLine="284"/>
        <w:jc w:val="both"/>
        <w:rPr>
          <w:sz w:val="24"/>
          <w:szCs w:val="24"/>
        </w:rPr>
      </w:pPr>
      <w:r>
        <w:rPr>
          <w:sz w:val="24"/>
          <w:szCs w:val="24"/>
        </w:rPr>
        <w:t>нейшем наши усилия будут сконцентрированы на достижении двух целей: узнать, во-первых, как люди заболевают, приобретают невротическую жизненную установку, что является клинической проблемой, и, во-вторых, как из условий невроза развиваются болезненные симптомы, что остается проблемой душевной динамики. И обе проблемы где-то должны встретиться.</w:t>
      </w:r>
    </w:p>
    <w:p>
      <w:pPr>
        <w:pStyle w:val="Normal"/>
        <w:ind w:right="135" w:firstLine="284"/>
        <w:jc w:val="both"/>
        <w:rPr>
          <w:sz w:val="24"/>
          <w:szCs w:val="24"/>
        </w:rPr>
      </w:pPr>
      <w:r>
        <w:rPr>
          <w:sz w:val="24"/>
          <w:szCs w:val="24"/>
        </w:rPr>
        <w:t>Сегодня я тоже не хочу идти дальше, но так как наше время еще не истекло, я намерен обратить ваше внимание на другую особенность двух наших анализов, все значение которой опять-таки будет оценено лишь позже, а именно на пробелы в воспоминаниях, или амнезии. Вы слышали, что задачу психоаналитического лечения можно сформулировать как превращение всего патогенного бессознательного в сознательное. Теперь вы, возможно, удивитесь, узнав, что эту формулировку можно заменить другой: заполнить все пробелы в воспоминаниях больного, устранить его амнезии. Это свелось бы к тому же. Амнезиям невротика приписывается, таким образом, важная связь с возникновением его симптомов. Но если вы примете во внимание анализ нашего первого случая, вы найдете эту оценку амнезии неоправданной. Больная не забыла сцену, с которой связано ее навязчивое действие, наоборот, живо хранит ее в памяти, и ничто другое из забытого тоже не участвует в возникновении этого симптома. Менее отчетливо, но в общем аналогично обстоит дело у нашей второй пациентки, девушки с навязчивым церемониалом. И она, собственно, не забыла своего поведения в ранние годы, тех фактов, что она настаивала на открывании дверей между спальней родителей и своей и прогоняла мать с ее места в супружеской постели; она вспоминает это совершенно ясно, хотя и с нерешительностью и неохотно. Стран-</w:t>
      </w:r>
    </w:p>
    <w:p>
      <w:pPr>
        <w:pStyle w:val="Normal"/>
        <w:ind w:right="135" w:firstLine="284"/>
        <w:jc w:val="both"/>
        <w:rPr>
          <w:sz w:val="24"/>
          <w:szCs w:val="24"/>
        </w:rPr>
      </w:pPr>
      <w:r>
        <w:rPr>
          <w:sz w:val="24"/>
          <w:szCs w:val="24"/>
        </w:rPr>
        <w:t>[54]</w:t>
      </w:r>
    </w:p>
    <w:p>
      <w:pPr>
        <w:pStyle w:val="Normal"/>
        <w:ind w:right="135" w:firstLine="284"/>
        <w:jc w:val="both"/>
        <w:rPr/>
      </w:pPr>
      <w:r>
        <w:rPr>
          <w:sz w:val="24"/>
          <w:szCs w:val="24"/>
        </w:rPr>
        <w:t xml:space="preserve">ным мы можем считать только то, что первая пациентка, исполняя бесчисленное множество раз свое навязчивое действие, </w:t>
      </w:r>
      <w:r>
        <w:rPr>
          <w:i/>
          <w:iCs/>
          <w:sz w:val="24"/>
          <w:szCs w:val="24"/>
        </w:rPr>
        <w:t>ни разу</w:t>
      </w:r>
      <w:r>
        <w:rPr>
          <w:sz w:val="24"/>
          <w:szCs w:val="24"/>
        </w:rPr>
        <w:t xml:space="preserve"> не заметила его сходства с переживанием после первой брачной ночи, и это воспоминание не возникло у нее, когда ей задавались прямые вопросы для выяснения мотивации навязчивого действия. То же самое относится к девушке, у которой церемониал и его поводы связаны с одной и той же, каждый вечер повторявшейся ситуацией. В обоих случаях, собственно говоря, нет никакой амнезии, никакого выпадения воспоминаний, но прервана связь, которая должна была бы вызвать воспроизведение, новое появление воспоминания. Подобного нарушения памяти достаточно для невроза навязчивых состояний, при истерии происходит иначе. Этот последний невроз отличается в большинстве случаев очень большими амнезиями. Как правило, при анализе каждого отдельного симптома истерии находишь целую цепь жизненных впечатлений, которые при их возвращении в память определяются больными как явно забытые. С одной стороны, эта цепь доходит до самых ранних лет жизни, так что истерическую амнезию можно считать непосредственным продолжением детской амнезии, которая у нас, нормальных людей, окутывает начало нашей душевной жизни. С другой стороны, мы с удивлением узнаем, что и самые последние переживания больных могут забываться и в особенности подвергаются амнезии, если не совсем поглощаются ей, поводы, при которых возникла или усилилась болезнь. Из общей картины такого недавнего воспоминания постоянно исчезают важные детали или заменяются ложными воспоминаниями. Почти всегда бывает так, что лишь незадолго до окончания анализа всплывают определенные воспоминания о недавно пережитом, которые так долго могли задерживаться и оставляли в связи чувственные пробелы.</w:t>
      </w:r>
    </w:p>
    <w:p>
      <w:pPr>
        <w:pStyle w:val="Normal"/>
        <w:ind w:right="135" w:firstLine="284"/>
        <w:jc w:val="both"/>
        <w:rPr>
          <w:sz w:val="24"/>
          <w:szCs w:val="24"/>
        </w:rPr>
      </w:pPr>
      <w:r>
        <w:rPr>
          <w:sz w:val="24"/>
          <w:szCs w:val="24"/>
        </w:rPr>
        <w:t>[55]</w:t>
      </w:r>
    </w:p>
    <w:p>
      <w:pPr>
        <w:pStyle w:val="Normal"/>
        <w:ind w:right="135" w:firstLine="284"/>
        <w:jc w:val="both"/>
        <w:rPr>
          <w:sz w:val="24"/>
          <w:szCs w:val="24"/>
        </w:rPr>
      </w:pPr>
      <w:r>
        <w:rPr>
          <w:sz w:val="24"/>
          <w:szCs w:val="24"/>
        </w:rPr>
        <w:t>Такие нарушения способности вспоминать, как было сказано, характерны для истерии, при которой даже в качестве симптомов наступают состояния (истерические припадки), не оставляющие в воспоминании никакого следа. Если при неврозе навязчивых состояний происходит иначе, то из этого вы можете заключить, что при этих амнезиях речь идет вообще о психологическом характере истерического изменения, а не об общей черте неврозов. Значение этого различия ограничивается следующим соображением. Под “смыслом” симптома мы понимаем одновременно два момента: откуда он берется и куда или к чему ведет, т. е. впечатления и переживания, от которых он исходит, и цели, которым служит.</w:t>
      </w:r>
    </w:p>
    <w:p>
      <w:pPr>
        <w:pStyle w:val="Normal"/>
        <w:ind w:right="135" w:firstLine="284"/>
        <w:jc w:val="both"/>
        <w:rPr>
          <w:sz w:val="24"/>
          <w:szCs w:val="24"/>
        </w:rPr>
      </w:pPr>
      <w:r>
        <w:rPr>
          <w:sz w:val="24"/>
          <w:szCs w:val="24"/>
        </w:rPr>
        <w:t>Таким образом, на вопрос, откуда берется симптом, отвечают впечатления, которые приходят извне, были когда-то в силу необходимости сознательными и с тех пор благодаря забыванию могут стать бессознательными. Но цель симптома, его тенденция — это каждый раз эндопсихический процесс, который, возможно, сначала был сознаваем, но не менее вероятно, что он никогда не был в сознании и давно оставался в бессознательном. Так что не очень важно, захватила ли амнезия также и исходные переживания, на которых основывается симптом, как это происходит при истерии; цель, тенденция симптома, которая с самого начала может быть бессознательна, основана на его зависимости от бессознательного, и при неврозе навязчивых состояний не менее тесной, чем при истерии.</w:t>
      </w:r>
    </w:p>
    <w:p>
      <w:pPr>
        <w:pStyle w:val="Normal"/>
        <w:ind w:right="135" w:firstLine="284"/>
        <w:jc w:val="both"/>
        <w:rPr>
          <w:sz w:val="24"/>
          <w:szCs w:val="24"/>
        </w:rPr>
      </w:pPr>
      <w:r>
        <w:rPr>
          <w:sz w:val="24"/>
          <w:szCs w:val="24"/>
        </w:rPr>
        <w:t>Но этим выдвижением бессознательного на первый план в душевной жизни мы вызвали самых злых духов критики психоанализа. Не удивляйтесь этому и не верьте также тому, что сопротивление против нас заключается лишь в трудности понимания бессознательного или в относительной недоступности опытных</w:t>
      </w:r>
    </w:p>
    <w:p>
      <w:pPr>
        <w:pStyle w:val="Normal"/>
        <w:ind w:right="135" w:firstLine="284"/>
        <w:jc w:val="both"/>
        <w:rPr>
          <w:sz w:val="24"/>
          <w:szCs w:val="24"/>
        </w:rPr>
      </w:pPr>
      <w:r>
        <w:rPr>
          <w:sz w:val="24"/>
          <w:szCs w:val="24"/>
        </w:rPr>
        <w:t>[56]</w:t>
      </w:r>
    </w:p>
    <w:p>
      <w:pPr>
        <w:pStyle w:val="Normal"/>
        <w:ind w:right="135" w:firstLine="284"/>
        <w:jc w:val="both"/>
        <w:rPr/>
      </w:pPr>
      <w:r>
        <w:rPr>
          <w:sz w:val="24"/>
          <w:szCs w:val="24"/>
        </w:rPr>
        <w:t xml:space="preserve">данных, которые его доказывают. Я полагаю, оно имеет более глубокие причины. В течение веков наивное самолюбие человечества вынуждено было претерпеть от науки два великих оскорбления. Первое, когда оно узнало, что наша земля не центр вселенной, а крошечная частичка мировой системы, величину которой едва можно себе представить. Оно связано для нас с именем Коперника, хотя подобное провозглашала уже александрийская наука. Затем второе, когда биологическое исследование уничтожило привилегию сотворения человека, указав ему на происхождение из животного мира и неискоренимость его животной природы. Эта переоценка произошла в наши дни под влиянием Ч. Дарвина, Уоллеса (1) и их предшественников не без ожесточеннейшего сопротивления современников. Но третий, самый чувствительный удар по человеческой мании величия было суждено нанести современному психоаналитическому исследованию, которое указало </w:t>
      </w:r>
      <w:r>
        <w:rPr>
          <w:i/>
          <w:iCs/>
          <w:sz w:val="24"/>
          <w:szCs w:val="24"/>
        </w:rPr>
        <w:t>Я,</w:t>
      </w:r>
      <w:r>
        <w:rPr>
          <w:sz w:val="24"/>
          <w:szCs w:val="24"/>
        </w:rPr>
        <w:t xml:space="preserve"> что оно не является даже хозяином в своем доме, а вынуждено довольствоваться жалкими сведениями о том, что происходит в его душевной жизни бессознательно. Но и этот призыв к скромности исходит не впервые и не только от нас, психоаналитиков, однако, по-видимому, нам суждено отстаивать его самым энергичным образом и подтвердить фактами, понятными каждому. Отсюда всеобщий протест против нашей науки, отказ от всякой академической вежливости и освобождение оппозиции от всякого сдерживания непартийной логики, и к этому еще прибавляется то, что мы, как вы скоро узнаете, нарушим покой этого мира еще и другим образом.</w:t>
      </w:r>
    </w:p>
    <w:p>
      <w:pPr>
        <w:pStyle w:val="Normal"/>
        <w:ind w:right="135" w:firstLine="284"/>
        <w:jc w:val="both"/>
        <w:rPr>
          <w:sz w:val="24"/>
          <w:szCs w:val="24"/>
        </w:rPr>
      </w:pPr>
      <w:r>
        <w:rPr>
          <w:sz w:val="24"/>
          <w:szCs w:val="24"/>
        </w:rPr>
        <w:t>----------------------------------------</w:t>
      </w:r>
    </w:p>
    <w:p>
      <w:pPr>
        <w:pStyle w:val="Normal"/>
        <w:ind w:right="135" w:firstLine="284"/>
        <w:jc w:val="both"/>
        <w:rPr>
          <w:sz w:val="24"/>
          <w:szCs w:val="24"/>
          <w:lang w:val="en-US"/>
        </w:rPr>
      </w:pPr>
      <w:r>
        <w:rPr>
          <w:sz w:val="24"/>
          <w:szCs w:val="24"/>
        </w:rPr>
        <w:t>(1) Уоллес А. Р. (1823-1913) — английский натуралист. Независимо от Дарвина пришел к идее эволюционного развития путем естественного отбора.</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57]</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ДЕВЯТНАДЦАТ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Сопротивление и вытеснение</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Для того чтобы продвинуться дальше в понимании неврозов, нам нужны новые опытные данные, и мы рассмотрим две из них. Обе весьма примечательны и в свое время поражали. Вы к нам подготовлены нашими прошлогодними беседами.</w:t>
      </w:r>
    </w:p>
    <w:p>
      <w:pPr>
        <w:pStyle w:val="Normal"/>
        <w:ind w:right="135" w:firstLine="284"/>
        <w:jc w:val="both"/>
        <w:rPr/>
      </w:pPr>
      <w:r>
        <w:rPr>
          <w:sz w:val="24"/>
          <w:szCs w:val="24"/>
        </w:rPr>
        <w:t xml:space="preserve">Во-первых: если мы стремимся вылечить больного, освободить его от болезненных симптомов, то он оказывает нам ожесточенное, упорное сопротивление </w:t>
      </w:r>
      <w:r>
        <w:rPr>
          <w:sz w:val="24"/>
          <w:szCs w:val="24"/>
          <w:lang w:val="de-DE"/>
        </w:rPr>
        <w:t>(Widerstand),</w:t>
      </w:r>
      <w:r>
        <w:rPr>
          <w:sz w:val="24"/>
          <w:szCs w:val="24"/>
        </w:rPr>
        <w:t xml:space="preserve"> длящееся в течение всего лечения. Это настолько странный факт, что мы даже не ожидаем, чтобы ему поверили. Родственникам больного лучше всего ничего не говорить об этом, потому что они никогда не подумают ничего другого, кроме как принять это за отговорку, извиняющую длительность или неуспешность нашего лечения. Больной тоже демонстрирует все проявления этого сопротивления, не сознавая его, и уже большое достижение, если нам удается довести больного до понимания этого сопротивления и необходимости считаться с ним. Подумайте только, больной, который так страдает от своих симптомов и заставляет страдать своих близких, который готов пожертвовать столько времени, денег, сил и пре-</w:t>
      </w:r>
    </w:p>
    <w:p>
      <w:pPr>
        <w:pStyle w:val="Normal"/>
        <w:ind w:right="135" w:firstLine="284"/>
        <w:jc w:val="both"/>
        <w:rPr>
          <w:sz w:val="24"/>
          <w:szCs w:val="24"/>
        </w:rPr>
      </w:pPr>
      <w:r>
        <w:rPr>
          <w:sz w:val="24"/>
          <w:szCs w:val="24"/>
        </w:rPr>
        <w:t>[58]</w:t>
      </w:r>
    </w:p>
    <w:p>
      <w:pPr>
        <w:pStyle w:val="Normal"/>
        <w:ind w:right="135" w:firstLine="284"/>
        <w:jc w:val="both"/>
        <w:rPr>
          <w:sz w:val="24"/>
          <w:szCs w:val="24"/>
        </w:rPr>
      </w:pPr>
      <w:r>
        <w:rPr>
          <w:sz w:val="24"/>
          <w:szCs w:val="24"/>
        </w:rPr>
        <w:t>одолевать себя, чтобы освободиться от них, этот больной оказывает сопротивление врачу в интересах своей болезни. Каким невероятным должно казаться такое утверждение! И тем не менее это так, и когда нам указывают на невероятность этого факта, нам остается только ответить, что этому есть свои аналоги, и любой, кто пригласил зубного врача при нестерпимой зубной боли, будет отталкивать его руку, когда он захочет приблизиться к больному зубу с щипцами.</w:t>
      </w:r>
    </w:p>
    <w:p>
      <w:pPr>
        <w:pStyle w:val="Normal"/>
        <w:ind w:right="135" w:firstLine="284"/>
        <w:jc w:val="both"/>
        <w:rPr/>
      </w:pPr>
      <w:r>
        <w:rPr>
          <w:sz w:val="24"/>
          <w:szCs w:val="24"/>
        </w:rPr>
        <w:t>Сопротивление больных чрезвычайно разнообразно, в высшей степени утонченно, часто трудно распознается, постоянно меняет форму своего проявления. Для врача это значит не быть доверчивым и оставаться по отношению к нему настороже. В психоаналитической терапии мы используем технику, которая знакома вам по толкованию сновидений. Мы просим больного прийти в состояние спокойного самонаблюдения, не углубляясь в раздумья, и сообщать все, что он может определить при этом по внутренним ощущениям:</w:t>
      </w:r>
      <w:r>
        <w:rPr>
          <w:sz w:val="24"/>
          <w:szCs w:val="24"/>
          <w:lang w:val="en-US"/>
        </w:rPr>
        <w:t xml:space="preserve"> </w:t>
      </w:r>
      <w:r>
        <w:rPr>
          <w:sz w:val="24"/>
          <w:szCs w:val="24"/>
        </w:rPr>
        <w:t xml:space="preserve">чувства, мысли, воспоминания в той последовательности, в которой они возникают. При этом мы настойчиво предостерегаем его не поддаваться какому-нибудь мотиву, желающему выбрать или устранить что-либо из пришедших ему в голову мыслей, хотя бы они казались </w:t>
      </w:r>
      <w:r>
        <w:rPr>
          <w:i/>
          <w:iCs/>
          <w:sz w:val="24"/>
          <w:szCs w:val="24"/>
        </w:rPr>
        <w:t>слишком неприятными</w:t>
      </w:r>
      <w:r>
        <w:rPr>
          <w:sz w:val="24"/>
          <w:szCs w:val="24"/>
        </w:rPr>
        <w:t xml:space="preserve"> или </w:t>
      </w:r>
      <w:r>
        <w:rPr>
          <w:i/>
          <w:iCs/>
          <w:sz w:val="24"/>
          <w:szCs w:val="24"/>
        </w:rPr>
        <w:t>слишком нескромными,</w:t>
      </w:r>
      <w:r>
        <w:rPr>
          <w:sz w:val="24"/>
          <w:szCs w:val="24"/>
        </w:rPr>
        <w:t xml:space="preserve"> чтобы их высказывать, или </w:t>
      </w:r>
      <w:r>
        <w:rPr>
          <w:i/>
          <w:iCs/>
          <w:sz w:val="24"/>
          <w:szCs w:val="24"/>
        </w:rPr>
        <w:t>слишком неважными, не относящимися к делу, или бессмысленными,</w:t>
      </w:r>
      <w:r>
        <w:rPr>
          <w:sz w:val="24"/>
          <w:szCs w:val="24"/>
        </w:rPr>
        <w:t xml:space="preserve"> так что незачем о них и говорить. Мы внушаем ему постоянно следить лишь за поверхностью сознания, отказываться от постоянно возникающей критики того, что он находит, и уверяем его, что успех лечения, а прежде всего его продолжительность, зависят от добросовестности, с которой он будет следовать этому основному техническому правилу анализа. Из техники толкования сновидений мы знаем, что именно такие мысли, против которых возникают перечис-</w:t>
      </w:r>
    </w:p>
    <w:p>
      <w:pPr>
        <w:pStyle w:val="Normal"/>
        <w:ind w:right="135" w:firstLine="284"/>
        <w:jc w:val="both"/>
        <w:rPr>
          <w:sz w:val="24"/>
          <w:szCs w:val="24"/>
        </w:rPr>
      </w:pPr>
      <w:r>
        <w:rPr>
          <w:sz w:val="24"/>
          <w:szCs w:val="24"/>
        </w:rPr>
        <w:t>[59]</w:t>
      </w:r>
    </w:p>
    <w:p>
      <w:pPr>
        <w:pStyle w:val="Normal"/>
        <w:ind w:right="135" w:firstLine="284"/>
        <w:jc w:val="both"/>
        <w:rPr>
          <w:sz w:val="24"/>
          <w:szCs w:val="24"/>
        </w:rPr>
      </w:pPr>
      <w:r>
        <w:rPr>
          <w:sz w:val="24"/>
          <w:szCs w:val="24"/>
        </w:rPr>
        <w:t>ленные сомнения и возражения, обычно содержат материал, ведущий к раскрытию бессознательного.</w:t>
      </w:r>
    </w:p>
    <w:p>
      <w:pPr>
        <w:pStyle w:val="Normal"/>
        <w:ind w:right="135" w:firstLine="284"/>
        <w:jc w:val="both"/>
        <w:rPr>
          <w:sz w:val="24"/>
          <w:szCs w:val="24"/>
        </w:rPr>
      </w:pPr>
      <w:r>
        <w:rPr>
          <w:sz w:val="24"/>
          <w:szCs w:val="24"/>
        </w:rPr>
        <w:t>Выдвигая это основное техническое правило, мы добиваемся сначала того, что все сопротивление направляется на него. Больной всячески пытается избежать его предписаний. То он утверждает, что ему ничего не приходит в голову, то, что напрашивается так много, что он ничего не может понять. Далее мы с неприятным удивлением замечаем, что он поддается то одному, то другому критическому возражению; он выдает себя длинными паузами, которые допускает в своих высказываниях. Тогда он признается, что действительно не может этого сказать, стыдится и считается с этим мотивом, несмотря на свое обещание. Или ему что-то приходит в голову, но это касается другого лица, а не его самого, и поэтому он исключил это из сообщения. Или что теперь ему пришло в голову действительно слишком неважное, слишком глупое и слишком бессмысленное, ведь не мог же он подумать, что должен останавливаться на таких мыслях, и так продолжается в бесчисленных вариациях, на что приходится возражать, что говорить все — значит действительно говорить все.</w:t>
      </w:r>
    </w:p>
    <w:p>
      <w:pPr>
        <w:pStyle w:val="Normal"/>
        <w:ind w:right="135" w:firstLine="284"/>
        <w:jc w:val="both"/>
        <w:rPr>
          <w:sz w:val="24"/>
          <w:szCs w:val="24"/>
        </w:rPr>
      </w:pPr>
      <w:r>
        <w:rPr>
          <w:sz w:val="24"/>
          <w:szCs w:val="24"/>
        </w:rPr>
        <w:t>Едва ли встретишь больного, который не пытался бы сохранить какую-то область, чтобы преградить к ней доступ для лечения. Так, один, которого я причислял к высшей степени интеллигентным, неделями умалчивал об интимной любовной связи и, когда я потребовал от него объяснений за нарушение святого правила, выдвинул в защиту аргумент: он думал, что эта история — его личное дело. Разумеется, аналитическое лечение не допускает такого права на убежище. Попробуйте-ка в таком городе, как Вена, допустить исключение для какого-то места, вроде Высокого рынка и церкви св. Стефана, объявив, что там нельзя производить аресты, и постарайтесь затем поймать</w:t>
      </w:r>
    </w:p>
    <w:p>
      <w:pPr>
        <w:pStyle w:val="Normal"/>
        <w:ind w:right="135" w:firstLine="284"/>
        <w:jc w:val="both"/>
        <w:rPr>
          <w:sz w:val="24"/>
          <w:szCs w:val="24"/>
        </w:rPr>
      </w:pPr>
      <w:r>
        <w:rPr>
          <w:sz w:val="24"/>
          <w:szCs w:val="24"/>
        </w:rPr>
        <w:t>[60]</w:t>
      </w:r>
    </w:p>
    <w:p>
      <w:pPr>
        <w:pStyle w:val="Normal"/>
        <w:ind w:right="135" w:firstLine="284"/>
        <w:jc w:val="both"/>
        <w:rPr>
          <w:sz w:val="24"/>
          <w:szCs w:val="24"/>
        </w:rPr>
      </w:pPr>
      <w:r>
        <w:rPr>
          <w:sz w:val="24"/>
          <w:szCs w:val="24"/>
        </w:rPr>
        <w:t>какого-нибудь известного преступника. Его нельзя будет найти ни в каком ином месте, как только в этом убежище. Однажды я решился предоставить человеку, трудоспособность которого была объективно очень важна, такое право на исключение, потому что он находился под служебной присягой, запрещающей ему сообщать другому определенные вещи. Он, правда, был доволен успехом лечения, но я нет, и я решил впредь при подобных условиях не повторять опыта.</w:t>
      </w:r>
    </w:p>
    <w:p>
      <w:pPr>
        <w:pStyle w:val="Normal"/>
        <w:ind w:right="135" w:firstLine="284"/>
        <w:jc w:val="both"/>
        <w:rPr/>
      </w:pPr>
      <w:r>
        <w:rPr>
          <w:sz w:val="24"/>
          <w:szCs w:val="24"/>
        </w:rPr>
        <w:t>Страдающие неврозом навязчивых состояний прекрасно умеют сделать почти непригодным техническое правило тем, что относятся к нему с чувством повышенной совестливости и сомнения. Истерики, страдающие страхом, выполняют его, доводя</w:t>
      </w:r>
      <w:r>
        <w:rPr>
          <w:sz w:val="24"/>
          <w:szCs w:val="24"/>
          <w:lang w:val="de-DE"/>
        </w:rPr>
        <w:t xml:space="preserve"> </w:t>
      </w:r>
      <w:r>
        <w:rPr>
          <w:i/>
          <w:iCs/>
          <w:sz w:val="24"/>
          <w:szCs w:val="24"/>
          <w:lang w:val="de-DE"/>
        </w:rPr>
        <w:t xml:space="preserve">ad absurdum,* </w:t>
      </w:r>
      <w:r>
        <w:rPr>
          <w:sz w:val="24"/>
          <w:szCs w:val="24"/>
        </w:rPr>
        <w:t>так как они воспроизводят только те мысли, которые настолько далеки от искомого, что ничего не дают для анализа. Но я не намерен вводить вас в разбор этих технических трудностей. Достаточно того, что в конце концов благодаря решительности и настойчивости удается отвоевать у сопротивления известную долю подчинения основному техническому правилу, и тогда оно переносится на другую область. Оно выступает как интеллектуальное сопротивление, борется при помощи аргументов, пользуется трудностями и неправдоподобными положениями, которые нормальное, но не осведомленное мышление находит в аналитических теориях. Тогда нам соло приходится выслушивать все возражения и критику, которые хором раздаются в научной литературе. Так что для нас нет ничего нового в том, что нам кричат извне. Это настоящая буря в стакане воды. Однако с пациентом можно поговорить;</w:t>
      </w:r>
      <w:r>
        <w:rPr>
          <w:sz w:val="24"/>
          <w:szCs w:val="24"/>
          <w:lang w:val="en-US"/>
        </w:rPr>
        <w:t xml:space="preserve"> </w:t>
      </w:r>
      <w:r>
        <w:rPr>
          <w:sz w:val="24"/>
          <w:szCs w:val="24"/>
        </w:rPr>
        <w:t>он просит нас осведомлять его, поучать, опровергать, указать ему литературу, изучив которую, он мог бы приобрести новые знания. Он охотно готов стать сто-</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До абсурда </w:t>
      </w:r>
      <w:r>
        <w:rPr>
          <w:i/>
          <w:iCs/>
          <w:sz w:val="24"/>
          <w:szCs w:val="24"/>
        </w:rPr>
        <w:t>(лат.). — Прим. пер.</w:t>
      </w:r>
    </w:p>
    <w:p>
      <w:pPr>
        <w:pStyle w:val="Normal"/>
        <w:ind w:right="135" w:firstLine="284"/>
        <w:jc w:val="both"/>
        <w:rPr>
          <w:sz w:val="24"/>
          <w:szCs w:val="24"/>
        </w:rPr>
      </w:pPr>
      <w:r>
        <w:rPr>
          <w:sz w:val="24"/>
          <w:szCs w:val="24"/>
        </w:rPr>
        <w:t>[61]</w:t>
      </w:r>
    </w:p>
    <w:p>
      <w:pPr>
        <w:pStyle w:val="Normal"/>
        <w:ind w:right="135" w:firstLine="284"/>
        <w:jc w:val="both"/>
        <w:rPr>
          <w:sz w:val="24"/>
          <w:szCs w:val="24"/>
        </w:rPr>
      </w:pPr>
      <w:r>
        <w:rPr>
          <w:sz w:val="24"/>
          <w:szCs w:val="24"/>
        </w:rPr>
        <w:t>ронником психоанализа при условии, чтобы анализ пощадил бы его лично. Но мы узнаем в этой любознательности сопротивление, уклонение от наших специальных задач и отвергаем ее. У невротика с навязчивым состоянием мы должны ожидать особой тактики сопротивления. Он часто беспрепятственно позволяет идти анализу своим ходом, так что в загадках его случая заболевания приобретается все больше ясности, но в конце концов мы начинаем удивляться, что этому разъяснению не соответствует никакой практический успех, нет никакого исчезновения симптомов. Тогда мы можем обнаружить, что сопротивление отступило за сомнение, свойственное неврозу навязчивых состояний, и с этой позиции успешно дает нам отпор. Больной сказал себе приблизительно следующее: все это прекрасно и интересно. Я охотно посмотрю, что будет дальше. Это очень изменило бы мою болезнь, если бы было верно. Но ведь я совершенно не верю, что это правильно, а пока я этому не верю, моей болезни ничего не касается. Так может долго продолжаться, пока сам не дойдешь до этого потайного места, и тогда начинается решительная борьба.</w:t>
      </w:r>
    </w:p>
    <w:p>
      <w:pPr>
        <w:pStyle w:val="Normal"/>
        <w:ind w:right="135" w:firstLine="284"/>
        <w:jc w:val="both"/>
        <w:rPr/>
      </w:pPr>
      <w:r>
        <w:rPr>
          <w:sz w:val="24"/>
          <w:szCs w:val="24"/>
        </w:rPr>
        <w:t>Интеллектуальные сопротивления не самые худшие, над ними всегда одерживаешь победу. Но пациент, оставаясь в рамках анализа, умеет также создавать такие сопротивления, преодоление которых относится к самым трудным техническим задачам. Вместо того чтобы вспоминать, он воспроизводит из своей жизни такие установки и чувства, которые посредством так называемого “перенесения”</w:t>
      </w:r>
      <w:r>
        <w:rPr>
          <w:sz w:val="24"/>
          <w:szCs w:val="24"/>
          <w:lang w:val="de-DE"/>
        </w:rPr>
        <w:t xml:space="preserve"> (Übertragung)</w:t>
      </w:r>
      <w:r>
        <w:rPr>
          <w:sz w:val="24"/>
          <w:szCs w:val="24"/>
        </w:rPr>
        <w:t xml:space="preserve"> можно использовать для сопротивления врачу и лечению. Если пациент — мужчина, он берет этот материал, как правило, из своего отношения к отцу, на место которого он ставит врача, и таким образом создает сопротивление из своего стремления к личной и интеллектуальной самостоятельности, из свое-</w:t>
      </w:r>
    </w:p>
    <w:p>
      <w:pPr>
        <w:pStyle w:val="Normal"/>
        <w:ind w:right="135" w:firstLine="284"/>
        <w:jc w:val="both"/>
        <w:rPr>
          <w:sz w:val="24"/>
          <w:szCs w:val="24"/>
        </w:rPr>
      </w:pPr>
      <w:r>
        <w:rPr>
          <w:sz w:val="24"/>
          <w:szCs w:val="24"/>
        </w:rPr>
        <w:t>[62]</w:t>
      </w:r>
    </w:p>
    <w:p>
      <w:pPr>
        <w:pStyle w:val="Normal"/>
        <w:ind w:right="135" w:firstLine="284"/>
        <w:jc w:val="both"/>
        <w:rPr>
          <w:sz w:val="24"/>
          <w:szCs w:val="24"/>
        </w:rPr>
      </w:pPr>
      <w:r>
        <w:rPr>
          <w:sz w:val="24"/>
          <w:szCs w:val="24"/>
        </w:rPr>
        <w:t>го честолюбия, которое видело свою первую цель в том, чтобы подражать отцу или превзойти его, из его нежелания второй раз в жизни взять на себя бремя благодарности. Порой возникает впечатление, будто у больного есть намерение показать, что врач не прав, дать ему почувствовать свое бессилие, одержать над ним верх, которое полностью заменяет лучшее намерение покончить с болезнью. Женщины для целей сопротивления умеют мастерски использовать нежное, эротически подчеркнутое перенесение на врача. При известной силе этой склонности пропадает всякий интерес к действительной ситуации лечения, не исполняется ни одно из обязательств, взятых на себя в начале его, а никогда не прекращающаяся ревность, а также горечь из-за неизбежного, хотя и осторожного отказа в ответном чувстве должны содействовать ухудшению личного отношения к врачу и, таким образом, исключить одну из самых могучих действующих сил анализа.</w:t>
      </w:r>
    </w:p>
    <w:p>
      <w:pPr>
        <w:pStyle w:val="Normal"/>
        <w:ind w:right="135" w:firstLine="284"/>
        <w:jc w:val="both"/>
        <w:rPr/>
      </w:pPr>
      <w:r>
        <w:rPr>
          <w:sz w:val="24"/>
          <w:szCs w:val="24"/>
        </w:rPr>
        <w:t xml:space="preserve">Нельзя односторонне осуждать сопротивления этого рода. Они содержат много важнейшего материала из прошлого больного, воспроизводят его в такой убедительной форме, что становятся наилучшей опорой анализа, если их, умело используя технику, направить в нужное русло. Замечательно только то, что сначала этот материал служит сопротивлению и выступает своей враждебной лечению стороной. Можно также сказать, что это характерные свойства, установки </w:t>
      </w:r>
      <w:r>
        <w:rPr>
          <w:i/>
          <w:iCs/>
          <w:sz w:val="24"/>
          <w:szCs w:val="24"/>
        </w:rPr>
        <w:t>Я,</w:t>
      </w:r>
      <w:r>
        <w:rPr>
          <w:sz w:val="24"/>
          <w:szCs w:val="24"/>
        </w:rPr>
        <w:t xml:space="preserve"> которые пускаются в ход для борьбы с изменениями, к которым мы стремимся. При этом узнаешь, как образовались эти характерные свойства в связи с условиями [возникновения] невроза в виде реакции против их требований и узнаешь эти характерные особенности, которые иначе могут не проявиться или проявиться не в той мере и которые можно назвать латентными.</w:t>
      </w:r>
    </w:p>
    <w:p>
      <w:pPr>
        <w:pStyle w:val="Normal"/>
        <w:ind w:right="135" w:firstLine="284"/>
        <w:jc w:val="both"/>
        <w:rPr>
          <w:sz w:val="24"/>
          <w:szCs w:val="24"/>
        </w:rPr>
      </w:pPr>
      <w:r>
        <w:rPr>
          <w:sz w:val="24"/>
          <w:szCs w:val="24"/>
        </w:rPr>
        <w:t>[63]</w:t>
      </w:r>
    </w:p>
    <w:p>
      <w:pPr>
        <w:pStyle w:val="Normal"/>
        <w:ind w:right="135" w:firstLine="284"/>
        <w:jc w:val="both"/>
        <w:rPr>
          <w:sz w:val="24"/>
          <w:szCs w:val="24"/>
        </w:rPr>
      </w:pPr>
      <w:r>
        <w:rPr>
          <w:sz w:val="24"/>
          <w:szCs w:val="24"/>
        </w:rPr>
        <w:t>У вас не должно также складываться впечатления, что в появлении этих сопротивлений мы усматриваем непредвиденную опасность для аналитического влияния. Нет, мы знаем, что эти сопротивления должны появиться; мы только бываем недовольны, если вызываем их недостаточно ясно и не можем объяснить их больному. Наконец, мы понимаем, что преодоление этих сопротивлений является существенным достижением анализа и той части работы, которая только и дает нам уверенность, что мы чего-то добились у больного.</w:t>
      </w:r>
    </w:p>
    <w:p>
      <w:pPr>
        <w:pStyle w:val="Normal"/>
        <w:ind w:right="135" w:firstLine="284"/>
        <w:jc w:val="both"/>
        <w:rPr>
          <w:sz w:val="24"/>
          <w:szCs w:val="24"/>
        </w:rPr>
      </w:pPr>
      <w:r>
        <w:rPr>
          <w:sz w:val="24"/>
          <w:szCs w:val="24"/>
        </w:rPr>
        <w:t>Прибавьте к этому, что больной пользуется всеми встречающимися во время лечения случайностями, чтобы помешать ему, любым отвлекающим от него событием, любым враждебным выпадом в адрес анализа со стороны авторитетного в его кругу человека, случайным или сопряженным с неврозом органическим заболеванием, что даже любое улучшение своего состояния он использует как повод для ослабления своего старания, и вы получите приблизительную и все еще не полную картину форм и средств сопротивления, в борьбе с которым проходит любой анализ. Я так подробно остановился на этом пункте, потому что должен вам сказать, что эти наши данные о сопротивлении невротиков устранению их симптомов легли в основу нашего динамического взгляда на невроз. Брейер и я сам сначала занимались психотерапией при помощи гипноза; первую пациентку Брейер всегда лечил в состоянии гипнотического внушения, в этом я вначале следовал ему. Сознаюсь, что тогда работа шла легче и приятнее, а также намного быстрее. Но результаты были непостоянны и сохранялись в течение непродолжительного времени, поэтому я в конце концов отказался от гипноза. И тогда я понял, что при использовании гипноза невозможно было понять динамику этих</w:t>
      </w:r>
    </w:p>
    <w:p>
      <w:pPr>
        <w:pStyle w:val="Normal"/>
        <w:ind w:right="135" w:firstLine="284"/>
        <w:jc w:val="both"/>
        <w:rPr>
          <w:sz w:val="24"/>
          <w:szCs w:val="24"/>
        </w:rPr>
      </w:pPr>
      <w:r>
        <w:rPr>
          <w:sz w:val="24"/>
          <w:szCs w:val="24"/>
        </w:rPr>
        <w:t>[64]</w:t>
      </w:r>
    </w:p>
    <w:p>
      <w:pPr>
        <w:pStyle w:val="Normal"/>
        <w:ind w:right="135" w:firstLine="284"/>
        <w:jc w:val="both"/>
        <w:rPr>
          <w:sz w:val="24"/>
          <w:szCs w:val="24"/>
        </w:rPr>
      </w:pPr>
      <w:r>
        <w:rPr>
          <w:sz w:val="24"/>
          <w:szCs w:val="24"/>
        </w:rPr>
        <w:t>поражений. Это состояние как раз и не позволяло врачу заметить существование сопротивления. Оно отодвигало сопротивление на задний план, освобождало определенную область для аналитической работы и сосредоточивало его на границах этой области так, что оно становилось непреодолимым, подобно сомнению, возникающему при неврозе навязчивых состояний. Поэтому я имею право сказать, что подлинный психоанализ начался с отказа от помощи гипноза.</w:t>
      </w:r>
    </w:p>
    <w:p>
      <w:pPr>
        <w:pStyle w:val="Normal"/>
        <w:ind w:right="135" w:firstLine="284"/>
        <w:jc w:val="both"/>
        <w:rPr>
          <w:sz w:val="24"/>
          <w:szCs w:val="24"/>
        </w:rPr>
      </w:pPr>
      <w:r>
        <w:rPr>
          <w:sz w:val="24"/>
          <w:szCs w:val="24"/>
        </w:rPr>
        <w:t>Но если вопрос о сопротивлении так значим, то не следует ли нам выразить осторожное сомнение: не слишком ли многое мы объясняем сопротивлением? Может быть, действительно есть случаи неврозов, при которых ассоциации не возникают по другим причинам, может быть, доводы против наших предпосылок действительно заслуживают содержательного обсуждения, и мы поступаем несправедливо, так равнодушно отодвигая в сторону интеллектуальную критику анализируемого как сопротивление. Да, уважаемые господа, но мы нелегко пришли к такому выводу. Мы имеем возможность наблюдать каждого такого критикующего пациента при появлении и после исчезновения сопротивления. В процессе лечения сопротивление постоянно меняет свою интенсивность; оно всегда растет, когда приближаешься к новой теме, достигает наибольшей силы на высоте ее разработки и снова снижается, когда тема исчерпана. Если не допустить особых технических ошибок, то можно никогда не иметь дела с полной мерой сопротивления, на которое способен пациент. Таким образом, мы могли убедиться, что один и тот же человек в продолжение анализа бесчисленное множество раз то оставляет свою критическую установку, то снова принимает ее. Если нам предстоит перевести в сознание новую и особенно мучительную для него часть бессознательного,</w:t>
      </w:r>
    </w:p>
    <w:p>
      <w:pPr>
        <w:pStyle w:val="Normal"/>
        <w:ind w:right="135" w:firstLine="284"/>
        <w:jc w:val="both"/>
        <w:rPr>
          <w:sz w:val="24"/>
          <w:szCs w:val="24"/>
        </w:rPr>
      </w:pPr>
      <w:r>
        <w:rPr>
          <w:sz w:val="24"/>
          <w:szCs w:val="24"/>
        </w:rPr>
        <w:t>[65]</w:t>
      </w:r>
    </w:p>
    <w:p>
      <w:pPr>
        <w:pStyle w:val="Normal"/>
        <w:ind w:right="135" w:firstLine="284"/>
        <w:jc w:val="both"/>
        <w:rPr>
          <w:sz w:val="24"/>
          <w:szCs w:val="24"/>
        </w:rPr>
      </w:pPr>
      <w:r>
        <w:rPr>
          <w:sz w:val="24"/>
          <w:szCs w:val="24"/>
        </w:rPr>
        <w:t>то он становится до крайности критичным, если он раньше многое понимал и принимал, то теперь эти завоевания как будто бы исчезли; в своем стремлении к оппозиции во что бы то ни стало он может производить полное впечатление аффективно слабоумного. Если удалось помочь ему в преодолении этого нового сопротивления, то он снова обретает благоразумие и понимание. Его критика, следовательно, не является самостоятельной, внушающей уважение функцией, она находится в подчинении аффективных установок и управляется его сопротивлением. Если ему что-то не нравится, он может очень остроумно защищаться от этого и оказаться очень критичным; но если ему что-то выгодно, то он может, напротив, быть весьма легковерным. Может быть, мы все не намного лучше; анализируемый только потому так ясно обнаруживает эту зависимость интеллекта от аффективной жизни, что мы во время анализа доставляем ему так много огорчений.</w:t>
      </w:r>
    </w:p>
    <w:p>
      <w:pPr>
        <w:pStyle w:val="Normal"/>
        <w:ind w:right="135" w:firstLine="284"/>
        <w:jc w:val="both"/>
        <w:rPr>
          <w:sz w:val="24"/>
          <w:szCs w:val="24"/>
        </w:rPr>
      </w:pPr>
      <w:r>
        <w:rPr>
          <w:sz w:val="24"/>
          <w:szCs w:val="24"/>
        </w:rPr>
        <w:t>Каким образом мы считаемся с тем фактом, что больной так энергично противится устранению своих симптомов и восстановлению нормального течения его душевных процессов? Мы говорим себе, что почувствовали здесь большие силы, оказывающие сопротивление изменению состояния; это, должно быть, те же силы, которые в свое время принудительно вызвали это состояние. При образовании симптомов происходило, должно быть, что-то такое, что мы, разгадывая симптомы, можем реконструировать по нашему опыту. Из наблюдения Брейера мы уже знаем, что предпосылкой для существования симптома является то, что какой-то душевный процесс не произошел до конца нормальным образом, так что он не мог стать сознательным. Симптом представляет собой заместитель того, что не осуществилось. Теперь мы знаем, к какой</w:t>
      </w:r>
    </w:p>
    <w:p>
      <w:pPr>
        <w:pStyle w:val="Normal"/>
        <w:ind w:right="135" w:firstLine="284"/>
        <w:jc w:val="both"/>
        <w:rPr>
          <w:sz w:val="24"/>
          <w:szCs w:val="24"/>
        </w:rPr>
      </w:pPr>
      <w:r>
        <w:rPr>
          <w:sz w:val="24"/>
          <w:szCs w:val="24"/>
        </w:rPr>
        <w:t>[66]</w:t>
      </w:r>
    </w:p>
    <w:p>
      <w:pPr>
        <w:pStyle w:val="Normal"/>
        <w:ind w:right="135" w:firstLine="284"/>
        <w:jc w:val="both"/>
        <w:rPr>
          <w:sz w:val="24"/>
          <w:szCs w:val="24"/>
        </w:rPr>
      </w:pPr>
      <w:r>
        <w:rPr>
          <w:sz w:val="24"/>
          <w:szCs w:val="24"/>
        </w:rPr>
        <w:t xml:space="preserve">точке прилагается действие предполагаемой силы. Сильное сопротивление должно было направиться против того, чтобы упомянутый душевный процесс проник в сознание; поэтому он остался бессознательным. Как бессознательный, он обладает способностью образовать симптом. То же самое сопротивление во время аналитического лечения вновь противодействует стремлению перевести бессознательное в сознание. Это мы ощущаем как сопротивление. Патогенный процесс, проявляющийся в виде сопротивления, заслуживает названия </w:t>
      </w:r>
      <w:r>
        <w:rPr>
          <w:i/>
          <w:iCs/>
          <w:sz w:val="24"/>
          <w:szCs w:val="24"/>
        </w:rPr>
        <w:t>вытеснения</w:t>
      </w:r>
      <w:r>
        <w:rPr>
          <w:sz w:val="24"/>
          <w:szCs w:val="24"/>
          <w:lang w:val="de-DE"/>
        </w:rPr>
        <w:t xml:space="preserve"> (Verdrängung).</w:t>
      </w:r>
    </w:p>
    <w:p>
      <w:pPr>
        <w:pStyle w:val="Normal"/>
        <w:ind w:right="135" w:firstLine="284"/>
        <w:jc w:val="both"/>
        <w:rPr/>
      </w:pPr>
      <w:r>
        <w:rPr>
          <w:sz w:val="24"/>
          <w:szCs w:val="24"/>
        </w:rPr>
        <w:t xml:space="preserve">Об этом процессе вытеснения мы должны составить себе более определенное представление. Оно является предпосылкой образования симптомов, но оно выступает также как то, чему мы не знаем аналогов. Если мы возьмем, к примеру, импульс, душевный процесс, стремящийся превратиться в действие, то мы знаем, что он может быть отклонен, и это мы называем отказом или осуждением. При этом у него отнимается энергия, которой он располагает, он становится бессильным, но может сохраниться как воспоминание. Весь процесс принятия решения о нем проходит под контролем </w:t>
      </w:r>
      <w:r>
        <w:rPr>
          <w:i/>
          <w:iCs/>
          <w:sz w:val="24"/>
          <w:szCs w:val="24"/>
        </w:rPr>
        <w:t>Я.</w:t>
      </w:r>
      <w:r>
        <w:rPr>
          <w:sz w:val="24"/>
          <w:szCs w:val="24"/>
        </w:rPr>
        <w:t xml:space="preserve"> Совсем иное дело, если мы представим себе, что этот же импульс подлежит вытеснению. Тогда он сохранил бы свою энергию и о нем не осталось бы никакого воспоминания, а процесс вытеснения совершился бы также незаметно для </w:t>
      </w:r>
      <w:r>
        <w:rPr>
          <w:i/>
          <w:iCs/>
          <w:sz w:val="24"/>
          <w:szCs w:val="24"/>
        </w:rPr>
        <w:t>Я.</w:t>
      </w:r>
      <w:r>
        <w:rPr>
          <w:sz w:val="24"/>
          <w:szCs w:val="24"/>
        </w:rPr>
        <w:t xml:space="preserve"> Таким образом, это сравнение не приближает нас к пониманию сущности вытеснения.</w:t>
      </w:r>
    </w:p>
    <w:p>
      <w:pPr>
        <w:pStyle w:val="Normal"/>
        <w:ind w:right="135" w:firstLine="284"/>
        <w:jc w:val="both"/>
        <w:rPr>
          <w:sz w:val="24"/>
          <w:szCs w:val="24"/>
        </w:rPr>
      </w:pPr>
      <w:r>
        <w:rPr>
          <w:sz w:val="24"/>
          <w:szCs w:val="24"/>
        </w:rPr>
        <w:t>Я хочу сообщить вам, какие теоретические представления оказались единственно приемлемыми, чтобы придать понятию вытеснения большую определенность. Прежде всего, нам необходимо перейти от чисто описательного смысла слова “бессознательное” к систематическому, т. е. мы решаемся сказать, что со-</w:t>
      </w:r>
    </w:p>
    <w:p>
      <w:pPr>
        <w:pStyle w:val="Normal"/>
        <w:ind w:right="135" w:firstLine="284"/>
        <w:jc w:val="both"/>
        <w:rPr>
          <w:sz w:val="24"/>
          <w:szCs w:val="24"/>
        </w:rPr>
      </w:pPr>
      <w:r>
        <w:rPr>
          <w:sz w:val="24"/>
          <w:szCs w:val="24"/>
        </w:rPr>
        <w:t>[67]</w:t>
      </w:r>
    </w:p>
    <w:p>
      <w:pPr>
        <w:pStyle w:val="Normal"/>
        <w:ind w:right="135" w:firstLine="284"/>
        <w:jc w:val="both"/>
        <w:rPr>
          <w:sz w:val="24"/>
          <w:szCs w:val="24"/>
        </w:rPr>
      </w:pPr>
      <w:r>
        <w:rPr>
          <w:sz w:val="24"/>
          <w:szCs w:val="24"/>
        </w:rPr>
        <w:t>знательность или бессознательность психического процесса является лишь одним из его свойств, которое может быть неоднозначным. Если такой процесс остался бессознательным, то это отсутствие сознания, быть может, только знак постигшей его судьбы, но не сама судьба. Для того чтобы наглядно представить эту судьбу, предположим, что всякий душевный процесс — здесь должно быть допущено исключение, о котором будет упомянуто ниже, — сначала существует в бессознательной стадии или фазе и только из нее переходит в сознательную фазу, примерно как фотографическое изображение представляет собой сначала негатив и затем благодаря позитивному процессу становится изображением. Но не из всякого негатива получается позитив, и так же не обязательно, чтобы всякий бессознательный душевный процесс превращался в сознательный. Иными словами: отдельный процесс входит сначала в психическую систему бессознательного и может затем при известных условиях перейти в систему сознательного.</w:t>
      </w:r>
    </w:p>
    <w:p>
      <w:pPr>
        <w:pStyle w:val="Normal"/>
        <w:ind w:right="135" w:firstLine="284"/>
        <w:jc w:val="both"/>
        <w:rPr>
          <w:sz w:val="24"/>
          <w:szCs w:val="24"/>
        </w:rPr>
      </w:pPr>
      <w:r>
        <w:rPr>
          <w:sz w:val="24"/>
          <w:szCs w:val="24"/>
        </w:rPr>
        <w:t>Самое грубое и самое удобное для нас представление об этих системах — это пространственное. Мы сравниваем систему бессознательного с большой передней, в которой копошатся, подобно отдельным существам, душевные движения. К этой передней примыкает другая комната, более узкая, вроде гостиной, в которой также пребывает и сознание. Но на пороге между обеими комнатами стоит на посту страж, который рассматривает каждое душевное движение в отдельности, подвергает цензуре и не пускает в гостиную, если оно ему не нравится. Вы сразу понимаете, что небольшая разница — отгоняет ли страж какое-то движение уже с порога или прогоняет его опять за порог после того, как оно проникло в гостиную. Дело лишь в его бдительности и своевременном распозна-</w:t>
      </w:r>
    </w:p>
    <w:p>
      <w:pPr>
        <w:pStyle w:val="Normal"/>
        <w:ind w:right="135" w:firstLine="284"/>
        <w:jc w:val="both"/>
        <w:rPr>
          <w:sz w:val="24"/>
          <w:szCs w:val="24"/>
        </w:rPr>
      </w:pPr>
      <w:r>
        <w:rPr>
          <w:sz w:val="24"/>
          <w:szCs w:val="24"/>
        </w:rPr>
        <w:t>[68]</w:t>
      </w:r>
    </w:p>
    <w:p>
      <w:pPr>
        <w:pStyle w:val="Normal"/>
        <w:ind w:right="135" w:firstLine="284"/>
        <w:jc w:val="both"/>
        <w:rPr/>
      </w:pPr>
      <w:r>
        <w:rPr>
          <w:sz w:val="24"/>
          <w:szCs w:val="24"/>
        </w:rPr>
        <w:t xml:space="preserve">вании. Придерживаясь этого образного сравнения, мы можем разработать дальше нашу номенклатуру. Душевные движения в передней бессознательного недоступны взору сознания, находящегося в другой комнате; они сначала должны оставаться бессознательными. Если они уже добрались до порога, и страж их отверг, то они не способны проникнуть в сознание; мы называем их </w:t>
      </w:r>
      <w:r>
        <w:rPr>
          <w:i/>
          <w:iCs/>
          <w:sz w:val="24"/>
          <w:szCs w:val="24"/>
        </w:rPr>
        <w:t>вытесненными.</w:t>
      </w:r>
      <w:r>
        <w:rPr>
          <w:sz w:val="24"/>
          <w:szCs w:val="24"/>
        </w:rPr>
        <w:t xml:space="preserve"> Но и те душевные движения, которые страж пропустил через порог, вследствие этого не обязательно становятся сознательными; они могут стать таковыми только в том случае, если им удастся привлечь к себе взоры сознания. Поэтому с полным правом мы называем эту вторую комнату системой </w:t>
      </w:r>
      <w:r>
        <w:rPr>
          <w:i/>
          <w:iCs/>
          <w:sz w:val="24"/>
          <w:szCs w:val="24"/>
        </w:rPr>
        <w:t>предсознательного</w:t>
      </w:r>
      <w:r>
        <w:rPr>
          <w:sz w:val="24"/>
          <w:szCs w:val="24"/>
          <w:lang w:val="de-DE"/>
        </w:rPr>
        <w:t xml:space="preserve"> (Vorbewußte),</w:t>
      </w:r>
      <w:r>
        <w:rPr>
          <w:sz w:val="24"/>
          <w:szCs w:val="24"/>
        </w:rPr>
        <w:t xml:space="preserve"> [понятие] осознания сохраняет тогда свой чисто дескриптивный смысл. Но судьба вытеснения для отдельного душевного движения состоит в том, что оно не допускается стражем из системы бессознательного в систему предсознательного. Это тот же страж, который выступает для нас как сопротивление, когда мы пытаемся с помощью аналитического лечения устранить вытеснение.</w:t>
      </w:r>
    </w:p>
    <w:p>
      <w:pPr>
        <w:pStyle w:val="Normal"/>
        <w:ind w:right="135" w:firstLine="284"/>
        <w:jc w:val="both"/>
        <w:rPr/>
      </w:pPr>
      <w:r>
        <w:rPr>
          <w:sz w:val="24"/>
          <w:szCs w:val="24"/>
        </w:rPr>
        <w:t>Но я знаю, вы скажете, что эти представления столь же грубы, сколь фантастичны и совершенно недопустимы в научном изложении. Я знаю, что они грубы;</w:t>
      </w:r>
      <w:r>
        <w:rPr>
          <w:sz w:val="24"/>
          <w:szCs w:val="24"/>
          <w:lang w:val="en-US"/>
        </w:rPr>
        <w:t xml:space="preserve"> </w:t>
      </w:r>
      <w:r>
        <w:rPr>
          <w:sz w:val="24"/>
          <w:szCs w:val="24"/>
        </w:rPr>
        <w:t>более того, мы знаем также, что они неправильны, и если мы не очень ошибаемся, то у нас уже готова лучшая замена. Не знаю, покажутся ли они вам столь же фантастичными. Пока это вспомогательные представления вроде человечка Ампера, плавающего в электрическом токе, и ими не следует пренебрегать, поскольку они помогают понять наблюдаемые факты. Могу вас уверить, что эти грубые предположения о двух комнатах, о страже на пороге между ними и о сознании как наблюдателе в конце второго зала все-таки</w:t>
      </w:r>
    </w:p>
    <w:p>
      <w:pPr>
        <w:pStyle w:val="Normal"/>
        <w:ind w:right="135" w:firstLine="284"/>
        <w:jc w:val="both"/>
        <w:rPr>
          <w:sz w:val="24"/>
          <w:szCs w:val="24"/>
        </w:rPr>
      </w:pPr>
      <w:r>
        <w:rPr>
          <w:sz w:val="24"/>
          <w:szCs w:val="24"/>
        </w:rPr>
        <w:t>[69]</w:t>
      </w:r>
    </w:p>
    <w:p>
      <w:pPr>
        <w:pStyle w:val="Normal"/>
        <w:ind w:right="135" w:firstLine="284"/>
        <w:jc w:val="both"/>
        <w:rPr/>
      </w:pPr>
      <w:r>
        <w:rPr>
          <w:sz w:val="24"/>
          <w:szCs w:val="24"/>
        </w:rPr>
        <w:t xml:space="preserve">очень близки к действительному положению вещей. Мне хотелось бы также услышать от вас признание, что наши названия отношений — </w:t>
      </w:r>
      <w:r>
        <w:rPr>
          <w:i/>
          <w:iCs/>
          <w:sz w:val="24"/>
          <w:szCs w:val="24"/>
        </w:rPr>
        <w:t xml:space="preserve">бессознательное, предсознательное, сознательное — </w:t>
      </w:r>
      <w:r>
        <w:rPr>
          <w:sz w:val="24"/>
          <w:szCs w:val="24"/>
        </w:rPr>
        <w:t>менее способны ввести в заблуждение и более оправданны, чем другие предлагаемые и употребляемые, как-то: подсознательное</w:t>
      </w:r>
      <w:r>
        <w:rPr>
          <w:sz w:val="24"/>
          <w:szCs w:val="24"/>
          <w:lang w:val="de-DE"/>
        </w:rPr>
        <w:t xml:space="preserve"> (unterbewußt),</w:t>
      </w:r>
      <w:r>
        <w:rPr>
          <w:sz w:val="24"/>
          <w:szCs w:val="24"/>
        </w:rPr>
        <w:t xml:space="preserve"> околосознательное</w:t>
      </w:r>
      <w:r>
        <w:rPr>
          <w:sz w:val="24"/>
          <w:szCs w:val="24"/>
          <w:lang w:val="de-DE"/>
        </w:rPr>
        <w:t xml:space="preserve"> (nebenbewußt), </w:t>
      </w:r>
      <w:r>
        <w:rPr>
          <w:i/>
          <w:iCs/>
          <w:sz w:val="24"/>
          <w:szCs w:val="24"/>
        </w:rPr>
        <w:t>внутри</w:t>
      </w:r>
      <w:r>
        <w:rPr>
          <w:sz w:val="24"/>
          <w:szCs w:val="24"/>
        </w:rPr>
        <w:t>сознательное</w:t>
      </w:r>
      <w:r>
        <w:rPr>
          <w:sz w:val="24"/>
          <w:szCs w:val="24"/>
          <w:lang w:val="de-DE"/>
        </w:rPr>
        <w:t xml:space="preserve"> (binnenbewußt)</w:t>
      </w:r>
      <w:r>
        <w:rPr>
          <w:sz w:val="24"/>
          <w:szCs w:val="24"/>
        </w:rPr>
        <w:t xml:space="preserve"> и т. п.</w:t>
      </w:r>
    </w:p>
    <w:p>
      <w:pPr>
        <w:pStyle w:val="Normal"/>
        <w:ind w:right="135" w:firstLine="284"/>
        <w:jc w:val="both"/>
        <w:rPr>
          <w:sz w:val="24"/>
          <w:szCs w:val="24"/>
        </w:rPr>
      </w:pPr>
      <w:r>
        <w:rPr>
          <w:sz w:val="24"/>
          <w:szCs w:val="24"/>
        </w:rPr>
        <w:t>Поэтому еще более значимым для меня будет, если вы мне укажете, что такое устройство душевного аппарата, которое я предположил, объясняя невротические симптомы, должно было бы иметь общее значение и, следовательно, отражать также и нормальное функционирование. В этом вы, конечно, правы. Сейчас мы не можем вникать в суть этого вывода, но наш интерес к психологии образования симптомов чрезвычайно возрастает, если благодаря изучению патологических отношений возникнет перспектива разобраться в столь глубоко скрытых нормальных душевных процессах.</w:t>
      </w:r>
    </w:p>
    <w:p>
      <w:pPr>
        <w:pStyle w:val="Normal"/>
        <w:ind w:right="135" w:firstLine="284"/>
        <w:jc w:val="both"/>
        <w:rPr/>
      </w:pPr>
      <w:r>
        <w:rPr>
          <w:sz w:val="24"/>
          <w:szCs w:val="24"/>
        </w:rPr>
        <w:t xml:space="preserve">Впрочем, разве вы не узнаете, на чем основывается наше предположение о двух системах, отношении между ними и к сознанию? Ведь страж между бессознательным и предсознательным — не что иное, как </w:t>
      </w:r>
      <w:r>
        <w:rPr>
          <w:i/>
          <w:iCs/>
          <w:sz w:val="24"/>
          <w:szCs w:val="24"/>
        </w:rPr>
        <w:t>цензура,</w:t>
      </w:r>
      <w:r>
        <w:rPr>
          <w:sz w:val="24"/>
          <w:szCs w:val="24"/>
        </w:rPr>
        <w:t xml:space="preserve"> которой, как мы знаем, подвергается образование явного сновидения. Остатки дневных впечатлений, в которых мы узнаем побудителей сновидения, были предсознательным материалом, испытавшим ночью в состоянии сна влияние бессознательных и вытесненных желаний и благодаря их энергии сумевшим образовать вместе с ними скрытое сновидение. Под давлением бессознательной системы этот материал подвергся переработке — сгущению и смещению, которые в нормальной душевной жизни, т. е. в пред-сознательном, неизвестны и допустимы лишь в виде</w:t>
      </w:r>
    </w:p>
    <w:p>
      <w:pPr>
        <w:pStyle w:val="Normal"/>
        <w:ind w:right="135" w:firstLine="284"/>
        <w:jc w:val="both"/>
        <w:rPr>
          <w:sz w:val="24"/>
          <w:szCs w:val="24"/>
        </w:rPr>
      </w:pPr>
      <w:r>
        <w:rPr>
          <w:sz w:val="24"/>
          <w:szCs w:val="24"/>
        </w:rPr>
        <w:t>[70]</w:t>
      </w:r>
    </w:p>
    <w:p>
      <w:pPr>
        <w:pStyle w:val="Normal"/>
        <w:ind w:right="135" w:firstLine="284"/>
        <w:jc w:val="both"/>
        <w:rPr>
          <w:sz w:val="24"/>
          <w:szCs w:val="24"/>
        </w:rPr>
      </w:pPr>
      <w:r>
        <w:rPr>
          <w:sz w:val="24"/>
          <w:szCs w:val="24"/>
        </w:rPr>
        <w:t>исключения. Это различие в способе работы стало для нас характеристикой обеих систем; отношение к сознанию, которое соединено с предсознательным, мы считали только признаком принадлежности к той или другой системе. Ведь сновидение уже не патологический феномен; оно может появиться у всех здоровых в условиях состояния сна. Такое предположение о структуре душевного аппарата, которое позволяет нам понять как возникновение сновидения, так и возникновение невротических симптомов, имеет неоспоримое право на то, чтобы быть принятым во внимание и при нормальной душевной жизни.</w:t>
      </w:r>
    </w:p>
    <w:p>
      <w:pPr>
        <w:pStyle w:val="Normal"/>
        <w:ind w:right="135" w:firstLine="284"/>
        <w:jc w:val="both"/>
        <w:rPr/>
      </w:pPr>
      <w:r>
        <w:rPr>
          <w:sz w:val="24"/>
          <w:szCs w:val="24"/>
        </w:rPr>
        <w:t xml:space="preserve">Вот все, что мы желаем сказать сейчас о вытеснении. Но оно лишь предпосылка для образования симптомов. Мы знаем, что симптом — это заместитель чего-то, чему помешало вытеснение. Но от вытеснения до понимания образования этого заместителя еще далеко. В связи с выявлением вытеснения возникают вопросы и с другой стороны: какого рода душевные движения подлежат вытеснению, какими силами оно осуществляется, по каким мотивам? По этому поводу нам до сих пор известно только одно. При исследовании сопротивления мы узнали, что оно исходит из сил </w:t>
      </w:r>
      <w:r>
        <w:rPr>
          <w:i/>
          <w:iCs/>
          <w:sz w:val="24"/>
          <w:szCs w:val="24"/>
        </w:rPr>
        <w:t xml:space="preserve">Я, </w:t>
      </w:r>
      <w:r>
        <w:rPr>
          <w:sz w:val="24"/>
          <w:szCs w:val="24"/>
        </w:rPr>
        <w:t>из известных и скрытых свойств характера. Следовательно, они и позаботились о вытеснении или, по крайней мере, участвовали в нем(1). Все остальное нам пока неизвестно.</w:t>
      </w:r>
    </w:p>
    <w:p>
      <w:pPr>
        <w:pStyle w:val="Normal"/>
        <w:ind w:right="135" w:firstLine="284"/>
        <w:jc w:val="both"/>
        <w:rPr>
          <w:sz w:val="24"/>
          <w:szCs w:val="24"/>
        </w:rPr>
      </w:pPr>
      <w:r>
        <w:rPr>
          <w:sz w:val="24"/>
          <w:szCs w:val="24"/>
        </w:rPr>
        <w:t>Тут нам на помощь приходит второй факт, о котором я говорил. Из анализа мы в самых общих чертах можем указать, что является целью невротических симптомов. И в этом для вас нет ничего нового. Я вам уже показал это на двух примерах неврозов. Правда,</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В дальнейшем (см. “Продолжение лекций”) источником сопротивления и причиной вытеснения Фрейд признал Супер-эго.</w:t>
      </w:r>
    </w:p>
    <w:p>
      <w:pPr>
        <w:pStyle w:val="Normal"/>
        <w:ind w:right="135" w:firstLine="284"/>
        <w:jc w:val="both"/>
        <w:rPr>
          <w:sz w:val="24"/>
          <w:szCs w:val="24"/>
        </w:rPr>
      </w:pPr>
      <w:r>
        <w:rPr>
          <w:sz w:val="24"/>
          <w:szCs w:val="24"/>
        </w:rPr>
        <w:t>[71]</w:t>
      </w:r>
    </w:p>
    <w:p>
      <w:pPr>
        <w:pStyle w:val="Normal"/>
        <w:ind w:right="135" w:firstLine="284"/>
        <w:jc w:val="both"/>
        <w:rPr>
          <w:sz w:val="24"/>
          <w:szCs w:val="24"/>
        </w:rPr>
      </w:pPr>
      <w:r>
        <w:rPr>
          <w:sz w:val="24"/>
          <w:szCs w:val="24"/>
        </w:rPr>
        <w:t>что значат два примера? Вы вправе потребовать, чтобы это демонстрировалось вам двести, бесчисленное множество раз. Беда только в том, что я не могу этого сделать. Основную роль здесь вновь играют собственный опыт или вера, которая может опереться в этом пункте на единодушные указания всех психоаналитиков.</w:t>
      </w:r>
    </w:p>
    <w:p>
      <w:pPr>
        <w:pStyle w:val="Normal"/>
        <w:ind w:right="135" w:firstLine="284"/>
        <w:jc w:val="both"/>
        <w:rPr>
          <w:sz w:val="24"/>
          <w:szCs w:val="24"/>
        </w:rPr>
      </w:pPr>
      <w:r>
        <w:rPr>
          <w:sz w:val="24"/>
          <w:szCs w:val="24"/>
        </w:rPr>
        <w:t>Вы помните, что в двух случаях, симптомы которых мы подвергли тщательному исследованию, анализ посвятил нас в самую интимную область сексуальной жизни этих больных. В первом случае, кроме того, мы особенно ясно поняли цель или тенденцию исследованного симптома, может быть, во втором случае она несколько затемняется фактором, о котором речь будет ниже. То, что мы видели в этих обоих случаях, нам продемонстрировали бы и другие подвергнутые анализу случаи. Анализ всякий раз приводил бы нас к сексуальным переживаниям и желаниям больного, и всякий раз мы должны были бы устанавливать, что их симптомы служат одной и той же цели. Эта цель открывается нам в удовлетворении сексуальных желаний; симптомы служат сексуальному удовлетворению больных, они являются заместителями такого удовлетворения, которого они лишены в жизни.</w:t>
      </w:r>
    </w:p>
    <w:p>
      <w:pPr>
        <w:pStyle w:val="Normal"/>
        <w:ind w:right="135" w:firstLine="284"/>
        <w:jc w:val="both"/>
        <w:rPr>
          <w:sz w:val="24"/>
          <w:szCs w:val="24"/>
        </w:rPr>
      </w:pPr>
      <w:r>
        <w:rPr>
          <w:sz w:val="24"/>
          <w:szCs w:val="24"/>
        </w:rPr>
        <w:t>Припомните навязчивое действие нашей первой пациентки. Женщина лишается своего горячо любимого мужа, с которым она не может разделять жизнь из-за его недостатков и слабостей. Она должна оставаться верной ему, она не может заменить его другим. Ее навязчивый симптом дает ей то, чего она жаждет, — возвышает ее мужа, отрицает, исправляет его слабости, прежде всего его импотенцию. В сущности, этот симптом является исполнением желания точно так же, как сновидение, а именно, чем сновидение бывает далеко не всегда, исполнением эротического же-</w:t>
      </w:r>
    </w:p>
    <w:p>
      <w:pPr>
        <w:pStyle w:val="Normal"/>
        <w:ind w:right="135" w:firstLine="284"/>
        <w:jc w:val="both"/>
        <w:rPr>
          <w:sz w:val="24"/>
          <w:szCs w:val="24"/>
        </w:rPr>
      </w:pPr>
      <w:r>
        <w:rPr>
          <w:sz w:val="24"/>
          <w:szCs w:val="24"/>
        </w:rPr>
        <w:t>[72]</w:t>
      </w:r>
    </w:p>
    <w:p>
      <w:pPr>
        <w:pStyle w:val="Normal"/>
        <w:ind w:right="135" w:firstLine="284"/>
        <w:jc w:val="both"/>
        <w:rPr>
          <w:sz w:val="24"/>
          <w:szCs w:val="24"/>
        </w:rPr>
      </w:pPr>
      <w:r>
        <w:rPr>
          <w:sz w:val="24"/>
          <w:szCs w:val="24"/>
        </w:rPr>
        <w:t>лания. В случае нашей второй пациентки вы, по крайней мере, могли понять, что ее церемониал стремится помешать половым сношениям родителей или отсрочить их, чтобы в результате не появился новый ребенок. Вы, вероятно, догадались, что, в сущности, она стремится к тому, чтобы поставить себя на место матери. Следовательно, опять устранение помех в сексуальном удовлетворении и исполнении собственных сексуальных желаний. О некотором наметившемся здесь осложнении речь будет ниже.</w:t>
      </w:r>
    </w:p>
    <w:p>
      <w:pPr>
        <w:pStyle w:val="Normal"/>
        <w:ind w:right="135" w:firstLine="284"/>
        <w:jc w:val="both"/>
        <w:rPr/>
      </w:pPr>
      <w:r>
        <w:rPr>
          <w:sz w:val="24"/>
          <w:szCs w:val="24"/>
        </w:rPr>
        <w:t xml:space="preserve">Уважаемые господа! Я хотел бы избежать того, чтобы впоследствии делать отступления относительно общего характера моих утверждений, и поэтому обращаю ваше внимание на то, что все, что я здесь говорю о вытеснении, образовании симптомов и их значении, было выяснено на материале трех форм неврозов: истерии страха, конверсионной истерии и невроза навязчивых состояний — и сначала относилось только к этим формам. Эти три заболевания, которые мы привыкли объединять в одну группу </w:t>
      </w:r>
      <w:r>
        <w:rPr>
          <w:i/>
          <w:iCs/>
          <w:sz w:val="24"/>
          <w:szCs w:val="24"/>
        </w:rPr>
        <w:t>“неврозов перенесения”</w:t>
      </w:r>
      <w:r>
        <w:rPr>
          <w:sz w:val="24"/>
          <w:szCs w:val="24"/>
          <w:lang w:val="de-DE"/>
        </w:rPr>
        <w:t xml:space="preserve"> (Übertragungsneurosen),</w:t>
      </w:r>
      <w:r>
        <w:rPr>
          <w:sz w:val="24"/>
          <w:szCs w:val="24"/>
        </w:rPr>
        <w:t xml:space="preserve"> ограничивают также область приложения психоаналитической терапии. Другие неврозы изучены психоанализом в гораздо меньшей степени; одну группу неврозов мы обошли по причине невозможности терапевтического влияния. Не забывайте также, что психоанализ еще очень молодая наука, что он требует много труда и времени для подготовки и что до недавнего времени он разрабатывался одним человеком. Но мы готовы углубиться во всестороннее познание этих других заболеваний, не относящихся к неврозам перенесения. Надеюсь, я смогу еще показать вам, насколько расширяются наши предположения и результаты, приспосабливаясь к этому новому материалу, и что эти дальнейшие исследования привели не к противоречиям, а к установлению</w:t>
      </w:r>
    </w:p>
    <w:p>
      <w:pPr>
        <w:pStyle w:val="Normal"/>
        <w:ind w:right="135" w:firstLine="284"/>
        <w:jc w:val="both"/>
        <w:rPr>
          <w:sz w:val="24"/>
          <w:szCs w:val="24"/>
        </w:rPr>
      </w:pPr>
      <w:r>
        <w:rPr>
          <w:sz w:val="24"/>
          <w:szCs w:val="24"/>
        </w:rPr>
        <w:t>[73]</w:t>
      </w:r>
    </w:p>
    <w:p>
      <w:pPr>
        <w:pStyle w:val="Normal"/>
        <w:ind w:right="135" w:firstLine="284"/>
        <w:jc w:val="both"/>
        <w:rPr/>
      </w:pPr>
      <w:r>
        <w:rPr>
          <w:sz w:val="24"/>
          <w:szCs w:val="24"/>
        </w:rPr>
        <w:t xml:space="preserve">единства на более высоком уровне. Итак, если все сказанное здесь имеет отношение к трем неврозам перенесения, то позвольте мне сначала повысить [в ваших глазах] значимость симптомов новым сообщением. Сравнительное исследование поводов заболеваний дает результат, который можно сформулировать следующим образом: эти лица заболевают вследствие </w:t>
      </w:r>
      <w:r>
        <w:rPr>
          <w:i/>
          <w:iCs/>
          <w:sz w:val="24"/>
          <w:szCs w:val="24"/>
        </w:rPr>
        <w:t>вынужденного отказа</w:t>
      </w:r>
      <w:r>
        <w:rPr>
          <w:sz w:val="24"/>
          <w:szCs w:val="24"/>
          <w:lang w:val="de-DE"/>
        </w:rPr>
        <w:t xml:space="preserve"> (Versagung)</w:t>
      </w:r>
      <w:r>
        <w:rPr>
          <w:sz w:val="24"/>
          <w:szCs w:val="24"/>
        </w:rPr>
        <w:t xml:space="preserve"> от чего-то, когда реальность не дает удовлетворения их сексуальным желаниям. Вы замечаете, как прекрасно оба эти результата соответствуют друг другу. В таком случае симптомы тем более следует понимать как заместители недостающего в жизни удовлетворения.</w:t>
      </w:r>
    </w:p>
    <w:p>
      <w:pPr>
        <w:pStyle w:val="Normal"/>
        <w:ind w:right="135" w:firstLine="284"/>
        <w:jc w:val="both"/>
        <w:rPr>
          <w:sz w:val="24"/>
          <w:szCs w:val="24"/>
        </w:rPr>
      </w:pPr>
      <w:r>
        <w:rPr>
          <w:sz w:val="24"/>
          <w:szCs w:val="24"/>
        </w:rPr>
        <w:t>Разумеется, возможны еще многие возражения против положения, что невротические симптомы являются заместителями сексуального удовлетворения. На двух из них я хочу сегодня остановиться. Если вы сами аналитически обследовали большое число невротиков, то, возможно, скажете, качая головой: в ряде случаев это ведь совершенно не подходит, симптомы, как кажется, содержат совершенно противоположную цель: исключить половое удовлетворение или отказаться от него. Я не буду оспаривать правильность вашего толкования. С психоаналитической точки зрения часто все здесь несколько сложнее, чем нам хочется. Если бы дело обстояло так просто, то, возможно, не требовалось бы психоанализа, чтобы все это вскрыть. Действительно, уже некоторые черты церемониала нашей второй пациентки обнаруживают его аскетический, враждебный сексуальному удовлетворению характер, например, когда она устраняет часы, что имеет магический смысл избежать ночных эрекций, или когда она хочет предупредить падение и ломку сосудов, что равносильно защите ее девственности. В других случаях, которые я имел возможность анализировать, этот</w:t>
      </w:r>
    </w:p>
    <w:p>
      <w:pPr>
        <w:pStyle w:val="Normal"/>
        <w:ind w:right="135" w:firstLine="284"/>
        <w:jc w:val="both"/>
        <w:rPr>
          <w:sz w:val="24"/>
          <w:szCs w:val="24"/>
        </w:rPr>
      </w:pPr>
      <w:r>
        <w:rPr>
          <w:sz w:val="24"/>
          <w:szCs w:val="24"/>
        </w:rPr>
        <w:t>[74]</w:t>
      </w:r>
    </w:p>
    <w:p>
      <w:pPr>
        <w:pStyle w:val="Normal"/>
        <w:ind w:right="135" w:firstLine="284"/>
        <w:jc w:val="both"/>
        <w:rPr>
          <w:sz w:val="24"/>
          <w:szCs w:val="24"/>
        </w:rPr>
      </w:pPr>
      <w:r>
        <w:rPr>
          <w:sz w:val="24"/>
          <w:szCs w:val="24"/>
        </w:rPr>
        <w:t>отрицательный характер постельного церемониала был выражен гораздо ярче; церемониал мог сплошь состоять из защитных мер против сексуальных воспоминаний и искушений. Однако в психоанализе мы уже так часто убеждались, что противоположности не означают противоречия. Мы могли бы развить наше утверждение в том смысле, что симптомы имеют целью или сексуальное удовлетворение, или защиту от него, а именно при истерии в общем чаще встречается положительный, исполняющий желания характер [симптома], при неврозе навязчивых состояний — отрицательный, аскетический. Если симптомы могут служить как сексуальному удовлетворению, так и его противоположности, то эта двусторонность, или полярность, отчетливо определяется особенностью их механизма, о которой мы еще не упоминали. Как мы узнаем, они являются результатами компромисса, происшедшего из борьбы двух противоположных стремлений, и представляют как вытесненное, так и вытесняющее, участвовавшее в их образовании. При этом в большей степени может быть представлена одна или другая сторона, но только в редких случаях влияние исчезает полностью. При истерии происходит совпадение обеих целей. При неврозе навязчивых состояний обе части нередко распадаются; симптом имеет тогда два периода, состоит из двух действий, совершаемых одно за другим и устраняющих друг друга.</w:t>
      </w:r>
    </w:p>
    <w:p>
      <w:pPr>
        <w:pStyle w:val="Normal"/>
        <w:ind w:right="135" w:firstLine="284"/>
        <w:jc w:val="both"/>
        <w:rPr>
          <w:sz w:val="24"/>
          <w:szCs w:val="24"/>
        </w:rPr>
      </w:pPr>
      <w:r>
        <w:rPr>
          <w:sz w:val="24"/>
          <w:szCs w:val="24"/>
        </w:rPr>
        <w:t>Не так-то легко устранить второе сомнение. Если вы просмотрите большое количество толкований симптомов, то сначала у вас, вероятно, сложится мнение, что понятие сексуального удовлетворения крайне широко. Вы не преминете подчеркнуть, что эти симптомы не дают для удовлетворения ничего реального, что достаточно часто они ограничиваются оживлением какого-то ощущения или изображением какой-то фантазии из сексуального комплекса. Далее, то, что мы называ-</w:t>
      </w:r>
    </w:p>
    <w:p>
      <w:pPr>
        <w:pStyle w:val="Normal"/>
        <w:ind w:right="135" w:firstLine="284"/>
        <w:jc w:val="both"/>
        <w:rPr>
          <w:sz w:val="24"/>
          <w:szCs w:val="24"/>
        </w:rPr>
      </w:pPr>
      <w:r>
        <w:rPr>
          <w:sz w:val="24"/>
          <w:szCs w:val="24"/>
        </w:rPr>
        <w:t>[75]</w:t>
      </w:r>
    </w:p>
    <w:p>
      <w:pPr>
        <w:pStyle w:val="Normal"/>
        <w:ind w:right="135" w:firstLine="284"/>
        <w:jc w:val="both"/>
        <w:rPr>
          <w:sz w:val="24"/>
          <w:szCs w:val="24"/>
          <w:lang w:val="en-US"/>
        </w:rPr>
      </w:pPr>
      <w:r>
        <w:rPr>
          <w:sz w:val="24"/>
          <w:szCs w:val="24"/>
        </w:rPr>
        <w:t>ем сексуальным удовлетворением, так часто обнаруживает детский и непристойный характер, приближается к онанистическому акту или напоминает нечистоплотные привычки, которые запрещают уже детям и отучают от них. И кроме того, вы выразите свое удивление, что за половое удовлетворение хотят выдать то, что должно быть описано как удовлетворение жестоких или отвратительных, даже заслуживающих названия противоестественных, страстей. В этом последнем пункте, уважаемые господа, мы не достигнем понимания, пока не подвергнем основательному изучению сексуальную жизнь человека и не установим при этом, что имеет право называться сексуальным.</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76]</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ДВАДЦАТ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Сексуальная жизнь человека</w:t>
      </w:r>
      <w:r>
        <w:rPr>
          <w:sz w:val="24"/>
          <w:szCs w:val="24"/>
          <w:lang w:val="de-DE"/>
        </w:rPr>
        <w:t xml:space="preserve"> (1)</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Может показаться, что нет никаких сомнений в том, что следует понимать под “сексуальным”. Сексуальное прежде всего — это неприличное, то, о чем нельзя говорить. Мне рассказывали, что ученики одного знаменитого психиатра попытались как-то убедить своего учителя в том, что симптомы истериков часто изображают сексуальные переживания. С этой целью они подвели его к кровати одной истеричной больной, припадки которой несомненно изображали процесс родов. Но он уклончиво ответил: так ведь роды вовсе не сексуальное. Разумеется, не во всех случаях роды — это что-то неприличное.</w:t>
      </w:r>
    </w:p>
    <w:p>
      <w:pPr>
        <w:pStyle w:val="Normal"/>
        <w:ind w:right="135" w:firstLine="284"/>
        <w:jc w:val="both"/>
        <w:rPr>
          <w:sz w:val="24"/>
          <w:szCs w:val="24"/>
        </w:rPr>
      </w:pPr>
      <w:r>
        <w:rPr>
          <w:sz w:val="24"/>
          <w:szCs w:val="24"/>
        </w:rPr>
        <w:t>Я замечаю, вам не нравится, что я шучу о таких серьезных вещах. Но это не совсем шутка. Говоря серьезно, не так-то легко определить, что составляет</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Основное произведение Фрейда по этой теме — “Три очерка по теории сексуальности” (1905), оно в дальнейшем неоднократно переиздавалось с большим количеством дополнений и исправлений. Материал этой и следующей лекций взят из этого произведения, вызвавшего ожесточенные дискуссии среди неврологов и психиатров и оттолкнувшего от Фрейда многих из тех, кто прежде сочувственно относился к психоанализу.</w:t>
      </w:r>
    </w:p>
    <w:p>
      <w:pPr>
        <w:pStyle w:val="Normal"/>
        <w:ind w:right="135" w:firstLine="284"/>
        <w:jc w:val="both"/>
        <w:rPr>
          <w:sz w:val="24"/>
          <w:szCs w:val="24"/>
        </w:rPr>
      </w:pPr>
      <w:r>
        <w:rPr>
          <w:sz w:val="24"/>
          <w:szCs w:val="24"/>
        </w:rPr>
        <w:t>[77]</w:t>
      </w:r>
    </w:p>
    <w:p>
      <w:pPr>
        <w:pStyle w:val="Normal"/>
        <w:ind w:right="135" w:firstLine="284"/>
        <w:jc w:val="both"/>
        <w:rPr/>
      </w:pPr>
      <w:r>
        <w:rPr>
          <w:sz w:val="24"/>
          <w:szCs w:val="24"/>
        </w:rPr>
        <w:t>содержание понятия “сексуальное”. Может быть, единственно верным было бы сказать — все, что связано с различием двух полов, но вы найдете это бесцветным и слишком общим. Если вы поставите в центр факт полового акта, то, может быть, скажете: сексуальное — это все то, что проделывается с телом, в частности с половыми органами другого пола с целью получения наслаждения, и в конечном итоге направлено на соединение гениталий и исполнение полового акта. Но тогда вы в самом деле недалеки от приравнивания сексуального к неприличному, и роды действительно не относятся к сексуальному. Но если сутью сексуальности вы посчитаете продолжение рода, то рискуете исключить целый ряд вещей, которые не служат продолжению рода и все-таки определенно сексуальны, как, например, мастурбация и даже поцелуй. Но мы ведь уже убедились, что попытки давать определения всегда вызывают затруднения, не будем думать, что именно в этом случае дело обстоит по-другому. Мы подозреваем, что в развитии понятия “сексуальное” произошло нечто такое, что, по удачному выражению Г. Зильберера, повлекло за собой “ошибку наложения”</w:t>
      </w:r>
      <w:r>
        <w:rPr>
          <w:sz w:val="24"/>
          <w:szCs w:val="24"/>
          <w:lang w:val="de-DE"/>
        </w:rPr>
        <w:t xml:space="preserve"> (“Überdeckungsfehler”).</w:t>
      </w:r>
      <w:r>
        <w:rPr>
          <w:sz w:val="24"/>
          <w:szCs w:val="24"/>
        </w:rPr>
        <w:t xml:space="preserve"> Но в целом ведь мы не совсем уж не разбираемся в том, что люди называют сексуальным.</w:t>
      </w:r>
    </w:p>
    <w:p>
      <w:pPr>
        <w:pStyle w:val="Normal"/>
        <w:ind w:right="135" w:firstLine="284"/>
        <w:jc w:val="both"/>
        <w:rPr>
          <w:sz w:val="24"/>
          <w:szCs w:val="24"/>
        </w:rPr>
      </w:pPr>
      <w:r>
        <w:rPr>
          <w:sz w:val="24"/>
          <w:szCs w:val="24"/>
        </w:rPr>
        <w:t>Это то, что складывается из учета противоположности полов, получения наслаждения, продолжения рода и характера скрываемого неприличного, — такого определения будет достаточно для всех практических требований жизни. Но его недостаточно для науки. Потому что благодаря тщательным исследованиям, ставшим возможными только благодаря готовому на жертвы самопреодолению, мы познакомились с группами индивидов, “сексуальная жизнь” которых самым резким образом отклоняется от обычного среднего представления. Одни из этих “извращенных” ис-</w:t>
      </w:r>
    </w:p>
    <w:p>
      <w:pPr>
        <w:pStyle w:val="Normal"/>
        <w:ind w:right="135" w:firstLine="284"/>
        <w:jc w:val="both"/>
        <w:rPr>
          <w:sz w:val="24"/>
          <w:szCs w:val="24"/>
        </w:rPr>
      </w:pPr>
      <w:r>
        <w:rPr>
          <w:sz w:val="24"/>
          <w:szCs w:val="24"/>
        </w:rPr>
        <w:t>[78]</w:t>
      </w:r>
    </w:p>
    <w:p>
      <w:pPr>
        <w:pStyle w:val="Normal"/>
        <w:ind w:right="135" w:firstLine="284"/>
        <w:jc w:val="both"/>
        <w:rPr>
          <w:sz w:val="24"/>
          <w:szCs w:val="24"/>
        </w:rPr>
      </w:pPr>
      <w:r>
        <w:rPr>
          <w:sz w:val="24"/>
          <w:szCs w:val="24"/>
        </w:rPr>
        <w:t>ключили, так сказать, из своей программы различие полов. Только люди одного с ними пола могут возбудить их сексуальные желания; другой пол, особенно его половые органы, вообще не является для них половым объектом, в крайних случаях даже вызывает отвращение. Тем самым они, естественно, отказались от всякого участия в продолжении рода. Таких лиц мы называем гомосексуалистами, или инвертированными. Это мужчины и женщины, довольно часто — но не всегда — безусловно образованные, интеллектуально развитые и высоконравственные, отягченные лишь этим одним роковым отклонением. Устами своих научных защитников они выдают себя за особую разновидность человеческого типа, за “третий пол”, равноправно существующий наряду с двумя другими. Быть может, нам представится случай критически проанализировать их притязания. Разумеется, они не являются “элитой” человечества, как они любят говорить, а среди них имеется по меньшей мере столько же неполноценных и никчемных индивидов, сколько и у иных в сексуальном отношении людей.</w:t>
      </w:r>
    </w:p>
    <w:p>
      <w:pPr>
        <w:pStyle w:val="Normal"/>
        <w:ind w:right="135" w:firstLine="284"/>
        <w:jc w:val="both"/>
        <w:rPr>
          <w:sz w:val="24"/>
          <w:szCs w:val="24"/>
        </w:rPr>
      </w:pPr>
      <w:r>
        <w:rPr>
          <w:sz w:val="24"/>
          <w:szCs w:val="24"/>
        </w:rPr>
        <w:t>Эти извращенные, по крайней мере, поступают со своим сексуальным объектом примерно так же, как нормальные со своим. Но имеется большое число таких ненормальных, сексуальная деятельность которых все больше удаляется от того, что кажется желанным разумному человеку. По разнообразию и странности их можно сравнить лишь с гротескными уродами, которых П. Брейгель изобразил искушающими святого Антония, или с давними богами и верующими, которых Г. Флобер заставляет проноситься в длинной процессии перед набожным кающимся грешником. Их надо как-то классифицировать, чтобы нам не запутаться. Мы разделяем их на таких, у которых, как у гомосексуалистов, изменился сексуальный объект, и на</w:t>
      </w:r>
    </w:p>
    <w:p>
      <w:pPr>
        <w:pStyle w:val="Normal"/>
        <w:ind w:right="135" w:firstLine="284"/>
        <w:jc w:val="both"/>
        <w:rPr>
          <w:sz w:val="24"/>
          <w:szCs w:val="24"/>
        </w:rPr>
      </w:pPr>
      <w:r>
        <w:rPr>
          <w:sz w:val="24"/>
          <w:szCs w:val="24"/>
        </w:rPr>
        <w:t>[79]</w:t>
      </w:r>
    </w:p>
    <w:p>
      <w:pPr>
        <w:pStyle w:val="Normal"/>
        <w:ind w:right="135" w:firstLine="284"/>
        <w:jc w:val="both"/>
        <w:rPr>
          <w:sz w:val="24"/>
          <w:szCs w:val="24"/>
        </w:rPr>
      </w:pPr>
      <w:r>
        <w:rPr>
          <w:sz w:val="24"/>
          <w:szCs w:val="24"/>
        </w:rPr>
        <w:t>других, у которых прежде всего изменилась сексуальная цель. К первой группе относятся те, кто отказался от соединения гениталий и при половом акте заменяет гениталии партнера другой частью или областью тела; при этом они не считаются с недостатками органического устройства и переступают границы отвращения (рот, задний проход вместо влагалища). Сюда относятся и другие, у которых хотя и сохранился интерес к гениталиям, но не из-за сексуальных, а из-за других функций, в которых они участвуют по анатомическим причинам и вследствие соседства. По ним мы узнаем, что функции выделения, которые при воспитании ребенка отодвигаются на задний план как неприличные, могут всецело привлечь к себе сексуальный интерес. Далее идут другие, которые вообще отказались от гениталий как объекта и поставили на их место как желанный объект другую часть тела — женскую грудь, ногу, косу. Затем следуют те, для которых ничего не значит и часть тела, но все желания выполняет какой-либо предмет одежды, обувь, что-либо из нижнего белья, — фетишисты. Следующее место в этом ряду занимают лица, которые хотя и желают весь объект, но предъявляют к нему совершенно определенные странные или отвратительные требования, даже такие, чтобы объект стал беззащитным трупом, и делают его таковым в своем преступном насилии, чтобы наслаждаться им. Но довольно ужасов из этой области!</w:t>
      </w:r>
    </w:p>
    <w:p>
      <w:pPr>
        <w:pStyle w:val="Normal"/>
        <w:ind w:right="135" w:firstLine="284"/>
        <w:jc w:val="both"/>
        <w:rPr>
          <w:sz w:val="24"/>
          <w:szCs w:val="24"/>
        </w:rPr>
      </w:pPr>
      <w:r>
        <w:rPr>
          <w:sz w:val="24"/>
          <w:szCs w:val="24"/>
        </w:rPr>
        <w:t>Другую группу возглавляют извращенные, поставившие целью своих сексуальных желаний то, что в нормальных условиях является только вступительным и подготовительным действием, а именно разглядывание и ощупывание другого лица, или подглядывание за ним при исполнении интимных отправлений, или обнажение своих собственных частей тела, кото-</w:t>
      </w:r>
    </w:p>
    <w:p>
      <w:pPr>
        <w:pStyle w:val="Normal"/>
        <w:ind w:right="135" w:firstLine="284"/>
        <w:jc w:val="both"/>
        <w:rPr>
          <w:sz w:val="24"/>
          <w:szCs w:val="24"/>
        </w:rPr>
      </w:pPr>
      <w:r>
        <w:rPr>
          <w:sz w:val="24"/>
          <w:szCs w:val="24"/>
        </w:rPr>
        <w:t>[80]</w:t>
      </w:r>
    </w:p>
    <w:p>
      <w:pPr>
        <w:pStyle w:val="Normal"/>
        <w:ind w:right="135" w:firstLine="284"/>
        <w:jc w:val="both"/>
        <w:rPr>
          <w:sz w:val="24"/>
          <w:szCs w:val="24"/>
        </w:rPr>
      </w:pPr>
      <w:r>
        <w:rPr>
          <w:sz w:val="24"/>
          <w:szCs w:val="24"/>
        </w:rPr>
        <w:t>рые должны быть скрыты, в смутной надежде, что они будут вознаграждены таким же ответным действием. Затем следуют загадочные садисты, нежное стремление которых не знает никакой иной цели, как причинить своему объекту боль или мучение, начиная с легкого унижения вплоть до тяжелых телесных повреждений, и, как бы для равновесия, их антиподы — мазохисты, единственное удовольствие которых состоит в том, чтобы испытать от любимого объекта все унижения и мучения в символической и в реальной форме. Имеются еще и другие, у которых сочетается и переплетается несколько таких ненормальностей, и, наконец, мы еще узнаем, что каждая из этих групп существует в двух видах, что наряду с теми, кто ищет сексуального удовлетворения в реальности, есть еще другие, которые довольствуются тем, чтобы только представить себе такое удовлетворение, которым вообще не нужен никакой реальный объект, так как они могут заменить его себе фантазией.</w:t>
      </w:r>
    </w:p>
    <w:p>
      <w:pPr>
        <w:pStyle w:val="Normal"/>
        <w:ind w:right="135" w:firstLine="284"/>
        <w:jc w:val="both"/>
        <w:rPr>
          <w:sz w:val="24"/>
          <w:szCs w:val="24"/>
        </w:rPr>
      </w:pPr>
      <w:r>
        <w:rPr>
          <w:sz w:val="24"/>
          <w:szCs w:val="24"/>
        </w:rPr>
        <w:t>При этом не подлежит ни малейшему сомнению, что в этих безумствах, странностях и мерзостях действительно проявляется сексуальная деятельность этих людей. Не только они сами так понимают и чувствуют замещающее отношение, но и мы должны сказать, что все это играет в их жизни ту же роль, что и нормальное сексуальное удовлетворение в нашей, за это они приносят те же, часто громадные жертвы, и в общем и в частном можно проследить, где эти ненормальности граничат с нормой, а где отклоняются от нее. Вы также не можете не заметить, что характер неприличного, присущий сексуальной деятельности, имеет место и здесь, но по большей части он усиливается до позорного.</w:t>
      </w:r>
    </w:p>
    <w:p>
      <w:pPr>
        <w:pStyle w:val="Normal"/>
        <w:ind w:right="135" w:firstLine="284"/>
        <w:jc w:val="both"/>
        <w:rPr>
          <w:sz w:val="24"/>
          <w:szCs w:val="24"/>
        </w:rPr>
      </w:pPr>
      <w:r>
        <w:rPr>
          <w:sz w:val="24"/>
          <w:szCs w:val="24"/>
        </w:rPr>
        <w:t>Как же, уважаемые дамы и господа, мы относимся к этим необычным видам сексуального удовлетво-</w:t>
      </w:r>
    </w:p>
    <w:p>
      <w:pPr>
        <w:pStyle w:val="Normal"/>
        <w:ind w:right="135" w:firstLine="284"/>
        <w:jc w:val="both"/>
        <w:rPr>
          <w:sz w:val="24"/>
          <w:szCs w:val="24"/>
        </w:rPr>
      </w:pPr>
      <w:r>
        <w:rPr>
          <w:sz w:val="24"/>
          <w:szCs w:val="24"/>
        </w:rPr>
        <w:t>[81]</w:t>
      </w:r>
    </w:p>
    <w:p>
      <w:pPr>
        <w:pStyle w:val="Normal"/>
        <w:ind w:right="135" w:firstLine="284"/>
        <w:jc w:val="both"/>
        <w:rPr>
          <w:sz w:val="24"/>
          <w:szCs w:val="24"/>
        </w:rPr>
      </w:pPr>
      <w:r>
        <w:rPr>
          <w:sz w:val="24"/>
          <w:szCs w:val="24"/>
        </w:rPr>
        <w:t>рения? Возмущением, выражением нашего личного отвращения и заверением, что мы не разделяем эти прихоти, очевидно, ничего не сделаешь. Да нас об этом никто и не спрашивает. В конце концов, это такая же область явлений, как и другая. Отрицательную отговорку, что это ведь только редкие и курьезные случаи, нетрудно было бы опровергнуть. Наоборот, речь идет об очень частых, широко распространенных явлениях. Но если бы кто-нибудь захотел нам сказать, что они не должны сбивать нас с толку в наших взглядах на сексуальную жизнь, потому что они все без исключения являются заблуждениями и нарушениями сексуального влечения, то был бы уместен серьезный ответ. Если мы не сумеем понять эти болезненные формы сексуальности и связать их с нормальной сексуальной жизнью, то мы не поймем и нормальной сексуальности. Одним словом, перед нами стоит неизбежная задача дать теоретическое объяснение возможности [возникновения] названных извращений и их связи с так называемой нормальной сексуальностью.</w:t>
      </w:r>
    </w:p>
    <w:p>
      <w:pPr>
        <w:pStyle w:val="Normal"/>
        <w:ind w:right="135" w:firstLine="284"/>
        <w:jc w:val="both"/>
        <w:rPr>
          <w:sz w:val="24"/>
          <w:szCs w:val="24"/>
        </w:rPr>
      </w:pPr>
      <w:r>
        <w:rPr>
          <w:sz w:val="24"/>
          <w:szCs w:val="24"/>
        </w:rPr>
        <w:t>В этом нам помогут имеющееся воззрение и два новых факта. Первым мы обязаны Ивану Блоху (1902-1903); он изменил мнение, что все эти извращения — “признаки дегенерации”, указанием на то, что такие отклонения от сексуальной цели, такое ослабление отношения к сексуальному объекту встречались с давних пор, во все известные нам времена, у всех народов, как самых примитивных, так и самых высокоцивилизованных, считались допустимыми и находили всеобщее признание. Оба факта были получены в психоаналитическом исследовании невротиков; они должны решительным образом изменить наше понимание сексуальных извращений.</w:t>
      </w:r>
    </w:p>
    <w:p>
      <w:pPr>
        <w:pStyle w:val="Normal"/>
        <w:ind w:right="135" w:firstLine="284"/>
        <w:jc w:val="both"/>
        <w:rPr>
          <w:sz w:val="24"/>
          <w:szCs w:val="24"/>
        </w:rPr>
      </w:pPr>
      <w:r>
        <w:rPr>
          <w:sz w:val="24"/>
          <w:szCs w:val="24"/>
        </w:rPr>
        <w:t>Мы сказали, что невротические симптомы являются замещением сексуального удовлетворения, и я</w:t>
      </w:r>
    </w:p>
    <w:p>
      <w:pPr>
        <w:pStyle w:val="Normal"/>
        <w:ind w:right="135" w:firstLine="284"/>
        <w:jc w:val="both"/>
        <w:rPr>
          <w:sz w:val="24"/>
          <w:szCs w:val="24"/>
        </w:rPr>
      </w:pPr>
      <w:r>
        <w:rPr>
          <w:sz w:val="24"/>
          <w:szCs w:val="24"/>
        </w:rPr>
        <w:t>[82]</w:t>
      </w:r>
    </w:p>
    <w:p>
      <w:pPr>
        <w:pStyle w:val="Normal"/>
        <w:ind w:right="135" w:firstLine="284"/>
        <w:jc w:val="both"/>
        <w:rPr/>
      </w:pPr>
      <w:r>
        <w:rPr>
          <w:sz w:val="24"/>
          <w:szCs w:val="24"/>
        </w:rPr>
        <w:t>указал вам, что подтверждение этого положения путем анализа симптомов натолкнется на некоторые трудности. Оно оправдывается только в том случае, если в понятие “сексуальное удовлетворение” мы включим так называемые извращенные сексуальные потребности, потому что такое толкование симптомов напрашивается поразительно часто. Притязания гомосексуалистов, или инвертированных, на исключительность сразу же теряют свой смысл, когда мы узнаем, что удается доказать наличие гомосексуальных побуждений у каждого невротика и что значительное число симптомов выражает это скрытое извращение. Те, кто сами себя называют гомосексуалистами, представляют собой сознательно и открыто инвертированных, затерянных среди большого числа скрытых гомосексуалистов. Но мы вынуждены рассматривать выбор объекта из своего пола именно как закономерное ответвление любовной жизни и приучены считать его наиболее значимым. Разумеется, тем самым не уничтожаются различия между открытой гомосексуальностью и нормальным поведением; ее практическое значение остается, но теоретическая ее ценность чрезвычайно уменьшается. Мы даже предполагаем, что одно заболевание, которое мы не считаем более возможным причислять к неврозам перенесения, паранойя, закономерно наступает вследствие попытки сопротивления слишком сильным гомосексуальным побуждениям. Может быть, вы еще помните, что одна из наших пациенток в своем навязчивом действии играла роль мужчины, своего собственного, оставленного ею мужа;</w:t>
      </w:r>
      <w:r>
        <w:rPr>
          <w:sz w:val="24"/>
          <w:szCs w:val="24"/>
          <w:lang w:val="en-US"/>
        </w:rPr>
        <w:t xml:space="preserve"> </w:t>
      </w:r>
      <w:r>
        <w:rPr>
          <w:sz w:val="24"/>
          <w:szCs w:val="24"/>
        </w:rPr>
        <w:t>такое проявление симптомов от лица мужчины весьма обычно у невротических женщин. Если его и нельзя причислить к самой гомосексуальности, то оно все-таки имеет тесную связь с ее предпосылками.</w:t>
      </w:r>
    </w:p>
    <w:p>
      <w:pPr>
        <w:pStyle w:val="Normal"/>
        <w:ind w:right="135" w:firstLine="284"/>
        <w:jc w:val="both"/>
        <w:rPr>
          <w:sz w:val="24"/>
          <w:szCs w:val="24"/>
        </w:rPr>
      </w:pPr>
      <w:r>
        <w:rPr>
          <w:sz w:val="24"/>
          <w:szCs w:val="24"/>
        </w:rPr>
        <w:t>Как вам, вероятно, известно, симптомы истерического невроза могут возникнуть во всех системах орга-</w:t>
      </w:r>
    </w:p>
    <w:p>
      <w:pPr>
        <w:pStyle w:val="Normal"/>
        <w:ind w:right="135" w:firstLine="284"/>
        <w:jc w:val="both"/>
        <w:rPr>
          <w:sz w:val="24"/>
          <w:szCs w:val="24"/>
        </w:rPr>
      </w:pPr>
      <w:r>
        <w:rPr>
          <w:sz w:val="24"/>
          <w:szCs w:val="24"/>
        </w:rPr>
        <w:t>[83]</w:t>
      </w:r>
    </w:p>
    <w:p>
      <w:pPr>
        <w:pStyle w:val="Normal"/>
        <w:ind w:right="135" w:firstLine="284"/>
        <w:jc w:val="both"/>
        <w:rPr>
          <w:sz w:val="24"/>
          <w:szCs w:val="24"/>
        </w:rPr>
      </w:pPr>
      <w:r>
        <w:rPr>
          <w:sz w:val="24"/>
          <w:szCs w:val="24"/>
        </w:rPr>
        <w:t>нов и тем самым нарушить все функции. Анализ показывает, что при этом проявляются все названные извращенные побуждения, стремящиеся заменить гениталии другими органами. Эти органы ведут себя при этом как заместители гениталий. Именно благодаря симптоматике истерии у нас возникло мнение, что органы тела, кроме их функциональной роли, имеют также сексуальное — эрогенное — значение и исполнение этой функциональной задачи нарушается, если сексуальная слишком овладевает ими. Бесчисленные ощущения и иннервации, выступающие как симптомы истерии, в органах, которые, кажется, не имеют с сексуальностью ничего общего, раскрывают перед нами, таким образом, свою природу в форме исполнения извращенных сексуальных побуждений, при которых назначение половых имеют теперь другие органы. Далее, мы видим также, в какой большой мере именно органы питания и выделения могут стать носителями сексуального возбуждения. Это, следовательно, то же самое, что нам показали извращения, только в них это было видно без труда и не подлежало сомнению, а при истерии мы должны были проделать обходной путь через толкование симптомов и приписать соответствующие извращенные сексуальные побуждения не сознанию индивидов, а их бессознательному.</w:t>
      </w:r>
    </w:p>
    <w:p>
      <w:pPr>
        <w:pStyle w:val="Normal"/>
        <w:ind w:right="135" w:firstLine="284"/>
        <w:jc w:val="both"/>
        <w:rPr>
          <w:sz w:val="24"/>
          <w:szCs w:val="24"/>
        </w:rPr>
      </w:pPr>
      <w:r>
        <w:rPr>
          <w:sz w:val="24"/>
          <w:szCs w:val="24"/>
        </w:rPr>
        <w:t>Самые важные из многочисленных сочетаний симптомов, в которых проявляется невроз навязчивых состояний, оказывается, возникают под давлением очень сильных садистских, т. е. извращенных по своей цели, сексуальных побуждений, и в соответствии со структурой невроза навязчивых состояний симптомы служат преимущественно противодействию этим желаниям или выражают борьбу между удовлетворением и противодействием ему. Но и само удовлетворение не оказывается при этом ущемленным; оно умеет</w:t>
      </w:r>
    </w:p>
    <w:p>
      <w:pPr>
        <w:pStyle w:val="Normal"/>
        <w:ind w:right="135" w:firstLine="284"/>
        <w:jc w:val="both"/>
        <w:rPr>
          <w:sz w:val="24"/>
          <w:szCs w:val="24"/>
        </w:rPr>
      </w:pPr>
      <w:r>
        <w:rPr>
          <w:sz w:val="24"/>
          <w:szCs w:val="24"/>
        </w:rPr>
        <w:t>[84]</w:t>
      </w:r>
    </w:p>
    <w:p>
      <w:pPr>
        <w:pStyle w:val="Normal"/>
        <w:ind w:right="135" w:firstLine="284"/>
        <w:jc w:val="both"/>
        <w:rPr>
          <w:sz w:val="24"/>
          <w:szCs w:val="24"/>
        </w:rPr>
      </w:pPr>
      <w:r>
        <w:rPr>
          <w:sz w:val="24"/>
          <w:szCs w:val="24"/>
        </w:rPr>
        <w:t>добиться своего в поведении больных обходными путями и направляется главным образом против их собственной личности, превращая их в самоистязателей. Другие формы неврозов, сопровождающиеся долгими раздумьями больных, соответствуют чрезмерной сексуализации актов, которые обычно служат подготовкой к нормальному половому удовлетворению, т. е. желанию рассматривать, трогать и исследовать. Особая значимость боязни прикосновения и навязчивого мытья рук находит в этом свое объяснение. Удивительно большая часть навязчивых действий в виде скрытого повторения и модификации восходит к мастурбации, которая, как известно, этим единственным, сходным по форме действием сопровождает самые разнообразные формы сексуального фантазирования.</w:t>
      </w:r>
    </w:p>
    <w:p>
      <w:pPr>
        <w:pStyle w:val="Normal"/>
        <w:ind w:right="135" w:firstLine="284"/>
        <w:jc w:val="both"/>
        <w:rPr/>
      </w:pPr>
      <w:r>
        <w:rPr>
          <w:sz w:val="24"/>
          <w:szCs w:val="24"/>
        </w:rPr>
        <w:t xml:space="preserve">Мне не стоило бы большого труда показать вам еще более тесные отношения между извращением и неврозом, но я думаю, что сказанного будет для нашей цели достаточно. Однако после этих объяснений значения симптомов нам надо опасаться преувеличения частоты и силы извращенных склонностей людей. Вы слышали, что из-за отказа от нормального сексуального удовлетворения можно заболеть неврозом. Но при этом реальном отказе потребность стремится к ненормальным путям сексуального возбуждения. Позднее вы увидите, как это происходит. Во всяком случае, вы понимаете, что вследствие такого </w:t>
      </w:r>
      <w:r>
        <w:rPr>
          <w:i/>
          <w:iCs/>
          <w:sz w:val="24"/>
          <w:szCs w:val="24"/>
        </w:rPr>
        <w:t>“коллатерального”</w:t>
      </w:r>
      <w:r>
        <w:rPr>
          <w:sz w:val="24"/>
          <w:szCs w:val="24"/>
        </w:rPr>
        <w:t xml:space="preserve"> застоя извращенные побуждения должны быть сильнее, чем они были бы, если бы нормальное сексуальное удовлетворение не встретило бы реальных препятствий. Впрочем, подобное влияние следует признать и в открытых извращениях. В некоторых случаях они провоцируются или активируются тем, что для нормального удовлетворения сексуального влечения возникают слишком большие препятствия</w:t>
      </w:r>
    </w:p>
    <w:p>
      <w:pPr>
        <w:pStyle w:val="Normal"/>
        <w:ind w:right="135" w:firstLine="284"/>
        <w:jc w:val="both"/>
        <w:rPr>
          <w:sz w:val="24"/>
          <w:szCs w:val="24"/>
        </w:rPr>
      </w:pPr>
      <w:r>
        <w:rPr>
          <w:sz w:val="24"/>
          <w:szCs w:val="24"/>
        </w:rPr>
        <w:t>[85]</w:t>
      </w:r>
    </w:p>
    <w:p>
      <w:pPr>
        <w:pStyle w:val="Normal"/>
        <w:ind w:right="135" w:firstLine="284"/>
        <w:jc w:val="both"/>
        <w:rPr>
          <w:sz w:val="24"/>
          <w:szCs w:val="24"/>
        </w:rPr>
      </w:pPr>
      <w:r>
        <w:rPr>
          <w:sz w:val="24"/>
          <w:szCs w:val="24"/>
        </w:rPr>
        <w:t>в силу временных обстоятельств или постоянных социальных норм. В других случаях извращенные наклонности как будто совершенно не зависят от таких благоприятствующих им моментов, они являются для данного индивида, так сказать, нормальной формой сексуальной жизни.</w:t>
      </w:r>
    </w:p>
    <w:p>
      <w:pPr>
        <w:pStyle w:val="Normal"/>
        <w:ind w:right="135" w:firstLine="284"/>
        <w:jc w:val="both"/>
        <w:rPr>
          <w:sz w:val="24"/>
          <w:szCs w:val="24"/>
        </w:rPr>
      </w:pPr>
      <w:r>
        <w:rPr>
          <w:sz w:val="24"/>
          <w:szCs w:val="24"/>
        </w:rPr>
        <w:t>Может быть, в настоящую минуту у вас создается впечатление, что мы скорее запутали, чем выяснили отношение между нормальной и извращенной сексуальностью. Но примите во внимание следующее соображение: если верно то, что реальное затруднение или лишение нормального сексуального удовлетворения может вызвать у некоторых лиц извращенные наклонности, которые в других условиях не появились бы, то у этих лиц следует предположить нечто такое, что идет навстречу извращениям; или, если хотите, они имеются у них в латентной форме. Но тем самым мы приходим ко второму новому факту, о котором я вам заявил. Психоаналитическое исследование было вынуждено заняться также сексуальной жизнью ребенка, а именно потому, что воспоминания и мысли, приходящие в голову при анализе симптомов (взрослых), постоянно ведут ко времени раннего детства. То, что мы при этом открыли, подтвердилось затем шаг за шагом благодаря непосредственным наблюдениям за детьми. И тогда оказалось, что в детстве можно найти корни всех извращений, что дети предрасположены к ним и отдаются им в соответствии со своим незрелым возрастом, короче говоря, что извращенная сексуальность есть не что иное, как возросшая, расщепленная на свои отдельные побуждения инфантильная сексуальность.</w:t>
      </w:r>
    </w:p>
    <w:p>
      <w:pPr>
        <w:pStyle w:val="Normal"/>
        <w:ind w:right="135" w:firstLine="284"/>
        <w:jc w:val="both"/>
        <w:rPr>
          <w:sz w:val="24"/>
          <w:szCs w:val="24"/>
        </w:rPr>
      </w:pPr>
      <w:r>
        <w:rPr>
          <w:sz w:val="24"/>
          <w:szCs w:val="24"/>
        </w:rPr>
        <w:t>Теперь вы, во всяком случае, увидите извращения в другом свете и не сможете не признать их связи с сексуальной жизнью человека, но ценою каких не-</w:t>
      </w:r>
    </w:p>
    <w:p>
      <w:pPr>
        <w:pStyle w:val="Normal"/>
        <w:ind w:right="135" w:firstLine="284"/>
        <w:jc w:val="both"/>
        <w:rPr>
          <w:sz w:val="24"/>
          <w:szCs w:val="24"/>
        </w:rPr>
      </w:pPr>
      <w:r>
        <w:rPr>
          <w:sz w:val="24"/>
          <w:szCs w:val="24"/>
        </w:rPr>
        <w:t>[86]</w:t>
      </w:r>
    </w:p>
    <w:p>
      <w:pPr>
        <w:pStyle w:val="Normal"/>
        <w:ind w:right="135" w:firstLine="284"/>
        <w:jc w:val="both"/>
        <w:rPr>
          <w:sz w:val="24"/>
          <w:szCs w:val="24"/>
        </w:rPr>
      </w:pPr>
      <w:r>
        <w:rPr>
          <w:sz w:val="24"/>
          <w:szCs w:val="24"/>
        </w:rPr>
        <w:t>приятных для вас сюрпризов и мучительных для вашего чувства рассогласований! Разумеется, вы будете склонны сначала все оспаривать: и тот факт, что у детей есть что-то, что можно назвать сексуальной жизнью, и верность наших наблюдений, и основания для отыскания в поведении детей родственного тому, что впоследствии осуждается как извращение. Поэтому разрешите мне сначала объяснить мотивы вашего сопротивления, а затем подвести итог нашим наблюдениям. То, что у детей нет никакой сексуальной жизни — сексуального возбуждения, сексуальных потребностей и своего рода удовлетворения, — но все это вдруг возникает у них между 12 и 14 годами, было бы — независимо от всех наблюдений — с биологической точки зрения так же невероятно, даже нелепо, как если бы они появлялись на свет без гениталий, и они вырастали бы у них только ко времени половой зрелости. То, что пробуждается у них к этому времени, является функцией продолжения рода, которая пользуется для своих целей уже имеющимся физическим и душевным материалом. Вы совершаете ошибку, смешивая сексуальность с продолжением рода, и закрываете себе этим путь к пониманию сексуальности, извращений и неврозов. Но эта ошибка тенденциозна. Ее источником, как ни странно, является то, что вы сами были детьми и испытали на себе влияние воспитания. К числу своих самых важных задач воспитания общество должно отнести укрощение, ограничение, подчинение сексуального влечения, когда оно внезапно появляется в виде стремления к продолжению рода, индивидуальной воле, идентичной социальному требованию. Общество заинтересовано также в том, чтобы отодвинуть его полное развитие до тех пор, пока ребенок не достигнет определенной ступени интеллектуальной зрелости, потому что с полным про-</w:t>
      </w:r>
    </w:p>
    <w:p>
      <w:pPr>
        <w:pStyle w:val="Normal"/>
        <w:ind w:right="135" w:firstLine="284"/>
        <w:jc w:val="both"/>
        <w:rPr>
          <w:sz w:val="24"/>
          <w:szCs w:val="24"/>
        </w:rPr>
      </w:pPr>
      <w:r>
        <w:rPr>
          <w:sz w:val="24"/>
          <w:szCs w:val="24"/>
        </w:rPr>
        <w:t>[87]</w:t>
      </w:r>
    </w:p>
    <w:p>
      <w:pPr>
        <w:pStyle w:val="Normal"/>
        <w:ind w:right="135" w:firstLine="284"/>
        <w:jc w:val="both"/>
        <w:rPr/>
      </w:pPr>
      <w:r>
        <w:rPr>
          <w:sz w:val="24"/>
          <w:szCs w:val="24"/>
        </w:rPr>
        <w:t>рывом сексуального влечения практически приходит конец влиянию воспитания. В противном случае влечение прорвало бы все преграды и смело бы возведенное с таким трудом здание культуры. А его укрощение никогда не будет легким, оно удается то слишком плохо, то слишком хорошо. Мотив человеческого общества оказывается в конечном счете экономическим;</w:t>
      </w:r>
      <w:r>
        <w:rPr>
          <w:sz w:val="24"/>
          <w:szCs w:val="24"/>
          <w:lang w:val="en-US"/>
        </w:rPr>
        <w:t xml:space="preserve"> </w:t>
      </w:r>
      <w:r>
        <w:rPr>
          <w:sz w:val="24"/>
          <w:szCs w:val="24"/>
        </w:rPr>
        <w:t>так как у него нет достаточно жизненных средств, чтобы содержать своих членов без их труда, то оно должно ограничивать число своих членов, а их энергию отвлекать от сексуальной деятельности и направлять на труд. Вечная, исконная, существующая до настоящего времени жизненная необходимость.</w:t>
      </w:r>
    </w:p>
    <w:p>
      <w:pPr>
        <w:pStyle w:val="Normal"/>
        <w:ind w:right="135" w:firstLine="284"/>
        <w:jc w:val="both"/>
        <w:rPr>
          <w:sz w:val="24"/>
          <w:szCs w:val="24"/>
        </w:rPr>
      </w:pPr>
      <w:r>
        <w:rPr>
          <w:sz w:val="24"/>
          <w:szCs w:val="24"/>
        </w:rPr>
        <w:t>Опыт, должно быть, показал воспитателям, что задача сделать сексуальную волю нового поколения послушной разрешима только в том случае, если на нее начинают воздействовать заблаговременно, не дожидаясь бури половой зрелости, а вмешиваясь уже в сексуальную жизнь детей, которая ее подготавливает. С этой целью ребенку запрещают и отбивают у него охоту ко всем инфантильным сексуальным проявлениям; ставится идеальная цель сделать жизнь ребенка асексуальной, со временем доходят наконец до того, что считают ее действительно асексуальной, и наука затем провозглашает это своей теорией. Чтобы не впасть в противоречие со своей верой и своими намерениями, сексуальную деятельность ребенка не замечают — а это немалый труд — или довольствуются в науке тем, что рассматривают ее иначе. Ребенок считается чистым, невинным, а кто описывает его по-другому, тот, как гнусный злодей, обвиняется в оскорблении нежных и святых чувств человечества.</w:t>
      </w:r>
    </w:p>
    <w:p>
      <w:pPr>
        <w:pStyle w:val="Normal"/>
        <w:ind w:right="135" w:firstLine="284"/>
        <w:jc w:val="both"/>
        <w:rPr>
          <w:sz w:val="24"/>
          <w:szCs w:val="24"/>
        </w:rPr>
      </w:pPr>
      <w:r>
        <w:rPr>
          <w:sz w:val="24"/>
          <w:szCs w:val="24"/>
        </w:rPr>
        <w:t>Дети — единственные, кто не признает этих условностей, — со всей наивностью пользуются своими животными правами и постоянно доказывают, что им</w:t>
      </w:r>
    </w:p>
    <w:p>
      <w:pPr>
        <w:pStyle w:val="Normal"/>
        <w:ind w:right="135" w:firstLine="284"/>
        <w:jc w:val="both"/>
        <w:rPr>
          <w:sz w:val="24"/>
          <w:szCs w:val="24"/>
        </w:rPr>
      </w:pPr>
      <w:r>
        <w:rPr>
          <w:sz w:val="24"/>
          <w:szCs w:val="24"/>
        </w:rPr>
        <w:t>[88]</w:t>
      </w:r>
    </w:p>
    <w:p>
      <w:pPr>
        <w:pStyle w:val="Normal"/>
        <w:ind w:right="135" w:firstLine="284"/>
        <w:jc w:val="both"/>
        <w:rPr>
          <w:sz w:val="24"/>
          <w:szCs w:val="24"/>
        </w:rPr>
      </w:pPr>
      <w:r>
        <w:rPr>
          <w:sz w:val="24"/>
          <w:szCs w:val="24"/>
        </w:rPr>
        <w:t>еще нужно стать чистыми. Весьма примечательно, что отрицающие детскую сексуальность не делают в воспитании никаких уступок, а со всей строгостью преследуют именно проявления отрицаемого ими под названием “детские дурные привычки”. Большой теоретический интерес представляет собой также то, что период жизни, находящийся в самом резком противоречии с предрассудком асексуальности детства, а именно детские годы до пяти или шести лет, окутывается затем у большинства людей амнестическим покрывалом, разорвать которое по-настоящему может только аналитическое исследование, но которое уже до этого проницаемо для отдельных структур сновидений.</w:t>
      </w:r>
    </w:p>
    <w:p>
      <w:pPr>
        <w:pStyle w:val="Normal"/>
        <w:ind w:right="135" w:firstLine="284"/>
        <w:jc w:val="both"/>
        <w:rPr/>
      </w:pPr>
      <w:r>
        <w:rPr>
          <w:sz w:val="24"/>
          <w:szCs w:val="24"/>
        </w:rPr>
        <w:t xml:space="preserve">А теперь я хочу изложить вам то, что яснее всего позволяет судить о сексуальной жизни ребенка. Здесь целесообразно также ввести понятие </w:t>
      </w:r>
      <w:r>
        <w:rPr>
          <w:i/>
          <w:iCs/>
          <w:sz w:val="24"/>
          <w:szCs w:val="24"/>
        </w:rPr>
        <w:t>либидо</w:t>
      </w:r>
      <w:r>
        <w:rPr>
          <w:sz w:val="24"/>
          <w:szCs w:val="24"/>
          <w:lang w:val="de-DE"/>
        </w:rPr>
        <w:t xml:space="preserve"> (Libido). </w:t>
      </w:r>
      <w:r>
        <w:rPr>
          <w:sz w:val="24"/>
          <w:szCs w:val="24"/>
        </w:rPr>
        <w:t xml:space="preserve">Либидо, совершенно аналогично </w:t>
      </w:r>
      <w:r>
        <w:rPr>
          <w:i/>
          <w:iCs/>
          <w:sz w:val="24"/>
          <w:szCs w:val="24"/>
        </w:rPr>
        <w:t>голоду,</w:t>
      </w:r>
      <w:r>
        <w:rPr>
          <w:sz w:val="24"/>
          <w:szCs w:val="24"/>
        </w:rPr>
        <w:t xml:space="preserve"> называется сила, в которой выражается влечение, в данном случае сексуальное, как в голоде выражается влечение к пище. Другие понятия, такие как сексуальное возбуждение и удовлетворение, не нуждаются в объяснении. Вы сами легко поймете, что при сексуальных проявлениях грудного младенца больше всего приходится заниматься толкованием, и вы, вероятно, будете считать это возражением. Эти толкования возникают на основе аналитических исследований, если идти обратным путем, от симптома. Первые сексуальные побуждения у грудного младенца проявляются в связи с другими жизненно важными функциями. Его главный интерес, как вы знаете, направлен на прием пищи;</w:t>
      </w:r>
      <w:r>
        <w:rPr>
          <w:sz w:val="24"/>
          <w:szCs w:val="24"/>
          <w:lang w:val="en-US"/>
        </w:rPr>
        <w:t xml:space="preserve"> </w:t>
      </w:r>
      <w:r>
        <w:rPr>
          <w:sz w:val="24"/>
          <w:szCs w:val="24"/>
        </w:rPr>
        <w:t>когда он, насытившись, засыпает у груди, у него появляется выражение блаженного удовлетворения, которое позднее повторится после переживания полового оргазма. Но этого, пожалуй, слишком мало, чтобы строить на нем заключение. Однако мы наблюдаем,</w:t>
      </w:r>
    </w:p>
    <w:p>
      <w:pPr>
        <w:pStyle w:val="Normal"/>
        <w:ind w:right="135" w:firstLine="284"/>
        <w:jc w:val="both"/>
        <w:rPr>
          <w:sz w:val="24"/>
          <w:szCs w:val="24"/>
        </w:rPr>
      </w:pPr>
      <w:r>
        <w:rPr>
          <w:sz w:val="24"/>
          <w:szCs w:val="24"/>
        </w:rPr>
        <w:t>[89]</w:t>
      </w:r>
    </w:p>
    <w:p>
      <w:pPr>
        <w:pStyle w:val="Normal"/>
        <w:ind w:right="135" w:firstLine="284"/>
        <w:jc w:val="both"/>
        <w:rPr/>
      </w:pPr>
      <w:r>
        <w:rPr>
          <w:sz w:val="24"/>
          <w:szCs w:val="24"/>
        </w:rPr>
        <w:t xml:space="preserve">что младенец желает повторять акт приема пищи, не требуя новой пищи; следовательно, при этом он не находится во власти голода. Мы говорим: он сосет, и то, что при этом действии он опять засыпает с блаженным выражением, показывает нам, что акт </w:t>
      </w:r>
      <w:r>
        <w:rPr>
          <w:i/>
          <w:iCs/>
          <w:sz w:val="24"/>
          <w:szCs w:val="24"/>
        </w:rPr>
        <w:t>сосания</w:t>
      </w:r>
      <w:r>
        <w:rPr>
          <w:sz w:val="24"/>
          <w:szCs w:val="24"/>
        </w:rPr>
        <w:t xml:space="preserve"> сам по себе доставил ему удовлетворение. Как известно, скоро он уже не засыпает, не пососав. На сексуальной природе этого действия начал настаивать старый врач в Будапеште д-р Линднер (1879). Лица, ухаживающие за ребенком, не претендуя на теоретические выводы, по-видимому, аналогично оценивают сосание. Они не сомневаются в том, что оно служит ребенку только для получения удовольствия, относят его к дурным привычкам и принуждают ребенка отказаться от этого, применяя неприятные воздействия, если он сам не желает оставить дурную привычку. Таким образом, мы узнаем, что грудной младенец выполняет действия, не имеющие другой цели, кроме получения удовольствия. Мы полагаем, что сначала он переживает это удовольствие при приеме пищи, но скоро научается отделять его от этого условия. Мы можем отнести получение этого удовольствия только к возбуждению зоны рта и губ, называем эти части тела </w:t>
      </w:r>
      <w:r>
        <w:rPr>
          <w:i/>
          <w:iCs/>
          <w:sz w:val="24"/>
          <w:szCs w:val="24"/>
        </w:rPr>
        <w:t>эрогенными зонами,</w:t>
      </w:r>
      <w:r>
        <w:rPr>
          <w:sz w:val="24"/>
          <w:szCs w:val="24"/>
        </w:rPr>
        <w:t xml:space="preserve"> а полученное при сосании удовольствие </w:t>
      </w:r>
      <w:r>
        <w:rPr>
          <w:i/>
          <w:iCs/>
          <w:sz w:val="24"/>
          <w:szCs w:val="24"/>
        </w:rPr>
        <w:t>сексуальным. О</w:t>
      </w:r>
      <w:r>
        <w:rPr>
          <w:sz w:val="24"/>
          <w:szCs w:val="24"/>
        </w:rPr>
        <w:t xml:space="preserve"> правомерности такого названия нам, конечно, придется еще дискутировать.</w:t>
      </w:r>
    </w:p>
    <w:p>
      <w:pPr>
        <w:pStyle w:val="Normal"/>
        <w:ind w:right="135" w:firstLine="284"/>
        <w:jc w:val="both"/>
        <w:rPr>
          <w:sz w:val="24"/>
          <w:szCs w:val="24"/>
        </w:rPr>
      </w:pPr>
      <w:r>
        <w:rPr>
          <w:sz w:val="24"/>
          <w:szCs w:val="24"/>
        </w:rPr>
        <w:t>Если бы младенец мог объясняться, он несомненно признал бы акт сосания материнской груди самым важным в жизни. По отношению к себе он не так уж не прав, потому что этим актом сразу удовлетворяет две важные потребности. Не без удивления мы узнаем затем из психоанализа, какое большое психическое значение сохраняет этот акт на всю жизнь. Сосание материнской груди становится исходным пунктом всей сексуальной жизни, недостижимым прообразом лю-</w:t>
      </w:r>
    </w:p>
    <w:p>
      <w:pPr>
        <w:pStyle w:val="Normal"/>
        <w:ind w:right="135" w:firstLine="284"/>
        <w:jc w:val="both"/>
        <w:rPr>
          <w:sz w:val="24"/>
          <w:szCs w:val="24"/>
        </w:rPr>
      </w:pPr>
      <w:r>
        <w:rPr>
          <w:sz w:val="24"/>
          <w:szCs w:val="24"/>
        </w:rPr>
        <w:t>[90]</w:t>
      </w:r>
    </w:p>
    <w:p>
      <w:pPr>
        <w:pStyle w:val="Normal"/>
        <w:ind w:right="135" w:firstLine="284"/>
        <w:jc w:val="both"/>
        <w:rPr>
          <w:sz w:val="24"/>
          <w:szCs w:val="24"/>
        </w:rPr>
      </w:pPr>
      <w:r>
        <w:rPr>
          <w:sz w:val="24"/>
          <w:szCs w:val="24"/>
        </w:rPr>
        <w:t>бого более позднего сексуального удовлетворения, к которому в тяжелые времена часто возвращается фантазия. Оно включает материнскую грудь как первый объект сексуального влечения; я не в состоянии дать вам представление о том, насколько значителен этот первый объект для выбора в будущем любого другого объекта, какие воздействия оказывает он со всеми своими превращениями и замещениями на самые отдаленные области нашей душевной жизни. Но сначала младенец отказывается от него в акте сосания и заменяет частью собственного тела. Ребенок сосет большой палец, собственный язык. Благодаря этому он получает независимость в получении удовольствия от одобрения внешнего мира а, кроме того, для его усиления использует возбуждение другой зоны тела. Эрогенные зоны не одинаково эффективны; поэтому когда младенец, как сообщает Линднер, при обследовании собственного тела открывает особенно возбудимые части своих гениталий и переходит от сосания к онанизму, это становится важным переживанием.</w:t>
      </w:r>
    </w:p>
    <w:p>
      <w:pPr>
        <w:pStyle w:val="Normal"/>
        <w:ind w:right="135" w:firstLine="284"/>
        <w:jc w:val="both"/>
        <w:rPr/>
      </w:pPr>
      <w:r>
        <w:rPr>
          <w:sz w:val="24"/>
          <w:szCs w:val="24"/>
        </w:rPr>
        <w:t xml:space="preserve">Благодаря [выяснению] значимости сосания мы познакомились с двумя основными особенностями детской сексуальности. Она возникает в связи с удовлетворением важных органических потребностей и проявляется </w:t>
      </w:r>
      <w:r>
        <w:rPr>
          <w:i/>
          <w:iCs/>
          <w:sz w:val="24"/>
          <w:szCs w:val="24"/>
        </w:rPr>
        <w:t>аутоэротически,</w:t>
      </w:r>
      <w:r>
        <w:rPr>
          <w:sz w:val="24"/>
          <w:szCs w:val="24"/>
        </w:rPr>
        <w:t xml:space="preserve"> т. е. ищет и находит свои объекты на собственном теле. То, что яснее всего обнаружилось при приеме пищи, отчасти повторяется при выделениях. Мы заключаем, что младенец испытывает ощущение удовольствия при мочеиспускании и испражнении и скоро начинает стараться совершать эти акты так, чтобы они доставляли ему возможно большее удовольствие от возбуждения соответствующих эрогенных зон слизистой оболочки. В этом отношении, как тонко заметила Лу Апдреа-Саломе (1916), внешний мир выступает против него прежде всего как</w:t>
      </w:r>
    </w:p>
    <w:p>
      <w:pPr>
        <w:pStyle w:val="Normal"/>
        <w:ind w:right="135" w:firstLine="284"/>
        <w:jc w:val="both"/>
        <w:rPr>
          <w:sz w:val="24"/>
          <w:szCs w:val="24"/>
        </w:rPr>
      </w:pPr>
      <w:r>
        <w:rPr>
          <w:sz w:val="24"/>
          <w:szCs w:val="24"/>
        </w:rPr>
        <w:t>[91]</w:t>
      </w:r>
    </w:p>
    <w:p>
      <w:pPr>
        <w:pStyle w:val="Normal"/>
        <w:ind w:right="135" w:firstLine="284"/>
        <w:jc w:val="both"/>
        <w:rPr>
          <w:sz w:val="24"/>
          <w:szCs w:val="24"/>
        </w:rPr>
      </w:pPr>
      <w:r>
        <w:rPr>
          <w:sz w:val="24"/>
          <w:szCs w:val="24"/>
        </w:rPr>
        <w:t>мешающая, враждебная его стремлению к удовольствию сила и заставляет его предчувствовать будущую внешнюю и внутреннюю борьбу. От своих экскретов он вынужден освобождаться не в любой момент, а когда это определяют другие лица. Чтобы заставить его отказаться от этих источников удовольствия, все, что касается этих функций, объявляется неприличным и должно скрываться от других. Здесь он вынужден прежде всего обменять удовольствие на социальное достоинство. Его отношение к самим экскретам сначала совершенно иное. Он не испытывает отвращения к своему калу, оценивает его как часть своего тела, с которой ему нелегко расстаться, и использует его в качестве первого “подарка”, чтобы наградить лиц, которых он особенно ценит. И даже после того как воспитателям удалось отучить его от этих наклонностей, он переносит оценку кала на “подарок” и на “деньги”. Свои успехи в мочеиспускании, он, по-видимому, напротив, рассматривает с особой гордостью.</w:t>
      </w:r>
    </w:p>
    <w:p>
      <w:pPr>
        <w:pStyle w:val="Normal"/>
        <w:ind w:right="135" w:firstLine="284"/>
        <w:jc w:val="both"/>
        <w:rPr>
          <w:sz w:val="24"/>
          <w:szCs w:val="24"/>
        </w:rPr>
      </w:pPr>
      <w:r>
        <w:rPr>
          <w:sz w:val="24"/>
          <w:szCs w:val="24"/>
        </w:rPr>
        <w:t>Я знаю, что вам давно хочется меня прервать и крикнуть: довольно гадостей! Дефекация — источник сексуального удовольствия, которое испытывает уже младенец! Кал — ценная субстанция, задний проход — своего рода гениталии! Мы не верим этому, но теперь мы понимаем, почему педиатры и педагоги отвергли психоанализ и его результаты. Нет, уважаемые господа! Вы только забыли, что я хотел вам изложить факты инфантильной сексуальной жизни в связи с сексуальными извращениями. Почему бы вам не знать, что задний проход действительно берет на себя роль влагалища при половом акте у большого числа взрослых, гомосексуальных и гетеросексуальных? И что есть много людей, испытывающих сладострастное ощущение при дефекации всю свою жизнь и описывающих его как довольно сильное? Что касается интереса к</w:t>
      </w:r>
    </w:p>
    <w:p>
      <w:pPr>
        <w:pStyle w:val="Normal"/>
        <w:ind w:right="135" w:firstLine="284"/>
        <w:jc w:val="both"/>
        <w:rPr>
          <w:sz w:val="24"/>
          <w:szCs w:val="24"/>
        </w:rPr>
      </w:pPr>
      <w:r>
        <w:rPr>
          <w:sz w:val="24"/>
          <w:szCs w:val="24"/>
        </w:rPr>
        <w:t>[92]</w:t>
      </w:r>
    </w:p>
    <w:p>
      <w:pPr>
        <w:pStyle w:val="Normal"/>
        <w:ind w:right="135" w:firstLine="284"/>
        <w:jc w:val="both"/>
        <w:rPr>
          <w:sz w:val="24"/>
          <w:szCs w:val="24"/>
        </w:rPr>
      </w:pPr>
      <w:r>
        <w:rPr>
          <w:sz w:val="24"/>
          <w:szCs w:val="24"/>
        </w:rPr>
        <w:t>акту дефекации и удовольствия от наблюдения дефекации другого, то вам подтвердят это сами дети, когда станут на несколько лет старше и смогут сообщить об этом. Разумеется, вы не должны перед этим постоянно запугивать детей, иначе они отлично поймут, что должны молчать об этом. Что касается других вещей, которым вы не хотите верить, я отсылаю вас к результатам анализа и непосредственному наблюдению за детьми и должен сказать, что это прямо-таки искусство не видеть всего этого или видеть как-то иначе. Я также не имею ничего против того, чтобы вам резко бросилось в глаза родство детской сексуальности с сексуальными извращениями. Это, собственно, само собой разумеется; если у ребенка вообще есть сексуальная жизнь, то она должна быть извращенного характера, потому что, кроме некоторых темных намеков, у ребенка нет ничего, что делает сексуальность функцией продолжения рода. С другой стороны, общая особенность всех извращений состоит в том, что они не преследуют цель продолжения рода. Мы называем сексуальную деятельность извращенной именно в том случае, если она отказывается от цели продолжения рода и стремится к получению удовольствия как к независимой от него цели. Вы поймете, таким образом, что перелом и поворотный пункт в развитии сексуальной жизни состоит в подчинении ее целям продолжения рода. Все, что происходит до этого поворота, так же как и все, что его избежало, что служит только получению удовольствия, приобретает малопочтенное название “извращенного” и презирается как таковое.</w:t>
      </w:r>
    </w:p>
    <w:p>
      <w:pPr>
        <w:pStyle w:val="Normal"/>
        <w:ind w:right="135" w:firstLine="284"/>
        <w:jc w:val="both"/>
        <w:rPr>
          <w:sz w:val="24"/>
          <w:szCs w:val="24"/>
        </w:rPr>
      </w:pPr>
      <w:r>
        <w:rPr>
          <w:sz w:val="24"/>
          <w:szCs w:val="24"/>
        </w:rPr>
        <w:t>Позвольте мне поэтому продолжить краткое изложение [фактов] инфантильной сексуальности. То, что я сообщил о двух органических системах (пищеварительной и выделительной), я мог бы дополнить с учетом других систем. Сексуальная жизнь ребенка исчерпывается именно проявлением ряда частных вле-</w:t>
      </w:r>
    </w:p>
    <w:p>
      <w:pPr>
        <w:pStyle w:val="Normal"/>
        <w:ind w:right="135" w:firstLine="284"/>
        <w:jc w:val="both"/>
        <w:rPr>
          <w:sz w:val="24"/>
          <w:szCs w:val="24"/>
        </w:rPr>
      </w:pPr>
      <w:r>
        <w:rPr>
          <w:sz w:val="24"/>
          <w:szCs w:val="24"/>
        </w:rPr>
        <w:t>[93]</w:t>
      </w:r>
    </w:p>
    <w:p>
      <w:pPr>
        <w:pStyle w:val="Normal"/>
        <w:ind w:right="135" w:firstLine="284"/>
        <w:jc w:val="both"/>
        <w:rPr/>
      </w:pPr>
      <w:r>
        <w:rPr>
          <w:sz w:val="24"/>
          <w:szCs w:val="24"/>
        </w:rPr>
        <w:t>чений</w:t>
      </w:r>
      <w:r>
        <w:rPr>
          <w:sz w:val="24"/>
          <w:szCs w:val="24"/>
          <w:lang w:val="de-DE"/>
        </w:rPr>
        <w:t xml:space="preserve"> (Partialtriebe),</w:t>
      </w:r>
      <w:r>
        <w:rPr>
          <w:sz w:val="24"/>
          <w:szCs w:val="24"/>
        </w:rPr>
        <w:t xml:space="preserve"> которые независимо друг от друга пытаются получить удовольствие частично от собственного тела, частично уже от внешнего объекта. Очень скоро среди этих органов выделяются гениталии; есть люди, у которых получение удовольствия от собственных гениталий без помощи гениталий другого человека или объекта продолжается без перерыва от младенческого онанизма до вынужденного онанизма в годы половой зрелости и существует затем неопределенно долго и в дальнейшем. Впрочем, с темой онанизма мы не так-то скоро покончим; это материал, требующий многостороннего рассмотрения. Все-таки должен вам сказать кое-что о </w:t>
      </w:r>
      <w:r>
        <w:rPr>
          <w:i/>
          <w:iCs/>
          <w:sz w:val="24"/>
          <w:szCs w:val="24"/>
        </w:rPr>
        <w:t>сексуальном исследовании</w:t>
      </w:r>
      <w:r>
        <w:rPr>
          <w:sz w:val="24"/>
          <w:szCs w:val="24"/>
          <w:lang w:val="de-DE"/>
        </w:rPr>
        <w:t xml:space="preserve"> (Sexualforschung)</w:t>
      </w:r>
      <w:r>
        <w:rPr>
          <w:sz w:val="24"/>
          <w:szCs w:val="24"/>
        </w:rPr>
        <w:t xml:space="preserve"> детей. Оно слишком типично для детской сексуальности и крайне значимо для симптоматики неврозов. Детское сексуальное исследование начинается очень рано, иногда еще до трехлетнего возраста. Оно связано не с различием полов, ничего не говорящим ребенку, так как он — по крайней мере, мальчик — приписывает обоим полам те же мужские гениталии. Если мальчик затем обнаруживает влагалище у маленькой сестры или подруги по играм, то сначала он пытается отрицать это свидетельство своих органов чувств, потому что не может представить подобное себе человеческое существо без столь ценной для него части. Позднее он пугается этого открытия, и тогда прежние угрозы за слишком интенсивное занятие своим маленьким членом оказывают свое действие. Он попадает во власть кастрационного комплекса, образование которого имеет большое значение для формирования его характера, если он остается здоровым, для его невроза, если он заболевает, и для его сопротивлений, если он подвергается аналитическому лечению. О маленькой девочке мы знаем, что она считает себя глубоко ущемленной из-за отсутствия большого видимого пениса, завидует в этом мальчику и в основном</w:t>
      </w:r>
    </w:p>
    <w:p>
      <w:pPr>
        <w:pStyle w:val="Normal"/>
        <w:ind w:right="135" w:firstLine="284"/>
        <w:jc w:val="both"/>
        <w:rPr>
          <w:sz w:val="24"/>
          <w:szCs w:val="24"/>
        </w:rPr>
      </w:pPr>
      <w:r>
        <w:rPr>
          <w:sz w:val="24"/>
          <w:szCs w:val="24"/>
        </w:rPr>
        <w:t>[94]</w:t>
      </w:r>
    </w:p>
    <w:p>
      <w:pPr>
        <w:pStyle w:val="Normal"/>
        <w:ind w:right="135" w:firstLine="284"/>
        <w:jc w:val="both"/>
        <w:rPr>
          <w:sz w:val="24"/>
          <w:szCs w:val="24"/>
        </w:rPr>
      </w:pPr>
      <w:r>
        <w:rPr>
          <w:sz w:val="24"/>
          <w:szCs w:val="24"/>
        </w:rPr>
        <w:t>по этой причине у нее возникает желание быть мужчиной, желание, снова появляющееся позднее при неврозе, который наступает вследствие ее неудачи в женской роли. Впрочем, клитор девочки в детском возрасте вполне играет роль пениса, он является носителем особой возбудимости, местом, в котором достигается аутоэротическое удовлетворение. Превращение маленькой девочки в женщину во многом зависит от того, переносится ли эта чувствительность клитора своевременно и полностью на вход во влагалище. В случаях так называемой сексуальной анестезии у женщин клитор упорно сохраняет свою чувствительность.</w:t>
      </w:r>
    </w:p>
    <w:p>
      <w:pPr>
        <w:pStyle w:val="Normal"/>
        <w:ind w:right="135" w:firstLine="284"/>
        <w:jc w:val="both"/>
        <w:rPr>
          <w:sz w:val="24"/>
          <w:szCs w:val="24"/>
        </w:rPr>
      </w:pPr>
      <w:r>
        <w:rPr>
          <w:sz w:val="24"/>
          <w:szCs w:val="24"/>
        </w:rPr>
        <w:t>Сексуальный интерес ребенка скорее обращается сначала к проблеме, откуда берутся дети, к той самой, которая лежит в основе вопроса фиванского сфинкса, и пробуждается большей частью эгоистическими опасениями при появлении нового ребенка. Ответ, даваемый в детской, что детей приносит аист, вызывает недоверие даже у маленьких детей гораздо чаще, чем мы думаем. Ощущение, что взрослые его обманывают, скрывая истину, способствует отчуждению ребенка и развитию его самостоятельности. Но ребенок не в состоянии разрешить проблему собственными средствами. Его еще неразвитая сексуальная конституция ставит определенные границы для его познавательной способности. Сначала он предполагает, что дети происходят от того, что с пищей съедают что-то особое, и ничего не знает о том, что детей могут иметь только женщины. Позже он узнает об этом ограничении и отказывается от мысли, что ребенок происходит от еды, эта мысль остается только в сказке. Подрастающий ребенок скоро замечает, что отец должен играть какую-то роль в появлении ребенка, но не может угадать какую. Если он случайно становится свидетелем полового акта, то видит в нем попытку насилия, борьбу, садистски истолковывает коитус. Но сначала он</w:t>
      </w:r>
    </w:p>
    <w:p>
      <w:pPr>
        <w:pStyle w:val="Normal"/>
        <w:ind w:right="135" w:firstLine="284"/>
        <w:jc w:val="both"/>
        <w:rPr>
          <w:sz w:val="24"/>
          <w:szCs w:val="24"/>
        </w:rPr>
      </w:pPr>
      <w:r>
        <w:rPr>
          <w:sz w:val="24"/>
          <w:szCs w:val="24"/>
        </w:rPr>
        <w:t>[95]</w:t>
      </w:r>
    </w:p>
    <w:p>
      <w:pPr>
        <w:pStyle w:val="Normal"/>
        <w:ind w:right="135" w:firstLine="284"/>
        <w:jc w:val="both"/>
        <w:rPr>
          <w:sz w:val="24"/>
          <w:szCs w:val="24"/>
        </w:rPr>
      </w:pPr>
      <w:r>
        <w:rPr>
          <w:sz w:val="24"/>
          <w:szCs w:val="24"/>
        </w:rPr>
        <w:t>не связывает этот акт с появлением ребенка. Когда он обнаруживает следы крови в постели и на белье матери, он тоже принимает это за доказательство нанесенного отцом ранения. В более поздние годы он, видимо, предчувствует, что половой орган мужчины принимает существенное участие в появлении детей, но не может приписать этой части тела никакой другой функции, кроме мочеиспускательной.</w:t>
      </w:r>
    </w:p>
    <w:p>
      <w:pPr>
        <w:pStyle w:val="Normal"/>
        <w:ind w:right="135" w:firstLine="284"/>
        <w:jc w:val="both"/>
        <w:rPr>
          <w:sz w:val="24"/>
          <w:szCs w:val="24"/>
        </w:rPr>
      </w:pPr>
      <w:r>
        <w:rPr>
          <w:sz w:val="24"/>
          <w:szCs w:val="24"/>
        </w:rPr>
        <w:t>С самого начала дети единодушны в том, что рождение ребенка должно осуществляться через кишечник, что ребенок появляется, следовательно, как ком кала. Только после обесценивания всех анальных интересов эта теория оставляется и заменяется предположением, что открывается пупок или что местом рождения является область между женскими грудями. Таким образом пытливый ребенок приближается к знанию сексуальных фактов или проходит мимо них, сбитый с толку своим незнанием, пока в препубертатном возрасте не получит обычно оскорбительного и неполного объяснения, нередко оказывающего травматическое действие.</w:t>
      </w:r>
    </w:p>
    <w:p>
      <w:pPr>
        <w:pStyle w:val="Normal"/>
        <w:ind w:right="135" w:firstLine="284"/>
        <w:jc w:val="both"/>
        <w:rPr>
          <w:sz w:val="24"/>
          <w:szCs w:val="24"/>
        </w:rPr>
      </w:pPr>
      <w:r>
        <w:rPr>
          <w:sz w:val="24"/>
          <w:szCs w:val="24"/>
        </w:rPr>
        <w:t>Вы, конечно, слышали, уважаемые господа, что понятие сексуального в психоанализе претерпело неоправданное расширение с целью сохранить положения о сексуальной причине неврозов и сексуальном значении симптомов. Теперь вы можете сами судить, является ли это расширение неоправданным. Мы расширили понятие сексуальности лишь настолько, чтобы оно могло включить сексуальную жизнь извращенных и детей. Это значит, что мы возвратили ему его правильный объем. То, что называют сексуальностью вне психоанализа, относится только к ограниченной сексуальной жизни, служащей продолжению рода и называемой нормальной.</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96]</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ДВАДЦАТЬ ПЕРВ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Развитие либидо и сексуальная организа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господа! Я нахожусь под впечатлением, что мне не вполне удалось убедительно разъяснить вам значение извращений для нашего представления о сексуальности. Поэтому я хотел бы, насколько могу, исправить и дополнить изложенное.</w:t>
      </w:r>
    </w:p>
    <w:p>
      <w:pPr>
        <w:pStyle w:val="Normal"/>
        <w:ind w:right="135" w:firstLine="284"/>
        <w:jc w:val="both"/>
        <w:rPr>
          <w:sz w:val="24"/>
          <w:szCs w:val="24"/>
        </w:rPr>
      </w:pPr>
      <w:r>
        <w:rPr>
          <w:sz w:val="24"/>
          <w:szCs w:val="24"/>
        </w:rPr>
        <w:t>Дело обстоит вовсе не так, как будто только извращения вынудили нас к тому изменению понятия сексуальности, которое вызвало столь резкий протест. Еще больше способствовало этому изучение детской сексуальности, а совпадение обоих явлений стало для нас решающим. Но проявления детской сексуальности, как бы они ни были очевидны в более позднем детстве, кажется, исчезают в неопределенности по мере приближения к их начальным стадиям. Тот, кто не хочет обращать внимания на историю развития и аналитическую связь, будет оспаривать их сексуальный и признавать вместо него какой-нибудь недифференцированный характер. Не забывайте, что в настоящее время мы еще не имеем общепринятого признака сексуальной природы какого-то процесса, кроме опять-таки принадлежности к функции продолжения рода, но его мы считаем слишком узким. Биологические крите-</w:t>
      </w:r>
    </w:p>
    <w:p>
      <w:pPr>
        <w:pStyle w:val="Normal"/>
        <w:ind w:right="135" w:firstLine="284"/>
        <w:jc w:val="both"/>
        <w:rPr>
          <w:sz w:val="24"/>
          <w:szCs w:val="24"/>
        </w:rPr>
      </w:pPr>
      <w:r>
        <w:rPr>
          <w:sz w:val="24"/>
          <w:szCs w:val="24"/>
        </w:rPr>
        <w:t>[97]</w:t>
      </w:r>
    </w:p>
    <w:p>
      <w:pPr>
        <w:pStyle w:val="Normal"/>
        <w:ind w:right="135" w:firstLine="284"/>
        <w:jc w:val="both"/>
        <w:rPr>
          <w:sz w:val="24"/>
          <w:szCs w:val="24"/>
        </w:rPr>
      </w:pPr>
      <w:r>
        <w:rPr>
          <w:sz w:val="24"/>
          <w:szCs w:val="24"/>
        </w:rPr>
        <w:t>рии, вроде предложенных В. Флиссом (1906) периодов в 23 и 28 дней, еще очень спорны; химические особенности сексуальных процессов, которые мы можем лишь предполагать, еще только ждут своего открытия. Сексуальные извращения взрослых, напротив, являются чем-то ощутимым и недвусмысленным. Как показывает уже их общепризнанное название, они, несомненно, относятся к сексуальному. Пусть их называют признаком дегенерации или как угодно иначе, еще никто не находил в себе решимости отнести их к чему-нибудь другому, а не к феноменам сексуальной жизни. Только они дают нам право утверждать, что сексуальность и продолжение рода не совпадают, потому что очевидно, что все они отказываются от цели продолжения рода.</w:t>
      </w:r>
    </w:p>
    <w:p>
      <w:pPr>
        <w:pStyle w:val="Normal"/>
        <w:ind w:right="135" w:firstLine="284"/>
        <w:jc w:val="both"/>
        <w:rPr>
          <w:sz w:val="24"/>
          <w:szCs w:val="24"/>
        </w:rPr>
      </w:pPr>
      <w:r>
        <w:rPr>
          <w:sz w:val="24"/>
          <w:szCs w:val="24"/>
        </w:rPr>
        <w:t>Я вижу здесь одну небезынтересную параллель. В то время как для большинства “сознательное” и “психическое” было тем же самым, мы были вынуждены расширить понятие “психическое” и признать психическое, которое не сознательно. И совершенно аналогично другие объявляют идентичным “сексуальное” и “относящееся к продолжению рода” — или, если хотите выразиться короче, “генитальное”, — в то время как мы не можем не признать “сексуального”, которое не “генитально”, и не имеет ничего общего с продолжением рода. Это только формальное сходство, однако оно имеет более глубокое основание.</w:t>
      </w:r>
    </w:p>
    <w:p>
      <w:pPr>
        <w:pStyle w:val="Normal"/>
        <w:ind w:right="135" w:firstLine="284"/>
        <w:jc w:val="both"/>
        <w:rPr>
          <w:sz w:val="24"/>
          <w:szCs w:val="24"/>
        </w:rPr>
      </w:pPr>
      <w:r>
        <w:rPr>
          <w:sz w:val="24"/>
          <w:szCs w:val="24"/>
        </w:rPr>
        <w:t>Но если существование сексуальных извращений является в этом вопросе таким убедительным доказательством, почему оно раньше не оказало своего действия и не решило этот вопрос? Я, право, не могу сказать. Мне кажется, дело в том, что к сексуальным извращениям имеется совершенно особое отношение, которое распространяется на теорию и также мешает их научной оценке. Как будто никто не может забыть, что они не только что-то отвратительное, но и чудо-</w:t>
      </w:r>
    </w:p>
    <w:p>
      <w:pPr>
        <w:pStyle w:val="Normal"/>
        <w:ind w:right="135" w:firstLine="284"/>
        <w:jc w:val="both"/>
        <w:rPr>
          <w:sz w:val="24"/>
          <w:szCs w:val="24"/>
        </w:rPr>
      </w:pPr>
      <w:r>
        <w:rPr>
          <w:sz w:val="24"/>
          <w:szCs w:val="24"/>
        </w:rPr>
        <w:t>[98]</w:t>
      </w:r>
    </w:p>
    <w:p>
      <w:pPr>
        <w:pStyle w:val="Normal"/>
        <w:ind w:right="135" w:firstLine="284"/>
        <w:jc w:val="both"/>
        <w:rPr/>
      </w:pPr>
      <w:r>
        <w:rPr>
          <w:sz w:val="24"/>
          <w:szCs w:val="24"/>
        </w:rPr>
        <w:t>вищное, опасное, как будто их считают соблазнительными и в глубине души вынуждены побороть тайную зависть к тем, кто ими наслаждается, подобно тому как в известной пародии на Тангейзера карающий ландграф сознается:</w:t>
      </w:r>
      <w:r>
        <w:rPr>
          <w:sz w:val="24"/>
          <w:szCs w:val="24"/>
          <w:lang w:val="en-US"/>
        </w:rPr>
        <w:t xml:space="preserve"> </w:t>
      </w:r>
      <w:r>
        <w:rPr>
          <w:sz w:val="24"/>
          <w:szCs w:val="24"/>
        </w:rPr>
        <w:t>...В гроте Венеры забыл он честь и долг!</w:t>
      </w:r>
    </w:p>
    <w:p>
      <w:pPr>
        <w:pStyle w:val="Normal"/>
        <w:ind w:right="135" w:firstLine="284"/>
        <w:jc w:val="both"/>
        <w:rPr>
          <w:sz w:val="24"/>
          <w:szCs w:val="24"/>
        </w:rPr>
      </w:pPr>
      <w:r>
        <w:rPr>
          <w:sz w:val="24"/>
          <w:szCs w:val="24"/>
        </w:rPr>
        <w:t xml:space="preserve">— </w:t>
      </w:r>
      <w:r>
        <w:rPr>
          <w:sz w:val="24"/>
          <w:szCs w:val="24"/>
        </w:rPr>
        <w:t>Странно, что с нашим братом этого не случается.</w:t>
      </w:r>
    </w:p>
    <w:p>
      <w:pPr>
        <w:pStyle w:val="Normal"/>
        <w:ind w:right="135" w:firstLine="284"/>
        <w:jc w:val="both"/>
        <w:rPr>
          <w:sz w:val="24"/>
          <w:szCs w:val="24"/>
        </w:rPr>
      </w:pPr>
      <w:r>
        <w:rPr>
          <w:sz w:val="24"/>
          <w:szCs w:val="24"/>
        </w:rPr>
        <w:t>В действительности же извращенные скорее жалкие существа, очень дорого расплачивающиеся за свое трудно достижимое удовлетворение.</w:t>
      </w:r>
    </w:p>
    <w:p>
      <w:pPr>
        <w:pStyle w:val="Normal"/>
        <w:ind w:right="135" w:firstLine="284"/>
        <w:jc w:val="both"/>
        <w:rPr>
          <w:sz w:val="24"/>
          <w:szCs w:val="24"/>
        </w:rPr>
      </w:pPr>
      <w:r>
        <w:rPr>
          <w:sz w:val="24"/>
          <w:szCs w:val="24"/>
        </w:rPr>
        <w:t>То обстоятельство, что акт извращенного удовлетворения в большинстве случаев все же заканчивается полным оргазмом и выделением половых продуктов, делает извращенную деятельность несомненно сексуальной, несмотря на всю странность объекта и целей. Но это, разумеется, только следствие того, что эти лица — взрослые; у ребенка оргазм и половые выделения невозможны, они заменяются намеками, которые опять-таки не признаются несомненно сексуальными. Чтобы дополнить оценку сексуальных извращений, я должен кое-что добавить. Как они ни опорочены, как резко ни противопоставляются нормальной сексуальной деятельности, простое наблюдение показывает, что та или иная извращенная черта почти всегда имеется в сексуальной жизни нормальных людей. Даже поцелуй может по праву называться извращенным актом, потому что он состоит в соединении двух эрогенных зон рта вместо двух гениталий. Но никто не отказывается от него как от извращения, напротив, на сцене он допускается как смягченный намек на половой акт. Но как раз поцелуй может стать и полным извращением, а именно тогда, когда он так интенсивен, что непосредственно сопровождается вы-</w:t>
      </w:r>
    </w:p>
    <w:p>
      <w:pPr>
        <w:pStyle w:val="Normal"/>
        <w:ind w:right="135" w:firstLine="284"/>
        <w:jc w:val="both"/>
        <w:rPr>
          <w:sz w:val="24"/>
          <w:szCs w:val="24"/>
        </w:rPr>
      </w:pPr>
      <w:r>
        <w:rPr>
          <w:sz w:val="24"/>
          <w:szCs w:val="24"/>
        </w:rPr>
        <w:t>[99]</w:t>
      </w:r>
    </w:p>
    <w:p>
      <w:pPr>
        <w:pStyle w:val="Normal"/>
        <w:ind w:right="135" w:firstLine="284"/>
        <w:jc w:val="both"/>
        <w:rPr>
          <w:sz w:val="24"/>
          <w:szCs w:val="24"/>
        </w:rPr>
      </w:pPr>
      <w:r>
        <w:rPr>
          <w:sz w:val="24"/>
          <w:szCs w:val="24"/>
        </w:rPr>
        <w:t>делением из гениталий и оргазмом, что бывает не так уж редко. Впрочем, можно наблюдать, что для одного непременными условиями сексуального наслаждения являются ощупывание и разглядывание объекта, а другой в порыве сексуального возбуждения щипает или кусает, что самое большое возбуждение у любящего не всегда вызывают гениталии, а какая-нибудь другая часть тела объекта и тому подобное в большом разнообразии. Не имеет никакого смысла выделять лиц с некоторыми такими чертами из ряда нормальных и причислять их к извращенным, больше того, все яснее понимаешь, что сущность извращений состоит не в отступлении от сексуальной цели, не в замене гениталий, даже не всегда в изменении объекта, а только в исключительности, с которой совершаются эти отступления, из-за которых отставляется сам половой акт, служащий продолжению рода. Поскольку извращенные действия включаются в совершение нормального полового акта как подготовительные или усиливающие его, они, собственно, перестают быть извращенными. Конечно, благодаря фактам такого рода пропасть между нормальной и извращенной сексуальностью сильно уменьшается. Напрашивается естественный вывод, что нормальная сексуальность происходит из чего-то, что существовало до нее, исключая как непригодные одни стремления и объединяя другие с тем, чтобы подчинить их новой цеди продолжения рода.</w:t>
      </w:r>
    </w:p>
    <w:p>
      <w:pPr>
        <w:pStyle w:val="Normal"/>
        <w:ind w:right="135" w:firstLine="284"/>
        <w:jc w:val="both"/>
        <w:rPr>
          <w:sz w:val="24"/>
          <w:szCs w:val="24"/>
        </w:rPr>
      </w:pPr>
      <w:r>
        <w:rPr>
          <w:sz w:val="24"/>
          <w:szCs w:val="24"/>
        </w:rPr>
        <w:t>Прежде чем мы воспользуемся нашими знаниями об извращениях для того, чтобы снова углубиться в изучение детской сексуальности, исходя из уточненных предположений, я должен обратить ваше внимание на важное различие между ними. Извращенная сексуальность, как правило, великолепно центрирована, все действия стремятся к одной, в большинстве</w:t>
      </w:r>
    </w:p>
    <w:p>
      <w:pPr>
        <w:pStyle w:val="Normal"/>
        <w:ind w:right="135" w:firstLine="284"/>
        <w:jc w:val="both"/>
        <w:rPr>
          <w:sz w:val="24"/>
          <w:szCs w:val="24"/>
        </w:rPr>
      </w:pPr>
      <w:r>
        <w:rPr>
          <w:sz w:val="24"/>
          <w:szCs w:val="24"/>
        </w:rPr>
        <w:t>[100]</w:t>
      </w:r>
    </w:p>
    <w:p>
      <w:pPr>
        <w:pStyle w:val="Normal"/>
        <w:ind w:right="135" w:firstLine="284"/>
        <w:jc w:val="both"/>
        <w:rPr>
          <w:sz w:val="24"/>
          <w:szCs w:val="24"/>
        </w:rPr>
      </w:pPr>
      <w:r>
        <w:rPr>
          <w:sz w:val="24"/>
          <w:szCs w:val="24"/>
        </w:rPr>
        <w:t>случаев — единственной цели, частное влечение одерживает верх, и либо только оно и обнаруживается, либо все другие подчинены его целям. В этом отношении между извращенной и нормальной сексуальностью нет другого различия, кроме того, что господствующие частные влечения и соответствующие им сексуальные цели у них разные. И здесь и там действует, так сказать, хорошо организованная тирания, только здесь власть захватила одна семья, а там — другая. Инфантильная сексуальность, напротив, не имеет в общем такой центрации и организации, ее отдельные частные влечения равноправны, каждое на свой страх и риск стремится к получению удовольствия. Отсутствие, как и наличие центрации, разумеется, хорошо согласуются с тем фактом, что оба вида сексуальности — извращенная и нормальная — произошли из инфантильной. Впрочем, есть случаи извращенной сексуальности, имеющие гораздо больше сходства с инфантильной, когда многочисленные частные влечения независимо друг от друга осуществили или, лучше сказать, сохранили свои цели. В таких случаях правильнее говорить об инфантилизме сексуальной жизни, чем об извращении.</w:t>
      </w:r>
    </w:p>
    <w:p>
      <w:pPr>
        <w:pStyle w:val="Normal"/>
        <w:ind w:right="135" w:firstLine="284"/>
        <w:jc w:val="both"/>
        <w:rPr>
          <w:sz w:val="24"/>
          <w:szCs w:val="24"/>
        </w:rPr>
      </w:pPr>
      <w:r>
        <w:rPr>
          <w:sz w:val="24"/>
          <w:szCs w:val="24"/>
        </w:rPr>
        <w:t xml:space="preserve">Вооруженные этими знаниями, мы можем приступить к обсуждению предложения, которого нам наверняка не избежать. Нам скажут: почему вы настаиваете на том, чтобы называть сексуальными уже те, по вашему собственному свидетельству, неопределенные детские проявления, из которых позднее развивается сексуальность? Почему вы не хотите лучше довольствоваться физиологическим описанием и просто сказать, что у младенца наблюдаются такие виды деятельности, как сосание или задерживание экскрементов, показывающие нам, что он стремится к получению </w:t>
      </w:r>
      <w:r>
        <w:rPr>
          <w:i/>
          <w:iCs/>
          <w:sz w:val="24"/>
          <w:szCs w:val="24"/>
        </w:rPr>
        <w:t>удовольствия от функционирования органов</w:t>
      </w:r>
    </w:p>
    <w:p>
      <w:pPr>
        <w:pStyle w:val="Normal"/>
        <w:ind w:right="135" w:firstLine="284"/>
        <w:jc w:val="both"/>
        <w:rPr>
          <w:sz w:val="24"/>
          <w:szCs w:val="24"/>
        </w:rPr>
      </w:pPr>
      <w:r>
        <w:rPr>
          <w:sz w:val="24"/>
          <w:szCs w:val="24"/>
        </w:rPr>
        <w:t>[101]</w:t>
      </w:r>
    </w:p>
    <w:p>
      <w:pPr>
        <w:pStyle w:val="Normal"/>
        <w:ind w:right="135" w:firstLine="284"/>
        <w:jc w:val="both"/>
        <w:rPr/>
      </w:pPr>
      <w:r>
        <w:rPr>
          <w:sz w:val="24"/>
          <w:szCs w:val="24"/>
          <w:lang w:val="de-DE"/>
        </w:rPr>
        <w:t>(Organlust)?</w:t>
      </w:r>
      <w:r>
        <w:rPr>
          <w:sz w:val="24"/>
          <w:szCs w:val="24"/>
        </w:rPr>
        <w:t xml:space="preserve"> Этим вы бы избежали оскорбляющего всякое чувство предположения о наличии сексуальной жизни у ребенка. Да, уважаемые господа, я не имею ничего против удовольствия от функционирования органов; я знаю, что высшим наслаждением при совокуплении является удовольствие от функционирования органов, связанное с деятельностью гениталий. Но можете ли вы мне сказать, когда это первоначально индифферентное удовольствие от функционирования органов приобретает сексуальный характер, которым оно несомненно обладает на более поздних фазах развития? Знаем ли мы об удовольствии от функционирования органов больше, чем о сексуальности? Вы ответите, что сексуальный характер присоединяется именно тогда, когда гениталии начинают играть свою роль; сексуальное совпадает с генитальным. Вы отвергнете даже возражение относительно извращений, указав мне на то, что целью большинства извращений все-таки является генитальный оргазм, хотя и достигаемый другим путем, а не соединением гениталий. Вы займете действительно гораздо более выгодную позицию, если исключите из характеристики сексуального отношение к продолжению рода, оказавшееся несостоятельным вследствие существования извращений, и вместо него выдвинете на первый план деятельность гениталий. Но тогда мы окажемся недалеко друг от друга; половые органы просто противопоставляются другим органам. А что вы возразите против многочисленных фактов, показывающих, что для достижения наслаждения гениталии могут заменяться другими органами, как при нормальном поцелуе, в практике извращений, в симптоматике истерии? При последнем неврозе совершенно обычное дело, что явления возбуждения, ощущения и иннервации, даже процессы эрекции, присущие гениталиям, переносят-</w:t>
      </w:r>
    </w:p>
    <w:p>
      <w:pPr>
        <w:pStyle w:val="Normal"/>
        <w:ind w:right="135" w:firstLine="284"/>
        <w:jc w:val="both"/>
        <w:rPr>
          <w:sz w:val="24"/>
          <w:szCs w:val="24"/>
        </w:rPr>
      </w:pPr>
      <w:r>
        <w:rPr>
          <w:sz w:val="24"/>
          <w:szCs w:val="24"/>
        </w:rPr>
        <w:t>[102]</w:t>
      </w:r>
    </w:p>
    <w:p>
      <w:pPr>
        <w:pStyle w:val="Normal"/>
        <w:ind w:right="135" w:firstLine="284"/>
        <w:jc w:val="both"/>
        <w:rPr>
          <w:sz w:val="24"/>
          <w:szCs w:val="24"/>
        </w:rPr>
      </w:pPr>
      <w:r>
        <w:rPr>
          <w:sz w:val="24"/>
          <w:szCs w:val="24"/>
        </w:rPr>
        <w:t>ся на другие, отдаленные области тела (например, вверх на голову и лицо). Уличенные таким образом в том, что у вас ничего не остается для характеристики сексуального, вы, видимо, должны будете решиться последовать моему примеру и распространить название “сексуальное” также на действия, направленные на получение удовольствия от функционирования органов в раннем детстве.</w:t>
      </w:r>
    </w:p>
    <w:p>
      <w:pPr>
        <w:pStyle w:val="Normal"/>
        <w:ind w:right="135" w:firstLine="284"/>
        <w:jc w:val="both"/>
        <w:rPr>
          <w:sz w:val="24"/>
          <w:szCs w:val="24"/>
        </w:rPr>
      </w:pPr>
      <w:r>
        <w:rPr>
          <w:sz w:val="24"/>
          <w:szCs w:val="24"/>
        </w:rPr>
        <w:t>А теперь выслушайте в оправдание моей точки зрения два других соображения. Как вы знаете, сомнительные и неопределенные действия для получения удовольствия в самом раннем детстве мы называем сексуальными, потому что выходим на них путем анализа симптомов через бесспорно сексуальный материал. Это еще не значит, что они сами должны быть сексуальными, согласен. Но возьмите аналогичный случай. Представьте себе, что у нас нет возможности наблюдать развитие двух двудольных растений, яблони и фасоли, из их семян, но в обоих случаях можно проследить их развитие в обратном направлении от полностью сформировавшегося растения до первого ростка с двумя зародышевыми листками. Оба зародышевых листка выглядят индифферентно, в обоих случаях они совершенно однородны. Предположу ли я поэтому, что они действительно однородны и что специфическое различие между яблоней и фасолью наступит лишь позднее, при вегетации? Или с биологической точки зрения правильнее полагать, что это различие имеется уже в ростке, хотя по зародышевым листкам его нельзя увидеть. Но ведь мы делаем то же самое, называя сексуальным наслаждение при действиях младенца. Любое ли удовольствие от функционирования органов может называться сексуальным или наряду с сексуальным есть другое, не заслуживающее этого названия, я здесь анализировать не могу. Я слишком мало знаю об удовольствии от функционирования органов и о его условиях,</w:t>
      </w:r>
    </w:p>
    <w:p>
      <w:pPr>
        <w:pStyle w:val="Normal"/>
        <w:ind w:right="135" w:firstLine="284"/>
        <w:jc w:val="both"/>
        <w:rPr>
          <w:sz w:val="24"/>
          <w:szCs w:val="24"/>
        </w:rPr>
      </w:pPr>
      <w:r>
        <w:rPr>
          <w:sz w:val="24"/>
          <w:szCs w:val="24"/>
        </w:rPr>
        <w:t>[103]</w:t>
      </w:r>
    </w:p>
    <w:p>
      <w:pPr>
        <w:pStyle w:val="Normal"/>
        <w:ind w:right="135" w:firstLine="284"/>
        <w:jc w:val="both"/>
        <w:rPr>
          <w:sz w:val="24"/>
          <w:szCs w:val="24"/>
        </w:rPr>
      </w:pPr>
      <w:r>
        <w:rPr>
          <w:sz w:val="24"/>
          <w:szCs w:val="24"/>
        </w:rPr>
        <w:t>а при регрессирующем характере анализа вообще не удивлюсь, если в конце концов дойду до моментов, не поддающихся определению в настоящее время.</w:t>
      </w:r>
    </w:p>
    <w:p>
      <w:pPr>
        <w:pStyle w:val="Normal"/>
        <w:ind w:right="135" w:firstLine="284"/>
        <w:jc w:val="both"/>
        <w:rPr/>
      </w:pPr>
      <w:r>
        <w:rPr>
          <w:sz w:val="24"/>
          <w:szCs w:val="24"/>
        </w:rPr>
        <w:t>И еще одно! В своем утверждении о сексуальной чистоте ребенка вы, в общем, очень мало выиграли бы, даже если бы смогли убедить меня в том, что действия младенца лучше всего оценить как не сексуальные. Потому что уже с трехлетнего возраста сексуальная жизнь ребенка не подлежит никаким сомнениям;</w:t>
      </w:r>
      <w:r>
        <w:rPr>
          <w:sz w:val="24"/>
          <w:szCs w:val="24"/>
          <w:lang w:val="en-US"/>
        </w:rPr>
        <w:t xml:space="preserve"> </w:t>
      </w:r>
      <w:r>
        <w:rPr>
          <w:sz w:val="24"/>
          <w:szCs w:val="24"/>
        </w:rPr>
        <w:t>в это время начинают проявлять себя гениталии, может быть, закономерно наступает период инфантильной мастурбации, т. е. генитального удовлетворения. Уже больше нет надобности не замечать душевные и социальные проявления сексуальной жизни; выбор объекта, нежное предпочтение отдельных лиц, даже решение в пользу одного из полов, ревность установлены беспристрастными наблюдениями независимо от психоанализа и до его появления и могут быть подтверждены любым наблюдателем, желающим это видеть. Вы возразите, что сомневались не в раннем пробуждении нежности, а только в том, что нежность эта носит сексуальный характер. Хотя дети от трех до восьми лет уже научились его скрывать, но если вы будете внимательны, то сможете все-таки собрать достаточно доказательств “чувственных” целей этой нежности, а чего вам будет недоставать, в большом количестве дадут аналитические исследования. Сексуальные цели этого периода жизни находятся в самой тесной связи с одновременным сексуальным исследованием самого ребенка, некоторые примеры которого я вам приводил. Извращенный характер некоторых из этих целей зависит, конечно, от конституциональной незрелости ребенка, который еще не открыл цели акта совокупления.</w:t>
      </w:r>
    </w:p>
    <w:p>
      <w:pPr>
        <w:pStyle w:val="Normal"/>
        <w:ind w:right="135" w:firstLine="284"/>
        <w:jc w:val="both"/>
        <w:rPr>
          <w:sz w:val="24"/>
          <w:szCs w:val="24"/>
        </w:rPr>
      </w:pPr>
      <w:r>
        <w:rPr>
          <w:sz w:val="24"/>
          <w:szCs w:val="24"/>
        </w:rPr>
        <w:t>Примерно с шестого до восьмого года жизни наблюдается затишье и спад в сексуальном развитии,</w:t>
      </w:r>
    </w:p>
    <w:p>
      <w:pPr>
        <w:pStyle w:val="Normal"/>
        <w:ind w:right="135" w:firstLine="284"/>
        <w:jc w:val="both"/>
        <w:rPr>
          <w:sz w:val="24"/>
          <w:szCs w:val="24"/>
        </w:rPr>
      </w:pPr>
      <w:r>
        <w:rPr>
          <w:sz w:val="24"/>
          <w:szCs w:val="24"/>
        </w:rPr>
        <w:t>[104]</w:t>
      </w:r>
    </w:p>
    <w:p>
      <w:pPr>
        <w:pStyle w:val="Normal"/>
        <w:ind w:right="135" w:firstLine="284"/>
        <w:jc w:val="both"/>
        <w:rPr/>
      </w:pPr>
      <w:r>
        <w:rPr>
          <w:sz w:val="24"/>
          <w:szCs w:val="24"/>
        </w:rPr>
        <w:t>который в самых благоприятных в культурном отношении случаях заслуживает названия латентного периода</w:t>
      </w:r>
      <w:r>
        <w:rPr>
          <w:sz w:val="24"/>
          <w:szCs w:val="24"/>
          <w:lang w:val="de-DE"/>
        </w:rPr>
        <w:t xml:space="preserve"> (Latenzzeit).</w:t>
      </w:r>
      <w:r>
        <w:rPr>
          <w:sz w:val="24"/>
          <w:szCs w:val="24"/>
        </w:rPr>
        <w:t xml:space="preserve"> Латентного периода может и не быть, он вовсе не обязательно прерывает на время сексуальную деятельность и гасит сексуальные интересы по всей линии. Большинство переживаний и душевных движений перед наступлением латентного периода подвергается затем инфантильной амнезии, уже обсуждавшемуся ранее забвению, которое окутывает наши первые годы и отчуждает их от нас. При каждом психоанализе ставится задача восстановить в памяти этот забытый период жизни; невозможно отделаться от мысли, что мотивом этого забвения оказались содержащиеся в нем истоки сексуальной жизни, т. е. что это забвение является результатом вытеснения.</w:t>
      </w:r>
    </w:p>
    <w:p>
      <w:pPr>
        <w:pStyle w:val="Normal"/>
        <w:ind w:right="135" w:firstLine="284"/>
        <w:jc w:val="both"/>
        <w:rPr>
          <w:sz w:val="24"/>
          <w:szCs w:val="24"/>
        </w:rPr>
      </w:pPr>
      <w:r>
        <w:rPr>
          <w:sz w:val="24"/>
          <w:szCs w:val="24"/>
        </w:rPr>
        <w:t>С трехлетнего возраста сексуальная жизнь ребенка во многом соответствует сексуальной жизни взрослого; она отличается от последней, как уже известно, отсутствием твердой организации с приматом гениталий, неизбежными чертами извращения и, разумеется, гораздо меньшей интенсивностью всего влечения. Но самые интересные для теории фазы сексуального развития, или, как мы предпочитаем говорить, развитие либидо, идут вслед за этим моментом. Это развитие протекает так быстро, что непосредственному наблюдению никогда не удалось бы задержать его мимолетные картины. Только при помощи психоаналитического исследования неврозов можно было догадаться о еще более ранних фазах развития либидо. Это, конечно, всего лишь конструкции, но если вы займетесь анализом практически, то найдете эти конструкции необходимыми и полезными. Вы скоро поймете, как происходит, что патология может нам раскрыть здесь отношения, которые нельзя заметить в нормальном объекте.</w:t>
      </w:r>
    </w:p>
    <w:p>
      <w:pPr>
        <w:pStyle w:val="Normal"/>
        <w:ind w:right="135" w:firstLine="284"/>
        <w:jc w:val="both"/>
        <w:rPr>
          <w:sz w:val="24"/>
          <w:szCs w:val="24"/>
        </w:rPr>
      </w:pPr>
      <w:r>
        <w:rPr>
          <w:sz w:val="24"/>
          <w:szCs w:val="24"/>
        </w:rPr>
        <w:t>[105]</w:t>
      </w:r>
    </w:p>
    <w:p>
      <w:pPr>
        <w:pStyle w:val="Normal"/>
        <w:ind w:right="135" w:firstLine="284"/>
        <w:jc w:val="both"/>
        <w:rPr/>
      </w:pPr>
      <w:r>
        <w:rPr>
          <w:sz w:val="24"/>
          <w:szCs w:val="24"/>
        </w:rPr>
        <w:t xml:space="preserve">Итак, мы можем теперь показать, как складывается сексуальная жизнь ребенка, прежде чем установится примат гениталий, который подготавливается в первую инфантильную эпоху до латентного периода и непрерывно организуется в период полового созревания. В этот ранний период существует особого рода неустойчивая организация, которую мы называем </w:t>
      </w:r>
      <w:r>
        <w:rPr>
          <w:i/>
          <w:iCs/>
          <w:sz w:val="24"/>
          <w:szCs w:val="24"/>
        </w:rPr>
        <w:t>прегенитальной.</w:t>
      </w:r>
      <w:r>
        <w:rPr>
          <w:sz w:val="24"/>
          <w:szCs w:val="24"/>
        </w:rPr>
        <w:t xml:space="preserve"> Но на первом плане в этой фазе выступают не генитальные частные влечения, а </w:t>
      </w:r>
      <w:r>
        <w:rPr>
          <w:i/>
          <w:iCs/>
          <w:sz w:val="24"/>
          <w:szCs w:val="24"/>
        </w:rPr>
        <w:t xml:space="preserve">садистские </w:t>
      </w:r>
      <w:r>
        <w:rPr>
          <w:sz w:val="24"/>
          <w:szCs w:val="24"/>
        </w:rPr>
        <w:t xml:space="preserve">и </w:t>
      </w:r>
      <w:r>
        <w:rPr>
          <w:i/>
          <w:iCs/>
          <w:sz w:val="24"/>
          <w:szCs w:val="24"/>
        </w:rPr>
        <w:t>анальные.</w:t>
      </w:r>
      <w:r>
        <w:rPr>
          <w:sz w:val="24"/>
          <w:szCs w:val="24"/>
        </w:rPr>
        <w:t xml:space="preserve"> Противоположность </w:t>
      </w:r>
      <w:r>
        <w:rPr>
          <w:i/>
          <w:iCs/>
          <w:sz w:val="24"/>
          <w:szCs w:val="24"/>
        </w:rPr>
        <w:t>мужского</w:t>
      </w:r>
      <w:r>
        <w:rPr>
          <w:sz w:val="24"/>
          <w:szCs w:val="24"/>
        </w:rPr>
        <w:t xml:space="preserve"> и </w:t>
      </w:r>
      <w:r>
        <w:rPr>
          <w:i/>
          <w:iCs/>
          <w:sz w:val="24"/>
          <w:szCs w:val="24"/>
        </w:rPr>
        <w:t>женского</w:t>
      </w:r>
      <w:r>
        <w:rPr>
          <w:sz w:val="24"/>
          <w:szCs w:val="24"/>
        </w:rPr>
        <w:t xml:space="preserve"> здесь не играет никакой роли; ее место занимает противоположность </w:t>
      </w:r>
      <w:r>
        <w:rPr>
          <w:i/>
          <w:iCs/>
          <w:sz w:val="24"/>
          <w:szCs w:val="24"/>
        </w:rPr>
        <w:t>активного</w:t>
      </w:r>
      <w:r>
        <w:rPr>
          <w:sz w:val="24"/>
          <w:szCs w:val="24"/>
        </w:rPr>
        <w:t xml:space="preserve"> и </w:t>
      </w:r>
      <w:r>
        <w:rPr>
          <w:i/>
          <w:iCs/>
          <w:sz w:val="24"/>
          <w:szCs w:val="24"/>
        </w:rPr>
        <w:t>пассивного,</w:t>
      </w:r>
      <w:r>
        <w:rPr>
          <w:sz w:val="24"/>
          <w:szCs w:val="24"/>
        </w:rPr>
        <w:t xml:space="preserve"> которую можно назвать предшественницей сексуальной полярности, с которой она позднее и сливается. То, что в проявлениях этой фазы нам кажется мужским, рассмотренное с точки зрения генитальной фазы оказывается выражением стремления к овладению, легко переходящего в жестокость. Стремления, имеющие пассивную цель, связываются с очень значимыми для этого времени эрогенными зонами у выхода кишечника. Сильно проявляется влечение к разглядыванию и познанию; гениталии принимают участие в сексуальной жизни, собственно, лишь в роли органа выделения мочи. У частных влечений этой фазы нет недостатка в объектах, но все эти объекты не обязательно соединены в одном объекте. Садистско-анальная организация является ближайшей ступенью к фазе генитального господства. Более подробное изучение показывает, сколько от этой организации сохраняется в более поздней окончательной форме сексуальности и какими путями ее частные влечения вынуждены включаться в новую генитальную организацию. За садистско-анальной фазой развития либидо нам открывается еще более ранняя, еще более примитивная ступень организации, в которой главную роль играет эроген-</w:t>
      </w:r>
    </w:p>
    <w:p>
      <w:pPr>
        <w:pStyle w:val="Normal"/>
        <w:ind w:right="135" w:firstLine="284"/>
        <w:jc w:val="both"/>
        <w:rPr>
          <w:sz w:val="24"/>
          <w:szCs w:val="24"/>
        </w:rPr>
      </w:pPr>
      <w:r>
        <w:rPr>
          <w:sz w:val="24"/>
          <w:szCs w:val="24"/>
        </w:rPr>
        <w:t>[106]</w:t>
      </w:r>
    </w:p>
    <w:p>
      <w:pPr>
        <w:pStyle w:val="Normal"/>
        <w:ind w:right="135" w:firstLine="284"/>
        <w:jc w:val="both"/>
        <w:rPr>
          <w:sz w:val="24"/>
          <w:szCs w:val="24"/>
        </w:rPr>
      </w:pPr>
      <w:r>
        <w:rPr>
          <w:sz w:val="24"/>
          <w:szCs w:val="24"/>
        </w:rPr>
        <w:t>ная зона рта. Вы можете догадаться, что к ней относится сексуальная деятельность сосания, и восхищаться пониманием древних египтян, в искусстве которых ребенок, даже божественный Хорус, изображается с пальцем во рту. Только недавно (1916) Абрахам сделал сообщение о том, какие следы оставляет эта примитивная оральная фаза в сексуальной жизни более поздних лет.</w:t>
      </w:r>
    </w:p>
    <w:p>
      <w:pPr>
        <w:pStyle w:val="Normal"/>
        <w:ind w:right="135" w:firstLine="284"/>
        <w:jc w:val="both"/>
        <w:rPr>
          <w:sz w:val="24"/>
          <w:szCs w:val="24"/>
        </w:rPr>
      </w:pPr>
      <w:r>
        <w:rPr>
          <w:sz w:val="24"/>
          <w:szCs w:val="24"/>
        </w:rPr>
        <w:t>Уважаемые господа! Могу предположить, что последние сообщения о сексуальных организациях скорее обременили вас, чем вразумили. Может быть, я опять слишком углубился в подробности. Но имейте терпение; то, что вы теперь слышали, станет более ценным для вас при последующем использовании. А пока сохраните впечатление, что сексуальная жизнь — как мы говорим, функция либидо — появляется не как нечто готовое и не обнаруживает простого роста, а проходит ряд следующих друг за другом фаз, не похожих друг на друга, являясь, таким образом, неоднократно повторяющимся развитием, как, например, развитие от гусеницы до бабочки. Поворотным пунктом развития становится подчинение всех сексуальных частных влечений примату гениталий и вместе с этим подчинение сексуальности функции продолжения рода. До этого существует, так сказать, рассеянная сексуальная жизнь, самостоятельное проявление отдельных частных влечений, стремящихся к получению удовольствия от функционирования органов. Эта анархия смягчается благодаря переходу к “прегенитальным” организациям, сначала садистско-анальной фазы, до нее — оральной, возможно, самой примитивной. К этому присоединяются различные еще плохо изученные процессы смены одной фазы другой. Какое значение для понимания неврозов имеет то, что либидо проделывает такой длинный и многоступенчатый путь, вы узнаете в следующий раз.</w:t>
      </w:r>
    </w:p>
    <w:p>
      <w:pPr>
        <w:pStyle w:val="Normal"/>
        <w:ind w:right="135" w:firstLine="284"/>
        <w:jc w:val="both"/>
        <w:rPr>
          <w:sz w:val="24"/>
          <w:szCs w:val="24"/>
        </w:rPr>
      </w:pPr>
      <w:r>
        <w:rPr>
          <w:sz w:val="24"/>
          <w:szCs w:val="24"/>
        </w:rPr>
        <w:t>[107]</w:t>
      </w:r>
    </w:p>
    <w:p>
      <w:pPr>
        <w:pStyle w:val="Normal"/>
        <w:ind w:right="135" w:firstLine="284"/>
        <w:jc w:val="both"/>
        <w:rPr/>
      </w:pPr>
      <w:r>
        <w:rPr>
          <w:sz w:val="24"/>
          <w:szCs w:val="24"/>
        </w:rPr>
        <w:t xml:space="preserve">Сегодня мы проследим еще одну сторону этого развития, а именно отношение частных сексуальных влечений к объекту. Вернее, мы сделаем беглый обзор этого развития с тем, чтобы подольше остановиться на одном довольно позднем его результате. Итак, некоторые из компонентов сексуальной жизни с самого начала имеют объект и сохраняют его, как, например, стремление к овладению (садизм), стремление к разглядыванию и познанию. Другие, более явно связанные с определенными эрогенными зонами, имеют объект лишь вначале, пока они выполняют несексуальные функции, и отказываются от него, когда освобождаются от этих функций. Так, первым объектом орального компонента сексуального влечения является материнская грудь, удовлетворяющая потребность младенца в пище. В акте сосания эротический компонент, получавший удовлетворение при кормлении грудью, становится самостоятельным, отказываясь от постороннего объекта и замещая его каким-нибудь органом собственного тела. Оральное влечение становится </w:t>
      </w:r>
      <w:r>
        <w:rPr>
          <w:i/>
          <w:iCs/>
          <w:sz w:val="24"/>
          <w:szCs w:val="24"/>
        </w:rPr>
        <w:t>аутоэротическим,</w:t>
      </w:r>
      <w:r>
        <w:rPr>
          <w:sz w:val="24"/>
          <w:szCs w:val="24"/>
        </w:rPr>
        <w:t xml:space="preserve"> каковыми анальные и другие эрогенные влечения являются с самого начала. Дальнейшее развитие имеет, коротко говоря, две цели:</w:t>
      </w:r>
      <w:r>
        <w:rPr>
          <w:sz w:val="24"/>
          <w:szCs w:val="24"/>
          <w:lang w:val="en-US"/>
        </w:rPr>
        <w:t xml:space="preserve"> </w:t>
      </w:r>
      <w:r>
        <w:rPr>
          <w:sz w:val="24"/>
          <w:szCs w:val="24"/>
        </w:rPr>
        <w:t>во-первых, отказаться от аутоэротизма, снова заменить объект собственного тела на посторонний и, во-вторых, объединить различные объекты отдельных влечений, заменив их одним объектом. Разумеется, это удается только тогда, когда этот один объект представляет собой целое, похожее на собственное тело. При этом какое-то число аутоэротических влечений как непригодное может быть также оставлено.</w:t>
      </w:r>
    </w:p>
    <w:p>
      <w:pPr>
        <w:pStyle w:val="Normal"/>
        <w:ind w:right="135" w:firstLine="284"/>
        <w:jc w:val="both"/>
        <w:rPr>
          <w:sz w:val="24"/>
          <w:szCs w:val="24"/>
        </w:rPr>
      </w:pPr>
      <w:r>
        <w:rPr>
          <w:sz w:val="24"/>
          <w:szCs w:val="24"/>
        </w:rPr>
        <w:t>Процессы нахождения объекта довольно запутанны и до сих пор не были ясно изложены. Подчеркнем для нашей цели, что когда в детские годы до латентного периода процесс достиг определенного завершения, найденный объект оказывается почти идентич-</w:t>
      </w:r>
    </w:p>
    <w:p>
      <w:pPr>
        <w:pStyle w:val="Normal"/>
        <w:ind w:right="135" w:firstLine="284"/>
        <w:jc w:val="both"/>
        <w:rPr>
          <w:sz w:val="24"/>
          <w:szCs w:val="24"/>
        </w:rPr>
      </w:pPr>
      <w:r>
        <w:rPr>
          <w:sz w:val="24"/>
          <w:szCs w:val="24"/>
        </w:rPr>
        <w:t>[108]</w:t>
      </w:r>
    </w:p>
    <w:p>
      <w:pPr>
        <w:pStyle w:val="Normal"/>
        <w:ind w:right="135" w:firstLine="284"/>
        <w:jc w:val="both"/>
        <w:rPr/>
      </w:pPr>
      <w:r>
        <w:rPr>
          <w:sz w:val="24"/>
          <w:szCs w:val="24"/>
        </w:rPr>
        <w:t xml:space="preserve">ным первому благодаря присоединению к нему орального стремления к удовольствию. Если это и не материнская грудь, то все-таки мать. Мы называем мать первым объектом </w:t>
      </w:r>
      <w:r>
        <w:rPr>
          <w:i/>
          <w:iCs/>
          <w:sz w:val="24"/>
          <w:szCs w:val="24"/>
        </w:rPr>
        <w:t>любви.</w:t>
      </w:r>
      <w:r>
        <w:rPr>
          <w:sz w:val="24"/>
          <w:szCs w:val="24"/>
        </w:rPr>
        <w:t xml:space="preserve"> Мы говорим именно о любви, когда выдвигаем на первый план душевную сторону сексуальных стремлений и отодвигаем назад или хотим на какой-то момент забыть лежащие в основе физические, или “чувственные”, требования влечений. К тому времени, когда мать становится объектом любви, у ребенка уже началась также психическая работа вытеснения, которая лишает его знания какой-то части своих сексуальных целей. К этому выбору матери объектом любви присоединяется все то, что под названием Эдипова комплекса приобрело такое большое значение в психоаналитическом объяснении неврозов и, может быть, сыграло не меньшую роль в сопротивлении психоанализу.</w:t>
      </w:r>
    </w:p>
    <w:p>
      <w:pPr>
        <w:pStyle w:val="Normal"/>
        <w:ind w:right="135" w:firstLine="284"/>
        <w:jc w:val="both"/>
        <w:rPr>
          <w:sz w:val="24"/>
          <w:szCs w:val="24"/>
        </w:rPr>
      </w:pPr>
      <w:r>
        <w:rPr>
          <w:sz w:val="24"/>
          <w:szCs w:val="24"/>
        </w:rPr>
        <w:t>Послушайте небольшую историю, которая произошла во время этой войны: один из смелых последователей психоанализа находится в качестве врача на немецком фронте где-то в Польше и привлекает к себе внимание коллег тем, что однажды ему удается оказать неожиданное воздействие на больного. В ответ на расспросы он признается, что работает методом психоанализа и согласен поделиться своими знаниями с товарищами. И вот врачи корпуса, коллеги и начальники, собираются каждый вечер, чтобы послушать тайные учения анализа. Какое-то время все идет хорошо, но после того как он рассказал слушателям об Эдиповом комплексе, встает один начальник и заявляет, что этому он не верит, что гнусно со стороны докладчика рассказывать такие вещи им, бравым мужчинам, борющимся за свое отечество, и отцам семейства, и что он запрещает продолжение лекций. Этим дело и кончилось. Аналитик просил перевести его на другой участок фронта. Но, я думаю, плохо дело, если немецкая</w:t>
      </w:r>
    </w:p>
    <w:p>
      <w:pPr>
        <w:pStyle w:val="Normal"/>
        <w:ind w:right="135" w:firstLine="284"/>
        <w:jc w:val="both"/>
        <w:rPr>
          <w:sz w:val="24"/>
          <w:szCs w:val="24"/>
        </w:rPr>
      </w:pPr>
      <w:r>
        <w:rPr>
          <w:sz w:val="24"/>
          <w:szCs w:val="24"/>
        </w:rPr>
        <w:t>[109]</w:t>
      </w:r>
    </w:p>
    <w:p>
      <w:pPr>
        <w:pStyle w:val="Normal"/>
        <w:ind w:right="135" w:firstLine="284"/>
        <w:jc w:val="both"/>
        <w:rPr>
          <w:sz w:val="24"/>
          <w:szCs w:val="24"/>
        </w:rPr>
      </w:pPr>
      <w:r>
        <w:rPr>
          <w:sz w:val="24"/>
          <w:szCs w:val="24"/>
        </w:rPr>
        <w:t>победа нуждается в такой “организации” науки и немецкая наука плохо переносит эту организацию(1).</w:t>
      </w:r>
    </w:p>
    <w:p>
      <w:pPr>
        <w:pStyle w:val="Normal"/>
        <w:ind w:right="135" w:firstLine="284"/>
        <w:jc w:val="both"/>
        <w:rPr>
          <w:sz w:val="24"/>
          <w:szCs w:val="24"/>
        </w:rPr>
      </w:pPr>
      <w:r>
        <w:rPr>
          <w:sz w:val="24"/>
          <w:szCs w:val="24"/>
        </w:rPr>
        <w:t>А теперь вы с нетерпением хотите узнать, что же такое этот страшный Эдипов комплекс. Само имя вам говорит об этом. Вы все знаете греческое сказание о царе Эдипе, которому судьбой было предопределено убить своего отца и взять в жены мать, который делает все, чтобы избежать исполнения предсказаний оракула, и после того как узнает, что по незнанию все-таки совершил оба этих преступления, в наказание выкалывает себе глаза. Надеюсь, многие из вас сами пережили потрясающее действие трагедии, в которой Софокл представил этот материал. Произведение аттического поэта изображает, как благодаря искусно задерживаемому и опять возбуждаемому все новыми уликами расследованию постепенно раскрывается давно совершенное преступление Эдипа; в этом отношении оно имеет определенное сходство с ходом психоанализа. В процессе диалога оказывается, что ослепленная мать-супруга Иокаста противится продолжению расследования. Она ссылается на то, что многим людям приходится видеть во сне, будто они имеют сношения с матерью, но на сны не стоит обращать внимания. Мы не считаем сновидения маловажными, и меньше всего типичные сновидения, такие, которые снятся многим людям, и не сомневаемся, что упомянутое</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Из изложения Фрейдом этого эпизода явствует, что отдельные немецкие врачи использовали фрейдовскую технику психоанализа (в том числе приемы выявления Эдипова комплекса) во время первой мировой войны; к тому же во фронтовых условиях запрет на ознакомление с идеями психоанализа со стороны одного военачальника Фрейд рассматривал как проявление формы “организации” науки. Очевидно, что речь в данном случае идет о препятствиях науке, чинимых людьми, не имеющими к ней отношения.</w:t>
      </w:r>
    </w:p>
    <w:p>
      <w:pPr>
        <w:pStyle w:val="Normal"/>
        <w:ind w:right="135" w:firstLine="284"/>
        <w:jc w:val="both"/>
        <w:rPr>
          <w:sz w:val="24"/>
          <w:szCs w:val="24"/>
        </w:rPr>
      </w:pPr>
      <w:r>
        <w:rPr>
          <w:sz w:val="24"/>
          <w:szCs w:val="24"/>
        </w:rPr>
        <w:t>[110]</w:t>
      </w:r>
    </w:p>
    <w:p>
      <w:pPr>
        <w:pStyle w:val="Normal"/>
        <w:ind w:right="135" w:firstLine="284"/>
        <w:jc w:val="both"/>
        <w:rPr>
          <w:sz w:val="24"/>
          <w:szCs w:val="24"/>
        </w:rPr>
      </w:pPr>
      <w:r>
        <w:rPr>
          <w:sz w:val="24"/>
          <w:szCs w:val="24"/>
        </w:rPr>
        <w:t>Иокастой сновидение тесно связано со странным и страшным содержанием сказания.</w:t>
      </w:r>
    </w:p>
    <w:p>
      <w:pPr>
        <w:pStyle w:val="Normal"/>
        <w:ind w:right="135" w:firstLine="284"/>
        <w:jc w:val="both"/>
        <w:rPr>
          <w:sz w:val="24"/>
          <w:szCs w:val="24"/>
        </w:rPr>
      </w:pPr>
      <w:r>
        <w:rPr>
          <w:sz w:val="24"/>
          <w:szCs w:val="24"/>
        </w:rPr>
        <w:t>Удивительно, что трагедия Софокла не вызывает у слушателя по меньшей мере возмущенного протеста, сходной и гораздо более оправданной реакции, чем реакция нашего простоватого военного врача. Потому что, в сущности, эта трагедия — безнравственная пьеса, она снимает с человека нравственную ответственность, показывает божественные силы организаторов преступления и бессилие нравственных побуждений человека, сопротивляющихся преступлению. Можно было бы легко представить себе, что материал сказания имеет целью обвинить богов и судьбу, и в руках критичного Эврипида, который был с богами не в ладах, это, вероятно, и стало бы таким обвинением. Но у верующего Софокла о таком использовании сказания не может быть и речи; преодолеть затруднения помогает богобоязненная изворотливость, подчиняющая высшую нравственность воле богов, даже если она предписывает преступление. Я не могу считать, что эта мораль относится к сильным сторонам пьесы, но она не имеет значения для производимого ею впечатления. Слушатель реагирует не на нее, а на тайный смысл и содержание сказания. Он реагирует так, как будто путем самоанализа обнаружил в себе Эдипов комплекс и разоблачил волю богов и оракула как замаскированное под возвышенное собственное бессознательное. Он как будто вспоминает желания устранить отца и взять вместо него в жены мать и ужасается им. И голос поэта он понимает так, как будто тот хотел ему сказать: напрасно ты противишься своей ответственности и уверяешь, что боролся против этих преступных намерений. Ты все-таки виноват, потому что не смог их уничтожить; они существуют в тебе бессознательно. И в этом заключается психологическая правда. Даже если человек вытеснил свои дурные</w:t>
      </w:r>
    </w:p>
    <w:p>
      <w:pPr>
        <w:pStyle w:val="Normal"/>
        <w:ind w:right="135" w:firstLine="284"/>
        <w:jc w:val="both"/>
        <w:rPr>
          <w:sz w:val="24"/>
          <w:szCs w:val="24"/>
        </w:rPr>
      </w:pPr>
      <w:r>
        <w:rPr>
          <w:sz w:val="24"/>
          <w:szCs w:val="24"/>
        </w:rPr>
        <w:t>[111]</w:t>
      </w:r>
    </w:p>
    <w:p>
      <w:pPr>
        <w:pStyle w:val="Normal"/>
        <w:ind w:right="135" w:firstLine="284"/>
        <w:jc w:val="both"/>
        <w:rPr>
          <w:sz w:val="24"/>
          <w:szCs w:val="24"/>
        </w:rPr>
      </w:pPr>
      <w:r>
        <w:rPr>
          <w:sz w:val="24"/>
          <w:szCs w:val="24"/>
        </w:rPr>
        <w:t>побуждения в бессознательное и хотел бы убедить себя, что он за них не ответствен, он все-таки вынужден чувствовать эту ответственность как чувство вины от неизвестной ему причины.</w:t>
      </w:r>
    </w:p>
    <w:p>
      <w:pPr>
        <w:pStyle w:val="Normal"/>
        <w:ind w:right="135" w:firstLine="284"/>
        <w:jc w:val="both"/>
        <w:rPr/>
      </w:pPr>
      <w:r>
        <w:rPr>
          <w:sz w:val="24"/>
          <w:szCs w:val="24"/>
        </w:rPr>
        <w:t xml:space="preserve">Совершенно несомненно, что в Эдиповом комплексе можно видеть один из самых важных источников сознания вины, которое так часто мучает невротиков. Даже более того: в исследовании о происхождении человеческой религии и нравственности, которое я опубликовал в 1913 г. под названием </w:t>
      </w:r>
      <w:r>
        <w:rPr>
          <w:i/>
          <w:iCs/>
          <w:sz w:val="24"/>
          <w:szCs w:val="24"/>
        </w:rPr>
        <w:t>Тотем</w:t>
      </w:r>
      <w:r>
        <w:rPr>
          <w:sz w:val="24"/>
          <w:szCs w:val="24"/>
        </w:rPr>
        <w:t xml:space="preserve"> и </w:t>
      </w:r>
      <w:r>
        <w:rPr>
          <w:i/>
          <w:iCs/>
          <w:sz w:val="24"/>
          <w:szCs w:val="24"/>
        </w:rPr>
        <w:t xml:space="preserve">табу, я </w:t>
      </w:r>
      <w:r>
        <w:rPr>
          <w:sz w:val="24"/>
          <w:szCs w:val="24"/>
        </w:rPr>
        <w:t>высказал предположение, что, возможно, человечество в целом приобрело свое сознание вины, источник религии и нравственности, в начале своей истории из Эдипова комплекса(1). Я охотно сказал бы больше об этом, но лучше воздержусь. Трудно оставить эту тему, если уже начал, но нам нужно вернуться к индивидуальной психологии.</w:t>
      </w:r>
    </w:p>
    <w:p>
      <w:pPr>
        <w:pStyle w:val="Normal"/>
        <w:ind w:right="135" w:firstLine="284"/>
        <w:jc w:val="both"/>
        <w:rPr>
          <w:sz w:val="24"/>
          <w:szCs w:val="24"/>
        </w:rPr>
      </w:pPr>
      <w:r>
        <w:rPr>
          <w:sz w:val="24"/>
          <w:szCs w:val="24"/>
        </w:rPr>
        <w:t>Итак, что же можно узнать об Эдиповом комплексе при непосредственном наблюдении за ребенком в период выбора объекта до наступления латентного периода? Легко заметить, что маленький мужчина один хочет обладать матерью, воспринимает присутствие отца как помеху, возмущается, когда тот позволяет себе нежности по отношению к матери, выражает свое удовольствие, если отец уезжает или отсутствует. Часто он выражает свои чувства словами, обещая матери жениться на ней. Скажут, что этого</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В этих положениях Фрейда выражена его установка на объяснение психоаналитической схемы культурно-исторических процессов. В предшествовавшей “Лекциям” работе “Тотем и табу” (1913) он, используя данные антропологии (в частности, известные исследования Дж. Фрезера “Золотая ветвь”), проводил параллели между психической жизнью невротиков и происхождением древних верований и обычаев.</w:t>
      </w:r>
    </w:p>
    <w:p>
      <w:pPr>
        <w:pStyle w:val="Normal"/>
        <w:ind w:right="135" w:firstLine="284"/>
        <w:jc w:val="both"/>
        <w:rPr>
          <w:sz w:val="24"/>
          <w:szCs w:val="24"/>
        </w:rPr>
      </w:pPr>
      <w:r>
        <w:rPr>
          <w:sz w:val="24"/>
          <w:szCs w:val="24"/>
        </w:rPr>
        <w:t>[112]</w:t>
      </w:r>
    </w:p>
    <w:p>
      <w:pPr>
        <w:pStyle w:val="Normal"/>
        <w:ind w:right="135" w:firstLine="284"/>
        <w:jc w:val="both"/>
        <w:rPr>
          <w:sz w:val="24"/>
          <w:szCs w:val="24"/>
        </w:rPr>
      </w:pPr>
      <w:r>
        <w:rPr>
          <w:sz w:val="24"/>
          <w:szCs w:val="24"/>
        </w:rPr>
        <w:t>мало по сравнению с деяниями Эдипа, но на самом деле достаточно, в зародыше это то же самое. Часто дело затемняется тем, что тот же ребенок одновременно при других обстоятельствах проявляет большую нежность к отцу; только такие противоположные — или, лучше сказать, амбивалентные — эмоциональные установки, которые у взрослого привели бы к конфликту, у ребенка прекрасно уживаются в течение длительного времени, подобно тому как позднее они постоянно находятся друг возле друга в бессознательном. Станут возражать также, что поведение маленького мальчика имеет эгоистические мотивы и не позволяет предположить существование эротического комплекса. Мать заботится о всех нуждах ребенка, и поэтому ребенок заинтересован в том, чтобы она ни о ком другом не беспокоилась. И это верно, но скоро становится ясно, что эгоистический интерес в этой и подобной ситуациях является лишь поводом, которым пользуется эротическое стремление. Когда малыш проявляет самое неприкрытое сексуальное любопытство по отношению к матери, требуя, чтобы она брала его ночью спать с собой, просится присутствовать при ее туалете или даже предпринимает попытки соблазнить ее, как это часто может заметить и со смехом рассказать мать, то в этом, вне всякого сомнения, обнаруживается эротическая природа привязанности к матери. Нельзя также забывать, что такую же заботу мать проявляет к своей маленькой дочери, не достигая того же результата, и что отец достаточно часто соперничает с ней в заботе о мальчике, но ему не удается стать столь же значимым, как мать. Короче говоря, никакой критикой нельзя исключить из ситуации момент полового предпочтения. С точки зрения эгоистического интереса со стороны маленького мужчины, было бы лишь неразумно не пожелать иметь к своим услугам двух лиц вместо одного из них.</w:t>
      </w:r>
    </w:p>
    <w:p>
      <w:pPr>
        <w:pStyle w:val="Normal"/>
        <w:ind w:right="135" w:firstLine="284"/>
        <w:jc w:val="both"/>
        <w:rPr>
          <w:sz w:val="24"/>
          <w:szCs w:val="24"/>
        </w:rPr>
      </w:pPr>
      <w:r>
        <w:rPr>
          <w:sz w:val="24"/>
          <w:szCs w:val="24"/>
        </w:rPr>
        <w:t>[113]</w:t>
      </w:r>
    </w:p>
    <w:p>
      <w:pPr>
        <w:pStyle w:val="Normal"/>
        <w:ind w:right="135" w:firstLine="284"/>
        <w:jc w:val="both"/>
        <w:rPr>
          <w:sz w:val="24"/>
          <w:szCs w:val="24"/>
        </w:rPr>
      </w:pPr>
      <w:r>
        <w:rPr>
          <w:sz w:val="24"/>
          <w:szCs w:val="24"/>
        </w:rPr>
        <w:t>Как вы заметили, я охарактеризовал только отношение мальчика к отцу и матери. У маленькой девочки оно складывается с необходимыми изменениями совершенно аналогично. Нежная привязанность к отцу, потребность устранить мать как лишнюю и занять ее место, кокетство, пользующееся средствами более позднего периода женственности, именно у маленькой девочки образуют прелестную картину, которая заставляет забывать о серьезности и возможных тяжелых последствиях, стоящих за этой инфантильной ситуацией. Не забудем прибавить, что часто сами родители оказывают решающее влияние на пробуждение эдиповой установки у ребенка, следуя половому притяжению, и там, где несколько детей, отец самым явным образом отдает нежное предпочтение дочери, а мать сыну. Но и этот момент не может серьезно поколебать независимую природу детского Эдипова комплекса. Эдипов комплекс разрастается в семейный комплекс, когда появляются другие дети. Вновь опираясь на эгоистическое чувство, он мотивирует отрицательное отношение к появлению братьев и сестер и желание непременно устранить их. Об этих чувствах ненависти дети заявляют, как правило, даже гораздо чаще, чем о чувствах, имеющих своим источником родительский комплекс. Если такое желание исполняется, и смерть быстро уносит нежелательного нового члена семьи, то из анализа в более поздние годы можно узнать, каким важным переживанием был для ребенка этот случай смерти, хотя он мог и не сохраниться в памяти. Ребенок, отодвинутый рождением нового ребенка на второй план, первое время почти изолированный от матери, с трудом прощает ей это свое положение; у него появляются чувства, которые у взрослого можно было бы назвать глубоким ожесточением, и часто они становятся причиной длительного отчуждения. Мы уже упоминали, что сексуальное исследо-</w:t>
      </w:r>
    </w:p>
    <w:p>
      <w:pPr>
        <w:pStyle w:val="Normal"/>
        <w:ind w:right="135" w:firstLine="284"/>
        <w:jc w:val="both"/>
        <w:rPr>
          <w:sz w:val="24"/>
          <w:szCs w:val="24"/>
        </w:rPr>
      </w:pPr>
      <w:r>
        <w:rPr>
          <w:sz w:val="24"/>
          <w:szCs w:val="24"/>
        </w:rPr>
        <w:t>[114]</w:t>
      </w:r>
    </w:p>
    <w:p>
      <w:pPr>
        <w:pStyle w:val="Normal"/>
        <w:ind w:right="135" w:firstLine="284"/>
        <w:jc w:val="both"/>
        <w:rPr/>
      </w:pPr>
      <w:r>
        <w:rPr>
          <w:sz w:val="24"/>
          <w:szCs w:val="24"/>
        </w:rPr>
        <w:t>вание со всеми его последствиями обычно опирается на этот жизненный опыт ребенка. С подрастанием этих братьев и сестер установка к ним претерпевает самые значительные изменения. Мальчик может выбрать объектом любви сестру как замену неверной матери;</w:t>
      </w:r>
      <w:r>
        <w:rPr>
          <w:sz w:val="24"/>
          <w:szCs w:val="24"/>
          <w:lang w:val="en-US"/>
        </w:rPr>
        <w:t xml:space="preserve"> </w:t>
      </w:r>
      <w:r>
        <w:rPr>
          <w:sz w:val="24"/>
          <w:szCs w:val="24"/>
        </w:rPr>
        <w:t>между несколькими братьями, ухаживающими за младшей сестренкой, уже в детской возникают ситуации враждебного соперничества, значимые для последующей жизни. Маленькая девочка находит в старшем брате замену отцу, который больше не заботится о ней с нежностью, как в самые ранние годы, или же младшая сестра заменяет ей ребенка, которого она тщетно желала иметь от отца.</w:t>
      </w:r>
    </w:p>
    <w:p>
      <w:pPr>
        <w:pStyle w:val="Normal"/>
        <w:ind w:right="135" w:firstLine="284"/>
        <w:jc w:val="both"/>
        <w:rPr>
          <w:sz w:val="24"/>
          <w:szCs w:val="24"/>
        </w:rPr>
      </w:pPr>
      <w:r>
        <w:rPr>
          <w:sz w:val="24"/>
          <w:szCs w:val="24"/>
        </w:rPr>
        <w:t>Такие и другие подобного же рода отношения открывают непосредственное наблюдение за детьми и изучение хорошо сохранившихся, не подвергнутых влиянию анализа воспоминаний детских лет. Из этого вы, между прочим, сделаете вывод, что возрастное положение ребенка среди братьев и сестер является чрезвычайно важным моментом для его последующей жизни, который нужно принимать во внимание во всякой биографии. Но, что еще важнее, благодаря этим сведениям, которые нетрудно получить, вы не без улыбки вспомните высказывания науки по поводу причин запрета инцеста. Чего тут только не придумали! Что вследствие совместной жизни в детстве половое влечение не должно направляться на членов семьи другого пола или что во избежание вырождения биологическая тенденция должна найти свое психическое выражение во врожденном отвращении к инцесту! При этом совершенно забывают, что в таком неумолимом запрете законом и обычаями не было бы необходимости, если бы против инцестуозного искушения существовали какие-либо надежные естественные ограничения. Истина как раз в противоположном. Первый выбор объек-</w:t>
      </w:r>
    </w:p>
    <w:p>
      <w:pPr>
        <w:pStyle w:val="Normal"/>
        <w:ind w:right="135" w:firstLine="284"/>
        <w:jc w:val="both"/>
        <w:rPr>
          <w:sz w:val="24"/>
          <w:szCs w:val="24"/>
        </w:rPr>
      </w:pPr>
      <w:r>
        <w:rPr>
          <w:sz w:val="24"/>
          <w:szCs w:val="24"/>
        </w:rPr>
        <w:t>[115]</w:t>
      </w:r>
    </w:p>
    <w:p>
      <w:pPr>
        <w:pStyle w:val="Normal"/>
        <w:ind w:right="135" w:firstLine="284"/>
        <w:jc w:val="both"/>
        <w:rPr>
          <w:sz w:val="24"/>
          <w:szCs w:val="24"/>
        </w:rPr>
      </w:pPr>
      <w:r>
        <w:rPr>
          <w:sz w:val="24"/>
          <w:szCs w:val="24"/>
        </w:rPr>
        <w:t>та у людей всегда инцестуозный, у мужчины — направленный на мать и сестру, и требуются самые строгие запреты, чтобы не дать проявиться этой продолжающей оказывать свое действие детской склонности. У сохранившихся до сих пор примитивных диких народов инцестуозные запреты еще более строгие, чем у нас, и недавно Т. Рейк в блестящей работе (1915-1916) показал, что ритуалы, связанные с [наступлением] половой зрелости дикарей, изображающие второе рождение, имеют смысл освобождения мальчика от инцестуозной привязанности к матери и его примирения с отцом.</w:t>
      </w:r>
    </w:p>
    <w:p>
      <w:pPr>
        <w:pStyle w:val="Normal"/>
        <w:ind w:right="135" w:firstLine="284"/>
        <w:jc w:val="both"/>
        <w:rPr>
          <w:sz w:val="24"/>
          <w:szCs w:val="24"/>
        </w:rPr>
      </w:pPr>
      <w:r>
        <w:rPr>
          <w:sz w:val="24"/>
          <w:szCs w:val="24"/>
        </w:rPr>
        <w:t>Мифология говорит вам, что якобы столь отвратительный для людей инцест без всяких опасений разрешается богам, а из древней истории вы можете узнать, что инцестуозный брак с сестрой был священным предписанием для властелина (у древних фараонов, инков в Перу). Речь идет, следовательно, о преимуществе, недоступном простому народу.</w:t>
      </w:r>
    </w:p>
    <w:p>
      <w:pPr>
        <w:pStyle w:val="Normal"/>
        <w:ind w:right="135" w:firstLine="284"/>
        <w:jc w:val="both"/>
        <w:rPr>
          <w:sz w:val="24"/>
          <w:szCs w:val="24"/>
        </w:rPr>
      </w:pPr>
      <w:r>
        <w:rPr>
          <w:sz w:val="24"/>
          <w:szCs w:val="24"/>
        </w:rPr>
        <w:t>Кровосмесительство с матерью — одно преступление Эдипа, убийство отца — другое. Кстати говоря, это также те два великих преступления, которые запрещает первая социально-религиозная организация людей, тотемизм. Перейдем теперь от непосредственных наблюдений за ребенком к аналитическому исследованию взрослых, заболевших неврозом. Что же дает анализ для дальнейшего изучения Эдипова комплекса? Это можно сказать в двух словах. Он находит его таким же, каким описывает его сказание; он показывает, что каждый невротик сам Эдип или, как реакция на комплекс, Гамлет, что сводится к тому же. Разумеется, аналитическое изображение Эдипова комплекса является увеличением и огрублением того, что в детстве было лишь наброском. Ненависть к отцу, желание его смерти — уже не робкие намеки, в неж-</w:t>
      </w:r>
    </w:p>
    <w:p>
      <w:pPr>
        <w:pStyle w:val="Normal"/>
        <w:ind w:right="135" w:firstLine="284"/>
        <w:jc w:val="both"/>
        <w:rPr>
          <w:sz w:val="24"/>
          <w:szCs w:val="24"/>
        </w:rPr>
      </w:pPr>
      <w:r>
        <w:rPr>
          <w:sz w:val="24"/>
          <w:szCs w:val="24"/>
        </w:rPr>
        <w:t>[116]</w:t>
      </w:r>
    </w:p>
    <w:p>
      <w:pPr>
        <w:pStyle w:val="Normal"/>
        <w:ind w:right="135" w:firstLine="284"/>
        <w:jc w:val="both"/>
        <w:rPr>
          <w:sz w:val="24"/>
          <w:szCs w:val="24"/>
        </w:rPr>
      </w:pPr>
      <w:r>
        <w:rPr>
          <w:sz w:val="24"/>
          <w:szCs w:val="24"/>
        </w:rPr>
        <w:t>ности к матери скрывается цель обладать ею как женщиной. Можем ли мы действительно предполагать существование столь резких и крайних проявлений чувств в нежные детские годы или анализ вводит нас в заблуждение из-за вмешательства какого-то нового фактора? Таковой нетрудно найти. Всякий раз, когда человек, будь то даже историк, рассказывает о прошлом, нужно принимать во внимание, что именно он невольно что-то переносит в прошлое из настоящего или из промежуточных периодов, искажая тем самым его картину. Если это невротик, то возникает даже вопрос, является ли такое перенесение непреднамеренным; позднее мы познакомимся с его мотивами и вообще должны будем считаться с фактом “фантазирования назад” в далекое прошлое. Мы легко обнаруживаем также, что ненависть к отцу усиливается рядом мотивов, происходящих из более поздних периодов и отношений, что сексуальные желания по отношению к матери выливаются в формы, которые, очевидно, еще неизвестны ребенку. Но напрасно было бы стараться объяснять все в Эдиповом комплексе “фантазированием назад” и относить к более поздним периодам. Инфантильное ядро, а также большая или меньшая часть мелочей сохраняется, как это подтверждает непосредственное наблюдение за ребенком.</w:t>
      </w:r>
    </w:p>
    <w:p>
      <w:pPr>
        <w:pStyle w:val="Normal"/>
        <w:ind w:right="135" w:firstLine="284"/>
        <w:jc w:val="both"/>
        <w:rPr/>
      </w:pPr>
      <w:r>
        <w:rPr>
          <w:sz w:val="24"/>
          <w:szCs w:val="24"/>
        </w:rPr>
        <w:t>Клинический факт, выступающий за аналитически установленной формой Эдипова комплекса, имеет огромное практическое значение. Мы узнаем, что ко времени половой зрелости, когда сексуальное влечение сначала с полной силой выдвигает свои требования, снова принимаются прежние семейные и инцестуозные объекты и опять захватываются</w:t>
      </w:r>
      <w:r>
        <w:rPr>
          <w:sz w:val="24"/>
          <w:szCs w:val="24"/>
          <w:lang w:val="de-DE"/>
        </w:rPr>
        <w:t xml:space="preserve"> (besetzt)</w:t>
      </w:r>
      <w:r>
        <w:rPr>
          <w:sz w:val="24"/>
          <w:szCs w:val="24"/>
        </w:rPr>
        <w:t xml:space="preserve"> либидо. Инфантильный выбор объекта был лишь слабой прелюдией, задавшей направление выбора объекта в период половой зрелости. Здесь разыгрываются очень</w:t>
      </w:r>
    </w:p>
    <w:p>
      <w:pPr>
        <w:pStyle w:val="Normal"/>
        <w:ind w:right="135" w:firstLine="284"/>
        <w:jc w:val="both"/>
        <w:rPr>
          <w:sz w:val="24"/>
          <w:szCs w:val="24"/>
        </w:rPr>
      </w:pPr>
      <w:r>
        <w:rPr>
          <w:sz w:val="24"/>
          <w:szCs w:val="24"/>
        </w:rPr>
        <w:t>[117]</w:t>
      </w:r>
    </w:p>
    <w:p>
      <w:pPr>
        <w:pStyle w:val="Normal"/>
        <w:ind w:right="135" w:firstLine="284"/>
        <w:jc w:val="both"/>
        <w:rPr>
          <w:sz w:val="24"/>
          <w:szCs w:val="24"/>
        </w:rPr>
      </w:pPr>
      <w:r>
        <w:rPr>
          <w:sz w:val="24"/>
          <w:szCs w:val="24"/>
        </w:rPr>
        <w:t>интенсивные эмоциональные процессы в направлении Эдипова комплекса или реакции на него, которые, однако, по большей части остаются вне сознания, так как условия их осуществления стали невыносимы. С этого времени индивид должен посвятить себя великой задаче отхода от родителей, и только после ее решения он может перестать быть ребенком, чтобы стать членом социального целого. Для сына задача состоит в том, чтобы отделить свои либидозные желания от матери и использовать их для выбора постороннего реального объекта любви и примириться с отцом, если он оставался с ним во вражде, или освободиться от его давления, если он в виде реакции на детский протест попал в подчинение к нему. Эти задачи стоят перед каждым; удивительно, как редко удается их решить идеальным образом, т. е. правильно в психологическом и социальном отношении. А невротикам это решение вообще не удается; сын всю свою жизнь склоняется перед авторитетом отца и не в состоянии перенести свое либидо на посторонний сексуальный объект. При соответствующем изменении отношений такой же может быть и участь дочери. В этом смысле Эдипов комплекс по праву считается ядром неврозов.</w:t>
      </w:r>
    </w:p>
    <w:p>
      <w:pPr>
        <w:pStyle w:val="Normal"/>
        <w:ind w:right="135" w:firstLine="284"/>
        <w:jc w:val="both"/>
        <w:rPr>
          <w:sz w:val="24"/>
          <w:szCs w:val="24"/>
        </w:rPr>
      </w:pPr>
      <w:r>
        <w:rPr>
          <w:sz w:val="24"/>
          <w:szCs w:val="24"/>
        </w:rPr>
        <w:t>Вы догадываетесь, уважаемые господа, как кратко я останавливаюсь на большом числе практически и теоретически важных отношений, связанных с Эдиповым комплексом. Я также не останавливаюсь на его вариациях и на возможных превращениях в противоположность. О его более отдаленных связях мне хочется еще заметить только то, что он оказал огромное влияние на поэтическое творчество. Отто Ранк в заслуживающей внимания книге (1912в) показал, что драматурги всех времен брали свои сюжеты из Эдипова и инцестуозного комплексов, их вариаций и мас-</w:t>
      </w:r>
    </w:p>
    <w:p>
      <w:pPr>
        <w:pStyle w:val="Normal"/>
        <w:ind w:right="135" w:firstLine="284"/>
        <w:jc w:val="both"/>
        <w:rPr>
          <w:sz w:val="24"/>
          <w:szCs w:val="24"/>
        </w:rPr>
      </w:pPr>
      <w:r>
        <w:rPr>
          <w:sz w:val="24"/>
          <w:szCs w:val="24"/>
        </w:rPr>
        <w:t>[118]</w:t>
      </w:r>
    </w:p>
    <w:p>
      <w:pPr>
        <w:pStyle w:val="Normal"/>
        <w:ind w:right="135" w:firstLine="284"/>
        <w:jc w:val="both"/>
        <w:rPr/>
      </w:pPr>
      <w:r>
        <w:rPr>
          <w:sz w:val="24"/>
          <w:szCs w:val="24"/>
        </w:rPr>
        <w:t xml:space="preserve">кировок. Нельзя не упомянуть также, что оба преступных желания Эдипова комплекса задолго до психоанализа были признаны подлинными представителями безудержной жизни влечений. Среди сочинений энциклопедиста Дидро вы найдете знаменитый диалог </w:t>
      </w:r>
      <w:r>
        <w:rPr>
          <w:i/>
          <w:iCs/>
          <w:sz w:val="24"/>
          <w:szCs w:val="24"/>
        </w:rPr>
        <w:t>Племянник Рамо,</w:t>
      </w:r>
      <w:r>
        <w:rPr>
          <w:sz w:val="24"/>
          <w:szCs w:val="24"/>
        </w:rPr>
        <w:t xml:space="preserve"> переведенный на немецкий язык самим Гете. Там вы можете прочесть замечательную фразу:</w:t>
      </w:r>
      <w:r>
        <w:rPr>
          <w:sz w:val="24"/>
          <w:szCs w:val="24"/>
          <w:lang w:val="fr-FR"/>
        </w:rPr>
        <w:t xml:space="preserve"> Si </w:t>
      </w:r>
      <w:r>
        <w:rPr>
          <w:i/>
          <w:iCs/>
          <w:sz w:val="24"/>
          <w:szCs w:val="24"/>
          <w:lang w:val="fr-FR"/>
        </w:rPr>
        <w:t>le petit sauvage était abandonné</w:t>
      </w:r>
      <w:r>
        <w:rPr>
          <w:sz w:val="24"/>
          <w:szCs w:val="24"/>
          <w:lang w:val="fr-FR"/>
        </w:rPr>
        <w:t xml:space="preserve"> à </w:t>
      </w:r>
      <w:r>
        <w:rPr>
          <w:i/>
          <w:iCs/>
          <w:sz w:val="24"/>
          <w:szCs w:val="24"/>
          <w:lang w:val="fr-FR"/>
        </w:rPr>
        <w:t>lui-même, qu'il conservât toute son imbécillité et qu'il réunît au peu de raison de l'enfant au berceau la violence des passions de l'homme de trente ans, il tordrait le cou à son père et coucherait aves sa mère</w:t>
      </w:r>
      <w:r>
        <w:rPr>
          <w:sz w:val="24"/>
          <w:szCs w:val="24"/>
        </w:rPr>
        <w:t xml:space="preserve"> [Если бы маленький дикарь был предоставлен самому себе так, чтобы он сохранил всю свою глупость и присоединил к ничтожному разуму ребенка в колыбели неистовство страстей тридцатилетнего мужчины, он свернул бы шею отцу и улегся бы с матерью].</w:t>
      </w:r>
    </w:p>
    <w:p>
      <w:pPr>
        <w:pStyle w:val="Normal"/>
        <w:ind w:right="135" w:firstLine="284"/>
        <w:jc w:val="both"/>
        <w:rPr/>
      </w:pPr>
      <w:r>
        <w:rPr>
          <w:sz w:val="24"/>
          <w:szCs w:val="24"/>
        </w:rPr>
        <w:t>Но о кое-чем другом я не могу не упомянуть. Мать-супруга Эдипа недаром напомнила нам о сновидении. Помните результат наших анализов сновидений, что образующие сновидение желания так часто имеют извращенный, инцестуозный характер или выдают неожиданную враждебность к близким и любимым родным? Тогда мы оставили невыясненным вопрос, откуда берутся эти злобные чувства. Теперь вы сами можете на него ответить. Это ранние детские распределения либидо и привязанности к объектам</w:t>
      </w:r>
      <w:r>
        <w:rPr>
          <w:sz w:val="24"/>
          <w:szCs w:val="24"/>
          <w:lang w:val="de-DE"/>
        </w:rPr>
        <w:t xml:space="preserve"> (Objektbesetzung), </w:t>
      </w:r>
      <w:r>
        <w:rPr>
          <w:sz w:val="24"/>
          <w:szCs w:val="24"/>
        </w:rPr>
        <w:t>давно оставленным в сознательной жизни, которые ночью оказываются еще существующими и в известном смысле дееспособными. А так как не только невротики, но и все люди имеют такие извращенные, инцестуозные и неистовые сновидения, мы можем сделать вывод, что и нормальные люди проделали путь развития через извращения и привязанности [либидо] к объектам Эдипова комплекса, что это путь нормального развития, что невротики показывают нам только</w:t>
      </w:r>
    </w:p>
    <w:p>
      <w:pPr>
        <w:pStyle w:val="Normal"/>
        <w:ind w:right="135" w:firstLine="284"/>
        <w:jc w:val="both"/>
        <w:rPr>
          <w:sz w:val="24"/>
          <w:szCs w:val="24"/>
        </w:rPr>
      </w:pPr>
      <w:r>
        <w:rPr>
          <w:sz w:val="24"/>
          <w:szCs w:val="24"/>
        </w:rPr>
        <w:t>[119]</w:t>
      </w:r>
    </w:p>
    <w:p>
      <w:pPr>
        <w:pStyle w:val="Normal"/>
        <w:ind w:right="135" w:firstLine="284"/>
        <w:jc w:val="both"/>
        <w:rPr>
          <w:sz w:val="24"/>
          <w:szCs w:val="24"/>
          <w:lang w:val="en-US"/>
        </w:rPr>
      </w:pPr>
      <w:r>
        <w:rPr>
          <w:sz w:val="24"/>
          <w:szCs w:val="24"/>
        </w:rPr>
        <w:t>в преувеличенном и усугубленном виде то, что анализ сновидений обнаруживает и у здорового. И эта одна из причин, почему изучением сновидений мы занялись раньше, чем исследованием невротических симптомов.</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120]</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ДВАДЦАТЬ ВТОР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Представление о развитии и регрессии. Этиолог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Мы узнали, что функция либидо проделывает длительное развитие, прежде чем станет служить продолжению рода способом, называемым нормальным. Теперь я хотел бы вам показать, какое значение имеет это обстоятельство для возникновения неврозов.</w:t>
      </w:r>
    </w:p>
    <w:p>
      <w:pPr>
        <w:pStyle w:val="Normal"/>
        <w:ind w:right="135" w:firstLine="284"/>
        <w:jc w:val="both"/>
        <w:rPr/>
      </w:pPr>
      <w:r>
        <w:rPr>
          <w:sz w:val="24"/>
          <w:szCs w:val="24"/>
        </w:rPr>
        <w:t xml:space="preserve">Я полагаю, что в соответствии с теориями общей патологии мы можем предположить, что такое развитие несет в себе опасности двух видов — во-первых, опасность </w:t>
      </w:r>
      <w:r>
        <w:rPr>
          <w:i/>
          <w:iCs/>
          <w:sz w:val="24"/>
          <w:szCs w:val="24"/>
        </w:rPr>
        <w:t>задержки</w:t>
      </w:r>
      <w:r>
        <w:rPr>
          <w:sz w:val="24"/>
          <w:szCs w:val="24"/>
          <w:lang w:val="de-DE"/>
        </w:rPr>
        <w:t xml:space="preserve"> (Hemmung)</w:t>
      </w:r>
      <w:r>
        <w:rPr>
          <w:sz w:val="24"/>
          <w:szCs w:val="24"/>
        </w:rPr>
        <w:t xml:space="preserve"> и, во-вторых, — </w:t>
      </w:r>
      <w:r>
        <w:rPr>
          <w:i/>
          <w:iCs/>
          <w:sz w:val="24"/>
          <w:szCs w:val="24"/>
        </w:rPr>
        <w:t>регрессии</w:t>
      </w:r>
      <w:r>
        <w:rPr>
          <w:sz w:val="24"/>
          <w:szCs w:val="24"/>
          <w:lang w:val="de-DE"/>
        </w:rPr>
        <w:t xml:space="preserve"> (Regression).</w:t>
      </w:r>
      <w:r>
        <w:rPr>
          <w:sz w:val="24"/>
          <w:szCs w:val="24"/>
        </w:rPr>
        <w:t xml:space="preserve"> Это значит, что при общей склонности биологических процессов к вариативности должно будет случиться так, что не все подготовительные фазы будут пройдены одинаково успешно и преодолены полностью; какие-то компоненты функции надолго задержатся на этих ранних ступенях, и в общей картине развития появится некоторая доля задержки этого развития.</w:t>
      </w:r>
    </w:p>
    <w:p>
      <w:pPr>
        <w:pStyle w:val="Normal"/>
        <w:ind w:right="135" w:firstLine="284"/>
        <w:jc w:val="both"/>
        <w:rPr>
          <w:sz w:val="24"/>
          <w:szCs w:val="24"/>
        </w:rPr>
      </w:pPr>
      <w:r>
        <w:rPr>
          <w:sz w:val="24"/>
          <w:szCs w:val="24"/>
        </w:rPr>
        <w:t>Поищем аналоги данным процессам в других областях. Если целый народ покидал места своего поселения в поисках новых, как это не раз бывало в ранние периоды истории человечества, то, несомненно,</w:t>
      </w:r>
    </w:p>
    <w:p>
      <w:pPr>
        <w:pStyle w:val="Normal"/>
        <w:ind w:right="135" w:firstLine="284"/>
        <w:jc w:val="both"/>
        <w:rPr>
          <w:sz w:val="24"/>
          <w:szCs w:val="24"/>
        </w:rPr>
      </w:pPr>
      <w:r>
        <w:rPr>
          <w:sz w:val="24"/>
          <w:szCs w:val="24"/>
        </w:rPr>
        <w:t>[121]</w:t>
      </w:r>
    </w:p>
    <w:p>
      <w:pPr>
        <w:pStyle w:val="Normal"/>
        <w:ind w:right="135" w:firstLine="284"/>
        <w:jc w:val="both"/>
        <w:rPr>
          <w:sz w:val="24"/>
          <w:szCs w:val="24"/>
        </w:rPr>
      </w:pPr>
      <w:r>
        <w:rPr>
          <w:sz w:val="24"/>
          <w:szCs w:val="24"/>
        </w:rPr>
        <w:t>он не приходил на новое место в своем полном составе. Независимо от других потерь постоянно бывало так, что небольшие отряды или группы кочевников останавливались по дороге и селились на этих остановках, в то время как основная масса отправлялась дальше. Или возьмем более близкое сравнение. Вам известно, что у высших млекопитающих мужские зародышевые железы, первоначально помещающиеся глубоко внутри полости живота, к определенному времени внутриутробной жизни меняют место и попадают почти непосредственно под кожу тазового конца. Вследствие этого блуждания у ряда мужских особей обнаруживается, что один из парных органов остался в полости таза или постоянно находится в так называемом паховом канале, который оба [органа] проходят на своем пути, или, по крайней мере, то, что этот канал остался открытым, хотя обычно после завершения перемещения половых желез он должен зарастать. Когда я юным студентом выполнял свою первую научную работу под руководством Брюкке(1), я занимался происхождением задних нервных корешков в спинном мозгу маленькой, очень архаичной по своему строению рыбы. Я нашел, что нервные волокна этих корешков выходят из больших клеток в заднем роге серого вещества, чего уже нет у других животных со спинным мозгом. Но вскоре я открыл, что эти нервные клетки находятся вне серого вещества на всем [его] протяжении до так называемого спинального ганглия заднего корешка, из чего я заключил, что клетки этих ганглиозных скоплений перешли из спинного мозга в корешковую часть нервов. Это показывает и история</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Брюкке Э. (1819-1892) — крупный представитель физико-химической школы в физиологии. Учитель Фрейда. В его лаборатории Фрейд в молодости провел ряд ценных исследований по анатомии нервной системы.</w:t>
      </w:r>
    </w:p>
    <w:p>
      <w:pPr>
        <w:pStyle w:val="Normal"/>
        <w:ind w:right="135" w:firstLine="284"/>
        <w:jc w:val="both"/>
        <w:rPr>
          <w:sz w:val="24"/>
          <w:szCs w:val="24"/>
        </w:rPr>
      </w:pPr>
      <w:r>
        <w:rPr>
          <w:sz w:val="24"/>
          <w:szCs w:val="24"/>
        </w:rPr>
        <w:t>[122]</w:t>
      </w:r>
    </w:p>
    <w:p>
      <w:pPr>
        <w:pStyle w:val="Normal"/>
        <w:ind w:right="135" w:firstLine="284"/>
        <w:jc w:val="both"/>
        <w:rPr/>
      </w:pPr>
      <w:r>
        <w:rPr>
          <w:sz w:val="24"/>
          <w:szCs w:val="24"/>
        </w:rPr>
        <w:t xml:space="preserve">развития; но у этой маленькой рыбы весь путь изменений отмечен оставшимися клетками. При более пристальном рассмотрении вам нетрудно будет отыскать слабые места этих сравнений. Мы хотим поэтому прямо сказать, что для каждого отдельного сексуального стремления считаем возможным такое развитие, при котором отдельные его компоненты остаются на более ранних ступенях развития, тогда как другим удается достичь конечной цели. При этом вы видите, что каждое такое стремление мы представляем себе как продолжающийся с начала жизни поток, в известной мере искусственно разлагаемый нами на отдельно следующие друг за другом части. Ваше впечатление, что эти представления нуждаются в дальнейшем разъяснении, правильно, но попытка сделать это завела бы нас слишком далеко. Позвольте нам еще добавить, что такую остановку частного влечения на более ранней ступени следует называть </w:t>
      </w:r>
      <w:r>
        <w:rPr>
          <w:i/>
          <w:iCs/>
          <w:sz w:val="24"/>
          <w:szCs w:val="24"/>
        </w:rPr>
        <w:t>фиксацией</w:t>
      </w:r>
      <w:r>
        <w:rPr>
          <w:sz w:val="24"/>
          <w:szCs w:val="24"/>
          <w:lang w:val="de-DE"/>
        </w:rPr>
        <w:t xml:space="preserve"> (Fixierung)</w:t>
      </w:r>
      <w:r>
        <w:rPr>
          <w:sz w:val="24"/>
          <w:szCs w:val="24"/>
        </w:rPr>
        <w:t xml:space="preserve"> [влечения].</w:t>
      </w:r>
    </w:p>
    <w:p>
      <w:pPr>
        <w:pStyle w:val="Normal"/>
        <w:ind w:right="135" w:firstLine="284"/>
        <w:jc w:val="both"/>
        <w:rPr/>
      </w:pPr>
      <w:r>
        <w:rPr>
          <w:sz w:val="24"/>
          <w:szCs w:val="24"/>
        </w:rPr>
        <w:t xml:space="preserve">Вторая опасность такого ступенчатого развития заключается в том, что даже те компоненты, которые развились дальше, могут легко вернуться обратным путем на одну из этих более ранних ступеней, что мы называем </w:t>
      </w:r>
      <w:r>
        <w:rPr>
          <w:i/>
          <w:iCs/>
          <w:sz w:val="24"/>
          <w:szCs w:val="24"/>
        </w:rPr>
        <w:t>регрессией.</w:t>
      </w:r>
      <w:r>
        <w:rPr>
          <w:sz w:val="24"/>
          <w:szCs w:val="24"/>
        </w:rPr>
        <w:t xml:space="preserve"> Стремление переживает регрессию в том случае, если исполнение его функций, т. е. достижение цели его удовлетворения, в более поздней или более высокоразвитой форме наталкивается на серьезные внешние препятствия. Напрашивается предположение, что фиксация и регрессия не совсем независимы друг от друга. Чем прочнее фиксации на пути развития, тем скорее функция отступит перед внешними трудностями, регрессируя до этих фиксаций, т. е. тем неспособнее к сопротивлению внешним препятствиям для ее выполнения окажется сформированная функция. Представьте себе, если кочевой народ оставил на стоянках на своем пути сильные отряды, то ушедшим вперед естественно вернуться к этим сто-</w:t>
      </w:r>
    </w:p>
    <w:p>
      <w:pPr>
        <w:pStyle w:val="Normal"/>
        <w:ind w:right="135" w:firstLine="284"/>
        <w:jc w:val="both"/>
        <w:rPr>
          <w:sz w:val="24"/>
          <w:szCs w:val="24"/>
        </w:rPr>
      </w:pPr>
      <w:r>
        <w:rPr>
          <w:sz w:val="24"/>
          <w:szCs w:val="24"/>
        </w:rPr>
        <w:t>[123]</w:t>
      </w:r>
    </w:p>
    <w:p>
      <w:pPr>
        <w:pStyle w:val="Normal"/>
        <w:ind w:right="135" w:firstLine="284"/>
        <w:jc w:val="both"/>
        <w:rPr>
          <w:sz w:val="24"/>
          <w:szCs w:val="24"/>
        </w:rPr>
      </w:pPr>
      <w:r>
        <w:rPr>
          <w:sz w:val="24"/>
          <w:szCs w:val="24"/>
        </w:rPr>
        <w:t>янкам, если они будут разбиты или встретятся с превосходящим их по силе противником. Но вместе с тем они тем скорее окажутся в опасности потерпеть поражение, чем больше народу из своего числа они оставили на пути.</w:t>
      </w:r>
    </w:p>
    <w:p>
      <w:pPr>
        <w:pStyle w:val="Normal"/>
        <w:ind w:right="135" w:firstLine="284"/>
        <w:jc w:val="both"/>
        <w:rPr>
          <w:sz w:val="24"/>
          <w:szCs w:val="24"/>
        </w:rPr>
      </w:pPr>
      <w:r>
        <w:rPr>
          <w:sz w:val="24"/>
          <w:szCs w:val="24"/>
        </w:rPr>
        <w:t>Для понимания неврозов вам важно не упускать из виду это отношение между фиксацией и регрессией. Тогда вы приобретете твердую опору в вопросе о причинах неврозов, в вопросе об этиологии неврозов, к которым мы скоро подойдем.</w:t>
      </w:r>
    </w:p>
    <w:p>
      <w:pPr>
        <w:pStyle w:val="Normal"/>
        <w:ind w:right="135" w:firstLine="284"/>
        <w:jc w:val="both"/>
        <w:rPr/>
      </w:pPr>
      <w:r>
        <w:rPr>
          <w:sz w:val="24"/>
          <w:szCs w:val="24"/>
        </w:rPr>
        <w:t xml:space="preserve">Сначала давайте остановимся еще на регрессии. По тому, что вам известно о развитии функции либидо, вы можете предположить существование двух видов регрессии: возврат к первым захваченным либидо объектам, которые, как известно, инцестуозного характера, и возврат общей сексуальной организации на более раннюю ступень. Оба вида встречаются при неврозах перенесения и играют в их механизме большую роль. Особенно возврат к первым инцестуозным объектам либидо является чертой, повторяющейся у невротиков с прямо-таки утомительной регулярностью. Гораздо больше можно сказать о регрессиях либидо, если привлечь другую группу неврозов, так называемых нарцисстических, чего мы не намерены делать в настоящее время. Эти заболевания позволяют нам судить о других, еще не упоминавшихся процессах развития функции либидо и соответственно показывают нам новые виды регрессии. Но я думаю, что сейчас должен прежде всего предостеречь вас от того, чтобы вы не путали </w:t>
      </w:r>
      <w:r>
        <w:rPr>
          <w:i/>
          <w:iCs/>
          <w:sz w:val="24"/>
          <w:szCs w:val="24"/>
        </w:rPr>
        <w:t>регрессию</w:t>
      </w:r>
      <w:r>
        <w:rPr>
          <w:sz w:val="24"/>
          <w:szCs w:val="24"/>
        </w:rPr>
        <w:t xml:space="preserve"> и </w:t>
      </w:r>
      <w:r>
        <w:rPr>
          <w:i/>
          <w:iCs/>
          <w:sz w:val="24"/>
          <w:szCs w:val="24"/>
        </w:rPr>
        <w:t>вытеснение,</w:t>
      </w:r>
      <w:r>
        <w:rPr>
          <w:sz w:val="24"/>
          <w:szCs w:val="24"/>
        </w:rPr>
        <w:t xml:space="preserve"> и помочь вам выяснить отношения между обоими процессами. Вытеснение, как вы помните, это такой процесс, благодаря которому психический акт, способный быть осознанным, т. е. принадлежащий системе предсознательного</w:t>
      </w:r>
      <w:r>
        <w:rPr>
          <w:sz w:val="24"/>
          <w:szCs w:val="24"/>
          <w:lang w:val="de-DE"/>
        </w:rPr>
        <w:t xml:space="preserve"> (Vbw),</w:t>
      </w:r>
      <w:r>
        <w:rPr>
          <w:sz w:val="24"/>
          <w:szCs w:val="24"/>
        </w:rPr>
        <w:t xml:space="preserve"> делается бессознательным, т. е. перемещается в систему бессознательного</w:t>
      </w:r>
      <w:r>
        <w:rPr>
          <w:sz w:val="24"/>
          <w:szCs w:val="24"/>
          <w:lang w:val="de-DE"/>
        </w:rPr>
        <w:t xml:space="preserve"> (Ubw).</w:t>
      </w:r>
      <w:r>
        <w:rPr>
          <w:sz w:val="24"/>
          <w:szCs w:val="24"/>
        </w:rPr>
        <w:t xml:space="preserve"> И точно</w:t>
      </w:r>
    </w:p>
    <w:p>
      <w:pPr>
        <w:pStyle w:val="Normal"/>
        <w:ind w:right="135" w:firstLine="284"/>
        <w:jc w:val="both"/>
        <w:rPr>
          <w:sz w:val="24"/>
          <w:szCs w:val="24"/>
        </w:rPr>
      </w:pPr>
      <w:r>
        <w:rPr>
          <w:sz w:val="24"/>
          <w:szCs w:val="24"/>
        </w:rPr>
        <w:t>[124]</w:t>
      </w:r>
    </w:p>
    <w:p>
      <w:pPr>
        <w:pStyle w:val="Normal"/>
        <w:ind w:right="135" w:firstLine="284"/>
        <w:jc w:val="both"/>
        <w:rPr/>
      </w:pPr>
      <w:r>
        <w:rPr>
          <w:sz w:val="24"/>
          <w:szCs w:val="24"/>
        </w:rPr>
        <w:t xml:space="preserve">так же мы говорим о вытеснении, когда бессознательный психический акт вообще не допускается в ближайшую предсознательную систему, а отвергается цензурой уже на пороге. Понятие вытеснения, следовательно, не имеет никакого отношения к сексуальности; заметьте себе это, пожалуйста. Оно обозначает чисто психологический процесс, который мы можем еще лучше охарактеризовать, назвав </w:t>
      </w:r>
      <w:r>
        <w:rPr>
          <w:i/>
          <w:iCs/>
          <w:sz w:val="24"/>
          <w:szCs w:val="24"/>
        </w:rPr>
        <w:t xml:space="preserve">топическим. </w:t>
      </w:r>
      <w:r>
        <w:rPr>
          <w:sz w:val="24"/>
          <w:szCs w:val="24"/>
        </w:rPr>
        <w:t>Этим мы хотим сказать, что оно имеет дело с предполагаемыми психическими пространственными емкостями, или, если опять ввести это грубое вспомогательное представление, с построением душевного аппарата из особых психических систем.</w:t>
      </w:r>
    </w:p>
    <w:p>
      <w:pPr>
        <w:pStyle w:val="Normal"/>
        <w:ind w:right="135" w:firstLine="284"/>
        <w:jc w:val="both"/>
        <w:rPr/>
      </w:pPr>
      <w:r>
        <w:rPr>
          <w:sz w:val="24"/>
          <w:szCs w:val="24"/>
        </w:rPr>
        <w:t>Только проведя это сравнение, мы заметим, что до сих пор употребляли слово “регрессия” не в его общем, а в совершенно специальном значении. Если вы придадите ему его общий смысл — возврат от более высокой ступени развития к более низкой, то и вытеснение подпадает под регрессию, потому что оно тоже может быть описано как возврат на более раннюю и глубинную</w:t>
      </w:r>
      <w:r>
        <w:rPr>
          <w:sz w:val="24"/>
          <w:szCs w:val="24"/>
          <w:lang w:val="de-DE"/>
        </w:rPr>
        <w:t xml:space="preserve"> (tiefere)</w:t>
      </w:r>
      <w:r>
        <w:rPr>
          <w:sz w:val="24"/>
          <w:szCs w:val="24"/>
        </w:rPr>
        <w:t xml:space="preserve"> ступень развития психического акта. Только при вытеснении суть заключается не в этом обратном движении, потому что мы называем вытеснением в </w:t>
      </w:r>
      <w:r>
        <w:rPr>
          <w:i/>
          <w:iCs/>
          <w:sz w:val="24"/>
          <w:szCs w:val="24"/>
        </w:rPr>
        <w:t>динамическом</w:t>
      </w:r>
      <w:r>
        <w:rPr>
          <w:sz w:val="24"/>
          <w:szCs w:val="24"/>
        </w:rPr>
        <w:t xml:space="preserve"> смысле и тот случай, когда психический акт задерживается на более низкой ступени бессознательного. Вытеснение именно топически-динамическое понятие, регрессия же — чисто описательное. Но то, что мы до сих пор называли регрессией и приводили в связь с фиксацией, мы понимали исключительно как возврат либидо на более ранние ступени его развития, т. е. как нечто совершенно отличное, по существу, от вытеснения и совершенно независимое от него. Мы не можем также назвать регрессию либидо чисто психическим процессом и не знаем, какую локализацию указать ей в</w:t>
      </w:r>
    </w:p>
    <w:p>
      <w:pPr>
        <w:pStyle w:val="Normal"/>
        <w:ind w:right="135" w:firstLine="284"/>
        <w:jc w:val="both"/>
        <w:rPr>
          <w:sz w:val="24"/>
          <w:szCs w:val="24"/>
        </w:rPr>
      </w:pPr>
      <w:r>
        <w:rPr>
          <w:sz w:val="24"/>
          <w:szCs w:val="24"/>
        </w:rPr>
        <w:t>[125]</w:t>
      </w:r>
    </w:p>
    <w:p>
      <w:pPr>
        <w:pStyle w:val="Normal"/>
        <w:ind w:right="135" w:firstLine="284"/>
        <w:jc w:val="both"/>
        <w:rPr>
          <w:sz w:val="24"/>
          <w:szCs w:val="24"/>
        </w:rPr>
      </w:pPr>
      <w:r>
        <w:rPr>
          <w:sz w:val="24"/>
          <w:szCs w:val="24"/>
        </w:rPr>
        <w:t>душевном аппарате. Если она и оказывает на душевную жизнь сильнейшее влияние, то все-таки органический фактор в ней наиболее значителен.</w:t>
      </w:r>
    </w:p>
    <w:p>
      <w:pPr>
        <w:pStyle w:val="Normal"/>
        <w:ind w:right="135" w:firstLine="284"/>
        <w:jc w:val="both"/>
        <w:rPr>
          <w:sz w:val="24"/>
          <w:szCs w:val="24"/>
        </w:rPr>
      </w:pPr>
      <w:r>
        <w:rPr>
          <w:sz w:val="24"/>
          <w:szCs w:val="24"/>
        </w:rPr>
        <w:t>Разъяснения, подобные этим, уважаемые господа, должны казаться несколько сухими. Обратимся к клинике, чтобы показать применение наших данных, которое произведет большее впечатление. Вы знаете, что истерия и невроз навязчивых состояний — два основных представителя группы неврозов перенесения. Хотя при истерии и встречается регрессия либидо к первичным инцестуозным объектам, и она закономерна, но регрессии на более раннюю ступень сексуальной организации совершенно не бывает. Зато вытеснению в механизме истерии принадлежит главная роль. Если мне позволено будет дополнить наши теперешние достоверные сведения об этом неврозе одной конструкцией, я могу описать фактическое положение вещей следующим образом: объединение частных влечений под приматом гениталий завершилось, но его результаты наталкиваются на сопротивление предсознательной системы, связанной с сознанием. Генитальная организация значима для бессознательного, но не для предсознательного, и это отрицание со стороны предсознательного создает картину, имеющую определенное сходство с состоянием до господства гениталий. Но все же это нечто совсем иное. Из двух регрессий либидо гораздо более примечательна регрессия на более раннюю ступень сексуальной организации. Так как она при истерии отсутствует, а все наше понимание неврозов находится еще под сильным влиянием предшествовавшего по времени изучения истерии, то значение регрессии либидо станет нам ясно намного позднее, чем значение вытеснения. Приготовимся к тому, что наши взгляды еще более расширятся и подвергнутся переоценке, когда мы подвергнем рассмотрению, кроме истерии и</w:t>
      </w:r>
    </w:p>
    <w:p>
      <w:pPr>
        <w:pStyle w:val="Normal"/>
        <w:ind w:right="135" w:firstLine="284"/>
        <w:jc w:val="both"/>
        <w:rPr>
          <w:sz w:val="24"/>
          <w:szCs w:val="24"/>
        </w:rPr>
      </w:pPr>
      <w:r>
        <w:rPr>
          <w:sz w:val="24"/>
          <w:szCs w:val="24"/>
        </w:rPr>
        <w:t>[126]</w:t>
      </w:r>
    </w:p>
    <w:p>
      <w:pPr>
        <w:pStyle w:val="Normal"/>
        <w:ind w:right="135" w:firstLine="284"/>
        <w:jc w:val="both"/>
        <w:rPr>
          <w:sz w:val="24"/>
          <w:szCs w:val="24"/>
        </w:rPr>
      </w:pPr>
      <w:r>
        <w:rPr>
          <w:sz w:val="24"/>
          <w:szCs w:val="24"/>
        </w:rPr>
        <w:t>невроза навязчивых состояний, еще другие, нарцисстические неврозы.</w:t>
      </w:r>
    </w:p>
    <w:p>
      <w:pPr>
        <w:pStyle w:val="Normal"/>
        <w:ind w:right="135" w:firstLine="284"/>
        <w:jc w:val="both"/>
        <w:rPr>
          <w:sz w:val="24"/>
          <w:szCs w:val="24"/>
        </w:rPr>
      </w:pPr>
      <w:r>
        <w:rPr>
          <w:sz w:val="24"/>
          <w:szCs w:val="24"/>
        </w:rPr>
        <w:t>При неврозе навязчивых состояний, напротив, регрессия либидо на предварительную ступень садистско-анальной организации является самым замечательным и решающим фактом симптоматического выражения. Любовный импульс должен тогда маскироваться под садистский. Навязчивое представление: я хотел бы тебя убить, в сущности, означает, если освободить его от определенных, но не случайных, а необходимых добавлений, не что иное, как: я хотел бы насладиться тобой в любви. Прибавьте к этому еще то, что одновременно произошла регрессия объектов, так что эти импульсы относятся только к самым близким и самым любимым лицам, и вы сможете себе представить тот ужас, который вызывают у больного эти навязчивые представления, и одновременно ту странность, с которой они выступают перед его сознательным восприятием. Но и вытеснение принимает в механизме этих неврозов большое участие, которое, правда, нелегко разъяснить в таком беглом вводном экскурсе, как наш. Регрессия либидо без вытеснения никогда не привела бы к неврозу, а вылилась бы в извращение. Отсюда вы видите, что вытеснение — это тот процесс, который прежде всего свойствен неврозу и лучше всего его характеризует. Но может быть, у меня когда-нибудь будет случай показать вам, что мы знаем о механизме извращений, и тогда вы увидите, что и здесь ничто не происходит так просто, как хотелось бы себе представить.</w:t>
      </w:r>
    </w:p>
    <w:p>
      <w:pPr>
        <w:pStyle w:val="Normal"/>
        <w:ind w:right="135" w:firstLine="284"/>
        <w:jc w:val="both"/>
        <w:rPr>
          <w:sz w:val="24"/>
          <w:szCs w:val="24"/>
        </w:rPr>
      </w:pPr>
      <w:r>
        <w:rPr>
          <w:sz w:val="24"/>
          <w:szCs w:val="24"/>
        </w:rPr>
        <w:t>Уважаемые господа! Я полагаю, что вы, скорее всего, примиритесь с только что услышанными рассуждениями о фиксации и регрессии либидо, если будете считать их за подготовку к исследованию этиологии неврозов. Об этом я сделал только одно-единственное сообщение, а именно то, что люди заболева-</w:t>
      </w:r>
    </w:p>
    <w:p>
      <w:pPr>
        <w:pStyle w:val="Normal"/>
        <w:ind w:right="135" w:firstLine="284"/>
        <w:jc w:val="both"/>
        <w:rPr>
          <w:sz w:val="24"/>
          <w:szCs w:val="24"/>
        </w:rPr>
      </w:pPr>
      <w:r>
        <w:rPr>
          <w:sz w:val="24"/>
          <w:szCs w:val="24"/>
        </w:rPr>
        <w:t>[127]</w:t>
      </w:r>
    </w:p>
    <w:p>
      <w:pPr>
        <w:pStyle w:val="Normal"/>
        <w:ind w:right="135" w:firstLine="284"/>
        <w:jc w:val="both"/>
        <w:rPr/>
      </w:pPr>
      <w:r>
        <w:rPr>
          <w:sz w:val="24"/>
          <w:szCs w:val="24"/>
        </w:rPr>
        <w:t xml:space="preserve">ют неврозом, если у них отнимается возможность удовлетворения либидо, т. е. от “вынужденного отказа” </w:t>
      </w:r>
      <w:r>
        <w:rPr>
          <w:sz w:val="24"/>
          <w:szCs w:val="24"/>
          <w:lang w:val="de-DE"/>
        </w:rPr>
        <w:t>(Versagung),</w:t>
      </w:r>
      <w:r>
        <w:rPr>
          <w:sz w:val="24"/>
          <w:szCs w:val="24"/>
        </w:rPr>
        <w:t xml:space="preserve"> как я выражаюсь, и что их симптомы являются заместителями несостоявшегося удовлетворения. Разумеется, это означает вовсе не то, что любой отказ от либидозного удовлетворения делает невротиком каждого, кого он касается, а лишь то, что во всех исследованных случаях невроза был обнаружен фактор вынужденного отказа. Положение, таким образом, необратимо. Вы, наверное, также поняли, что это утверждение не раскрывает всех тайн этиологии неврозов, а выделяет лишь важное и обязательное условие заболевания.</w:t>
      </w:r>
    </w:p>
    <w:p>
      <w:pPr>
        <w:pStyle w:val="Normal"/>
        <w:ind w:right="135" w:firstLine="284"/>
        <w:jc w:val="both"/>
        <w:rPr/>
      </w:pPr>
      <w:r>
        <w:rPr>
          <w:sz w:val="24"/>
          <w:szCs w:val="24"/>
        </w:rPr>
        <w:t xml:space="preserve">В настоящее время неизвестно, следует ли при дальнейшем обсуждении этого положения обратить особое внимание на природу вынужденного отказа или на своеобразие того, кто ему подвержен. Вынужденный отказ чрезвычайно редко бывает всесторонним и абсолютным: чтобы стать патогенно действующим, он должен затронуть тот способ удовлетворения, которого только и требует данное лицо, на который оно только и способно. В общем, есть очень много путей, чтобы вынести лишение либидозного удовлетворения, не заболев из-за него. Прежде всего, нам известны люди, которые в состоянии перенести такое лишение без вреда, они не чувствуют себя тогда счастливыми, страдают от тоски, но не заболевают. Затем мы должны принять во внимание, что именно сексуальные влечения чрезвычайно </w:t>
      </w:r>
      <w:r>
        <w:rPr>
          <w:i/>
          <w:iCs/>
          <w:sz w:val="24"/>
          <w:szCs w:val="24"/>
        </w:rPr>
        <w:t>пластичны,</w:t>
      </w:r>
      <w:r>
        <w:rPr>
          <w:sz w:val="24"/>
          <w:szCs w:val="24"/>
        </w:rPr>
        <w:t xml:space="preserve"> если можно так выразиться. Они могут выступать одно вместо другого, одно может приобрести интенсивность других; если удовлетворение одного отвергается реальностью, то удовлетворение другого может привести к полной компенсации. Они относятся друг к другу как сеть сообщающихся, наполненных жидкостью каналов, и это — несмотря на их подчинение примату гениталий, что</w:t>
      </w:r>
    </w:p>
    <w:p>
      <w:pPr>
        <w:pStyle w:val="Normal"/>
        <w:ind w:right="135" w:firstLine="284"/>
        <w:jc w:val="both"/>
        <w:rPr>
          <w:sz w:val="24"/>
          <w:szCs w:val="24"/>
        </w:rPr>
      </w:pPr>
      <w:r>
        <w:rPr>
          <w:sz w:val="24"/>
          <w:szCs w:val="24"/>
        </w:rPr>
        <w:t>[128]</w:t>
      </w:r>
    </w:p>
    <w:p>
      <w:pPr>
        <w:pStyle w:val="Normal"/>
        <w:ind w:right="135" w:firstLine="284"/>
        <w:jc w:val="both"/>
        <w:rPr/>
      </w:pPr>
      <w:r>
        <w:rPr>
          <w:sz w:val="24"/>
          <w:szCs w:val="24"/>
        </w:rPr>
        <w:t>вовсе не так легко объединить в одном представлении. Далее, частные сексуальные влечения, так же как составленное из них сексуальное стремление, имеют способность менять свой объект, замещать его другим, в том числе и более легко достижимым; эта способность смещаться и готовность довольствоваться суррогатами должны сильно противодействовать патогенному влиянию вынужденного отказа. Среди этих процессов, защищающих от заболевания из-за лишения, один приобрел особое культурное значение. Он состоит в том, что сексуальное стремление отказывается от своей цели частного удовольствия или удовольствия от продолжения рода и направляется к другой [цели], генетически связанной с той, от которой отказались, но самой по себе уже не сексуальной, а заслуживающей название социальной. Мы называем этот процесс “сублимацией”</w:t>
      </w:r>
      <w:r>
        <w:rPr>
          <w:sz w:val="24"/>
          <w:szCs w:val="24"/>
          <w:lang w:val="de-DE"/>
        </w:rPr>
        <w:t xml:space="preserve"> (Sublimierung),</w:t>
      </w:r>
      <w:r>
        <w:rPr>
          <w:sz w:val="24"/>
          <w:szCs w:val="24"/>
        </w:rPr>
        <w:t xml:space="preserve"> принимая при этом общую оценку, ставящую социальные цели выше сексуальных, эгоистических в своей основе. Сублимация, впрочем, является лишь специальным случаем присоединения сексуальных стремлений к другим, не сексуальным. Мы будем говорить о нем еще раз в другой связи.</w:t>
      </w:r>
    </w:p>
    <w:p>
      <w:pPr>
        <w:pStyle w:val="Normal"/>
        <w:ind w:right="135" w:firstLine="284"/>
        <w:jc w:val="both"/>
        <w:rPr>
          <w:sz w:val="24"/>
          <w:szCs w:val="24"/>
        </w:rPr>
      </w:pPr>
      <w:r>
        <w:rPr>
          <w:sz w:val="24"/>
          <w:szCs w:val="24"/>
        </w:rPr>
        <w:t>Теперь у вас может сложиться впечатление, что благодаря всем этим средствам, помогающим перенести лишение, оно потеряло свое значение. Но нет, оно сохраняет свою патогенную силу. В целом средства противодействия оказываются недостаточными. Количество неудовлетворенного либидо, которое в среднем могут перенести люди, ограниченно. Пластичность, или свободная подвижность, либидо далеко не у всех сохраняется полностью, и сублимация может освободить всегда только определенную часть либидо, не говоря уже о том, что многие люди лишь в незначительной степени обладают способностью к сублимации. Самое важное среди этих ограничений — очевидно,</w:t>
      </w:r>
    </w:p>
    <w:p>
      <w:pPr>
        <w:pStyle w:val="Normal"/>
        <w:ind w:right="135" w:firstLine="284"/>
        <w:jc w:val="both"/>
        <w:rPr>
          <w:sz w:val="24"/>
          <w:szCs w:val="24"/>
        </w:rPr>
      </w:pPr>
      <w:r>
        <w:rPr>
          <w:sz w:val="24"/>
          <w:szCs w:val="24"/>
        </w:rPr>
        <w:t>[129]</w:t>
      </w:r>
    </w:p>
    <w:p>
      <w:pPr>
        <w:pStyle w:val="Normal"/>
        <w:ind w:right="135" w:firstLine="284"/>
        <w:jc w:val="both"/>
        <w:rPr>
          <w:sz w:val="24"/>
          <w:szCs w:val="24"/>
        </w:rPr>
      </w:pPr>
      <w:r>
        <w:rPr>
          <w:sz w:val="24"/>
          <w:szCs w:val="24"/>
        </w:rPr>
        <w:t>ограничение подвижности либидо, так как оно делает зависимым удовлетворение индивида от очень незначительного числа целей и объектов. Вспомните только о том, что несовершенное развитие либидо оставляет весьма многочисленные, иногда даже многократные фиксации либидо на ранних фазах организации и нахождения объекта, по большей части не способные дать реальное удовлетворение, и вы признаете в фиксации либидо второй мощный фактор, выступающий вместе с вынужденным отказом причиной заболевания. Схематически кратко вы можете сказать, что в этиологии неврозов фиксация либидо представляет собой предрасполагающий, внутренний фактор, вынужденный же отказ — случайный, внешний.</w:t>
      </w:r>
    </w:p>
    <w:p>
      <w:pPr>
        <w:pStyle w:val="Normal"/>
        <w:ind w:right="135" w:firstLine="284"/>
        <w:jc w:val="both"/>
        <w:rPr/>
      </w:pPr>
      <w:r>
        <w:rPr>
          <w:sz w:val="24"/>
          <w:szCs w:val="24"/>
        </w:rPr>
        <w:t>Здесь я воспользуюсь случаем предостеречь вас, чтобы вы не приняли какую-либо сторону в совершенно излишнем споре. В науке весьма принято выхватывать часть истины, ставить ее на место целого и бороться в ее пользу со всем остальным, не менее верным. Таким путем от психоаналитического движения откололось уже несколько направлений, одно из которых признает только эгоистические влечения, но отрицает сексуальные, другое же отдает должное только влиянию реальных жизненных задач, не замечая индивидуального прошлого, и т. п.</w:t>
      </w:r>
      <w:r>
        <w:rPr>
          <w:sz w:val="24"/>
          <w:szCs w:val="24"/>
          <w:lang w:val="en-US"/>
        </w:rPr>
        <w:t>(1)</w:t>
      </w:r>
      <w:r>
        <w:rPr>
          <w:sz w:val="24"/>
          <w:szCs w:val="24"/>
        </w:rPr>
        <w:t xml:space="preserve"> И вот здесь возникает повод для подобного противопоставления и постановки проблемы: являются ли неврозы </w:t>
      </w:r>
      <w:r>
        <w:rPr>
          <w:i/>
          <w:iCs/>
          <w:sz w:val="24"/>
          <w:szCs w:val="24"/>
        </w:rPr>
        <w:t>экзогенными или эндогенными</w:t>
      </w:r>
      <w:r>
        <w:rPr>
          <w:sz w:val="24"/>
          <w:szCs w:val="24"/>
        </w:rPr>
        <w:t xml:space="preserve"> заболеваниями, неизбежным следствием определенной конституции или продуктом определенных вредных (травматических) жизненных впечатлений, в частности, вызываются ли они фиксацией либидо (и прочей сексуальной конституцией) или возникают под гнетом вынужденного отказа? Эта ди-</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Здесь имеются в виду отколовшиеся от школы Фрейда школы Юнга и Адлера.</w:t>
      </w:r>
    </w:p>
    <w:p>
      <w:pPr>
        <w:pStyle w:val="Normal"/>
        <w:ind w:right="135" w:firstLine="284"/>
        <w:jc w:val="both"/>
        <w:rPr>
          <w:sz w:val="24"/>
          <w:szCs w:val="24"/>
        </w:rPr>
      </w:pPr>
      <w:r>
        <w:rPr>
          <w:sz w:val="24"/>
          <w:szCs w:val="24"/>
        </w:rPr>
        <w:t>[130]</w:t>
      </w:r>
    </w:p>
    <w:p>
      <w:pPr>
        <w:pStyle w:val="Normal"/>
        <w:ind w:right="135" w:firstLine="284"/>
        <w:jc w:val="both"/>
        <w:rPr/>
      </w:pPr>
      <w:r>
        <w:rPr>
          <w:sz w:val="24"/>
          <w:szCs w:val="24"/>
        </w:rPr>
        <w:t>лемма кажется мне в общем не более глубокомысленной, чем другая, которую я мог бы вам предложить:</w:t>
      </w:r>
      <w:r>
        <w:rPr>
          <w:sz w:val="24"/>
          <w:szCs w:val="24"/>
          <w:lang w:val="en-US"/>
        </w:rPr>
        <w:t xml:space="preserve"> </w:t>
      </w:r>
      <w:r>
        <w:rPr>
          <w:sz w:val="24"/>
          <w:szCs w:val="24"/>
        </w:rPr>
        <w:t>появляется ли ребенок в результате оплодотворения отцом или вследствие зачатия матерью? Оба условия одинаково необходимы, справедливо ответите вы. В причинах неврозов соотношение если не совсем такое, то очень похожее. Все случаи невротических заболеваний при рассмотрении их причин располагаются в один ряд, в пределах которого оба фактора — сексуальная конституция и переживания или, если хотите, фиксация либидо и вынужденный отказ — представлены так, что одно возрастает, если другое уменьшается. На одном конце ряда находятся крайние случаи, о которых вы с убеждением можете сказать: эти люди заболели бы в любом случае вследствие своего особого развития либидо, что бы они ни пережили, как бы заботливо ни щадила их жизнь. На другом конце располагаются случаи, о которых следовало бы судить противоположным образом: [эти люди] определенно избежали бы болезни, если бы жизнь не поставила их в то или иное положение. В случаях, находящихся внутри ряда, большая или меньшая степень предрасположенности сексуальной конституции накладывается на большую или меньшую степень вредности жизненных требований. Их сексуальная конституция не привела бы к неврозу, если бы у них не было таких переживаний, и эти переживания не подействовали бы на них травматически, если бы у них были другие отношения либидо. Я, пожалуй, мог бы признать, что в этом ряду большую роль играют предрасполагающие моменты, но и это зависит от того, как далеко вы растянете границы неврастении.</w:t>
      </w:r>
    </w:p>
    <w:p>
      <w:pPr>
        <w:pStyle w:val="Normal"/>
        <w:ind w:right="135" w:firstLine="284"/>
        <w:jc w:val="both"/>
        <w:rPr/>
      </w:pPr>
      <w:r>
        <w:rPr>
          <w:sz w:val="24"/>
          <w:szCs w:val="24"/>
        </w:rPr>
        <w:t xml:space="preserve">Уважаемые господа! Предлагаю назвать подобного рода ряды </w:t>
      </w:r>
      <w:r>
        <w:rPr>
          <w:i/>
          <w:iCs/>
          <w:sz w:val="24"/>
          <w:szCs w:val="24"/>
        </w:rPr>
        <w:t>дополнительными рядами</w:t>
      </w:r>
      <w:r>
        <w:rPr>
          <w:sz w:val="24"/>
          <w:szCs w:val="24"/>
          <w:lang w:val="de-DE"/>
        </w:rPr>
        <w:t xml:space="preserve"> (Ergänzungsreihen)</w:t>
      </w:r>
      <w:r>
        <w:rPr>
          <w:sz w:val="24"/>
          <w:szCs w:val="24"/>
        </w:rPr>
        <w:t xml:space="preserve"> и предупреждаю вас, что у нас будет повод образовать и другие подобные ряды.</w:t>
      </w:r>
    </w:p>
    <w:p>
      <w:pPr>
        <w:pStyle w:val="Normal"/>
        <w:ind w:right="135" w:firstLine="284"/>
        <w:jc w:val="both"/>
        <w:rPr>
          <w:sz w:val="24"/>
          <w:szCs w:val="24"/>
        </w:rPr>
      </w:pPr>
      <w:r>
        <w:rPr>
          <w:sz w:val="24"/>
          <w:szCs w:val="24"/>
        </w:rPr>
        <w:t>[131]</w:t>
      </w:r>
    </w:p>
    <w:p>
      <w:pPr>
        <w:pStyle w:val="Normal"/>
        <w:ind w:right="135" w:firstLine="284"/>
        <w:jc w:val="both"/>
        <w:rPr/>
      </w:pPr>
      <w:r>
        <w:rPr>
          <w:sz w:val="24"/>
          <w:szCs w:val="24"/>
        </w:rPr>
        <w:t xml:space="preserve">Упорство, с которым либидо держится за определенные направления и объекты, так сказать, </w:t>
      </w:r>
      <w:r>
        <w:rPr>
          <w:i/>
          <w:iCs/>
          <w:sz w:val="24"/>
          <w:szCs w:val="24"/>
        </w:rPr>
        <w:t>прилипчивость</w:t>
      </w:r>
      <w:r>
        <w:rPr>
          <w:sz w:val="24"/>
          <w:szCs w:val="24"/>
        </w:rPr>
        <w:t xml:space="preserve"> либидо, кажется нам самостоятельным, индивидуально изменчивым, совершенно неизвестно от чего зависящим фактором, значение которого для этиологии неврозов мы, конечно, не будем больше недооценивать. Но нельзя и переоценивать глубину этой связи. Такая же “прилипчивость” либидо — по неизвестным причинам — встречается при многих условиях у нормального человека и считается определяющим фактором для лиц, которые в известном смысле противоположны страдающим неврозом, — для извращенных. Еще до психоанализа</w:t>
      </w:r>
      <w:r>
        <w:rPr>
          <w:sz w:val="24"/>
          <w:szCs w:val="24"/>
          <w:lang w:val="de-DE"/>
        </w:rPr>
        <w:t xml:space="preserve"> (Binet,</w:t>
      </w:r>
      <w:r>
        <w:rPr>
          <w:sz w:val="24"/>
          <w:szCs w:val="24"/>
        </w:rPr>
        <w:t xml:space="preserve"> 1888)(1) было известно, что в анамнезе извращенных весьма часто встречается очень раннее впечатление ненормальной направленности влечения или выбора объекта, на котором либидо этого лица застряло на всю жизнь. Часто нельзя сказать, что сделало это впечатление способным оказать на либидо столь интенсивное притягательное действие. Я расскажу вам случай такого рода из собственного опыта наблюдений. Один мужчина, для которого гениталии и другие прелести женщины уже ничего не значили, который мог прийти в непреодолимое сексуальное возбуждение только от обутой ноги определенной формы, вспоминает одно переживание в шестилетнем возрасте, ставшее решающим для фиксации его либидо. Он сидел на скамеечке возле гувернантки, у которой брал уроки английского языка. У гувернантки, старой, сухой, некрасивой девы с водянистыми голубыми глазами и вздернутым носом, в тот день болела нога, и поэтому она вытянула ее, обутую в бархатную туфлю, на подушке; при этом верх-</w:t>
      </w:r>
    </w:p>
    <w:p>
      <w:pPr>
        <w:pStyle w:val="Normal"/>
        <w:ind w:right="135" w:firstLine="284"/>
        <w:jc w:val="both"/>
        <w:rPr>
          <w:sz w:val="24"/>
          <w:szCs w:val="24"/>
        </w:rPr>
      </w:pPr>
      <w:r>
        <w:rPr>
          <w:sz w:val="24"/>
          <w:szCs w:val="24"/>
        </w:rPr>
        <w:t>----------------------------------------</w:t>
      </w:r>
    </w:p>
    <w:p>
      <w:pPr>
        <w:pStyle w:val="Normal"/>
        <w:ind w:right="135" w:firstLine="284"/>
        <w:jc w:val="both"/>
        <w:rPr/>
      </w:pPr>
      <w:r>
        <w:rPr>
          <w:sz w:val="24"/>
          <w:szCs w:val="24"/>
        </w:rPr>
        <w:t xml:space="preserve">(1) </w:t>
      </w:r>
      <w:r>
        <w:rPr>
          <w:sz w:val="24"/>
          <w:szCs w:val="24"/>
          <w:lang w:val="en-US"/>
        </w:rPr>
        <w:t>Б</w:t>
      </w:r>
      <w:r>
        <w:rPr>
          <w:sz w:val="24"/>
          <w:szCs w:val="24"/>
        </w:rPr>
        <w:t>ине Альфред (1857-1911) — французский психолог. Основатель первого во Франции психологического журнала и психологической лаборатории.</w:t>
      </w:r>
    </w:p>
    <w:p>
      <w:pPr>
        <w:pStyle w:val="Normal"/>
        <w:ind w:right="135" w:firstLine="284"/>
        <w:jc w:val="both"/>
        <w:rPr>
          <w:sz w:val="24"/>
          <w:szCs w:val="24"/>
        </w:rPr>
      </w:pPr>
      <w:r>
        <w:rPr>
          <w:sz w:val="24"/>
          <w:szCs w:val="24"/>
        </w:rPr>
        <w:t>[132]</w:t>
      </w:r>
    </w:p>
    <w:p>
      <w:pPr>
        <w:pStyle w:val="Normal"/>
        <w:ind w:right="135" w:firstLine="284"/>
        <w:jc w:val="both"/>
        <w:rPr>
          <w:sz w:val="24"/>
          <w:szCs w:val="24"/>
        </w:rPr>
      </w:pPr>
      <w:r>
        <w:rPr>
          <w:sz w:val="24"/>
          <w:szCs w:val="24"/>
        </w:rPr>
        <w:t>няя часть ноги была закрыта самым скромным образом. Такая худая жилистая нога, которую он видел тогда у гувернантки, после робкой попытки нормальной половой деятельности в период половой зрелости стала его единственным сексуальным объектом, и он был неудержимо увлечен, если к этой ноге присоединялись еще и другие черты, напоминавшие тип гувернантки-англичанки. Но вследствие этой фиксации своего либидо этот человек стал не невротиком, а извращенным, как мы говорим, фетишистом ноги.* Итак, вы видите, хотя чрезмерная, к тому же еще и преждевременная фиксация либидо является непременной причиной неврозов, однако круг ее действия выходит далеко за область неврозов. Само по себе это условие является таким же мало решающим, как и ранее упомянутое условие вынужденного отказа.</w:t>
      </w:r>
    </w:p>
    <w:p>
      <w:pPr>
        <w:pStyle w:val="Normal"/>
        <w:ind w:right="135" w:firstLine="284"/>
        <w:jc w:val="both"/>
        <w:rPr/>
      </w:pPr>
      <w:r>
        <w:rPr>
          <w:sz w:val="24"/>
          <w:szCs w:val="24"/>
        </w:rPr>
        <w:t xml:space="preserve">Итак, проблема причин неврозов, по-видимому, усложняется. В самом деле, психоаналитическое исследование знакомит нас с новым фактором, не принятым во внимание в нашем этиологическом ряду, который лучше всего наблюдать в тех случаях, когда хорошее самочувствие неожиданно нарушается невротическим заболеванием. У таких лиц всегда находятся признаки столкновения желаний, или, как мы привыкли говорить, психического </w:t>
      </w:r>
      <w:r>
        <w:rPr>
          <w:i/>
          <w:iCs/>
          <w:sz w:val="24"/>
          <w:szCs w:val="24"/>
        </w:rPr>
        <w:t>конфликта.</w:t>
      </w:r>
      <w:r>
        <w:rPr>
          <w:sz w:val="24"/>
          <w:szCs w:val="24"/>
        </w:rPr>
        <w:t xml:space="preserve"> Часть личности отстаивает определенные желания, другая противится этому и отклоняет их. Без такого конфликта не бывает невроза. В этом, казалось бы, нет ничего особенного. Вы знаете, что наша душевная жизнь беспрерывно потрясается конфликтами, которые мы должны разрешать. Следовательно, для того чтобы такой конфликт стал патогенным, должны быть выполнены особые условия. Мы можем спросить, каковы эти условия, между какими душевными силами разыгрываются эти па-</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Ср. работу Фрейда “Фетишизм” (1927е).</w:t>
      </w:r>
    </w:p>
    <w:p>
      <w:pPr>
        <w:pStyle w:val="Normal"/>
        <w:ind w:right="135" w:firstLine="284"/>
        <w:jc w:val="both"/>
        <w:rPr>
          <w:sz w:val="24"/>
          <w:szCs w:val="24"/>
        </w:rPr>
      </w:pPr>
      <w:r>
        <w:rPr>
          <w:sz w:val="24"/>
          <w:szCs w:val="24"/>
        </w:rPr>
        <w:t>[133]</w:t>
      </w:r>
    </w:p>
    <w:p>
      <w:pPr>
        <w:pStyle w:val="Normal"/>
        <w:ind w:right="135" w:firstLine="284"/>
        <w:jc w:val="both"/>
        <w:rPr>
          <w:sz w:val="24"/>
          <w:szCs w:val="24"/>
        </w:rPr>
      </w:pPr>
      <w:r>
        <w:rPr>
          <w:sz w:val="24"/>
          <w:szCs w:val="24"/>
        </w:rPr>
        <w:t>тогенные конфликты, какое отношение имеет конфликт к другим факторам, являющимся причиной болезни.</w:t>
      </w:r>
    </w:p>
    <w:p>
      <w:pPr>
        <w:pStyle w:val="Normal"/>
        <w:ind w:right="135" w:firstLine="284"/>
        <w:jc w:val="both"/>
        <w:rPr>
          <w:sz w:val="24"/>
          <w:szCs w:val="24"/>
        </w:rPr>
      </w:pPr>
      <w:r>
        <w:rPr>
          <w:sz w:val="24"/>
          <w:szCs w:val="24"/>
        </w:rPr>
        <w:t>Надеюсь, я смогу дать вам исчерпывающий ответ на эти вопросы, хотя он и будет схематичным. Конфликт вызывается вынужденным отказом, когда лишенное удовлетворения либидо вынуждено искать другие объекты и пути. Условием конфликта является то, что эти другие пути и объекты вызывают недовольство части личности, так что накладывается вето, делающее сначала невозможным новый способ удовлетворения. Отсюда идет далее путь к образованию симптомов, который мы проследим позднее. Отвергнутые либидозные стремления оказываются в состоянии добиться цели окольными путями, хотя и уступая протесту в виде определенных искажений и смягчений. Обходные пути и есть пути образования симптомов, симптомы — новое и замещающее удовлетворение, ставшее необходимым благодаря факту вынужденного отказа.</w:t>
      </w:r>
    </w:p>
    <w:p>
      <w:pPr>
        <w:pStyle w:val="Normal"/>
        <w:ind w:right="135" w:firstLine="284"/>
        <w:jc w:val="both"/>
        <w:rPr/>
      </w:pPr>
      <w:r>
        <w:rPr>
          <w:sz w:val="24"/>
          <w:szCs w:val="24"/>
        </w:rPr>
        <w:t xml:space="preserve">Значение психического конфликта можно выразить по-другому: к </w:t>
      </w:r>
      <w:r>
        <w:rPr>
          <w:i/>
          <w:iCs/>
          <w:sz w:val="24"/>
          <w:szCs w:val="24"/>
        </w:rPr>
        <w:t>внешне-вынужденному</w:t>
      </w:r>
      <w:r>
        <w:rPr>
          <w:sz w:val="24"/>
          <w:szCs w:val="24"/>
        </w:rPr>
        <w:t xml:space="preserve"> отказу, чтобы он стал патогенным, должен присоединиться еще </w:t>
      </w:r>
      <w:r>
        <w:rPr>
          <w:i/>
          <w:iCs/>
          <w:sz w:val="24"/>
          <w:szCs w:val="24"/>
        </w:rPr>
        <w:t>внутренне-вынужденный</w:t>
      </w:r>
      <w:r>
        <w:rPr>
          <w:sz w:val="24"/>
          <w:szCs w:val="24"/>
        </w:rPr>
        <w:t xml:space="preserve"> отказ. Разумеется, внешне- и внутренне-вынужденный отказы имеют отношение к разным путям и объектам. Внешне-вынужденный отказ отнимает одну возможность удовлетворения, внутренне-вынужденный хотел бы исключить другую возможность, вокруг которой затем и разыгрывается конфликт. Я предпочитаю этот способ изложения, потому что он имеет скрытое содержание. Он намекает на то, что внутренние задержки произошли, вероятно, в древние периоды человеческого развития из-за реальных внешних препятствий.</w:t>
      </w:r>
    </w:p>
    <w:p>
      <w:pPr>
        <w:pStyle w:val="Normal"/>
        <w:ind w:right="135" w:firstLine="284"/>
        <w:jc w:val="both"/>
        <w:rPr>
          <w:sz w:val="24"/>
          <w:szCs w:val="24"/>
        </w:rPr>
      </w:pPr>
      <w:r>
        <w:rPr>
          <w:sz w:val="24"/>
          <w:szCs w:val="24"/>
        </w:rPr>
        <w:t>Но каковы те силы, от которых исходит протест против либидозного стремления, что представляет собой другая сторона в патогенном конфликте? Вообще говоря, это не сексуальные влечения. Мы объединяем</w:t>
      </w:r>
    </w:p>
    <w:p>
      <w:pPr>
        <w:pStyle w:val="Normal"/>
        <w:ind w:right="135" w:firstLine="284"/>
        <w:jc w:val="both"/>
        <w:rPr>
          <w:sz w:val="24"/>
          <w:szCs w:val="24"/>
        </w:rPr>
      </w:pPr>
      <w:r>
        <w:rPr>
          <w:sz w:val="24"/>
          <w:szCs w:val="24"/>
        </w:rPr>
        <w:t>[134]</w:t>
      </w:r>
    </w:p>
    <w:p>
      <w:pPr>
        <w:pStyle w:val="Normal"/>
        <w:ind w:right="135" w:firstLine="284"/>
        <w:jc w:val="both"/>
        <w:rPr/>
      </w:pPr>
      <w:r>
        <w:rPr>
          <w:sz w:val="24"/>
          <w:szCs w:val="24"/>
        </w:rPr>
        <w:t xml:space="preserve">их во “влечения Я”; (1) психоанализ неврозов перенесения не дает нам прямого доступа к их дальнейшему разложению, мы знакомимся с ними в лучшем случае лишь отчасти благодаря сопротивлениям, оказываемым анализу. Патогенным конфликтом, следовательно, является конфликт между влечениями </w:t>
      </w:r>
      <w:r>
        <w:rPr>
          <w:i/>
          <w:iCs/>
          <w:sz w:val="24"/>
          <w:szCs w:val="24"/>
        </w:rPr>
        <w:t>Я</w:t>
      </w:r>
      <w:r>
        <w:rPr>
          <w:sz w:val="24"/>
          <w:szCs w:val="24"/>
        </w:rPr>
        <w:t xml:space="preserve"> и сексуальными влечениями. В целом ряде случаев кажется, будто конфликт происходит между различными чисто сексуальными стремлениями; но, в сущности, это то же самое, потому что из двух находящихся в конфликте сексуальных стремлений одно всегда, так сказать, правильно с точки зрения Я, в то время как другое вызывает отпор Я. Следовательно, конфликт возникает между Я и сексуальностью.</w:t>
      </w:r>
    </w:p>
    <w:p>
      <w:pPr>
        <w:pStyle w:val="Normal"/>
        <w:ind w:right="135" w:firstLine="284"/>
        <w:jc w:val="both"/>
        <w:rPr>
          <w:sz w:val="24"/>
          <w:szCs w:val="24"/>
        </w:rPr>
      </w:pPr>
      <w:r>
        <w:rPr>
          <w:sz w:val="24"/>
          <w:szCs w:val="24"/>
        </w:rPr>
        <w:t>Уважаемые господа! Очень часто, когда психоанализ считал душевный процесс результатом работы сексуальных влечений, его с сердитой враждебностью упрекали в том, что человек состоит не только из сексуальности, что в душевной жизни есть еще другие влечения и интересы, кроме сексуальных, нельзя “все” сводить к сексуальности и т. п. Очень приятно иной раз быть одного мнения со своими противниками. Психоанализ никогда не забывал, что есть и несексуальные влечения, он опирается на четкое разделение сексуальных влечений и влечений Я и еще до всяких возражений утверждал не то, что неврозы появляются из сексуальности, а что они обязаны своим происхождением конфликту между Я и сексуальностью. Когда он изучает роль сексуальных влечений в болезни и в жизни, у него также нет никакого возможного мотива оспаривать существование и значение влечений Я. Только его судьба такова, чтобы за-</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При объяснении патогенного конфликта Фрейдом впервые вводится понятие о влечениях Я как мотивационном факторе, отличном от сексуального влечения (либидо).</w:t>
      </w:r>
    </w:p>
    <w:p>
      <w:pPr>
        <w:pStyle w:val="Normal"/>
        <w:ind w:right="135" w:firstLine="284"/>
        <w:jc w:val="both"/>
        <w:rPr>
          <w:sz w:val="24"/>
          <w:szCs w:val="24"/>
        </w:rPr>
      </w:pPr>
      <w:r>
        <w:rPr>
          <w:sz w:val="24"/>
          <w:szCs w:val="24"/>
        </w:rPr>
        <w:t>[135]</w:t>
      </w:r>
    </w:p>
    <w:p>
      <w:pPr>
        <w:pStyle w:val="Normal"/>
        <w:ind w:right="135" w:firstLine="284"/>
        <w:jc w:val="both"/>
        <w:rPr>
          <w:sz w:val="24"/>
          <w:szCs w:val="24"/>
        </w:rPr>
      </w:pPr>
      <w:r>
        <w:rPr>
          <w:sz w:val="24"/>
          <w:szCs w:val="24"/>
        </w:rPr>
        <w:t>ниматься сексуальными влечениями в первую очередь, потому что благодаря неврозам перенесения они стали самыми доступными для рассмотрения и потому что ему пришлось изучать то, чем другие пренебрегли.</w:t>
      </w:r>
    </w:p>
    <w:p>
      <w:pPr>
        <w:pStyle w:val="Normal"/>
        <w:ind w:right="135" w:firstLine="284"/>
        <w:jc w:val="both"/>
        <w:rPr>
          <w:sz w:val="24"/>
          <w:szCs w:val="24"/>
        </w:rPr>
      </w:pPr>
      <w:r>
        <w:rPr>
          <w:sz w:val="24"/>
          <w:szCs w:val="24"/>
        </w:rPr>
        <w:t>Неверно также и то, что психоанализ вовсе не интересовался несексуальной частью личности. Как раз разделение Я и сексуальности позволяет нам с особой ясностью понять, что и влечения Я проходят значительный путь развития, развития, которое не совсем независимо от либидо и не происходит без обратного воздействия на него. Правда, мы гораздо хуже знаем о развитии Я, чем о развитии либидо, потому что только изучение нарцисстических неврозов обещает дать понимание структуры Я. Однако уже имеется заслуживающая внимания попытка Ференци (1913)(1) теоретически построить ступени развития Я, и по крайней мере в двух местах мы получили твердые точки опоры для того, чтобы судить об этом развитии. Мы не думаем, что либидозные интересы личности с самого начала находятся в противоречии к ее интересам самосохранения; скорее Я будет стремиться на каждой ступени оставаться в согласии с соответствующей сексуальной организацией и подчинять ее себе. Смена отдельных фаз в развитии либидо происходит, вероятно, по предписанной программе, но нельзя не согласиться, что на этот процесс может оказывать влияние Я и одновременно, по-видимому, предусмотрен известный параллелизм, определенное соответствие фаз развития Я и либидо; нарушение же этого соответствия могло бы стать патогенным фактором. С нашей точки зрения важно, как Я относится к прочной фиксации своего либидо на какой-то ступени его развития. Оно может допустить</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Ференци Шандор (1873-1932) — венгерский психиатр. Один из главных представителей школы Фрейда.</w:t>
      </w:r>
    </w:p>
    <w:p>
      <w:pPr>
        <w:pStyle w:val="Normal"/>
        <w:ind w:right="135" w:firstLine="284"/>
        <w:jc w:val="both"/>
        <w:rPr>
          <w:sz w:val="24"/>
          <w:szCs w:val="24"/>
        </w:rPr>
      </w:pPr>
      <w:r>
        <w:rPr>
          <w:sz w:val="24"/>
          <w:szCs w:val="24"/>
        </w:rPr>
        <w:t>[136]</w:t>
      </w:r>
    </w:p>
    <w:p>
      <w:pPr>
        <w:pStyle w:val="Normal"/>
        <w:ind w:right="135" w:firstLine="284"/>
        <w:jc w:val="both"/>
        <w:rPr>
          <w:sz w:val="24"/>
          <w:szCs w:val="24"/>
        </w:rPr>
      </w:pPr>
      <w:r>
        <w:rPr>
          <w:sz w:val="24"/>
          <w:szCs w:val="24"/>
        </w:rPr>
        <w:t xml:space="preserve">ее и станет тогда в соответствующей мере извращенным, или, что то же самое, инфантильным. Но оно может отнестись к этому закреплению либидо и отрицательно, и тогда </w:t>
      </w:r>
      <w:r>
        <w:rPr>
          <w:i/>
          <w:iCs/>
          <w:sz w:val="24"/>
          <w:szCs w:val="24"/>
        </w:rPr>
        <w:t>Я</w:t>
      </w:r>
      <w:r>
        <w:rPr>
          <w:sz w:val="24"/>
          <w:szCs w:val="24"/>
        </w:rPr>
        <w:t xml:space="preserve"> приобретет </w:t>
      </w:r>
      <w:r>
        <w:rPr>
          <w:i/>
          <w:iCs/>
          <w:sz w:val="24"/>
          <w:szCs w:val="24"/>
        </w:rPr>
        <w:t>“вытеснением</w:t>
      </w:r>
      <w:r>
        <w:rPr>
          <w:sz w:val="24"/>
          <w:szCs w:val="24"/>
        </w:rPr>
        <w:t xml:space="preserve"> там, где у либидо имеется </w:t>
      </w:r>
      <w:r>
        <w:rPr>
          <w:i/>
          <w:iCs/>
          <w:sz w:val="24"/>
          <w:szCs w:val="24"/>
        </w:rPr>
        <w:t>“фиксация”.</w:t>
      </w:r>
    </w:p>
    <w:p>
      <w:pPr>
        <w:pStyle w:val="Normal"/>
        <w:ind w:right="135" w:firstLine="284"/>
        <w:jc w:val="both"/>
        <w:rPr/>
      </w:pPr>
      <w:r>
        <w:rPr>
          <w:sz w:val="24"/>
          <w:szCs w:val="24"/>
        </w:rPr>
        <w:t xml:space="preserve">Таким образом, мы получаем, что третий фактор этиологии неврозов, </w:t>
      </w:r>
      <w:r>
        <w:rPr>
          <w:i/>
          <w:iCs/>
          <w:sz w:val="24"/>
          <w:szCs w:val="24"/>
        </w:rPr>
        <w:t xml:space="preserve">склонность к конфликтам, </w:t>
      </w:r>
      <w:r>
        <w:rPr>
          <w:sz w:val="24"/>
          <w:szCs w:val="24"/>
        </w:rPr>
        <w:t xml:space="preserve">точно так же зависит от развития </w:t>
      </w:r>
      <w:r>
        <w:rPr>
          <w:i/>
          <w:iCs/>
          <w:sz w:val="24"/>
          <w:szCs w:val="24"/>
        </w:rPr>
        <w:t>Я,</w:t>
      </w:r>
      <w:r>
        <w:rPr>
          <w:sz w:val="24"/>
          <w:szCs w:val="24"/>
        </w:rPr>
        <w:t xml:space="preserve"> как и от развития либидо. Наше понимание причин неврозов, таким образом, углубилось. Сначала, как самое общее условие — вынужденный отказ, затем — фиксация либидо, которая теснит его в определенных направлениях, и, в-третьих, склонность к конфликтам в результате развития </w:t>
      </w:r>
      <w:r>
        <w:rPr>
          <w:i/>
          <w:iCs/>
          <w:sz w:val="24"/>
          <w:szCs w:val="24"/>
        </w:rPr>
        <w:t>Я,</w:t>
      </w:r>
      <w:r>
        <w:rPr>
          <w:sz w:val="24"/>
          <w:szCs w:val="24"/>
        </w:rPr>
        <w:t xml:space="preserve"> отвергающего такие проявления либидо. Положение вещей, следовательно, не так уж запутано и не так трудно в нем разобраться, как вам, вероятно, показалось в ходе моих рассуждений. Пожалуй, однако, это еще не все. Нужно прибавить еще кое-что новое и детализировать уже известное.</w:t>
      </w:r>
    </w:p>
    <w:p>
      <w:pPr>
        <w:pStyle w:val="Normal"/>
        <w:ind w:right="135" w:firstLine="284"/>
        <w:jc w:val="both"/>
        <w:rPr/>
      </w:pPr>
      <w:r>
        <w:rPr>
          <w:sz w:val="24"/>
          <w:szCs w:val="24"/>
        </w:rPr>
        <w:t xml:space="preserve">Для того чтобы продемонстрировать вам влияние развития </w:t>
      </w:r>
      <w:r>
        <w:rPr>
          <w:i/>
          <w:iCs/>
          <w:sz w:val="24"/>
          <w:szCs w:val="24"/>
        </w:rPr>
        <w:t>Я</w:t>
      </w:r>
      <w:r>
        <w:rPr>
          <w:sz w:val="24"/>
          <w:szCs w:val="24"/>
        </w:rPr>
        <w:t xml:space="preserve"> на образование конфликтов и вместе с тем на причину неврозов, я хотел бы привести пример, хотя и совершенно вымышленный, но ни в коей мере не лишенный вероятности. Ссылаясь на заглавие комедии Нестройя, я дам примеру характерное название “В подвале и на первом этаже”. В подвале живет дворник, на первом этаже — домовладелец, богатый и знатный человек. У обоих есть дети, и предположим, что дочери домовладельца разрешается без присмотра играть с ребенком пролетария. Легко может случиться, что игры детей примут непристойный, т. е. сексуальный характер, что они будут играть “в папу и маму”, разглядывать друг друга при интимных отправлениях и раздражать гениталии.</w:t>
      </w:r>
    </w:p>
    <w:p>
      <w:pPr>
        <w:pStyle w:val="Normal"/>
        <w:ind w:right="135" w:firstLine="284"/>
        <w:jc w:val="both"/>
        <w:rPr>
          <w:sz w:val="24"/>
          <w:szCs w:val="24"/>
        </w:rPr>
      </w:pPr>
      <w:r>
        <w:rPr>
          <w:sz w:val="24"/>
          <w:szCs w:val="24"/>
        </w:rPr>
        <w:t>[137]</w:t>
      </w:r>
    </w:p>
    <w:p>
      <w:pPr>
        <w:pStyle w:val="Normal"/>
        <w:ind w:right="135" w:firstLine="284"/>
        <w:jc w:val="both"/>
        <w:rPr>
          <w:sz w:val="24"/>
          <w:szCs w:val="24"/>
        </w:rPr>
      </w:pPr>
      <w:r>
        <w:rPr>
          <w:sz w:val="24"/>
          <w:szCs w:val="24"/>
        </w:rPr>
        <w:t>Девочка дворника, которая, несмотря на свои пять или шесть лет, могла наблюдать кое-что из сексуальной жизни взрослых, пожалуй, сыграет при этом роль соблазнительницы. Этих переживаний, даже если они продолжаются недолго, достаточно, чтобы активизировать у обоих детей определенные сексуальные импульсы, которые после прекращения совместных игр в течение нескольких лет будут выражаться в мастурбации. Таково общее, конечный же результат у обоих детей будет очень различным. Дочь дворника будет продолжать мастурбацию до наступления менструаций, затем без труда прекратит ее, несколько лет спустя найдет себе любовника и, возможно, родит ребенка, пойдет по тому или другому жизненному пути, который, может быть, приведет ее к положению популярной актрисы, и закончит жизнь аристократкой. Вполне возможно, что ее судьба окажется менее блестящей, но во всяком случае она выполнит свое предназначение в жизни, не пострадав от преждевременного проявления своей сексуальности, свободная от невроза. Другое дело — дочь домовладельца. Она еще ребенком начнет подозревать, что сделала что-то скверное, скоро, но, возможно, лишь после тяжелой борьбы откажется от мастурбационного удовольствия, и, несмотря на это, в ней сохранится какая-то удрученность. Когда в девичьи годы она сможет кое-что узнать о половых сношениях, то отвернется от этого с необъяснимым отвращением и предпочтет остаться в неведении. Вероятно, теперь она уступит вновь охватившему ее непреодолимому стремлению к мастурбации, о котором не решается пожаловаться. В годы, когда она могла бы понравиться мужчине как женщина, у нее прорвется невроз, который лишит ее брака и жизненной надежды. Если при помощи анализа удастся понять этот</w:t>
      </w:r>
    </w:p>
    <w:p>
      <w:pPr>
        <w:pStyle w:val="Normal"/>
        <w:ind w:right="135" w:firstLine="284"/>
        <w:jc w:val="both"/>
        <w:rPr>
          <w:sz w:val="24"/>
          <w:szCs w:val="24"/>
        </w:rPr>
      </w:pPr>
      <w:r>
        <w:rPr>
          <w:sz w:val="24"/>
          <w:szCs w:val="24"/>
        </w:rPr>
        <w:t>[138]</w:t>
      </w:r>
    </w:p>
    <w:p>
      <w:pPr>
        <w:pStyle w:val="Normal"/>
        <w:ind w:right="135" w:firstLine="284"/>
        <w:jc w:val="both"/>
        <w:rPr>
          <w:sz w:val="24"/>
          <w:szCs w:val="24"/>
        </w:rPr>
      </w:pPr>
      <w:r>
        <w:rPr>
          <w:sz w:val="24"/>
          <w:szCs w:val="24"/>
        </w:rPr>
        <w:t>невроз, то окажется, что эта хорошо воспитанная, интеллигентная девушка с высокими стремлениями совершенно вытеснила сексуальные чувства, а они, бессознательно для нее, застряли на жалких переживаниях с подругой детства(1).</w:t>
      </w:r>
    </w:p>
    <w:p>
      <w:pPr>
        <w:pStyle w:val="Normal"/>
        <w:ind w:right="135" w:firstLine="284"/>
        <w:jc w:val="both"/>
        <w:rPr/>
      </w:pPr>
      <w:r>
        <w:rPr>
          <w:sz w:val="24"/>
          <w:szCs w:val="24"/>
        </w:rPr>
        <w:t xml:space="preserve">Различие двух судеб, несмотря на одинаковые переживания, происходит от того, что </w:t>
      </w:r>
      <w:r>
        <w:rPr>
          <w:i/>
          <w:iCs/>
          <w:sz w:val="24"/>
          <w:szCs w:val="24"/>
        </w:rPr>
        <w:t>Я</w:t>
      </w:r>
      <w:r>
        <w:rPr>
          <w:sz w:val="24"/>
          <w:szCs w:val="24"/>
        </w:rPr>
        <w:t xml:space="preserve"> одной девушки проделало развитие, не имевшее места у другой. Дочери дворника сексуальная деятельность казалась столь же естественной и не вызывающей сомнения, как в детстве. Дочь домовладельца испытала воздействие воспитания и приняла его требования. Ее </w:t>
      </w:r>
      <w:r>
        <w:rPr>
          <w:i/>
          <w:iCs/>
          <w:sz w:val="24"/>
          <w:szCs w:val="24"/>
        </w:rPr>
        <w:t>Я</w:t>
      </w:r>
      <w:r>
        <w:rPr>
          <w:sz w:val="24"/>
          <w:szCs w:val="24"/>
        </w:rPr>
        <w:t xml:space="preserve"> из предоставленных ему побуждений создало себе идеалы женской чистоты и непорочности, с которыми несовместима сексуальная деятельность; ее интеллектуальное развитие снизило ее интерес к женской роли, предназначенной для нее. Благодаря этому более высокому моральному и интеллектуальному развитию своего </w:t>
      </w:r>
      <w:r>
        <w:rPr>
          <w:i/>
          <w:iCs/>
          <w:sz w:val="24"/>
          <w:szCs w:val="24"/>
        </w:rPr>
        <w:t>Я</w:t>
      </w:r>
      <w:r>
        <w:rPr>
          <w:sz w:val="24"/>
          <w:szCs w:val="24"/>
        </w:rPr>
        <w:t xml:space="preserve"> она попала в конфликт с требованиями своей сексуальности.</w:t>
      </w:r>
    </w:p>
    <w:p>
      <w:pPr>
        <w:pStyle w:val="Normal"/>
        <w:ind w:right="135" w:firstLine="284"/>
        <w:jc w:val="both"/>
        <w:rPr/>
      </w:pPr>
      <w:r>
        <w:rPr>
          <w:sz w:val="24"/>
          <w:szCs w:val="24"/>
        </w:rPr>
        <w:t xml:space="preserve">Сегодня я хочу остановиться еще на одном пункте развития </w:t>
      </w:r>
      <w:r>
        <w:rPr>
          <w:i/>
          <w:iCs/>
          <w:sz w:val="24"/>
          <w:szCs w:val="24"/>
        </w:rPr>
        <w:t>Я</w:t>
      </w:r>
      <w:r>
        <w:rPr>
          <w:sz w:val="24"/>
          <w:szCs w:val="24"/>
        </w:rPr>
        <w:t xml:space="preserve"> как из-за известных далеких перспектив, так и потому, что именно то, о чем будет речь, оправдывает излюбленное нами, резкое и не само собой разумеющееся отделение влечений </w:t>
      </w:r>
      <w:r>
        <w:rPr>
          <w:i/>
          <w:iCs/>
          <w:sz w:val="24"/>
          <w:szCs w:val="24"/>
        </w:rPr>
        <w:t>Я</w:t>
      </w:r>
      <w:r>
        <w:rPr>
          <w:sz w:val="24"/>
          <w:szCs w:val="24"/>
        </w:rPr>
        <w:t xml:space="preserve"> от сексуальных влечений. В оценке обоих развитии, </w:t>
      </w:r>
      <w:r>
        <w:rPr>
          <w:i/>
          <w:iCs/>
          <w:sz w:val="24"/>
          <w:szCs w:val="24"/>
        </w:rPr>
        <w:t>Я</w:t>
      </w:r>
      <w:r>
        <w:rPr>
          <w:sz w:val="24"/>
          <w:szCs w:val="24"/>
        </w:rPr>
        <w:t xml:space="preserve"> и либидо, мы должны выдвинуть на первый план точку зрения, на которую до сих пор не часто обращали внимание. Оба они представляют собой в основе унаследованные, сокращенные повторения развития, пройденного всем человечеством в течение очень длительного времени,</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Приведенный пример не имеет никаких научных оснований и лишь отражает классовую ориентацию мировоззрения Фрейда, считающего, что ребенок из бедной семьи отрицательно влияет на ребенка из зажиточной семьи.</w:t>
      </w:r>
    </w:p>
    <w:p>
      <w:pPr>
        <w:pStyle w:val="Normal"/>
        <w:ind w:right="135" w:firstLine="284"/>
        <w:jc w:val="both"/>
        <w:rPr>
          <w:sz w:val="24"/>
          <w:szCs w:val="24"/>
        </w:rPr>
      </w:pPr>
      <w:r>
        <w:rPr>
          <w:sz w:val="24"/>
          <w:szCs w:val="24"/>
        </w:rPr>
        <w:t>[139]</w:t>
      </w:r>
    </w:p>
    <w:p>
      <w:pPr>
        <w:pStyle w:val="Normal"/>
        <w:ind w:right="135" w:firstLine="284"/>
        <w:jc w:val="both"/>
        <w:rPr/>
      </w:pPr>
      <w:r>
        <w:rPr>
          <w:sz w:val="24"/>
          <w:szCs w:val="24"/>
        </w:rPr>
        <w:t xml:space="preserve">начиная с первобытных времен.* Мне кажется, что это </w:t>
      </w:r>
      <w:r>
        <w:rPr>
          <w:i/>
          <w:iCs/>
          <w:sz w:val="24"/>
          <w:szCs w:val="24"/>
        </w:rPr>
        <w:t>филогенетическое</w:t>
      </w:r>
      <w:r>
        <w:rPr>
          <w:sz w:val="24"/>
          <w:szCs w:val="24"/>
        </w:rPr>
        <w:t xml:space="preserve"> происхождение развития либидо вполне очевидно. Представьте себе, что у одного класса животных генитальный аппарат находится в теснейшей связи с ртом, у другого неотделим от аппарата выделения, у третьего связан с органами движения, все эти данные прекрасно описаны в ценной книге В. Бёльше (1911-1913). У животных можно видеть, так сказать, застывшими в сексуальной организации все виды извращений. Но у человека филогенетическое рассмотрение отчасти заслоняется тем обстоятельством, что то, что является, по существу, унаследованным, вновь приобретается в индивидуальном развитии и, вероятно, потому, что те же самые обстоятельства, которые в свое время вызвали необходимость приобретения новых свойств, продолжают существовать и действовать на каждого в отдельности. Я бы сказал, что в свое время они оказали творческое влияние, теперь же вызывают к жизни уже созданное. Кроме того, несомненно, что ход предначертанного развития у каждого в отдельности может быть нарушен и изменен новыми влияниями извне. Но мы знаем силу, которая вынудила человечество на такое развитие и сегодня продолжает оказывать свое давление в том же направлении: это опять-таки вынужденный реальностью отказ, или, если называть ее настоящим именем, жизненная </w:t>
      </w:r>
      <w:r>
        <w:rPr>
          <w:i/>
          <w:iCs/>
          <w:sz w:val="24"/>
          <w:szCs w:val="24"/>
        </w:rPr>
        <w:t>необходимость</w:t>
      </w:r>
      <w:r>
        <w:rPr>
          <w:sz w:val="24"/>
          <w:szCs w:val="24"/>
          <w:lang w:val="el-GR"/>
        </w:rPr>
        <w:t xml:space="preserve"> (Άνάγχη).</w:t>
      </w:r>
      <w:r>
        <w:rPr>
          <w:sz w:val="24"/>
          <w:szCs w:val="24"/>
        </w:rPr>
        <w:t xml:space="preserve"> Она была строгой воспитательницей и многое сделала из нас. Невротики относятся к тем детям, которым эта строгость принесла горькие плоды, но такой риск есть в любом</w:t>
      </w:r>
    </w:p>
    <w:p>
      <w:pPr>
        <w:pStyle w:val="Normal"/>
        <w:ind w:right="135" w:firstLine="284"/>
        <w:jc w:val="both"/>
        <w:rPr/>
      </w:pPr>
      <w:r>
        <w:rPr>
          <w:sz w:val="24"/>
          <w:szCs w:val="24"/>
        </w:rPr>
        <w:t>----------------------------------------</w:t>
      </w:r>
    </w:p>
    <w:p>
      <w:pPr>
        <w:pStyle w:val="Normal"/>
        <w:ind w:right="135" w:firstLine="284"/>
        <w:jc w:val="both"/>
        <w:rPr>
          <w:sz w:val="24"/>
          <w:szCs w:val="24"/>
        </w:rPr>
      </w:pPr>
      <w:r>
        <w:rPr>
          <w:sz w:val="24"/>
          <w:szCs w:val="24"/>
        </w:rPr>
        <w:t>(1) Фрейд распространяет биогенетический закон Мюллера-Геккеля (см. выше) на отношение между психическим развитием индивида и всего человечества. Неправомерность такого подхода доказана последующими исследованиями развития психики в онтогенезе.</w:t>
      </w:r>
    </w:p>
    <w:p>
      <w:pPr>
        <w:pStyle w:val="Normal"/>
        <w:ind w:right="135" w:firstLine="284"/>
        <w:jc w:val="both"/>
        <w:rPr>
          <w:sz w:val="24"/>
          <w:szCs w:val="24"/>
        </w:rPr>
      </w:pPr>
      <w:r>
        <w:rPr>
          <w:sz w:val="24"/>
          <w:szCs w:val="24"/>
        </w:rPr>
        <w:t>[140]</w:t>
      </w:r>
    </w:p>
    <w:p>
      <w:pPr>
        <w:pStyle w:val="Normal"/>
        <w:ind w:right="135" w:firstLine="284"/>
        <w:jc w:val="both"/>
        <w:rPr>
          <w:sz w:val="24"/>
          <w:szCs w:val="24"/>
        </w:rPr>
      </w:pPr>
      <w:r>
        <w:rPr>
          <w:sz w:val="24"/>
          <w:szCs w:val="24"/>
        </w:rPr>
        <w:t>воспитании. Впрочем, данная оценка жизненной необходимости как двигателя развития не должна восстанавливать нас против значения “внутренних тенденций развития”, если таковые можно доказать.</w:t>
      </w:r>
    </w:p>
    <w:p>
      <w:pPr>
        <w:pStyle w:val="Normal"/>
        <w:ind w:right="135" w:firstLine="284"/>
        <w:jc w:val="both"/>
        <w:rPr>
          <w:sz w:val="24"/>
          <w:szCs w:val="24"/>
        </w:rPr>
      </w:pPr>
      <w:r>
        <w:rPr>
          <w:sz w:val="24"/>
          <w:szCs w:val="24"/>
        </w:rPr>
        <w:t>Весьма достойно внимания то, что сексуальные влечения и инстинкты самосохранения не одинаковым образом ведут себя по отношению к реальной необходимости. Инстинкты самосохранения и все, что с ними связано, легче поддаются воспитанию; они рано научаются подчиняться необходимости и направлять свое развитие по указаниям реальности. Это понятно, потому что они не могут приобрести себе нужные объекты никаким другим способом; без этих объектов индивидуум должен погибнуть. Сексуальные влечения труднее воспитать, потому что вначале у них нет необходимости в объекте. Так как они присоединяются к другим функциям тела, как бы паразитируя, и аутоэротически удовлетворяются собственным телом, то сначала ускользают из-под воспитательного влияния реальной необходимости и у большинства людей утверждают этот характер своеволия, недоступности влиянию воспитания, то, что мы называем “неразумностью”, в каком-то отношении в течение всей жизни. И подверженности воспитатательным воздействиям молодой личности, как правило, приходит конец, когда ее сексуальные потребности окончательно просыпаются. Это известно воспитателям, и они действуют сообразно этому; но, может быть, благодаря результатам, полученным в психоанализе, их удастся склонить к тому, чтобы перенести главный акцент на воспитание в первые детские годы, начиная с младенческого возраста. Маленький человек часто уже к четвертому или пятому году бывает закончен и только постепенно проявляет то, что в нем уже заложено.</w:t>
      </w:r>
    </w:p>
    <w:p>
      <w:pPr>
        <w:pStyle w:val="Normal"/>
        <w:ind w:right="135" w:firstLine="284"/>
        <w:jc w:val="both"/>
        <w:rPr>
          <w:sz w:val="24"/>
          <w:szCs w:val="24"/>
        </w:rPr>
      </w:pPr>
      <w:r>
        <w:rPr>
          <w:sz w:val="24"/>
          <w:szCs w:val="24"/>
        </w:rPr>
        <w:t>Чтобы полностью оценить значение указанного различия между обеими группами влечений, мы дол-</w:t>
      </w:r>
    </w:p>
    <w:p>
      <w:pPr>
        <w:pStyle w:val="Normal"/>
        <w:ind w:right="135" w:firstLine="284"/>
        <w:jc w:val="both"/>
        <w:rPr>
          <w:sz w:val="24"/>
          <w:szCs w:val="24"/>
        </w:rPr>
      </w:pPr>
      <w:r>
        <w:rPr>
          <w:sz w:val="24"/>
          <w:szCs w:val="24"/>
        </w:rPr>
        <w:t>[141]</w:t>
      </w:r>
    </w:p>
    <w:p>
      <w:pPr>
        <w:pStyle w:val="Normal"/>
        <w:ind w:right="135" w:firstLine="284"/>
        <w:jc w:val="both"/>
        <w:rPr/>
      </w:pPr>
      <w:r>
        <w:rPr>
          <w:sz w:val="24"/>
          <w:szCs w:val="24"/>
        </w:rPr>
        <w:t xml:space="preserve">жны начать издалека и привести одно из тех рассуждений, которое заслуживает названия </w:t>
      </w:r>
      <w:r>
        <w:rPr>
          <w:i/>
          <w:iCs/>
          <w:sz w:val="24"/>
          <w:szCs w:val="24"/>
        </w:rPr>
        <w:t>экономического.</w:t>
      </w:r>
      <w:r>
        <w:rPr>
          <w:sz w:val="24"/>
          <w:szCs w:val="24"/>
        </w:rPr>
        <w:t xml:space="preserve"> Тем самым мы вступаем в одну из самых важных, но, к сожалению, и самых темных областей психоанализа. Мы ставим вопрос, можно ли в работе нашего душевного аппарата найти главную цель, и отвечаем на него в первом приближении, что эта цель состоит в получении удовольствия. Кажется, что вся наша душевная деятельность направлена на то, чтобы получать удовольствие и избегать неудовольствия, что она автоматически регулируется </w:t>
      </w:r>
      <w:r>
        <w:rPr>
          <w:i/>
          <w:iCs/>
          <w:sz w:val="24"/>
          <w:szCs w:val="24"/>
        </w:rPr>
        <w:t xml:space="preserve">принципом удовольствия </w:t>
      </w:r>
      <w:r>
        <w:rPr>
          <w:sz w:val="24"/>
          <w:szCs w:val="24"/>
          <w:lang w:val="de-DE"/>
        </w:rPr>
        <w:t>(Lustprinzip).</w:t>
      </w:r>
      <w:r>
        <w:rPr>
          <w:sz w:val="24"/>
          <w:szCs w:val="24"/>
        </w:rPr>
        <w:t xml:space="preserve"> Больше всего на свете мы хотели бы знать, каковы условия возникновения удовольствия и неудовольствия, но именно этого-то нам и не хватает. С уверенностью можно утверждать только то, что удовольствие </w:t>
      </w:r>
      <w:r>
        <w:rPr>
          <w:i/>
          <w:iCs/>
          <w:sz w:val="24"/>
          <w:szCs w:val="24"/>
        </w:rPr>
        <w:t>каким-то образом</w:t>
      </w:r>
      <w:r>
        <w:rPr>
          <w:sz w:val="24"/>
          <w:szCs w:val="24"/>
        </w:rPr>
        <w:t xml:space="preserve"> связано с уменьшением, снижением или угасанием имеющегося в душевном аппарате количества раздражения, а неудовольствие — с его увеличением. Исследование самого интенсивного удовольствия, доступного человеку, — наслаждения при совершении полового акта — не оставляет сомнения в этом пункте. Так как при таких процессах удовольствия речь идет о судьбе </w:t>
      </w:r>
      <w:r>
        <w:rPr>
          <w:i/>
          <w:iCs/>
          <w:sz w:val="24"/>
          <w:szCs w:val="24"/>
        </w:rPr>
        <w:t>количества</w:t>
      </w:r>
      <w:r>
        <w:rPr>
          <w:sz w:val="24"/>
          <w:szCs w:val="24"/>
        </w:rPr>
        <w:t xml:space="preserve"> душевного возбуждения, или энергии, то рассуждения такого рода мы называем экономическими. Мы замечаем, что можем описать задачу и функцию душевного аппарата также иначе и в более общем виде, чем выдвигая на первый план получение удовольствия. Мы можем сказать, что душевный аппарат служит цели одолеть поступающие в него извне и изнутри раздражения и возбуждения и освободиться от них. В сексуальных влечениях совершенно ясно проглядывает то, что они как в начале, так и в конце своего развития стремятся к получению удовольствия; они сохраняют эту первоначальную функцию без изменения. К тому же самому стремятся сначала и другие влечения </w:t>
      </w:r>
      <w:r>
        <w:rPr>
          <w:i/>
          <w:iCs/>
          <w:sz w:val="24"/>
          <w:szCs w:val="24"/>
        </w:rPr>
        <w:t>Я.</w:t>
      </w:r>
      <w:r>
        <w:rPr>
          <w:sz w:val="24"/>
          <w:szCs w:val="24"/>
        </w:rPr>
        <w:t xml:space="preserve"> Но под влия-</w:t>
      </w:r>
    </w:p>
    <w:p>
      <w:pPr>
        <w:pStyle w:val="Normal"/>
        <w:ind w:right="135" w:firstLine="284"/>
        <w:jc w:val="both"/>
        <w:rPr>
          <w:sz w:val="24"/>
          <w:szCs w:val="24"/>
        </w:rPr>
      </w:pPr>
      <w:r>
        <w:rPr>
          <w:sz w:val="24"/>
          <w:szCs w:val="24"/>
        </w:rPr>
        <w:t>[142]</w:t>
      </w:r>
    </w:p>
    <w:p>
      <w:pPr>
        <w:pStyle w:val="Normal"/>
        <w:ind w:right="135" w:firstLine="284"/>
        <w:jc w:val="both"/>
        <w:rPr/>
      </w:pPr>
      <w:r>
        <w:rPr>
          <w:sz w:val="24"/>
          <w:szCs w:val="24"/>
        </w:rPr>
        <w:t xml:space="preserve">нием наставницы-необходимости влечения </w:t>
      </w:r>
      <w:r>
        <w:rPr>
          <w:i/>
          <w:iCs/>
          <w:sz w:val="24"/>
          <w:szCs w:val="24"/>
        </w:rPr>
        <w:t>Я</w:t>
      </w:r>
      <w:r>
        <w:rPr>
          <w:sz w:val="24"/>
          <w:szCs w:val="24"/>
        </w:rPr>
        <w:t xml:space="preserve"> быстро научаются заменять принцип удовольствия какой-либо модификацией. Задача предотвращать неудовольствие ставится для них почти наравне с задачей получения удовольствия; </w:t>
      </w:r>
      <w:r>
        <w:rPr>
          <w:i/>
          <w:iCs/>
          <w:sz w:val="24"/>
          <w:szCs w:val="24"/>
        </w:rPr>
        <w:t>Я</w:t>
      </w:r>
      <w:r>
        <w:rPr>
          <w:sz w:val="24"/>
          <w:szCs w:val="24"/>
        </w:rPr>
        <w:t xml:space="preserve"> узнает, что неизбежно придется отказаться от непосредственного удовлетворения, отложить получение удовольствия, пережить немного неудовольствия, а от определенных источников наслаждения вообще отказаться. Воспитанное таким образом </w:t>
      </w:r>
      <w:r>
        <w:rPr>
          <w:i/>
          <w:iCs/>
          <w:sz w:val="24"/>
          <w:szCs w:val="24"/>
        </w:rPr>
        <w:t>Я</w:t>
      </w:r>
      <w:r>
        <w:rPr>
          <w:sz w:val="24"/>
          <w:szCs w:val="24"/>
        </w:rPr>
        <w:t xml:space="preserve"> стало “разумным”, оно не позволяет больше принципу удовольствия владеть собой, а следует </w:t>
      </w:r>
      <w:r>
        <w:rPr>
          <w:i/>
          <w:iCs/>
          <w:sz w:val="24"/>
          <w:szCs w:val="24"/>
        </w:rPr>
        <w:t>принципу реальности</w:t>
      </w:r>
      <w:r>
        <w:rPr>
          <w:sz w:val="24"/>
          <w:szCs w:val="24"/>
          <w:lang w:val="de-DE"/>
        </w:rPr>
        <w:t xml:space="preserve"> (Realitätsprinzip),</w:t>
      </w:r>
      <w:r>
        <w:rPr>
          <w:sz w:val="24"/>
          <w:szCs w:val="24"/>
        </w:rPr>
        <w:t xml:space="preserve"> который, в сущности, тоже хочет получить удовольствие, хотя и отсроченное и уменьшенное, но зато надежное благодаря учету реальности.</w:t>
      </w:r>
    </w:p>
    <w:p>
      <w:pPr>
        <w:pStyle w:val="Normal"/>
        <w:ind w:right="135" w:firstLine="284"/>
        <w:jc w:val="both"/>
        <w:rPr/>
      </w:pPr>
      <w:r>
        <w:rPr>
          <w:sz w:val="24"/>
          <w:szCs w:val="24"/>
        </w:rPr>
        <w:t xml:space="preserve">Переход от принципа удовольствия к принципу реальности является одним из важнейших успехов в развитии </w:t>
      </w:r>
      <w:r>
        <w:rPr>
          <w:i/>
          <w:iCs/>
          <w:sz w:val="24"/>
          <w:szCs w:val="24"/>
        </w:rPr>
        <w:t>Я.</w:t>
      </w:r>
      <w:r>
        <w:rPr>
          <w:sz w:val="24"/>
          <w:szCs w:val="24"/>
        </w:rPr>
        <w:t xml:space="preserve"> Мы уже знаем, что сексуальные влечения поздно и лишь нехотя проходят этот этап развития </w:t>
      </w:r>
      <w:r>
        <w:rPr>
          <w:i/>
          <w:iCs/>
          <w:sz w:val="24"/>
          <w:szCs w:val="24"/>
        </w:rPr>
        <w:t>Я,</w:t>
      </w:r>
      <w:r>
        <w:rPr>
          <w:sz w:val="24"/>
          <w:szCs w:val="24"/>
        </w:rPr>
        <w:t xml:space="preserve"> а позже мы услышим, какие последствия имеет для человека то, что его сексуальность довольствуется таким непрочным отношением к внешней реальности. И в заключение — еще одно относящееся сюда замечание. Если </w:t>
      </w:r>
      <w:r>
        <w:rPr>
          <w:i/>
          <w:iCs/>
          <w:sz w:val="24"/>
          <w:szCs w:val="24"/>
        </w:rPr>
        <w:t>Я</w:t>
      </w:r>
      <w:r>
        <w:rPr>
          <w:sz w:val="24"/>
          <w:szCs w:val="24"/>
        </w:rPr>
        <w:t xml:space="preserve"> человека имеет историю развития, как либидо, то вы не удивитесь, услышав, что бывают и “регрессии Я”, и захотите узнать, какую роль этот возврат </w:t>
      </w:r>
      <w:r>
        <w:rPr>
          <w:i/>
          <w:iCs/>
          <w:sz w:val="24"/>
          <w:szCs w:val="24"/>
        </w:rPr>
        <w:t>Я</w:t>
      </w:r>
      <w:r>
        <w:rPr>
          <w:sz w:val="24"/>
          <w:szCs w:val="24"/>
        </w:rPr>
        <w:t xml:space="preserve"> на более ранние фазы развития может играть в невротических заболеваниях.</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143]</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ДВАДЦАТЬ ТРЕТЬ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Пути образования симптомов</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Для неспециалиста сущность болезни составляют симптомы, выздоровление, как он считает, — устранение симптомов. Врач же признает существенным отличие симптомов от болезни и считает, что устранение симптомов еще не является излечением болезни. Но что реального остается от болезни после устранения симптомов — то это лишь способность образовывать новые. Давайте поэтому встанем пока на точку зрения неспециалиста и будем считать, что проникновение в суть симптомов означает понимание болезни.</w:t>
      </w:r>
    </w:p>
    <w:p>
      <w:pPr>
        <w:pStyle w:val="Normal"/>
        <w:ind w:right="135" w:firstLine="284"/>
        <w:jc w:val="both"/>
        <w:rPr>
          <w:sz w:val="24"/>
          <w:szCs w:val="24"/>
        </w:rPr>
      </w:pPr>
      <w:r>
        <w:rPr>
          <w:sz w:val="24"/>
          <w:szCs w:val="24"/>
        </w:rPr>
        <w:t>Симптомы — мы говорим здесь, разумеется, о психических (или психогенных) симптомах и психическом заболевании — представляют собой вредные для всей жизни или, по крайней мере, бесполезные акты, на которые лицо, страдающее ими, часто жалуется как на вынужденные и связанные для него с неприятностями или страданиями. Их главный вред заключается в душевных затратах, которых стоят они сами, а в дальнейшем в затратах, необходимых для их преодоления. При интенсивном образовании симптомов оба вида этих затрат могут привести к чрезвычайному обеднению личности в отношении находящейся в ее</w:t>
      </w:r>
    </w:p>
    <w:p>
      <w:pPr>
        <w:pStyle w:val="Normal"/>
        <w:ind w:right="135" w:firstLine="284"/>
        <w:jc w:val="both"/>
        <w:rPr>
          <w:sz w:val="24"/>
          <w:szCs w:val="24"/>
        </w:rPr>
      </w:pPr>
      <w:r>
        <w:rPr>
          <w:sz w:val="24"/>
          <w:szCs w:val="24"/>
        </w:rPr>
        <w:t>[144]</w:t>
      </w:r>
    </w:p>
    <w:p>
      <w:pPr>
        <w:pStyle w:val="Normal"/>
        <w:ind w:right="135" w:firstLine="284"/>
        <w:jc w:val="both"/>
        <w:rPr/>
      </w:pPr>
      <w:r>
        <w:rPr>
          <w:sz w:val="24"/>
          <w:szCs w:val="24"/>
        </w:rPr>
        <w:t xml:space="preserve">распоряжении душевной энергии и тем самым к ее беспомощности при решении всех важных жизненных задач. Так как этот результат зависит главным образом от </w:t>
      </w:r>
      <w:r>
        <w:rPr>
          <w:i/>
          <w:iCs/>
          <w:sz w:val="24"/>
          <w:szCs w:val="24"/>
        </w:rPr>
        <w:t>количества</w:t>
      </w:r>
      <w:r>
        <w:rPr>
          <w:sz w:val="24"/>
          <w:szCs w:val="24"/>
        </w:rPr>
        <w:t xml:space="preserve"> затребованной таким образом энергии, то вы легко поймете, что “быть больным” — в сущности, практическое понятие. Но если вы встанете на теоретическую точку зрения и не будете обращать внимания на эти количества, то легко можете сказать, что </w:t>
      </w:r>
      <w:r>
        <w:rPr>
          <w:i/>
          <w:iCs/>
          <w:sz w:val="24"/>
          <w:szCs w:val="24"/>
        </w:rPr>
        <w:t>все</w:t>
      </w:r>
      <w:r>
        <w:rPr>
          <w:sz w:val="24"/>
          <w:szCs w:val="24"/>
        </w:rPr>
        <w:t xml:space="preserve"> мы больны, т. е. невротичны, так как условия для образования симптомов можно обнаружить и у нормальных людей.</w:t>
      </w:r>
    </w:p>
    <w:p>
      <w:pPr>
        <w:pStyle w:val="Normal"/>
        <w:ind w:right="135" w:firstLine="284"/>
        <w:jc w:val="both"/>
        <w:rPr>
          <w:sz w:val="24"/>
          <w:szCs w:val="24"/>
        </w:rPr>
      </w:pPr>
      <w:r>
        <w:rPr>
          <w:sz w:val="24"/>
          <w:szCs w:val="24"/>
        </w:rPr>
        <w:t>О невротических симптомах нам уже известно, что они являются результатом конфликта, возникающего из-за нового вида удовлетворения либидо. Обе разошедшиеся было силы снова встречаются в симптоме, как будто примиряются благодаря компромиссу — образованию симптомов. Поэтому симптом так устойчив — он поддерживается с двух сторон. Мы знаем также, что одной из двух сторон конфликта является неудовлетворенное, отвергнутое реальностью либидо, вынужденное теперь искать других путей для своего удовлетворения. Если реальность остается неумолимой, даже когда либидо готово согласиться на другой объект вместо запретного, то оно вынуждено в конце концов встать на путь регрессии и стремиться к удовлетворению в рамках одной из уже преодоленных организаций или благодаря одному из ранее оставленных объектов. На путь регрессии либидо увлекает фиксация, которая оставила его на этих участках его развития.</w:t>
      </w:r>
    </w:p>
    <w:p>
      <w:pPr>
        <w:pStyle w:val="Normal"/>
        <w:ind w:right="135" w:firstLine="284"/>
        <w:jc w:val="both"/>
        <w:rPr/>
      </w:pPr>
      <w:r>
        <w:rPr>
          <w:sz w:val="24"/>
          <w:szCs w:val="24"/>
        </w:rPr>
        <w:t xml:space="preserve">Тут пути, ведущие к извращению и к неврозу, резко расходятся. Если эти регрессии не вызывают возражений со стороны </w:t>
      </w:r>
      <w:r>
        <w:rPr>
          <w:i/>
          <w:iCs/>
          <w:sz w:val="24"/>
          <w:szCs w:val="24"/>
        </w:rPr>
        <w:t>Я,</w:t>
      </w:r>
      <w:r>
        <w:rPr>
          <w:sz w:val="24"/>
          <w:szCs w:val="24"/>
        </w:rPr>
        <w:t xml:space="preserve"> то дело и не доходит до невроза, а либидо добивается какого-нибудь реального, хотя уже и ненормального удовлетворения. Если же </w:t>
      </w:r>
      <w:r>
        <w:rPr>
          <w:i/>
          <w:iCs/>
          <w:sz w:val="24"/>
          <w:szCs w:val="24"/>
        </w:rPr>
        <w:t xml:space="preserve">Я, </w:t>
      </w:r>
      <w:r>
        <w:rPr>
          <w:sz w:val="24"/>
          <w:szCs w:val="24"/>
        </w:rPr>
        <w:t>имеющее в своем распоряжении не только сознание, но и доступ к моторной иннервации и тем самым к</w:t>
      </w:r>
    </w:p>
    <w:p>
      <w:pPr>
        <w:pStyle w:val="Normal"/>
        <w:ind w:right="135" w:firstLine="284"/>
        <w:jc w:val="both"/>
        <w:rPr>
          <w:sz w:val="24"/>
          <w:szCs w:val="24"/>
        </w:rPr>
      </w:pPr>
      <w:r>
        <w:rPr>
          <w:sz w:val="24"/>
          <w:szCs w:val="24"/>
        </w:rPr>
        <w:t>[145]</w:t>
      </w:r>
    </w:p>
    <w:p>
      <w:pPr>
        <w:pStyle w:val="Normal"/>
        <w:ind w:right="135" w:firstLine="284"/>
        <w:jc w:val="both"/>
        <w:rPr/>
      </w:pPr>
      <w:r>
        <w:rPr>
          <w:sz w:val="24"/>
          <w:szCs w:val="24"/>
        </w:rPr>
        <w:t xml:space="preserve">реализации душевных стремлений, не согласно с этими регрессиями, то создается конфликт. Либидо как бы отрезано и должно попытаться отступить куда-то, где найдет отток для своей энергии по требованию принципа удовольствия. Оно должно выйти из-под власти </w:t>
      </w:r>
      <w:r>
        <w:rPr>
          <w:i/>
          <w:iCs/>
          <w:sz w:val="24"/>
          <w:szCs w:val="24"/>
        </w:rPr>
        <w:t>Я.</w:t>
      </w:r>
      <w:r>
        <w:rPr>
          <w:sz w:val="24"/>
          <w:szCs w:val="24"/>
        </w:rPr>
        <w:t xml:space="preserve"> Но такое отступление ему предоставляют фиксации на его пути развития, проходимом теперь регрессивно, против которых </w:t>
      </w:r>
      <w:r>
        <w:rPr>
          <w:i/>
          <w:iCs/>
          <w:sz w:val="24"/>
          <w:szCs w:val="24"/>
        </w:rPr>
        <w:t>Я</w:t>
      </w:r>
      <w:r>
        <w:rPr>
          <w:sz w:val="24"/>
          <w:szCs w:val="24"/>
        </w:rPr>
        <w:t xml:space="preserve"> защищалось в свое время вытеснениями. Занимая в обратном движении эти вытесненные позиции, либидо выходит из-под власти </w:t>
      </w:r>
      <w:r>
        <w:rPr>
          <w:i/>
          <w:iCs/>
          <w:sz w:val="24"/>
          <w:szCs w:val="24"/>
        </w:rPr>
        <w:t>Я</w:t>
      </w:r>
      <w:r>
        <w:rPr>
          <w:sz w:val="24"/>
          <w:szCs w:val="24"/>
        </w:rPr>
        <w:t xml:space="preserve"> и его законов, отказываясь при этом также от всего полученного под влиянием </w:t>
      </w:r>
      <w:r>
        <w:rPr>
          <w:i/>
          <w:iCs/>
          <w:sz w:val="24"/>
          <w:szCs w:val="24"/>
        </w:rPr>
        <w:t>Я</w:t>
      </w:r>
      <w:r>
        <w:rPr>
          <w:sz w:val="24"/>
          <w:szCs w:val="24"/>
        </w:rPr>
        <w:t xml:space="preserve"> воспитания. Оно было послушно, пока надеялось на удовлетворение;</w:t>
      </w:r>
      <w:r>
        <w:rPr>
          <w:sz w:val="24"/>
          <w:szCs w:val="24"/>
          <w:lang w:val="en-US"/>
        </w:rPr>
        <w:t xml:space="preserve"> </w:t>
      </w:r>
      <w:r>
        <w:rPr>
          <w:sz w:val="24"/>
          <w:szCs w:val="24"/>
        </w:rPr>
        <w:t>под двойным гнетом внутренне и внешне вынужденного отказа оно становится непокорным и вспоминает прежние лучшие времена. Таков его, по сути неизменный, характер. Представления, которые либидо теперь заполняет своей энергией, принадлежат системе бессознательного и подчиняются возможным в нем процессам, в частности сгущению и смещению. Так возникают условия, совершенно аналогичные условиям образования сновидений. Подобно тому как сложившемуся в бессознательном собственному</w:t>
      </w:r>
      <w:r>
        <w:rPr>
          <w:sz w:val="24"/>
          <w:szCs w:val="24"/>
          <w:lang w:val="de-DE"/>
        </w:rPr>
        <w:t xml:space="preserve"> (eigentliche)</w:t>
      </w:r>
      <w:r>
        <w:rPr>
          <w:sz w:val="24"/>
          <w:szCs w:val="24"/>
        </w:rPr>
        <w:t xml:space="preserve"> сновидению, представляющему собой исполнение бессознательной желанной фантазии, приходит на помощь какая-то часть (пред) сознательной деятельности, осуществляющая цензуру и допускающая после удовлетворения ее требований образование явного сновидения в виде компромисса, так и представители либидо в бессознательном должны считаться с силой предсознательного </w:t>
      </w:r>
      <w:r>
        <w:rPr>
          <w:i/>
          <w:iCs/>
          <w:sz w:val="24"/>
          <w:szCs w:val="24"/>
        </w:rPr>
        <w:t xml:space="preserve">Я. </w:t>
      </w:r>
      <w:r>
        <w:rPr>
          <w:sz w:val="24"/>
          <w:szCs w:val="24"/>
        </w:rPr>
        <w:t xml:space="preserve">Возражение, поднявшееся против либидо в </w:t>
      </w:r>
      <w:r>
        <w:rPr>
          <w:i/>
          <w:iCs/>
          <w:sz w:val="24"/>
          <w:szCs w:val="24"/>
        </w:rPr>
        <w:t>Я,</w:t>
      </w:r>
      <w:r>
        <w:rPr>
          <w:sz w:val="24"/>
          <w:szCs w:val="24"/>
        </w:rPr>
        <w:t xml:space="preserve"> принимает форму “противодействия”</w:t>
      </w:r>
      <w:r>
        <w:rPr>
          <w:sz w:val="24"/>
          <w:szCs w:val="24"/>
          <w:lang w:val="de-DE"/>
        </w:rPr>
        <w:t xml:space="preserve"> (Gegenbesetzung),</w:t>
      </w:r>
      <w:r>
        <w:rPr>
          <w:sz w:val="24"/>
          <w:szCs w:val="24"/>
        </w:rPr>
        <w:t>* вынуж-</w:t>
      </w:r>
    </w:p>
    <w:p>
      <w:pPr>
        <w:pStyle w:val="Normal"/>
        <w:ind w:right="135" w:firstLine="284"/>
        <w:jc w:val="both"/>
        <w:rPr/>
      </w:pPr>
      <w:r>
        <w:rPr>
          <w:sz w:val="24"/>
          <w:szCs w:val="24"/>
        </w:rPr>
        <w:t>----------------------------------------</w:t>
      </w:r>
    </w:p>
    <w:p>
      <w:pPr>
        <w:pStyle w:val="Normal"/>
        <w:ind w:right="135" w:firstLine="284"/>
        <w:jc w:val="both"/>
        <w:rPr>
          <w:sz w:val="24"/>
          <w:szCs w:val="24"/>
        </w:rPr>
      </w:pPr>
      <w:r>
        <w:rPr>
          <w:sz w:val="24"/>
          <w:szCs w:val="24"/>
        </w:rPr>
        <w:t xml:space="preserve">* Букв.: “контрзаполнения” [энергией]. В английском языке эквивалентом является “антикатексис”. — </w:t>
      </w:r>
      <w:r>
        <w:rPr>
          <w:i/>
          <w:iCs/>
          <w:sz w:val="24"/>
          <w:szCs w:val="24"/>
        </w:rPr>
        <w:t>Прим. ред. перевода.</w:t>
      </w:r>
    </w:p>
    <w:p>
      <w:pPr>
        <w:pStyle w:val="Normal"/>
        <w:ind w:right="135" w:firstLine="284"/>
        <w:jc w:val="both"/>
        <w:rPr>
          <w:sz w:val="24"/>
          <w:szCs w:val="24"/>
        </w:rPr>
      </w:pPr>
      <w:r>
        <w:rPr>
          <w:sz w:val="24"/>
          <w:szCs w:val="24"/>
        </w:rPr>
        <w:t>[146]</w:t>
      </w:r>
    </w:p>
    <w:p>
      <w:pPr>
        <w:pStyle w:val="Normal"/>
        <w:ind w:right="135" w:firstLine="284"/>
        <w:jc w:val="both"/>
        <w:rPr/>
      </w:pPr>
      <w:r>
        <w:rPr>
          <w:sz w:val="24"/>
          <w:szCs w:val="24"/>
        </w:rPr>
        <w:t>дая выбрать такое выражение, которое может стать одновременно его собственным выражением. Так возникает симптом, как многократно искаженное производное бессознательного либидозного исполнения желания, искусно выбранная двусмысленность с двумя совершенно противоречащими друг другу значениями. Только в этом последнем пункте можно увидеть различие между образованием сновидения и образованием симптома, потому что предсознательная цель при образовании сновидения заключается лишь в том, чтобы сохранить сон, не пропустить в сознание ничего, что могло бы его нарушить, и не настаивает на том, чтобы резко ответить бессознательному желанию:</w:t>
      </w:r>
      <w:r>
        <w:rPr>
          <w:sz w:val="24"/>
          <w:szCs w:val="24"/>
          <w:lang w:val="en-US"/>
        </w:rPr>
        <w:t xml:space="preserve"> </w:t>
      </w:r>
      <w:r>
        <w:rPr>
          <w:sz w:val="24"/>
          <w:szCs w:val="24"/>
        </w:rPr>
        <w:t>нет, напротив! Она может быть более толерантной, так как положение спящего внушает меньше опасений. Выход в реальность закрыт уже самим состоянием сна.</w:t>
      </w:r>
    </w:p>
    <w:p>
      <w:pPr>
        <w:pStyle w:val="Normal"/>
        <w:ind w:right="135" w:firstLine="284"/>
        <w:jc w:val="both"/>
        <w:rPr/>
      </w:pPr>
      <w:r>
        <w:rPr>
          <w:sz w:val="24"/>
          <w:szCs w:val="24"/>
        </w:rPr>
        <w:t xml:space="preserve">Вы видите, что отступление либидо в условиях конфликта стало возможным благодаря наличию фиксаций. Регрессивное заполнение этих фиксаций либидо ведет к обходу вытеснения и выводу — или удовлетворению — либидо, при котором сохраняются компромиссные условия. Обходным путем через бессознательное и прежние фиксации либидо наконец удается добиться реального удовлетворения, хотя и чрезвычайно ограниченного и едва заметного. Позвольте мне добавить по поводу этого окончательного исхода два замечания. Во-первых, обратите внимание, как тесно здесь оказываются связаны либидо и бессознательное, с одной стороны, и </w:t>
      </w:r>
      <w:r>
        <w:rPr>
          <w:i/>
          <w:iCs/>
          <w:sz w:val="24"/>
          <w:szCs w:val="24"/>
        </w:rPr>
        <w:t>Я,</w:t>
      </w:r>
      <w:r>
        <w:rPr>
          <w:sz w:val="24"/>
          <w:szCs w:val="24"/>
        </w:rPr>
        <w:t xml:space="preserve"> сознание и реальность, — с другой, хотя с самого начала они вовсе не составляют одно целое, и примите к сведению далее мое сообщение, что все сказанное здесь и рассматриваемое в дальнейшем относится только к образованию симптомов при истерическом неврозе.</w:t>
      </w:r>
    </w:p>
    <w:p>
      <w:pPr>
        <w:pStyle w:val="Normal"/>
        <w:ind w:right="135" w:firstLine="284"/>
        <w:jc w:val="both"/>
        <w:rPr>
          <w:sz w:val="24"/>
          <w:szCs w:val="24"/>
        </w:rPr>
      </w:pPr>
      <w:r>
        <w:rPr>
          <w:sz w:val="24"/>
          <w:szCs w:val="24"/>
        </w:rPr>
        <w:t>Где же либидо находит те фиксации, в которых оно нуждается для прорыва вытесненного? В проявле-</w:t>
      </w:r>
    </w:p>
    <w:p>
      <w:pPr>
        <w:pStyle w:val="Normal"/>
        <w:ind w:right="135" w:firstLine="284"/>
        <w:jc w:val="both"/>
        <w:rPr>
          <w:sz w:val="24"/>
          <w:szCs w:val="24"/>
        </w:rPr>
      </w:pPr>
      <w:r>
        <w:rPr>
          <w:sz w:val="24"/>
          <w:szCs w:val="24"/>
        </w:rPr>
        <w:t>[147]</w:t>
      </w:r>
    </w:p>
    <w:p>
      <w:pPr>
        <w:pStyle w:val="Normal"/>
        <w:ind w:right="135" w:firstLine="284"/>
        <w:jc w:val="both"/>
        <w:rPr>
          <w:sz w:val="24"/>
          <w:szCs w:val="24"/>
        </w:rPr>
      </w:pPr>
      <w:r>
        <w:rPr>
          <w:sz w:val="24"/>
          <w:szCs w:val="24"/>
        </w:rPr>
        <w:t>ниях и переживаниях инфантильной сексуальности, в оставленных частных стремлениях и в объектах периода детства, от которых оно отказалось. К ним-то либидо и возвращается опять. Значение этого периода детства двоякое: с одной стороны, в нем сначала проявляются направленности влечений, которые ребенок имеет в своих врожденных предрасположениях, а во-вторых, активизируются другие его влечения, разбуженные внешними воздействиями, случайными переживаниями.</w:t>
      </w:r>
    </w:p>
    <w:p>
      <w:pPr>
        <w:pStyle w:val="Normal"/>
        <w:ind w:right="135" w:firstLine="284"/>
        <w:jc w:val="both"/>
        <w:rPr>
          <w:sz w:val="24"/>
          <w:szCs w:val="24"/>
        </w:rPr>
      </w:pPr>
      <w:r>
        <w:rPr>
          <w:sz w:val="24"/>
          <w:szCs w:val="24"/>
        </w:rPr>
        <w:t>Я полагаю, что мы, несомненно, имеем право на такое разделение. Проявление врожденной предрасположенности не подлежит никакому критическому сомнению, но аналитический опыт вынуждает нас допустить, что чисто случайные переживания детства в состоянии оставить фиксации либидо. И я не вижу в этом никаких теоретических затруднений. Конституциональные предрасположения, несомненно, являются последствиями переживаний далеких предков, они тоже были когда-то приобретены; без такого приобретения не было бы наследственности. И разве мыслимо, что такое ведущее к наследованию приобретение прекратится именно у рассматриваемого нами поколения? Поэтому не следует, как это часто случается, полностью игнорировать значимость инфантильных переживаний по сравнению со значимостью переживаний предков и собственной зрелости, а, напротив, дать им особую оценку. Они имеют тем более тяжелые последствия, что попадают на время незавершенного развития и благодаря именно этому обстоятельству способны действовать травматически. Работы по механике развития Ру (1) и других показали, что укол в зародышевую ткань, находящуюся в стадии деления</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Ру Вильгельм (1850-1924) — один из основателей экспериментальной эмбриологии.</w:t>
      </w:r>
    </w:p>
    <w:p>
      <w:pPr>
        <w:pStyle w:val="Normal"/>
        <w:ind w:right="135" w:firstLine="284"/>
        <w:jc w:val="both"/>
        <w:rPr>
          <w:sz w:val="24"/>
          <w:szCs w:val="24"/>
        </w:rPr>
      </w:pPr>
      <w:r>
        <w:rPr>
          <w:sz w:val="24"/>
          <w:szCs w:val="24"/>
        </w:rPr>
        <w:t>[148]</w:t>
      </w:r>
    </w:p>
    <w:p>
      <w:pPr>
        <w:pStyle w:val="Normal"/>
        <w:ind w:right="135" w:firstLine="284"/>
        <w:jc w:val="both"/>
        <w:rPr>
          <w:sz w:val="24"/>
          <w:szCs w:val="24"/>
        </w:rPr>
      </w:pPr>
      <w:r>
        <w:rPr>
          <w:sz w:val="24"/>
          <w:szCs w:val="24"/>
        </w:rPr>
        <w:t>клеток, имеет следствием тяжелое нарушение развития. Такое же ранение, причиненное личинке или развившемуся животному, перенеслось бы без вреда.</w:t>
      </w:r>
    </w:p>
    <w:p>
      <w:pPr>
        <w:pStyle w:val="Normal"/>
        <w:ind w:right="135" w:firstLine="284"/>
        <w:jc w:val="both"/>
        <w:rPr/>
      </w:pPr>
      <w:r>
        <w:rPr>
          <w:sz w:val="24"/>
          <w:szCs w:val="24"/>
        </w:rPr>
        <w:t>Фиксация либидо взрослого, введенная нами в этиологическое уравнение неврозов в качестве представителя конституционального фактора, распадается, таким образом, для нас на два компонента: на унаследованное предрасположение и на предрасположение, приобретенное в раннем детстве. Мы знаем, что схема наверняка вызовет симпатию обучающегося, поэтому представим эти отношения в схеме:</w:t>
      </w:r>
      <w:r>
        <w:rPr>
          <w:sz w:val="24"/>
          <w:szCs w:val="24"/>
          <w:lang w:val="en-US"/>
        </w:rPr>
        <w:t xml:space="preserve"> </w:t>
      </w:r>
      <w:r>
        <w:rPr>
          <w:sz w:val="24"/>
          <w:szCs w:val="24"/>
        </w:rPr>
        <w:t>Причина</w:t>
      </w:r>
      <w:r>
        <w:rPr>
          <w:sz w:val="24"/>
          <w:szCs w:val="24"/>
          <w:lang w:val="en-US"/>
        </w:rPr>
        <w:t xml:space="preserve"> </w:t>
      </w:r>
      <w:r>
        <w:rPr>
          <w:sz w:val="24"/>
          <w:szCs w:val="24"/>
        </w:rPr>
        <w:t>невроза = Предрасположение</w:t>
      </w:r>
      <w:r>
        <w:rPr>
          <w:sz w:val="24"/>
          <w:szCs w:val="24"/>
          <w:lang w:val="en-US"/>
        </w:rPr>
        <w:t xml:space="preserve"> </w:t>
      </w:r>
      <w:r>
        <w:rPr>
          <w:sz w:val="24"/>
          <w:szCs w:val="24"/>
        </w:rPr>
        <w:t>благодаря фиксации либидо</w:t>
      </w:r>
      <w:r>
        <w:rPr>
          <w:sz w:val="24"/>
          <w:szCs w:val="24"/>
          <w:lang w:val="en-US"/>
        </w:rPr>
        <w:t xml:space="preserve"> (</w:t>
      </w:r>
      <w:r>
        <w:rPr>
          <w:sz w:val="24"/>
          <w:szCs w:val="24"/>
        </w:rPr>
        <w:t>Сексуальная конституция (доисторическое переживание)</w:t>
      </w:r>
      <w:r>
        <w:rPr>
          <w:sz w:val="24"/>
          <w:szCs w:val="24"/>
          <w:lang w:val="en-US"/>
        </w:rPr>
        <w:t xml:space="preserve"> </w:t>
      </w:r>
      <w:r>
        <w:rPr>
          <w:sz w:val="24"/>
          <w:szCs w:val="24"/>
        </w:rPr>
        <w:t>или Инфантильное переживание + Случайное переживание</w:t>
      </w:r>
      <w:r>
        <w:rPr>
          <w:sz w:val="24"/>
          <w:szCs w:val="24"/>
          <w:lang w:val="en-US"/>
        </w:rPr>
        <w:t xml:space="preserve"> </w:t>
      </w:r>
      <w:r>
        <w:rPr>
          <w:sz w:val="24"/>
          <w:szCs w:val="24"/>
        </w:rPr>
        <w:t>(травматическое) [взрослого]</w:t>
      </w:r>
    </w:p>
    <w:p>
      <w:pPr>
        <w:pStyle w:val="Normal"/>
        <w:ind w:right="135" w:firstLine="284"/>
        <w:jc w:val="both"/>
        <w:rPr>
          <w:sz w:val="24"/>
          <w:szCs w:val="24"/>
        </w:rPr>
      </w:pPr>
      <w:r>
        <w:rPr>
          <w:sz w:val="24"/>
          <w:szCs w:val="24"/>
        </w:rPr>
        <w:t>Наследственная сексуальная конституция предоставляет нам большое разнообразие предрасположений в зависимости от того, какой заложенной силой обладает то или иное частное влечение само по себе или в сочетании с другими. С фактором детского переживания сексуальная конституция образует опять-таки “дополнительный ряд”, подобно уже известному ряду между предрасположением и случайным переживанием взрослого. Здесь, как и там, встречаются такие же крайние случаи, и их представляют те же отношения. Тут естественно поставить вопрос, не обусловлена ли самая замечательная из регрессий либидо, регрессия на более ранние ступени сексуальной организации, преимущественно наследственно-конституциональным фактором; но ответ на этот вопрос лучше всего отложить, пока не рассмотрено большее число форм невротических заболеваний.</w:t>
      </w:r>
    </w:p>
    <w:p>
      <w:pPr>
        <w:pStyle w:val="Normal"/>
        <w:ind w:right="135" w:firstLine="284"/>
        <w:jc w:val="both"/>
        <w:rPr>
          <w:sz w:val="24"/>
          <w:szCs w:val="24"/>
        </w:rPr>
      </w:pPr>
      <w:r>
        <w:rPr>
          <w:sz w:val="24"/>
          <w:szCs w:val="24"/>
        </w:rPr>
        <w:t>[149]</w:t>
      </w:r>
    </w:p>
    <w:p>
      <w:pPr>
        <w:pStyle w:val="Normal"/>
        <w:ind w:right="135" w:firstLine="284"/>
        <w:jc w:val="both"/>
        <w:rPr/>
      </w:pPr>
      <w:r>
        <w:rPr>
          <w:sz w:val="24"/>
          <w:szCs w:val="24"/>
        </w:rPr>
        <w:t xml:space="preserve">Остановимся на том факте, что аналитическое исследование показывает связь либидо невротиков с их инфантильными сексуальными переживаниями. Оно придает им, таким образом, видимость огромной значимости для жизни и заболевания человека. Эта значимость сохраняется за ними в полном объеме, когда речь идет о терапевтической работе. Но если оставить в стороне эту задачу, то легко признать, что здесь кроется опасность недоразумения, которое могло бы ввести нас в заблуждение ориентироваться в жизни лишь на невротическую ситуацию. Однако значимость инфантильных переживаний уменьшается тем, что либидо возвращается к ним </w:t>
      </w:r>
      <w:r>
        <w:rPr>
          <w:i/>
          <w:iCs/>
          <w:sz w:val="24"/>
          <w:szCs w:val="24"/>
        </w:rPr>
        <w:t>регрессивно,</w:t>
      </w:r>
      <w:r>
        <w:rPr>
          <w:sz w:val="24"/>
          <w:szCs w:val="24"/>
        </w:rPr>
        <w:t xml:space="preserve"> после того как было изгнано со своих более поздних позиций. Но тогда напрашивается противоположный вывод, что либидозные переживания не имели в свое время совершенно никакого значения, а приобрели его только путем регрессии. Вспомните, что мы высказали свое мнение по отношению к такой альтернативе при обсуждении Эдипова комплекса.</w:t>
      </w:r>
    </w:p>
    <w:p>
      <w:pPr>
        <w:pStyle w:val="Normal"/>
        <w:ind w:right="135" w:firstLine="284"/>
        <w:jc w:val="both"/>
        <w:rPr>
          <w:sz w:val="24"/>
          <w:szCs w:val="24"/>
        </w:rPr>
      </w:pPr>
      <w:r>
        <w:rPr>
          <w:sz w:val="24"/>
          <w:szCs w:val="24"/>
        </w:rPr>
        <w:t>И на этот раз нам нетрудно будет принять решение. Замечание, что заполненность либидо — и, следовательно, патогенное значение — инфантильных переживаний в большой мере усиливается регрессией либидо, несомненно правильно, но оно привело бы к заблуждению, если его считать единственно определяющим. Необходимо считаться и с другими соображениями. Во-первых, наблюдение, вне всякого сомнения, показывает, что инфантильные переживания имеют свое собственное значение и доказывают его уже в детские годы. Ведь встречаются и детские неврозы, при которых фактор временного сдвига назад очень снижается или совсем отпадает, когда заболевание возникает как непосредственное следствие травматических переживаний. Изучение этих детских неврозов предупреждает некоторое опасное недопонимание</w:t>
      </w:r>
    </w:p>
    <w:p>
      <w:pPr>
        <w:pStyle w:val="Normal"/>
        <w:ind w:right="135" w:firstLine="284"/>
        <w:jc w:val="both"/>
        <w:rPr>
          <w:sz w:val="24"/>
          <w:szCs w:val="24"/>
        </w:rPr>
      </w:pPr>
      <w:r>
        <w:rPr>
          <w:sz w:val="24"/>
          <w:szCs w:val="24"/>
        </w:rPr>
        <w:t>[150]</w:t>
      </w:r>
    </w:p>
    <w:p>
      <w:pPr>
        <w:pStyle w:val="Normal"/>
        <w:ind w:right="135" w:firstLine="284"/>
        <w:jc w:val="both"/>
        <w:rPr/>
      </w:pPr>
      <w:r>
        <w:rPr>
          <w:sz w:val="24"/>
          <w:szCs w:val="24"/>
        </w:rPr>
        <w:t xml:space="preserve">неврозов взрослых, подобно тому как сновидения детей дали нам ключ к пониманию сновидений взрослых. Неврозы у детей встречаются очень часто, гораздо чаще, чем думают. Их нередко не замечают, оценивают как признак испорченности или невоспитанности, часто подавляют авторитетом воспитателей “детской”, но их легко распознать позже ретроспективно. В большинстве случаев они проявляются в форме </w:t>
      </w:r>
      <w:r>
        <w:rPr>
          <w:i/>
          <w:iCs/>
          <w:sz w:val="24"/>
          <w:szCs w:val="24"/>
        </w:rPr>
        <w:t>истерии страха.</w:t>
      </w:r>
      <w:r>
        <w:rPr>
          <w:sz w:val="24"/>
          <w:szCs w:val="24"/>
        </w:rPr>
        <w:t xml:space="preserve"> Что это значит, мы узнаем еще в другой связи. Если в более поздние годы у человека развивается невроз, то при помощи анализа он раскрывается как прямое продолжение того, возможно, неясного, лишь намечавшегося детского заболевания. Но, как сказано, бывают случаи, когда эта детская нервозность без всякого перерыва переходит в болезнь, длящуюся всю жизнь. Несколько примеров детских неврозов мы имели возможность анализировать на самом ребенке — в актуальном состоянии; но гораздо чаще нам приходилось довольствоваться тем, что заболевший в зрелом возрасте давал возможность дополнительно познакомиться с его детским неврозом, при этом мы не могли не учитывать определенных поправок и предосторожностей.</w:t>
      </w:r>
    </w:p>
    <w:p>
      <w:pPr>
        <w:pStyle w:val="Normal"/>
        <w:ind w:right="135" w:firstLine="284"/>
        <w:jc w:val="both"/>
        <w:rPr>
          <w:sz w:val="24"/>
          <w:szCs w:val="24"/>
        </w:rPr>
      </w:pPr>
      <w:r>
        <w:rPr>
          <w:sz w:val="24"/>
          <w:szCs w:val="24"/>
        </w:rPr>
        <w:t>Во-вторых, нужно сказать, что было бы непонятно, почему либидо постоянно возвращается к временам детства, если там ничего нет, что могло бы его привлекать. Фиксация, которую мы предполагаем в отдельных точках развития, имеет содержание только в том случае, если мы допустим, что в нее вложено определенное количество либидозной энергии. Наконец, я могу вам напомнить, что здесь между интенсивностью и патогенным значением инфантильных и более поздних переживаний имеется сходное отношение дополнения, как в уже ранее изученных нами рядах. Есть случаи, в которых причина заболевания</w:t>
      </w:r>
    </w:p>
    <w:p>
      <w:pPr>
        <w:pStyle w:val="Normal"/>
        <w:ind w:right="135" w:firstLine="284"/>
        <w:jc w:val="both"/>
        <w:rPr>
          <w:sz w:val="24"/>
          <w:szCs w:val="24"/>
        </w:rPr>
      </w:pPr>
      <w:r>
        <w:rPr>
          <w:sz w:val="24"/>
          <w:szCs w:val="24"/>
        </w:rPr>
        <w:t>[151]</w:t>
      </w:r>
    </w:p>
    <w:p>
      <w:pPr>
        <w:pStyle w:val="Normal"/>
        <w:ind w:right="135" w:firstLine="284"/>
        <w:jc w:val="both"/>
        <w:rPr>
          <w:sz w:val="24"/>
          <w:szCs w:val="24"/>
        </w:rPr>
      </w:pPr>
      <w:r>
        <w:rPr>
          <w:sz w:val="24"/>
          <w:szCs w:val="24"/>
        </w:rPr>
        <w:t>кроется главным образом в сексуальных переживаниях детства, когда эти впечатления оказывают несомненно травматическое действие и не нуждаются ни в какой другой поддержке, кроме той, которую им предоставляет обычная незавершенная конституция. Наряду с ними бывают другие случаи, в которых весь акцент падает на более поздние конфликты, а выступление в анализе на первый план детских впечатлений кажется исключительно результатом регрессии; следовательно, встречаются крайние случаи “задержки развития” и “регрессии“, а между ними — любая степень взаимодействия обоих факторов.</w:t>
      </w:r>
    </w:p>
    <w:p>
      <w:pPr>
        <w:pStyle w:val="Normal"/>
        <w:ind w:right="135" w:firstLine="284"/>
        <w:jc w:val="both"/>
        <w:rPr>
          <w:sz w:val="24"/>
          <w:szCs w:val="24"/>
        </w:rPr>
      </w:pPr>
      <w:r>
        <w:rPr>
          <w:sz w:val="24"/>
          <w:szCs w:val="24"/>
        </w:rPr>
        <w:t>Эти отношения представляют определенный интерес для педагогики, которая ставит своей задачей предупреждение неврозов благодаря своевременному вмешательству в сексуальное развитие ребенка. Пока внимание направлено преимущественно на детские сексуальные переживания, считается, что для профилактики нервных заболеваний все сделано, если позаботиться о том, чтобы задержать это развитие и избавить ребенка от такого рода переживаний. Но мы уже знаем, что условия, являющиеся причиной неврозов, сложны и на них нельзя оказать всестороннего влияния, учитывая один-единственный фактор. Строгая охрана детства теряет свою ценность, потому что она бессильна против конституционального фактора; кроме того, ее труднее осуществить, чем представляют себе воспитатели, и она влечет за собой две опасности, которые нельзя недооценивать: одна достигает слишком многого, а именно создает благоприятные условия для впоследствии вредного чрезмерного сексуального вытеснения, и ребенок попадает в жизнь неспособным к сопротивлению ожидающему его штурму сексуальных требований в период половой зрелости. Так что остается весьма и весьма сомнительным, на-</w:t>
      </w:r>
    </w:p>
    <w:p>
      <w:pPr>
        <w:pStyle w:val="Normal"/>
        <w:ind w:right="135" w:firstLine="284"/>
        <w:jc w:val="both"/>
        <w:rPr>
          <w:sz w:val="24"/>
          <w:szCs w:val="24"/>
        </w:rPr>
      </w:pPr>
      <w:r>
        <w:rPr>
          <w:sz w:val="24"/>
          <w:szCs w:val="24"/>
        </w:rPr>
        <w:t>[152]</w:t>
      </w:r>
    </w:p>
    <w:p>
      <w:pPr>
        <w:pStyle w:val="Normal"/>
        <w:ind w:right="135" w:firstLine="284"/>
        <w:jc w:val="both"/>
        <w:rPr>
          <w:sz w:val="24"/>
          <w:szCs w:val="24"/>
        </w:rPr>
      </w:pPr>
      <w:r>
        <w:rPr>
          <w:sz w:val="24"/>
          <w:szCs w:val="24"/>
        </w:rPr>
        <w:t>сколько полезной может быть профилактика детства, и не обещает ли другая установка по отношению к действительности лучших перспектив для предупреждения неврозов.</w:t>
      </w:r>
    </w:p>
    <w:p>
      <w:pPr>
        <w:pStyle w:val="Normal"/>
        <w:ind w:right="135" w:firstLine="284"/>
        <w:jc w:val="both"/>
        <w:rPr>
          <w:sz w:val="24"/>
          <w:szCs w:val="24"/>
        </w:rPr>
      </w:pPr>
      <w:r>
        <w:rPr>
          <w:sz w:val="24"/>
          <w:szCs w:val="24"/>
        </w:rPr>
        <w:t>А теперь вернемся к симптомам. Итак, они создают замещение несостоявшемуся удовлетворению благодаря регрессии либидо к более ранним периодам, с чем неразрывно связан возврат на более ранние ступени развития выбора объектов или организации. Мы уже раньше слышали, что невротик застревает где-то в своем прошлом; теперь мы знаем, что это период прошлого, когда его либидо не было лишено удовлетворения, когда он был счастлив. Он так долго исследует историю своей жизни, пока не находит такое время — пусть даже период своего младенчества, — каким он вспоминает или представляет его себе по более поздним побуждениям. Симптом каким-то образом повторяет тот вид раннего детского удовлетворения, искаженного вызванной конфликтом цензурой, обращенного, как правило, к ощущению страдания и смешанного с элементами, послужившими поводом для заболевания. Тот вид удовлетворения, который приносит симптом, имеет в себе много странного. Мы не обращаем внимания на то, что оно остается неизвестным для лица, которое ощущает это мнимое удовлетворение скорее как страдание и жалуется на него. Это превращение относится к психическому конфликту, под давлением которого и должен образоваться симптом. То, что было когда-то для индивида удовлетворением, сегодня должно вызывать его сопротивление или отвращение. Нам известен незначительный, но поучительный пример такого изменения ощущений. Тот же ребенок, который с жадностью сосал молоко из материнской груди, несколько лет спустя обычно выражает сильное отвращение к молоку, преодолеть которое воспитателям</w:t>
      </w:r>
    </w:p>
    <w:p>
      <w:pPr>
        <w:pStyle w:val="Normal"/>
        <w:ind w:right="135" w:firstLine="284"/>
        <w:jc w:val="both"/>
        <w:rPr>
          <w:sz w:val="24"/>
          <w:szCs w:val="24"/>
        </w:rPr>
      </w:pPr>
      <w:r>
        <w:rPr>
          <w:sz w:val="24"/>
          <w:szCs w:val="24"/>
        </w:rPr>
        <w:t>[153]</w:t>
      </w:r>
    </w:p>
    <w:p>
      <w:pPr>
        <w:pStyle w:val="Normal"/>
        <w:ind w:right="135" w:firstLine="284"/>
        <w:jc w:val="both"/>
        <w:rPr>
          <w:sz w:val="24"/>
          <w:szCs w:val="24"/>
        </w:rPr>
      </w:pPr>
      <w:r>
        <w:rPr>
          <w:sz w:val="24"/>
          <w:szCs w:val="24"/>
        </w:rPr>
        <w:t>достаточно трудно. Отвращение усиливается, если молоко или смешанный с ним напиток покрыт пенкой. Видимо, нельзя отрицать то, что пенка вызывает воспоминание о столь желанной некогда материнской груди. Между ними лежит переживание отлучения, подействовавшее травматически.</w:t>
      </w:r>
    </w:p>
    <w:p>
      <w:pPr>
        <w:pStyle w:val="Normal"/>
        <w:ind w:right="135" w:firstLine="284"/>
        <w:jc w:val="both"/>
        <w:rPr>
          <w:sz w:val="24"/>
          <w:szCs w:val="24"/>
        </w:rPr>
      </w:pPr>
      <w:r>
        <w:rPr>
          <w:sz w:val="24"/>
          <w:szCs w:val="24"/>
        </w:rPr>
        <w:t>Есть еще кое-что другое, что кажется нам странным и непонятным в симптомах как средствах либидозного удовлетворения. Они не напоминают нам ничего такого, от чего мы в нормальных условиях обычно ждем удовлетворения. Они в большинстве случаев игнорируют объект и отказываются тем самым от связи с внешней реальностью. Мы понимаем это как следствие отхода от принципа реальности и возврат к принципу удовольствия. Но это также возврат к некоторому виду расширенного аутоэротизма, который предоставлял сексуальному влечению первое удовлетворение. Оно ставит на место изменения внешнего мира изменение тела, т. е. внутреннюю акцию вместо внешней, приспособление вместо действия, что опять соответствует чрезвычайно важной в филогенетическом отношении регрессии. Мы поймем это только в связи с новым явлением, которое нам еще предстоит узнать из аналитических исследований образования симптомов. Далее мы припомним, что при образовании симптомов действовали те же процессы бессознательного, что и при образовании сновидений, — сгущение и смещение. Симптом, как и сновидение, изображает что-то исполненным, дает удовлетворение по типу инфантильного, но из-за предельного сгущения это удовлетворение может быть сведено к одному-единственному ощущению или иннервации, ограничиться в результате крайнего смещения одной маленькой деталью всего либидозного комплекса. Неудивительно, что даже мы нередко испытываем трудности при распознании</w:t>
      </w:r>
    </w:p>
    <w:p>
      <w:pPr>
        <w:pStyle w:val="Normal"/>
        <w:ind w:right="135" w:firstLine="284"/>
        <w:jc w:val="both"/>
        <w:rPr>
          <w:sz w:val="24"/>
          <w:szCs w:val="24"/>
        </w:rPr>
      </w:pPr>
      <w:r>
        <w:rPr>
          <w:sz w:val="24"/>
          <w:szCs w:val="24"/>
        </w:rPr>
        <w:t>[154]</w:t>
      </w:r>
    </w:p>
    <w:p>
      <w:pPr>
        <w:pStyle w:val="Normal"/>
        <w:ind w:right="135" w:firstLine="284"/>
        <w:jc w:val="both"/>
        <w:rPr>
          <w:sz w:val="24"/>
          <w:szCs w:val="24"/>
        </w:rPr>
      </w:pPr>
      <w:r>
        <w:rPr>
          <w:sz w:val="24"/>
          <w:szCs w:val="24"/>
        </w:rPr>
        <w:t>предполагаемого в симптоме и всегда подтверждающегося либидозного удовлетворения.</w:t>
      </w:r>
    </w:p>
    <w:p>
      <w:pPr>
        <w:pStyle w:val="Normal"/>
        <w:ind w:right="135" w:firstLine="284"/>
        <w:jc w:val="both"/>
        <w:rPr>
          <w:sz w:val="24"/>
          <w:szCs w:val="24"/>
        </w:rPr>
      </w:pPr>
      <w:r>
        <w:rPr>
          <w:sz w:val="24"/>
          <w:szCs w:val="24"/>
        </w:rPr>
        <w:t>Я предупреждал вас, что нам предстоит узнать еще кое-что новое; это действительно нечто поразительное и смущающее. Вы знаете, что посредством анализа, отталкиваясь от симптомов, мы познакомились с инфантильными переживаниями, на которых фиксировано либидо и из которых создаются симптомы. И вот поразительно то, что эти инфантильные сцены не всегда верны. Да-да, в большинстве случаев они не верны, а в отдельных случаях находятся в прямой противоположности к исторической правде. Вы видите, что это открытие, как никакое другое, способно дискредитировать или анализ, приведший к такому результату, или больных, на высказываниях которых построен анализ, как и все понимание неврозов. А кроме того, есть еще нечто весьма смущающее. Если бы вскрытые анализом инфантильные переживания были всегда реальными, у нас было бы чувство, что мы стоим на твердой почве, если бы они всегда оказывались поддельными, разоблачались бы как вымыслы, фантазии больных, то нам нужно было бы покинуть эту колеблющуюся почву и искать спасения на другой. Но ни то, ни другое не соответствует истине, а положение дел таково, что сконструированные или восстановленные в воспоминаниях при анализе детские переживания один раз бесспорно лживы, другой раз столь же несомненно правильны, а в большинстве случаев представляют собой смесь истины и лжи. Так что симптомы изображают то действительно происходившие переживания, которым можно приписать влияние на фиксацию либидо, то фантазии больного, которым, естественно, эта этиологическая роль совершенно не присуща. В этом трудно разобраться. Первую точку опоры мы, может быть, найдем в сходном открытии,</w:t>
      </w:r>
    </w:p>
    <w:p>
      <w:pPr>
        <w:pStyle w:val="Normal"/>
        <w:ind w:right="135" w:firstLine="284"/>
        <w:jc w:val="both"/>
        <w:rPr>
          <w:sz w:val="24"/>
          <w:szCs w:val="24"/>
        </w:rPr>
      </w:pPr>
      <w:r>
        <w:rPr>
          <w:sz w:val="24"/>
          <w:szCs w:val="24"/>
        </w:rPr>
        <w:t>[155]</w:t>
      </w:r>
    </w:p>
    <w:p>
      <w:pPr>
        <w:pStyle w:val="Normal"/>
        <w:ind w:right="135" w:firstLine="284"/>
        <w:jc w:val="both"/>
        <w:rPr>
          <w:sz w:val="24"/>
          <w:szCs w:val="24"/>
        </w:rPr>
      </w:pPr>
      <w:r>
        <w:rPr>
          <w:sz w:val="24"/>
          <w:szCs w:val="24"/>
        </w:rPr>
        <w:t>что именно отдельные детские воспоминания, которые люди сознательно хранили в себе издавна до всякого анализа, тоже могут быть ложными или могут, по крайней мере, сочетать достаточно истины и лжи. Доказательство неправильности в этом случае редко встречает трудности, и мы имеем по меньшей мере лишь одно утешение, что в этом разочаровании виноват не анализ, а каким-то образом больные.</w:t>
      </w:r>
    </w:p>
    <w:p>
      <w:pPr>
        <w:pStyle w:val="Normal"/>
        <w:ind w:right="135" w:firstLine="284"/>
        <w:jc w:val="both"/>
        <w:rPr>
          <w:sz w:val="24"/>
          <w:szCs w:val="24"/>
        </w:rPr>
      </w:pPr>
      <w:r>
        <w:rPr>
          <w:sz w:val="24"/>
          <w:szCs w:val="24"/>
        </w:rPr>
        <w:t>По некоторым размышлениям мы легко поймем, что нас так смущает в этом положении вещей. Это недооценка реальности, пренебрежение различием между ней и фантазией. Мы готовы уже оскорбиться тем, что больной занимал нас вымышленными историями. Действительность кажется нам чем-то бесконечно отличным от вымысла и заслуживающим совершенно иной оценки. Впрочем, такой же точки зрения в своем нормальном мышлении придерживается и больной. Когда он приводит материал, который ведет от симптомов к ситуациям желания, построенным по образцу детских переживаний, мы сначала, правда, сомневаемся, идет ли речь о действительности или о фантазии. Позднее на основании определенных признаков мы можем принять решение по этому поводу, и перед нами встает задача ознакомить с ним и больного. При этом дело никогда не обходится без затруднений. Если мы с самого начала открываем ему, что теперь он собирается показать фантазии, которыми окутал свою историю детства, как всякий народ сказаниями свой забытый доисторический период, то мы замечаем, что у него нежелательным образом вдруг понижается интерес к продолжению темы. Он тоже хочет знать действительность и презирает всякие “фантазии”. Если же мы до окончания этой части работы предоставим ему верить, что заняты изучением реальных событий его детских лет, то рискуем, что позднее</w:t>
      </w:r>
    </w:p>
    <w:p>
      <w:pPr>
        <w:pStyle w:val="Normal"/>
        <w:ind w:right="135" w:firstLine="284"/>
        <w:jc w:val="both"/>
        <w:rPr>
          <w:sz w:val="24"/>
          <w:szCs w:val="24"/>
        </w:rPr>
      </w:pPr>
      <w:r>
        <w:rPr>
          <w:sz w:val="24"/>
          <w:szCs w:val="24"/>
        </w:rPr>
        <w:t>[156]</w:t>
      </w:r>
    </w:p>
    <w:p>
      <w:pPr>
        <w:pStyle w:val="Normal"/>
        <w:ind w:right="135" w:firstLine="284"/>
        <w:jc w:val="both"/>
        <w:rPr>
          <w:sz w:val="24"/>
          <w:szCs w:val="24"/>
        </w:rPr>
      </w:pPr>
      <w:r>
        <w:rPr>
          <w:sz w:val="24"/>
          <w:szCs w:val="24"/>
        </w:rPr>
        <w:t xml:space="preserve">он упрекнет нас в ошибке и высмеет за наше кажущееся легковерие. Он долго не может понять наше предложение поставить наравне фантазию и действительность и не заботиться сначала о том, представляют ли собой детские переживания, которые нужно выяснить, то или другое. И все-таки это, очевидно, единственно правильная точка зрения на эти душевные продукты. И они имеют характер реальности; остается факт, что больной создал себе такие фантазии, и этот факт имеет для его невроза вряд ли меньшее значение, чем если бы он действительно пережил содержание этих фантазий. Эти фантазии обладают </w:t>
      </w:r>
      <w:r>
        <w:rPr>
          <w:i/>
          <w:iCs/>
          <w:sz w:val="24"/>
          <w:szCs w:val="24"/>
        </w:rPr>
        <w:t>психической</w:t>
      </w:r>
      <w:r>
        <w:rPr>
          <w:sz w:val="24"/>
          <w:szCs w:val="24"/>
        </w:rPr>
        <w:t xml:space="preserve"> реальностью в противоположность </w:t>
      </w:r>
      <w:r>
        <w:rPr>
          <w:i/>
          <w:iCs/>
          <w:sz w:val="24"/>
          <w:szCs w:val="24"/>
        </w:rPr>
        <w:t>материальной,</w:t>
      </w:r>
      <w:r>
        <w:rPr>
          <w:sz w:val="24"/>
          <w:szCs w:val="24"/>
        </w:rPr>
        <w:t xml:space="preserve"> и мы постепенно научаемся понимать, что в </w:t>
      </w:r>
      <w:r>
        <w:rPr>
          <w:i/>
          <w:iCs/>
          <w:sz w:val="24"/>
          <w:szCs w:val="24"/>
        </w:rPr>
        <w:t>мире неврозов решающей является психическая реальность.</w:t>
      </w:r>
    </w:p>
    <w:p>
      <w:pPr>
        <w:pStyle w:val="Normal"/>
        <w:ind w:right="135" w:firstLine="284"/>
        <w:jc w:val="both"/>
        <w:rPr>
          <w:sz w:val="24"/>
          <w:szCs w:val="24"/>
        </w:rPr>
      </w:pPr>
      <w:r>
        <w:rPr>
          <w:sz w:val="24"/>
          <w:szCs w:val="24"/>
        </w:rPr>
        <w:t>Среди обстоятельств, всегда повторяющихся в юношеской истории невротиков и, по-видимому, почти всегда имеющих место, некоторые приобретают особую важность, и поэтому я считаю, что их следует особо выделить из других. В качестве примеров такого рода я приведу следующие факты: наблюдение полового сношения родителей, совращение взрослым лицом и угрозу кастрацией. Было бы большой ошибкой полагать, что они никогда не имеют материальной реальности; наоборот, ее часто можно с несомненностью доказать при расспросах старших родственников. Так, например, вовсе не редкость, что маленькому мальчику, который начинает неприлично играть со своим членом и еще не знает, что такое занятие нужно скрывать, родители или ухаживающие за детьми грозят отрезать член или грешную руку. При расспросах родители часто сознаются в этом, так как полагают, что таким запугиванием делали что-то целесообразное; у некоторых остается точное, сознательное воспоминание об этой угрозе, особенно в том случае, если она была сделана в более поздние годы. Если угрозу вы-</w:t>
      </w:r>
    </w:p>
    <w:p>
      <w:pPr>
        <w:pStyle w:val="Normal"/>
        <w:ind w:right="135" w:firstLine="284"/>
        <w:jc w:val="both"/>
        <w:rPr>
          <w:sz w:val="24"/>
          <w:szCs w:val="24"/>
        </w:rPr>
      </w:pPr>
      <w:r>
        <w:rPr>
          <w:sz w:val="24"/>
          <w:szCs w:val="24"/>
        </w:rPr>
        <w:t>[157]</w:t>
      </w:r>
    </w:p>
    <w:p>
      <w:pPr>
        <w:pStyle w:val="Normal"/>
        <w:ind w:right="135" w:firstLine="284"/>
        <w:jc w:val="both"/>
        <w:rPr/>
      </w:pPr>
      <w:r>
        <w:rPr>
          <w:sz w:val="24"/>
          <w:szCs w:val="24"/>
        </w:rPr>
        <w:t xml:space="preserve">сказывает мать или другое лицо женского пола, то ее исполнение они перекладывают на отца или врача. В знаменитом </w:t>
      </w:r>
      <w:r>
        <w:rPr>
          <w:i/>
          <w:iCs/>
          <w:sz w:val="24"/>
          <w:szCs w:val="24"/>
        </w:rPr>
        <w:t>Степке-растрепке</w:t>
      </w:r>
      <w:r>
        <w:rPr>
          <w:sz w:val="24"/>
          <w:szCs w:val="24"/>
        </w:rPr>
        <w:t xml:space="preserve"> франкфуртского педиатра Гофмана, обязанного своей популярностью именно пониманию сексуальных и других комплексов детского возраста, вы найдете кастрацию смягченной, замененной отрезанием большого пальца в наказание за упрямое сосание. Но в высшей степени невероятно, чтобы детям так часто грозили кастрацией, как это обнаруживается в анализах невротиков. Нам достаточно понимания того, что такую угрозу ребенок соединяет в фантазии на основании намеков, с помощью знания, что аутоэротическое удовлетворение запрещено, и под впечатлением своего открытия женских гениталий. Точно так же никоим образом не исключено, что маленький ребенок, пока у него не допускают понимания и памяти, и не только в пролетарских семьях, становится свидетелем полового акта родителей или других взрослых, и нельзя отказаться от мысли, что </w:t>
      </w:r>
      <w:r>
        <w:rPr>
          <w:i/>
          <w:iCs/>
          <w:sz w:val="24"/>
          <w:szCs w:val="24"/>
        </w:rPr>
        <w:t>впоследствии</w:t>
      </w:r>
      <w:r>
        <w:rPr>
          <w:sz w:val="24"/>
          <w:szCs w:val="24"/>
        </w:rPr>
        <w:t xml:space="preserve"> ребенок может понять это впечатление и реагировать на него. Если же это сношение описывается с самыми подробными деталями, представляющими трудности для наблюдения, или если оно оказывается сношением сзади, </w:t>
      </w:r>
      <w:r>
        <w:rPr>
          <w:i/>
          <w:iCs/>
          <w:sz w:val="24"/>
          <w:szCs w:val="24"/>
        </w:rPr>
        <w:t>more</w:t>
      </w:r>
      <w:r>
        <w:rPr>
          <w:i/>
          <w:iCs/>
          <w:sz w:val="24"/>
          <w:szCs w:val="24"/>
          <w:lang w:val="de-DE"/>
        </w:rPr>
        <w:t xml:space="preserve"> ferarum,</w:t>
      </w:r>
      <w:r>
        <w:rPr>
          <w:i/>
          <w:iCs/>
          <w:sz w:val="24"/>
          <w:szCs w:val="24"/>
        </w:rPr>
        <w:t xml:space="preserve">* </w:t>
      </w:r>
      <w:r>
        <w:rPr>
          <w:sz w:val="24"/>
          <w:szCs w:val="24"/>
        </w:rPr>
        <w:t>как это часто бывает, то не остается никакого сомнения в причастности этой фантазия к наблюдению за сношением животных (собак) и в мотивировке ее неудовлетворенной страстью к подглядыванию ребенка в годы половой зрелости. Высшим достижением такого рода является фантазия о наблюдении полового акта родителей во время пребывания в материнской утробе еще до рождения. Особый интерес представляет собой фантазия о совращении, потому что слишком часто это не фантазия, а реальное воспоминание. Но к счас-</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Подобно животным </w:t>
      </w:r>
      <w:r>
        <w:rPr>
          <w:i/>
          <w:iCs/>
          <w:sz w:val="24"/>
          <w:szCs w:val="24"/>
        </w:rPr>
        <w:t>(лат.) — Прим. ред. перевода.</w:t>
      </w:r>
    </w:p>
    <w:p>
      <w:pPr>
        <w:pStyle w:val="Normal"/>
        <w:ind w:right="135" w:firstLine="284"/>
        <w:jc w:val="both"/>
        <w:rPr>
          <w:sz w:val="24"/>
          <w:szCs w:val="24"/>
        </w:rPr>
      </w:pPr>
      <w:r>
        <w:rPr>
          <w:sz w:val="24"/>
          <w:szCs w:val="24"/>
        </w:rPr>
        <w:t>[158]</w:t>
      </w:r>
    </w:p>
    <w:p>
      <w:pPr>
        <w:pStyle w:val="Normal"/>
        <w:ind w:right="135" w:firstLine="284"/>
        <w:jc w:val="both"/>
        <w:rPr>
          <w:sz w:val="24"/>
          <w:szCs w:val="24"/>
        </w:rPr>
      </w:pPr>
      <w:r>
        <w:rPr>
          <w:sz w:val="24"/>
          <w:szCs w:val="24"/>
        </w:rPr>
        <w:t>тью, оно все же не так часто реально, как это могло бы сначала показаться по результатам анализа. Совращение старшими детьми или детьми того же возраста случается все еще чаще, чем взрослыми, и если у девушек, рассказывающих о таком событии в истории своего детства, соблазнителем довольно часто выступает отец, то ни фантастическая природа этого обвинения, ни вызывающий его мотив не подлежат никакому сомнению. Фантазией совращения, когда никакого совращения не было, ребенок, как правило, прикрывает аутоэротический период своей сексуальной деятельности. Он избавляет себя от стыда за мастурбацию, перенося в фантазии желанный объект на эти самые ранние времена. Не думайте, впрочем, что использование ребенка как сексуального объекта его ближайшими родственниками мужского пола относится непременно к области фантазии. Многие аналитики лечили случаи, в которых такие отношения были реальны и могли быть с несомненностью установлены; только и тогда они относились к более поздним детским годам, а были перенесены в более ранние.</w:t>
      </w:r>
    </w:p>
    <w:p>
      <w:pPr>
        <w:pStyle w:val="Normal"/>
        <w:ind w:right="135" w:firstLine="284"/>
        <w:jc w:val="both"/>
        <w:rPr>
          <w:sz w:val="24"/>
          <w:szCs w:val="24"/>
        </w:rPr>
      </w:pPr>
      <w:r>
        <w:rPr>
          <w:sz w:val="24"/>
          <w:szCs w:val="24"/>
        </w:rPr>
        <w:t>Возникает впечатление, что такие события в детстве каким-то образом требуются, с железной необходимостью входят в состав невроза. Имеются они в реальности — хорошо; если реальность отказывает в них, то они составляются из намеков и дополняются фантазией. Результат один и тот же, и до настоящего времени нам не удалось доказать различия в последствиях в зависимости от того, принимает в этих детских событиях большее участие фантазия или реальность. Здесь опять-таки имеется одно из так часто упоминавшихся дополнительных отношений; это, правда, одно из самых странных, известных нам. Откуда берется потребность в этих фантазиях и материал для них? Невозможно сомневаться в источниках влечений,</w:t>
      </w:r>
    </w:p>
    <w:p>
      <w:pPr>
        <w:pStyle w:val="Normal"/>
        <w:ind w:right="135" w:firstLine="284"/>
        <w:jc w:val="both"/>
        <w:rPr>
          <w:sz w:val="24"/>
          <w:szCs w:val="24"/>
        </w:rPr>
      </w:pPr>
      <w:r>
        <w:rPr>
          <w:sz w:val="24"/>
          <w:szCs w:val="24"/>
        </w:rPr>
        <w:t>[159]</w:t>
      </w:r>
    </w:p>
    <w:p>
      <w:pPr>
        <w:pStyle w:val="Normal"/>
        <w:ind w:right="135" w:firstLine="284"/>
        <w:jc w:val="both"/>
        <w:rPr/>
      </w:pPr>
      <w:r>
        <w:rPr>
          <w:sz w:val="24"/>
          <w:szCs w:val="24"/>
        </w:rPr>
        <w:t xml:space="preserve">но необходимо объяснить факт, что каждый раз создаются те же фантазии с тем же содержанием. У меня готов ответ, но я знаю, что он покажется вам рискованным. Я полагаю, что эти </w:t>
      </w:r>
      <w:r>
        <w:rPr>
          <w:i/>
          <w:iCs/>
          <w:sz w:val="24"/>
          <w:szCs w:val="24"/>
        </w:rPr>
        <w:t xml:space="preserve">прафантазии — </w:t>
      </w:r>
      <w:r>
        <w:rPr>
          <w:sz w:val="24"/>
          <w:szCs w:val="24"/>
        </w:rPr>
        <w:t>так мне хотелось бы назвать их и, конечно, еще некоторые другие — являются филогенетическим достоянием. Индивид выходит в них за пределы собственного переживания в переживание доисторического времени, где его собственное переживание становится слишком рудиментарным. Мне кажется вполне возможным, что все, что сегодня рассказывается при анализе как фантазия, — совращение детей, вспышка сексуального возбуждения при наблюдении полового сношения родителей, угроза кастрацией — или, вернее, кастрация — было реальностью в первобытной человеческой семье, и фантазирующий ребенок просто восполнил доисторической правдой пробелы в индивидуальной правде. У нас неоднократно возникало подозрение, что психология неврозов сохранила для нас из древнего периода человеческого развития больше, чем все другие источники.</w:t>
      </w:r>
    </w:p>
    <w:p>
      <w:pPr>
        <w:pStyle w:val="Normal"/>
        <w:ind w:right="135" w:firstLine="284"/>
        <w:jc w:val="both"/>
        <w:rPr/>
      </w:pPr>
      <w:r>
        <w:rPr>
          <w:sz w:val="24"/>
          <w:szCs w:val="24"/>
        </w:rPr>
        <w:t xml:space="preserve">Уважаемые господа! Вышеупомянутые обстоятельства вынуждают нас поближе рассмотреть возникновение и значение той душевной деятельности, которая называется фантазией. Как вам известно, она пользуется всеобщей высокой оценкой, хотя ее место в душевной жизни остается невыясненным. Я могу вам сказать об этом следующее. Как вы знаете, под воздействием внешней необходимости </w:t>
      </w:r>
      <w:r>
        <w:rPr>
          <w:i/>
          <w:iCs/>
          <w:sz w:val="24"/>
          <w:szCs w:val="24"/>
        </w:rPr>
        <w:t>Я</w:t>
      </w:r>
      <w:r>
        <w:rPr>
          <w:sz w:val="24"/>
          <w:szCs w:val="24"/>
        </w:rPr>
        <w:t xml:space="preserve"> человека постепенно приучается оценивать реальность и следовать принципу реальности, отказываясь при этом временно или надолго от различных объектов и целей своего стремления к удовольствию — не только сексуальному. Но отказ от удовольствия всегда давался человеку с трудом; он совершает его не без своего рода возме-</w:t>
      </w:r>
    </w:p>
    <w:p>
      <w:pPr>
        <w:pStyle w:val="Normal"/>
        <w:ind w:right="135" w:firstLine="284"/>
        <w:jc w:val="both"/>
        <w:rPr>
          <w:sz w:val="24"/>
          <w:szCs w:val="24"/>
        </w:rPr>
      </w:pPr>
      <w:r>
        <w:rPr>
          <w:sz w:val="24"/>
          <w:szCs w:val="24"/>
        </w:rPr>
        <w:t>[160]</w:t>
      </w:r>
    </w:p>
    <w:p>
      <w:pPr>
        <w:pStyle w:val="Normal"/>
        <w:ind w:right="135" w:firstLine="284"/>
        <w:jc w:val="both"/>
        <w:rPr>
          <w:sz w:val="24"/>
          <w:szCs w:val="24"/>
        </w:rPr>
      </w:pPr>
      <w:r>
        <w:rPr>
          <w:sz w:val="24"/>
          <w:szCs w:val="24"/>
        </w:rPr>
        <w:t>щения. Он сохранил себе за это душевную деятельность, в которой допускается дальнейшее существование всех этих оставленных источников наслаждения и покинутых путей его получения, форма существования, в которой они освобождаются от притязания на реальность и от того, что мы называем “испытанием реальностью”. Любое стремление сразу достигает формы представления о его исполнении; несомненно, что направление фантазии на исполнение желаний дает удовлетворение, хотя при этом существует знание того, что речь идет не о реальности. Таким образом, в деятельности фантазии человек наслаждается свободой от внешнего принуждения, от которой он давно отказался в действительности. Ему удается быть еще попеременно то наслаждающимся животным, то опять разумным существом. Он не довольствуется жалким удовлетворением, которое может отвоевать у действительности. “Обойтись без вспомогательных конструкций вообще нельзя”, — сказал однажды Т. Фонтане. Создание душевной области фантазии находит полную аналогию в организации “заповедников”, “национальных парков” там, где требования земледелия, транспорта и промышленности угрожают быстро изменить до неузнаваемости первоначальный вид земли. Национальный парк сохраняет свое прежнее состояние, которое повсюду в других местах принесено в жертву необходимости. Там может расти и разрастаться все, что хочет, даже бесполезное, даже вредное. Таким лишенным принципа реальности заповедником и является душевная область фантазии.</w:t>
      </w:r>
    </w:p>
    <w:p>
      <w:pPr>
        <w:pStyle w:val="Normal"/>
        <w:ind w:right="135" w:firstLine="284"/>
        <w:jc w:val="both"/>
        <w:rPr>
          <w:sz w:val="24"/>
          <w:szCs w:val="24"/>
        </w:rPr>
      </w:pPr>
      <w:r>
        <w:rPr>
          <w:sz w:val="24"/>
          <w:szCs w:val="24"/>
        </w:rPr>
        <w:t>Самые известные продукты фантазии — уже знакомые нам “сны наяву”, воображаемое удовлетворение честолюбивых, выражающих манию величия, эротических желаний, расцветающих тем пышнее, чем больше действительность призывает к скромности или</w:t>
      </w:r>
    </w:p>
    <w:p>
      <w:pPr>
        <w:pStyle w:val="Normal"/>
        <w:ind w:right="135" w:firstLine="284"/>
        <w:jc w:val="both"/>
        <w:rPr>
          <w:sz w:val="24"/>
          <w:szCs w:val="24"/>
        </w:rPr>
      </w:pPr>
      <w:r>
        <w:rPr>
          <w:sz w:val="24"/>
          <w:szCs w:val="24"/>
        </w:rPr>
        <w:t>[161]</w:t>
      </w:r>
    </w:p>
    <w:p>
      <w:pPr>
        <w:pStyle w:val="Normal"/>
        <w:ind w:right="135" w:firstLine="284"/>
        <w:jc w:val="both"/>
        <w:rPr>
          <w:sz w:val="24"/>
          <w:szCs w:val="24"/>
        </w:rPr>
      </w:pPr>
      <w:r>
        <w:rPr>
          <w:sz w:val="24"/>
          <w:szCs w:val="24"/>
        </w:rPr>
        <w:t>терпению. В них с очевидностью обнаруживается сущность счастья в фантазии, восстановление независимости получения наслаждения от одобрения реальности. Нам известно, что такие сны наяву являются ядром и прообразами ночных сновидений. Ночное сновидение, в сущности, не что иное, как сон наяву, использованный ночной свободой влечений и искаженный ночной формой душевной деятельности. Мы уже освоились с мыслью, что и сны наяву не обязательно сознательны, что они бывают и бессознательными. Такие бессознательные сны наяву являются как источником ночных сновидений, так и источником невротических симптомов.</w:t>
      </w:r>
    </w:p>
    <w:p>
      <w:pPr>
        <w:pStyle w:val="Normal"/>
        <w:ind w:right="135" w:firstLine="284"/>
        <w:jc w:val="both"/>
        <w:rPr/>
      </w:pPr>
      <w:r>
        <w:rPr>
          <w:sz w:val="24"/>
          <w:szCs w:val="24"/>
        </w:rPr>
        <w:t xml:space="preserve">Значение фантазии для образования симптомов станет вам ясно из следующего. Мы сказали, что в случае вынужденного отказа либидо регрессивно занимает оставленные им позиции, на которых оно застряло в некотором количестве. Мы не отказываемся от этого утверждения и не исправляем его, но должны вставить промежуточное звено. Как либидо находит путь к этим местам фиксации? Все оставленные объекты и направленности либидо оставлены не во всех смыслах. Они или их производные с определенной интенсивностью еще сохраняются в представлениях фантазии. Либидо нужно только уйти в фантазии, чтобы найти в них открытый путь ко всем вытесненным фиксациям. Эти фантазии допускались в известной степени, между ними и </w:t>
      </w:r>
      <w:r>
        <w:rPr>
          <w:i/>
          <w:iCs/>
          <w:sz w:val="24"/>
          <w:szCs w:val="24"/>
        </w:rPr>
        <w:t>Я,</w:t>
      </w:r>
      <w:r>
        <w:rPr>
          <w:sz w:val="24"/>
          <w:szCs w:val="24"/>
        </w:rPr>
        <w:t xml:space="preserve"> как ни резки противоречия, не было конфликта, пока соблюдалось одно определенное условие.</w:t>
      </w:r>
    </w:p>
    <w:p>
      <w:pPr>
        <w:pStyle w:val="Normal"/>
        <w:ind w:right="135" w:firstLine="284"/>
        <w:jc w:val="both"/>
        <w:rPr/>
      </w:pPr>
      <w:r>
        <w:rPr>
          <w:sz w:val="24"/>
          <w:szCs w:val="24"/>
        </w:rPr>
        <w:t xml:space="preserve">Условие это, </w:t>
      </w:r>
      <w:r>
        <w:rPr>
          <w:i/>
          <w:iCs/>
          <w:sz w:val="24"/>
          <w:szCs w:val="24"/>
        </w:rPr>
        <w:t>количественное</w:t>
      </w:r>
      <w:r>
        <w:rPr>
          <w:sz w:val="24"/>
          <w:szCs w:val="24"/>
        </w:rPr>
        <w:t xml:space="preserve"> по природе, нарушается обратным притоком либидо к фантазиям. Вследствие этого прибавления заряженность фантазий энергией так повышается, что они становятся очень требовательными, развивая стремление к реализации. Но</w:t>
      </w:r>
    </w:p>
    <w:p>
      <w:pPr>
        <w:pStyle w:val="Normal"/>
        <w:ind w:right="135" w:firstLine="284"/>
        <w:jc w:val="both"/>
        <w:rPr>
          <w:sz w:val="24"/>
          <w:szCs w:val="24"/>
        </w:rPr>
      </w:pPr>
      <w:r>
        <w:rPr>
          <w:sz w:val="24"/>
          <w:szCs w:val="24"/>
        </w:rPr>
        <w:t>[162]</w:t>
      </w:r>
    </w:p>
    <w:p>
      <w:pPr>
        <w:pStyle w:val="Normal"/>
        <w:ind w:right="135" w:firstLine="284"/>
        <w:jc w:val="both"/>
        <w:rPr/>
      </w:pPr>
      <w:r>
        <w:rPr>
          <w:sz w:val="24"/>
          <w:szCs w:val="24"/>
        </w:rPr>
        <w:t xml:space="preserve">это делает неизбежным конфликт между ними и </w:t>
      </w:r>
      <w:r>
        <w:rPr>
          <w:i/>
          <w:iCs/>
          <w:sz w:val="24"/>
          <w:szCs w:val="24"/>
        </w:rPr>
        <w:t xml:space="preserve">Я. </w:t>
      </w:r>
      <w:r>
        <w:rPr>
          <w:sz w:val="24"/>
          <w:szCs w:val="24"/>
        </w:rPr>
        <w:t xml:space="preserve">Независимо от того, были ли они раньше предсознательными или сознательными, теперь они подлежат вытеснению со стороны </w:t>
      </w:r>
      <w:r>
        <w:rPr>
          <w:i/>
          <w:iCs/>
          <w:sz w:val="24"/>
          <w:szCs w:val="24"/>
        </w:rPr>
        <w:t>Я</w:t>
      </w:r>
      <w:r>
        <w:rPr>
          <w:sz w:val="24"/>
          <w:szCs w:val="24"/>
        </w:rPr>
        <w:t xml:space="preserve"> и предоставляются притяжению со стороны бессознательного. От бессознательных теперь фантазий либидо перемещаются к их истокам в бессознательном, к местам их собственной фиксации.</w:t>
      </w:r>
    </w:p>
    <w:p>
      <w:pPr>
        <w:pStyle w:val="Normal"/>
        <w:ind w:right="135" w:firstLine="284"/>
        <w:jc w:val="both"/>
        <w:rPr/>
      </w:pPr>
      <w:r>
        <w:rPr>
          <w:sz w:val="24"/>
          <w:szCs w:val="24"/>
        </w:rPr>
        <w:t xml:space="preserve">Возврат либидо к фантазиям является переходной ступенью на пути образования симптомов, заслуживающей особого обозначения. К. Г. Юнг дал ей очень подходящее название </w:t>
      </w:r>
      <w:r>
        <w:rPr>
          <w:i/>
          <w:iCs/>
          <w:sz w:val="24"/>
          <w:szCs w:val="24"/>
        </w:rPr>
        <w:t>интроверсии,</w:t>
      </w:r>
      <w:r>
        <w:rPr>
          <w:sz w:val="24"/>
          <w:szCs w:val="24"/>
        </w:rPr>
        <w:t xml:space="preserve"> но нецелесообразно придал ему еще другое значение(1). Мы останемся на том, что интроверсия обозначает отход либидо от возможностей реального удовлетворения и дополнительное заполнение им безобидных до того фантазий. Интровертированный человек еще не невротик, но он находится в неустойчивом положении; при ближайшем изменении соотношения сил у него должны развиться симптомы, если он не найдет других выходов для накопившегося у него либидо. Нереальный характер невротического удовлетворения и пренебрежение различием между фантазией и действительностью уже предопределены пребыванием на ступени интроверсии.</w:t>
      </w:r>
    </w:p>
    <w:p>
      <w:pPr>
        <w:pStyle w:val="Normal"/>
        <w:ind w:right="135" w:firstLine="284"/>
        <w:jc w:val="both"/>
        <w:rPr>
          <w:sz w:val="24"/>
          <w:szCs w:val="24"/>
        </w:rPr>
      </w:pPr>
      <w:r>
        <w:rPr>
          <w:sz w:val="24"/>
          <w:szCs w:val="24"/>
        </w:rPr>
        <w:t>Вы, наверно, заметили, что в своих последних рассуждениях я ввел в структуру этиологической цепи новый фактор, а именно количество, величину рассматриваемых энергий; с этим фактором нам еще всю-</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Юнгом было введено представление о двух основных психологических типах: интровертивном и экстравертивном. Они различались по направленности своего либидо (которое Юнг “десексуализировал”, понимая под термином “либидо” не половую энергию, а психическое влечение).</w:t>
      </w:r>
    </w:p>
    <w:p>
      <w:pPr>
        <w:pStyle w:val="Normal"/>
        <w:ind w:right="135" w:firstLine="284"/>
        <w:jc w:val="both"/>
        <w:rPr>
          <w:sz w:val="24"/>
          <w:szCs w:val="24"/>
        </w:rPr>
      </w:pPr>
      <w:r>
        <w:rPr>
          <w:sz w:val="24"/>
          <w:szCs w:val="24"/>
        </w:rPr>
        <w:t>Интроверта отличает направленность на собственный внутренний, мир, тогда как экстраверта — на внешний.</w:t>
      </w:r>
    </w:p>
    <w:p>
      <w:pPr>
        <w:pStyle w:val="Normal"/>
        <w:ind w:right="135" w:firstLine="284"/>
        <w:jc w:val="both"/>
        <w:rPr>
          <w:sz w:val="24"/>
          <w:szCs w:val="24"/>
        </w:rPr>
      </w:pPr>
      <w:r>
        <w:rPr>
          <w:sz w:val="24"/>
          <w:szCs w:val="24"/>
        </w:rPr>
        <w:t>[163]</w:t>
      </w:r>
    </w:p>
    <w:p>
      <w:pPr>
        <w:pStyle w:val="Normal"/>
        <w:ind w:right="135" w:firstLine="284"/>
        <w:jc w:val="both"/>
        <w:rPr/>
      </w:pPr>
      <w:r>
        <w:rPr>
          <w:sz w:val="24"/>
          <w:szCs w:val="24"/>
        </w:rPr>
        <w:t xml:space="preserve">ду придется считаться. Чисто качественным анализом этиологических условий мы не обойдемся. Или, другими словами, только </w:t>
      </w:r>
      <w:r>
        <w:rPr>
          <w:i/>
          <w:iCs/>
          <w:sz w:val="24"/>
          <w:szCs w:val="24"/>
        </w:rPr>
        <w:t>динамического</w:t>
      </w:r>
      <w:r>
        <w:rPr>
          <w:sz w:val="24"/>
          <w:szCs w:val="24"/>
        </w:rPr>
        <w:t xml:space="preserve"> понимания этих душевных процессов недостаточно, нужна еще экономическая точка зрения. Мы должны себе сказать, что конфликт между двумя стремлениями не возникнет, пока не будет достигнута определенная степень заряженности энергией, хотя содержательные условия могут давно существовать. Точно так же патогенное значение конституциональных факторов зависит от того, насколько </w:t>
      </w:r>
      <w:r>
        <w:rPr>
          <w:i/>
          <w:iCs/>
          <w:sz w:val="24"/>
          <w:szCs w:val="24"/>
        </w:rPr>
        <w:t>больше</w:t>
      </w:r>
      <w:r>
        <w:rPr>
          <w:sz w:val="24"/>
          <w:szCs w:val="24"/>
        </w:rPr>
        <w:t xml:space="preserve"> в конституции заложено одного частного влечения, чем другого; можно себе даже представить, что качественно конституции всех людей одинаковы и различаются только этими количественными соотношениями. Не менее решающим является количественный фактор и для способности к сопротивлению невротическому заболеванию. Это будет зависеть от того, </w:t>
      </w:r>
      <w:r>
        <w:rPr>
          <w:i/>
          <w:iCs/>
          <w:sz w:val="24"/>
          <w:szCs w:val="24"/>
        </w:rPr>
        <w:t>какое количество</w:t>
      </w:r>
      <w:r>
        <w:rPr>
          <w:sz w:val="24"/>
          <w:szCs w:val="24"/>
        </w:rPr>
        <w:t xml:space="preserve"> неиспользованного либидо человек может оставить свободным и </w:t>
      </w:r>
      <w:r>
        <w:rPr>
          <w:i/>
          <w:iCs/>
          <w:sz w:val="24"/>
          <w:szCs w:val="24"/>
        </w:rPr>
        <w:t>какую часть</w:t>
      </w:r>
      <w:r>
        <w:rPr>
          <w:sz w:val="24"/>
          <w:szCs w:val="24"/>
        </w:rPr>
        <w:t xml:space="preserve"> своего либидо он способен отторгнуть от сексуального для целей сублимации. Конечная цель душевной деятельности, которую качественно можно описать как стремление к получению удовольствия и избегание неудовольствия, с экономической точки зрения представляется задачей справиться с действующим в душевном аппарате количеством возбуждения (массой раздражения) и не допустить его застоя, вызывающего неудовольствие.</w:t>
      </w:r>
    </w:p>
    <w:p>
      <w:pPr>
        <w:pStyle w:val="Normal"/>
        <w:ind w:right="135" w:firstLine="284"/>
        <w:jc w:val="both"/>
        <w:rPr>
          <w:sz w:val="24"/>
          <w:szCs w:val="24"/>
        </w:rPr>
      </w:pPr>
      <w:r>
        <w:rPr>
          <w:sz w:val="24"/>
          <w:szCs w:val="24"/>
        </w:rPr>
        <w:t>Вот то, что я хотел вам сказать об образовании симптомов при неврозе. Но чтобы не забыть, подчеркну еще раз со всей определенностью: все здесь сказанное относится только к образованию симптомов при истерии. Уже при неврозе навязчивых состояний — хотя основное сохранится — многое будет по-другому. Противоположности по отношению к требованиям влечений, о которых шла речь и при истерии, при</w:t>
      </w:r>
    </w:p>
    <w:p>
      <w:pPr>
        <w:pStyle w:val="Normal"/>
        <w:ind w:right="135" w:firstLine="284"/>
        <w:jc w:val="both"/>
        <w:rPr>
          <w:sz w:val="24"/>
          <w:szCs w:val="24"/>
        </w:rPr>
      </w:pPr>
      <w:r>
        <w:rPr>
          <w:sz w:val="24"/>
          <w:szCs w:val="24"/>
        </w:rPr>
        <w:t>[164]</w:t>
      </w:r>
    </w:p>
    <w:p>
      <w:pPr>
        <w:pStyle w:val="Normal"/>
        <w:ind w:right="135" w:firstLine="284"/>
        <w:jc w:val="both"/>
        <w:rPr>
          <w:sz w:val="24"/>
          <w:szCs w:val="24"/>
        </w:rPr>
      </w:pPr>
      <w:r>
        <w:rPr>
          <w:sz w:val="24"/>
          <w:szCs w:val="24"/>
        </w:rPr>
        <w:t>неврозе навязчивых состоянии выступают на первый план и преобладают в клинической картине благодаря так называемым “реактивным образованиям”. Такие же и еще дальше идущие отступления мы открываем при других неврозах, где исследования о механизмах образования симптомов ни в коей мере не завершены.</w:t>
      </w:r>
    </w:p>
    <w:p>
      <w:pPr>
        <w:pStyle w:val="Normal"/>
        <w:ind w:right="135" w:firstLine="284"/>
        <w:jc w:val="both"/>
        <w:rPr/>
      </w:pPr>
      <w:r>
        <w:rPr>
          <w:sz w:val="24"/>
          <w:szCs w:val="24"/>
        </w:rPr>
        <w:t>Прежде чем отпустить вас сегодня, я хотел бы на минуту обратить ваше внимание на одну сторону жизни фантазии, которая достойна всеобщего интереса. Есть обратный путь от фантазии к реальности, это — искусство. В основе своей художник тоже интровертированный, которому недалеко до невроза. В нем теснятся сверхсильные влечения, он хотел бы получать почести, власть, богатство, славу и любовь женщин;</w:t>
      </w:r>
      <w:r>
        <w:rPr>
          <w:sz w:val="24"/>
          <w:szCs w:val="24"/>
          <w:lang w:val="en-US"/>
        </w:rPr>
        <w:t xml:space="preserve"> </w:t>
      </w:r>
      <w:r>
        <w:rPr>
          <w:sz w:val="24"/>
          <w:szCs w:val="24"/>
        </w:rPr>
        <w:t>но у него нет средств, чтобы добиться их удовлетворения. А потому, как всякий неудовлетворенный человек, он отворачивается от действительности и переносит весь свой интерес, а также свое либидо на желанные образы своей фантазии, откуда мог бы открыться путь к неврозу. И многое должно совпасть, чтобы это не стало полным исходом его развития; ведь известно, как часто именно художники страдают из-за неврозов частичной потерей своей трудоспособности. Вероятно, их конституция обладает сильной способностью к сублимации и определенной слабостью вытеснений, разрешающих конфликт. Обратный же путь к реальности художник находит следующим образом. Ведь он не единственный, кто живет жизнью фантазии. Промежуточное царство фантазии существует со всеобщего согласия человечества, и всякий, испытывающий лишения, ждет от него облегчения и утешения. Но для нехудожника возможность получения наслаждения из источников фантазии ограничена. Неумолимость вытеснений вынуждает его довольствоваться скудными грезами, которые могут еще оставаться сознательны-</w:t>
      </w:r>
    </w:p>
    <w:p>
      <w:pPr>
        <w:pStyle w:val="Normal"/>
        <w:ind w:right="135" w:firstLine="284"/>
        <w:jc w:val="both"/>
        <w:rPr>
          <w:sz w:val="24"/>
          <w:szCs w:val="24"/>
        </w:rPr>
      </w:pPr>
      <w:r>
        <w:rPr>
          <w:sz w:val="24"/>
          <w:szCs w:val="24"/>
        </w:rPr>
        <w:t>[165]</w:t>
      </w:r>
    </w:p>
    <w:p>
      <w:pPr>
        <w:pStyle w:val="Normal"/>
        <w:ind w:right="135" w:firstLine="284"/>
        <w:jc w:val="both"/>
        <w:rPr/>
      </w:pPr>
      <w:r>
        <w:rPr>
          <w:sz w:val="24"/>
          <w:szCs w:val="24"/>
        </w:rPr>
        <w:t xml:space="preserve">ми. Но если кто-то — истинный художник, тогда он имеет в своем распоряжении больше. Во-первых, он умеет так обработать свои грезы, что они теряют все слишком личное, отталкивающее постороннего, и становятся доступными для наслаждения других. Он умеет также настолько смягчить их, что нелегко догадаться об их происхождении из запретных источников. Далее, он обладает таинственной способностью придавать определенному материалу форму, пока тот не станет верным отображением его фантастического представления, и затем он умеет связать с этим изображением своей бессознательной фантазии получение такого большого наслаждения, что благодаря этому вытеснения, по крайней мере временно, преодолеваются и устраняются. Если он все это может совершить, то дает и другим возможность снова черпать утешение и облегчение из источников наслаждения их собственного бессознательного, ставших недоступными, получая их благодарность и восхищение и достигая </w:t>
      </w:r>
      <w:r>
        <w:rPr>
          <w:i/>
          <w:iCs/>
          <w:sz w:val="24"/>
          <w:szCs w:val="24"/>
        </w:rPr>
        <w:t>благодаря</w:t>
      </w:r>
      <w:r>
        <w:rPr>
          <w:sz w:val="24"/>
          <w:szCs w:val="24"/>
        </w:rPr>
        <w:t xml:space="preserve"> своей фантазии того, что сначала имел только </w:t>
      </w:r>
      <w:r>
        <w:rPr>
          <w:i/>
          <w:iCs/>
          <w:sz w:val="24"/>
          <w:szCs w:val="24"/>
        </w:rPr>
        <w:t>в</w:t>
      </w:r>
      <w:r>
        <w:rPr>
          <w:sz w:val="24"/>
          <w:szCs w:val="24"/>
        </w:rPr>
        <w:t xml:space="preserve"> фантазии: почести, власть и любовь женщин(1).</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Здесь типичное для психоанализа объяснение творческого мышления и фантазии художника исключительно характером его либидо и полное игнорирование социальной природы искусства, определяющей динамику психических процессов при создании продуктов культуры, в том числе — художественных произведений.</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166]</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ДВАДЦАТЬ ЧЕТВЕРТ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Обычная нервозность</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После того как в последних беседах мы завершили такую трудную часть работы, я на некоторое время оставляю этот предмет и обращаюсь к вам со следующим.</w:t>
      </w:r>
    </w:p>
    <w:p>
      <w:pPr>
        <w:pStyle w:val="Normal"/>
        <w:ind w:right="135" w:firstLine="284"/>
        <w:jc w:val="both"/>
        <w:rPr>
          <w:sz w:val="24"/>
          <w:szCs w:val="24"/>
        </w:rPr>
      </w:pPr>
      <w:r>
        <w:rPr>
          <w:sz w:val="24"/>
          <w:szCs w:val="24"/>
        </w:rPr>
        <w:t>Я знаю, что вы недовольны. Вы представляли себе “Введение в психоанализ” иначе. Вы предполагали услышать жизненные примеры, а не теории. Вы скажете мне, что единственный раз, когда я представил вам параллель “В подвале и на первом этаже”, вы кое-что поняли о причине неврозов, только лучше бы это были действительные наблюдения, а не придуманные истории. Или когда я вначале рассказал вам о двух — видимо, тоже не вымышленных — симптомах и разъяснил их отношение к жизни больного, то вам стал ясен “смысл” симптомов; вы надеялись, что я буду продолжать в том же духе. Вместо этого я излагал вам пространные, расплывчатые теории, которые никогда не были полными, к которым постоянно добавлялось что-то новое, пользовался понятиями, которых еще не разъяснил вам, переходил от описательного изложения к динамическому пониманию, а от него — к так называемому “экономическому”, мешая вам понять, какие из используемых терминов означа-</w:t>
      </w:r>
    </w:p>
    <w:p>
      <w:pPr>
        <w:pStyle w:val="Normal"/>
        <w:ind w:right="135" w:firstLine="284"/>
        <w:jc w:val="both"/>
        <w:rPr>
          <w:sz w:val="24"/>
          <w:szCs w:val="24"/>
        </w:rPr>
      </w:pPr>
      <w:r>
        <w:rPr>
          <w:sz w:val="24"/>
          <w:szCs w:val="24"/>
        </w:rPr>
        <w:t>[167]</w:t>
      </w:r>
    </w:p>
    <w:p>
      <w:pPr>
        <w:pStyle w:val="Normal"/>
        <w:ind w:right="135" w:firstLine="284"/>
        <w:jc w:val="both"/>
        <w:rPr>
          <w:sz w:val="24"/>
          <w:szCs w:val="24"/>
        </w:rPr>
      </w:pPr>
      <w:r>
        <w:rPr>
          <w:sz w:val="24"/>
          <w:szCs w:val="24"/>
        </w:rPr>
        <w:t>ют то же самое и заменяют друг друга только по причине благозвучия, предлагал вам такие широкие понятия, как принципы удовольствия и реальности и филогенетически унаследованное, и, вместо того чтобы вводить во что-то, я развертывал перед вашим взором нечто такое, что все больше удалялось от вас.</w:t>
      </w:r>
    </w:p>
    <w:p>
      <w:pPr>
        <w:pStyle w:val="Normal"/>
        <w:ind w:right="135" w:firstLine="284"/>
        <w:jc w:val="both"/>
        <w:rPr>
          <w:sz w:val="24"/>
          <w:szCs w:val="24"/>
        </w:rPr>
      </w:pPr>
      <w:r>
        <w:rPr>
          <w:sz w:val="24"/>
          <w:szCs w:val="24"/>
        </w:rPr>
        <w:t>Почему я не начал введение в теорию неврозов с того, что вы сами знаете о нервозности и что давно вызывает ваш интерес? Почему не начал с описания своеобразной сущности нервнобольных, их непонятных реакций на человеческое общение и внешние влияния, их раздражительности, непредсказуемости поведения и неприспособленности к жизни? Почему не повел вас шаг за шагом от понимания более простых повседневных форм к проблемам загадочных крайних проявлений нервозности?</w:t>
      </w:r>
    </w:p>
    <w:p>
      <w:pPr>
        <w:pStyle w:val="Normal"/>
        <w:ind w:right="135" w:firstLine="284"/>
        <w:jc w:val="both"/>
        <w:rPr>
          <w:sz w:val="24"/>
          <w:szCs w:val="24"/>
        </w:rPr>
      </w:pPr>
      <w:r>
        <w:rPr>
          <w:sz w:val="24"/>
          <w:szCs w:val="24"/>
        </w:rPr>
        <w:t>Да, уважаемые господа, не могу не признать вашей правоты. Я не настолько влюблен в собственное искусство изложения, чтобы выдавать за особую прелесть каждый его недостаток. Я сам думаю, что можно было бы сделать иначе и с большей выгодой для вас; я этого и хотел. Но не всегда можно выполнить свои благие намерения. В самом материале часто заключено что-то такое, что руководит [вами] и уводит от первоначальных намерений. Даже такая незначительная работа, как организация хорошо знакомого материала, не вполне подчиняется воле автора; она идет, как хочет, и только позже можно спросить себя, почему она вышла такой, а не другой.</w:t>
      </w:r>
    </w:p>
    <w:p>
      <w:pPr>
        <w:pStyle w:val="Normal"/>
        <w:ind w:right="135" w:firstLine="284"/>
        <w:jc w:val="both"/>
        <w:rPr>
          <w:sz w:val="24"/>
          <w:szCs w:val="24"/>
        </w:rPr>
      </w:pPr>
      <w:r>
        <w:rPr>
          <w:sz w:val="24"/>
          <w:szCs w:val="24"/>
        </w:rPr>
        <w:t>Вероятно, одна из причин в том, что название “Введение в психоанализ” уже не подходит к этой части, где обсуждаются неврозы. Введение в психоанализ составляет изучение ошибочных действий и сновидений, учение о неврозах — это сам психоанализ. Не думаю, что бы мне бы удалось за такое короткое вре-</w:t>
      </w:r>
    </w:p>
    <w:p>
      <w:pPr>
        <w:pStyle w:val="Normal"/>
        <w:ind w:right="135" w:firstLine="284"/>
        <w:jc w:val="both"/>
        <w:rPr>
          <w:sz w:val="24"/>
          <w:szCs w:val="24"/>
        </w:rPr>
      </w:pPr>
      <w:r>
        <w:rPr>
          <w:sz w:val="24"/>
          <w:szCs w:val="24"/>
        </w:rPr>
        <w:t>[168]</w:t>
      </w:r>
    </w:p>
    <w:p>
      <w:pPr>
        <w:pStyle w:val="Normal"/>
        <w:ind w:right="135" w:firstLine="284"/>
        <w:jc w:val="both"/>
        <w:rPr/>
      </w:pPr>
      <w:r>
        <w:rPr>
          <w:sz w:val="24"/>
          <w:szCs w:val="24"/>
        </w:rPr>
        <w:t xml:space="preserve">мя познакомить вас с содержанием учения о неврозах иначе, чем в такой сконцентрированной форме. Дело заключалось в том, чтобы в общей связи показать вам смысл и значение симптомов, внешние и внутренние условия и механизм их образования. Я и попытался это сделать; такова примерно суть того, чему может научить психоанализ сегодня. При этом много пришлось говорить о либидо и его развитии, кое-что и о развитии </w:t>
      </w:r>
      <w:r>
        <w:rPr>
          <w:i/>
          <w:iCs/>
          <w:sz w:val="24"/>
          <w:szCs w:val="24"/>
        </w:rPr>
        <w:t>Я.</w:t>
      </w:r>
      <w:r>
        <w:rPr>
          <w:sz w:val="24"/>
          <w:szCs w:val="24"/>
        </w:rPr>
        <w:t xml:space="preserve"> Благодаря введению вы уже были подготовлены к особенностям нашей техники, к основным взглядам на бессознательное и вытеснение (сопротивление). На одной из ближайших лекций вы узнаете, в чем психоаналитическая работа находит свое органическое продолжение. Пока я не скрывал от вас, что все наши сведения основаны на изучении только одной-единственной группы нервных заболеваний, на так называемых неврозах перенесения. Механизм образования симптомов я проследил всего лишь для истерического невроза. Если вы и не приобрели солидных знаний и не запомнили каждую деталь, то все же я надеюсь, что у вас сложилось представление о том, какими средствами работает психоанализ, за решение каких вопросов берется и каких результатов он уже достиг.</w:t>
      </w:r>
    </w:p>
    <w:p>
      <w:pPr>
        <w:pStyle w:val="Normal"/>
        <w:ind w:right="135" w:firstLine="284"/>
        <w:jc w:val="both"/>
        <w:rPr/>
      </w:pPr>
      <w:r>
        <w:rPr>
          <w:sz w:val="24"/>
          <w:szCs w:val="24"/>
        </w:rPr>
        <w:t xml:space="preserve">Я приписал вам пожелание, чтобы я начал изложение темы неврозов с поведения нервнобольных, с описания того, как они страдают от своих неврозов, как борются с ними и приспосабливаются к ним. Это, конечно, интересный и достойный познания и не очень трудный для изложения материал, но сомнительно начинать с него. Рискуешь не открыть бессознательного, не увидеть при этом большого значения либидо и судить обо всех отношениях так, как они кажутся </w:t>
      </w:r>
      <w:r>
        <w:rPr>
          <w:i/>
          <w:iCs/>
          <w:sz w:val="24"/>
          <w:szCs w:val="24"/>
        </w:rPr>
        <w:t>Я</w:t>
      </w:r>
      <w:r>
        <w:rPr>
          <w:sz w:val="24"/>
          <w:szCs w:val="24"/>
        </w:rPr>
        <w:t xml:space="preserve"> нервнобольного. А то, что это </w:t>
      </w:r>
      <w:r>
        <w:rPr>
          <w:i/>
          <w:iCs/>
          <w:sz w:val="24"/>
          <w:szCs w:val="24"/>
        </w:rPr>
        <w:t>Я</w:t>
      </w:r>
      <w:r>
        <w:rPr>
          <w:sz w:val="24"/>
          <w:szCs w:val="24"/>
        </w:rPr>
        <w:t xml:space="preserve"> ни в коей мере не надежная и не беспристрастная сторона, совершенно</w:t>
      </w:r>
    </w:p>
    <w:p>
      <w:pPr>
        <w:pStyle w:val="Normal"/>
        <w:ind w:right="135" w:firstLine="284"/>
        <w:jc w:val="both"/>
        <w:rPr>
          <w:sz w:val="24"/>
          <w:szCs w:val="24"/>
        </w:rPr>
      </w:pPr>
      <w:r>
        <w:rPr>
          <w:sz w:val="24"/>
          <w:szCs w:val="24"/>
        </w:rPr>
        <w:t>[169]</w:t>
      </w:r>
    </w:p>
    <w:p>
      <w:pPr>
        <w:pStyle w:val="Normal"/>
        <w:ind w:right="135" w:firstLine="284"/>
        <w:jc w:val="both"/>
        <w:rPr/>
      </w:pPr>
      <w:r>
        <w:rPr>
          <w:sz w:val="24"/>
          <w:szCs w:val="24"/>
        </w:rPr>
        <w:t xml:space="preserve">очевидно. Ведь </w:t>
      </w:r>
      <w:r>
        <w:rPr>
          <w:i/>
          <w:iCs/>
          <w:sz w:val="24"/>
          <w:szCs w:val="24"/>
        </w:rPr>
        <w:t xml:space="preserve">Я — </w:t>
      </w:r>
      <w:r>
        <w:rPr>
          <w:sz w:val="24"/>
          <w:szCs w:val="24"/>
        </w:rPr>
        <w:t xml:space="preserve">это сила, которая отрицает бессознательное и сводит его к вытесненному, как же можно верить ему в том, что оно будет справедливо к этому бессознательному? Среди этого вытесненного на первом месте стоят отвергнутые требования сексуальности; само собой разумеется, что мы никогда не сможем узнать об их объеме и значении из мнений </w:t>
      </w:r>
      <w:r>
        <w:rPr>
          <w:i/>
          <w:iCs/>
          <w:sz w:val="24"/>
          <w:szCs w:val="24"/>
        </w:rPr>
        <w:t>Я.</w:t>
      </w:r>
      <w:r>
        <w:rPr>
          <w:sz w:val="24"/>
          <w:szCs w:val="24"/>
        </w:rPr>
        <w:t xml:space="preserve"> С того момента, когда для нас начинает проясняться позиция вытеснения, мы должны также остерегаться того, чтобы не поставить судьей в этом споре одну из спорящих сторон, к тому же еще и победившую. Мы подготовлены к тому, что высказывания </w:t>
      </w:r>
      <w:r>
        <w:rPr>
          <w:i/>
          <w:iCs/>
          <w:sz w:val="24"/>
          <w:szCs w:val="24"/>
        </w:rPr>
        <w:t>Я</w:t>
      </w:r>
      <w:r>
        <w:rPr>
          <w:sz w:val="24"/>
          <w:szCs w:val="24"/>
        </w:rPr>
        <w:t xml:space="preserve"> введут нас в заблуждение. Если верить </w:t>
      </w:r>
      <w:r>
        <w:rPr>
          <w:i/>
          <w:iCs/>
          <w:sz w:val="24"/>
          <w:szCs w:val="24"/>
        </w:rPr>
        <w:t>Я,</w:t>
      </w:r>
      <w:r>
        <w:rPr>
          <w:sz w:val="24"/>
          <w:szCs w:val="24"/>
        </w:rPr>
        <w:t xml:space="preserve"> то оно на всех этапах было активным, само желало своих симптомов и создало их. Мы знаем, что оно считает возможным быть в известной степени пассивным, что хочет затем скрыть и приукрасить. Правда, оно не всегда решается на такую попытку; при симптомах невроза навязчивых состояний оно должно признать, что ему противопоставляется что-то чуждое, от чего оно с трудом защищается,</w:t>
      </w:r>
    </w:p>
    <w:p>
      <w:pPr>
        <w:pStyle w:val="Normal"/>
        <w:ind w:right="135" w:firstLine="284"/>
        <w:jc w:val="both"/>
        <w:rPr/>
      </w:pPr>
      <w:r>
        <w:rPr>
          <w:sz w:val="24"/>
          <w:szCs w:val="24"/>
        </w:rPr>
        <w:t xml:space="preserve">Кого не удерживают эти предостережения принимать за чистую монету подделки </w:t>
      </w:r>
      <w:r>
        <w:rPr>
          <w:i/>
          <w:iCs/>
          <w:sz w:val="24"/>
          <w:szCs w:val="24"/>
        </w:rPr>
        <w:t>Я,</w:t>
      </w:r>
      <w:r>
        <w:rPr>
          <w:sz w:val="24"/>
          <w:szCs w:val="24"/>
        </w:rPr>
        <w:t xml:space="preserve"> тому, разумеется, легко живется, и он избавлен от всего того сопротивления, которое поднимется против выдвижения в психоанализе на первый план бессознательного, сексуальности и пассивности </w:t>
      </w:r>
      <w:r>
        <w:rPr>
          <w:i/>
          <w:iCs/>
          <w:sz w:val="24"/>
          <w:szCs w:val="24"/>
        </w:rPr>
        <w:t>Я.</w:t>
      </w:r>
      <w:r>
        <w:rPr>
          <w:sz w:val="24"/>
          <w:szCs w:val="24"/>
        </w:rPr>
        <w:t xml:space="preserve"> Тот может утверждать, подобно Альфреду Адлеру (1912), что “нервный характер” является причиной невроза вместо его следствия, но он также не будет в состоянии объяснить ни одной детали в образовании симптома и ни одного сновидения.</w:t>
      </w:r>
    </w:p>
    <w:p>
      <w:pPr>
        <w:pStyle w:val="Normal"/>
        <w:ind w:right="135" w:firstLine="284"/>
        <w:jc w:val="both"/>
        <w:rPr/>
      </w:pPr>
      <w:r>
        <w:rPr>
          <w:sz w:val="24"/>
          <w:szCs w:val="24"/>
        </w:rPr>
        <w:t xml:space="preserve">Вы спросите, нельзя ли справедливо оценить участие </w:t>
      </w:r>
      <w:r>
        <w:rPr>
          <w:i/>
          <w:iCs/>
          <w:sz w:val="24"/>
          <w:szCs w:val="24"/>
        </w:rPr>
        <w:t>Я</w:t>
      </w:r>
      <w:r>
        <w:rPr>
          <w:sz w:val="24"/>
          <w:szCs w:val="24"/>
        </w:rPr>
        <w:t xml:space="preserve"> в нервозности и образовании симптомов, явно не пренебрегая при этом открытыми психоанализом</w:t>
      </w:r>
    </w:p>
    <w:p>
      <w:pPr>
        <w:pStyle w:val="Normal"/>
        <w:ind w:right="135" w:firstLine="284"/>
        <w:jc w:val="both"/>
        <w:rPr>
          <w:sz w:val="24"/>
          <w:szCs w:val="24"/>
        </w:rPr>
      </w:pPr>
      <w:r>
        <w:rPr>
          <w:sz w:val="24"/>
          <w:szCs w:val="24"/>
        </w:rPr>
        <w:t>[170]</w:t>
      </w:r>
    </w:p>
    <w:p>
      <w:pPr>
        <w:pStyle w:val="Normal"/>
        <w:ind w:right="135" w:firstLine="284"/>
        <w:jc w:val="both"/>
        <w:rPr/>
      </w:pPr>
      <w:r>
        <w:rPr>
          <w:sz w:val="24"/>
          <w:szCs w:val="24"/>
        </w:rPr>
        <w:t xml:space="preserve">факторами. Я отвечу: конечно, это возможно и когда-нибудь произойдет; но начинать именно с этого не в традициях психоанализа. Правда, можно предсказать, когда эта задача встанет перед психоанализом. Есть неврозы, в которых </w:t>
      </w:r>
      <w:r>
        <w:rPr>
          <w:i/>
          <w:iCs/>
          <w:sz w:val="24"/>
          <w:szCs w:val="24"/>
        </w:rPr>
        <w:t>Я</w:t>
      </w:r>
      <w:r>
        <w:rPr>
          <w:sz w:val="24"/>
          <w:szCs w:val="24"/>
        </w:rPr>
        <w:t xml:space="preserve"> участвует гораздо активнее, чем в изученных до сих пор; мы называем их “нарцисстическими неврозами”. Аналитическая обработка этих заболеваний даст нам возможность беспристрастно и верно судить об участии </w:t>
      </w:r>
      <w:r>
        <w:rPr>
          <w:i/>
          <w:iCs/>
          <w:sz w:val="24"/>
          <w:szCs w:val="24"/>
        </w:rPr>
        <w:t>Я</w:t>
      </w:r>
      <w:r>
        <w:rPr>
          <w:sz w:val="24"/>
          <w:szCs w:val="24"/>
        </w:rPr>
        <w:t xml:space="preserve"> в невротическом заболевании.</w:t>
      </w:r>
    </w:p>
    <w:p>
      <w:pPr>
        <w:pStyle w:val="Normal"/>
        <w:ind w:right="135" w:firstLine="284"/>
        <w:jc w:val="both"/>
        <w:rPr/>
      </w:pPr>
      <w:r>
        <w:rPr>
          <w:sz w:val="24"/>
          <w:szCs w:val="24"/>
        </w:rPr>
        <w:t xml:space="preserve">Но одно из отношений </w:t>
      </w:r>
      <w:r>
        <w:rPr>
          <w:i/>
          <w:iCs/>
          <w:sz w:val="24"/>
          <w:szCs w:val="24"/>
        </w:rPr>
        <w:t>Я</w:t>
      </w:r>
      <w:r>
        <w:rPr>
          <w:sz w:val="24"/>
          <w:szCs w:val="24"/>
        </w:rPr>
        <w:t xml:space="preserve"> к своему неврозу настолько очевидно, что его с самого начала можно принять во внимание. Оно, по-видимому, встречается во всех случаях, но яснее всего обнаруживается при заболевании, которое мы сегодня еще недостаточно понимаем, — при </w:t>
      </w:r>
      <w:r>
        <w:rPr>
          <w:i/>
          <w:iCs/>
          <w:sz w:val="24"/>
          <w:szCs w:val="24"/>
        </w:rPr>
        <w:t>травматическом неврозе.</w:t>
      </w:r>
      <w:r>
        <w:rPr>
          <w:sz w:val="24"/>
          <w:szCs w:val="24"/>
        </w:rPr>
        <w:t xml:space="preserve"> Вы должны знать, что в причине и в механизме всех возможных форм неврозов всегда действуют одни и те же факторы, только в одном случае главное значение в образовании симптомов приобретает один из этих факторов, в другом — Другой. Это подобно штату артистической труппы, в котором каждый имеет свое определенное амплуа: герой, близкий друг, интриган и т. д.; но для своего бенефиса каждый выберет другую пьесу. Так, фантазии, превращающиеся в симптомы, нигде не проявляются более явно, чем при истерии; противоположные, или реактивные, образования </w:t>
      </w:r>
      <w:r>
        <w:rPr>
          <w:i/>
          <w:iCs/>
          <w:sz w:val="24"/>
          <w:szCs w:val="24"/>
        </w:rPr>
        <w:t>Я</w:t>
      </w:r>
      <w:r>
        <w:rPr>
          <w:sz w:val="24"/>
          <w:szCs w:val="24"/>
        </w:rPr>
        <w:t xml:space="preserve"> господствуют в картине невроза навязчивых состояний; то, что мы назвали </w:t>
      </w:r>
      <w:r>
        <w:rPr>
          <w:i/>
          <w:iCs/>
          <w:sz w:val="24"/>
          <w:szCs w:val="24"/>
        </w:rPr>
        <w:t>вторичной обработкой</w:t>
      </w:r>
      <w:r>
        <w:rPr>
          <w:sz w:val="24"/>
          <w:szCs w:val="24"/>
        </w:rPr>
        <w:t xml:space="preserve"> в сновидении, выступает на первое место в виде бреда при паранойе и т. д.</w:t>
      </w:r>
    </w:p>
    <w:p>
      <w:pPr>
        <w:pStyle w:val="Normal"/>
        <w:ind w:right="135" w:firstLine="284"/>
        <w:jc w:val="both"/>
        <w:rPr/>
      </w:pPr>
      <w:r>
        <w:rPr>
          <w:sz w:val="24"/>
          <w:szCs w:val="24"/>
        </w:rPr>
        <w:t xml:space="preserve">Таким образом, при травматических неврозах, особенно таких, которые возникают из-за ужасов войны, для нас несомненен эгоистический мотив </w:t>
      </w:r>
      <w:r>
        <w:rPr>
          <w:i/>
          <w:iCs/>
          <w:sz w:val="24"/>
          <w:szCs w:val="24"/>
        </w:rPr>
        <w:t>Я,</w:t>
      </w:r>
      <w:r>
        <w:rPr>
          <w:sz w:val="24"/>
          <w:szCs w:val="24"/>
        </w:rPr>
        <w:t xml:space="preserve"> стремящийся к защите и выгоде, который в одиночку еще не создает болезнь, но санкционирует ее и поддерживает, если она уже началась. Этот мотив хочет уберечь</w:t>
      </w:r>
    </w:p>
    <w:p>
      <w:pPr>
        <w:pStyle w:val="Normal"/>
        <w:ind w:right="135" w:firstLine="284"/>
        <w:jc w:val="both"/>
        <w:rPr>
          <w:sz w:val="24"/>
          <w:szCs w:val="24"/>
        </w:rPr>
      </w:pPr>
      <w:r>
        <w:rPr>
          <w:sz w:val="24"/>
          <w:szCs w:val="24"/>
        </w:rPr>
        <w:t>[171]</w:t>
      </w:r>
    </w:p>
    <w:p>
      <w:pPr>
        <w:pStyle w:val="Normal"/>
        <w:ind w:right="135" w:firstLine="284"/>
        <w:jc w:val="both"/>
        <w:rPr/>
      </w:pPr>
      <w:r>
        <w:rPr>
          <w:i/>
          <w:iCs/>
          <w:sz w:val="24"/>
          <w:szCs w:val="24"/>
        </w:rPr>
        <w:t>Я</w:t>
      </w:r>
      <w:r>
        <w:rPr>
          <w:sz w:val="24"/>
          <w:szCs w:val="24"/>
        </w:rPr>
        <w:t xml:space="preserve"> от опасностей, угроза которых и послужила поводом для заболевания, и не допустит выздоровления, прежде чем не будет исключена возможность повторения этих опасностей или лишь после того, как будет получена компенсация за перенесенную опасность.</w:t>
      </w:r>
    </w:p>
    <w:p>
      <w:pPr>
        <w:pStyle w:val="Normal"/>
        <w:ind w:right="135" w:firstLine="284"/>
        <w:jc w:val="both"/>
        <w:rPr/>
      </w:pPr>
      <w:r>
        <w:rPr>
          <w:sz w:val="24"/>
          <w:szCs w:val="24"/>
        </w:rPr>
        <w:t xml:space="preserve">Но и во всех других случаях </w:t>
      </w:r>
      <w:r>
        <w:rPr>
          <w:i/>
          <w:iCs/>
          <w:sz w:val="24"/>
          <w:szCs w:val="24"/>
        </w:rPr>
        <w:t>Я</w:t>
      </w:r>
      <w:r>
        <w:rPr>
          <w:sz w:val="24"/>
          <w:szCs w:val="24"/>
        </w:rPr>
        <w:t xml:space="preserve"> проявляет аналогичную заинтересованность в возникновении и последующем существовании невроза. Мы уже сказали, что симптом поддерживается также и </w:t>
      </w:r>
      <w:r>
        <w:rPr>
          <w:i/>
          <w:iCs/>
          <w:sz w:val="24"/>
          <w:szCs w:val="24"/>
        </w:rPr>
        <w:t>Я,</w:t>
      </w:r>
      <w:r>
        <w:rPr>
          <w:sz w:val="24"/>
          <w:szCs w:val="24"/>
        </w:rPr>
        <w:t xml:space="preserve"> потому что у него есть такая сторона, благодаря которой он дает удовлетворение вытесняющей тенденции </w:t>
      </w:r>
      <w:r>
        <w:rPr>
          <w:i/>
          <w:iCs/>
          <w:sz w:val="24"/>
          <w:szCs w:val="24"/>
        </w:rPr>
        <w:t>Я.</w:t>
      </w:r>
      <w:r>
        <w:rPr>
          <w:sz w:val="24"/>
          <w:szCs w:val="24"/>
        </w:rPr>
        <w:t xml:space="preserve"> Кроме того, разрешение конфликта посредством образования симптома является самым удобным и желательным выходом из положения для принципа удовольствия; он, несомненно, избавляет </w:t>
      </w:r>
      <w:r>
        <w:rPr>
          <w:i/>
          <w:iCs/>
          <w:sz w:val="24"/>
          <w:szCs w:val="24"/>
        </w:rPr>
        <w:t>Я</w:t>
      </w:r>
      <w:r>
        <w:rPr>
          <w:sz w:val="24"/>
          <w:szCs w:val="24"/>
        </w:rPr>
        <w:t xml:space="preserve"> от большой и мучительной внутренней работы. Бывают случаи, когда даже врач должен признать, что разрешение конфликта в форме невроза представляет собой самое безобидное и социально допустимое решение. Не удивляйтесь, что порой даже врач становится на сторону болезни, с которой он ведет борьбу. Ему не пристало играть лишь роль фанатика здоровья вопреки всем жизненным ситуациям, он знает, что в мире есть не только невротическое бедствие, но и реальное нескончаемое страдание, что необходимость может потребовать от человека пожертвовать своим здоровьем, и он знает, что такой жертвой одного человека часто сдерживается бесконечное несчастье многих других. Если можно сказать, что у невротика каждый раз перед лицом конфликта происходит </w:t>
      </w:r>
      <w:r>
        <w:rPr>
          <w:i/>
          <w:iCs/>
          <w:sz w:val="24"/>
          <w:szCs w:val="24"/>
        </w:rPr>
        <w:t>бегство в болезнь,</w:t>
      </w:r>
      <w:r>
        <w:rPr>
          <w:sz w:val="24"/>
          <w:szCs w:val="24"/>
        </w:rPr>
        <w:t xml:space="preserve"> то следует признать, что в некоторых случаях это бегство вполне оправданно, и врач, понявший это положение вещей, молча отойдет в сторону, щадя больного.</w:t>
      </w:r>
    </w:p>
    <w:p>
      <w:pPr>
        <w:pStyle w:val="Normal"/>
        <w:ind w:right="135" w:firstLine="284"/>
        <w:jc w:val="both"/>
        <w:rPr>
          <w:sz w:val="24"/>
          <w:szCs w:val="24"/>
        </w:rPr>
      </w:pPr>
      <w:r>
        <w:rPr>
          <w:sz w:val="24"/>
          <w:szCs w:val="24"/>
        </w:rPr>
        <w:t>Но при дальнейшем изложении мы воздержимся от этих исключительных случаев. В обычных условиях мы обнаруживаем, что благодаря отступлению в</w:t>
      </w:r>
    </w:p>
    <w:p>
      <w:pPr>
        <w:pStyle w:val="Normal"/>
        <w:ind w:right="135" w:firstLine="284"/>
        <w:jc w:val="both"/>
        <w:rPr>
          <w:sz w:val="24"/>
          <w:szCs w:val="24"/>
        </w:rPr>
      </w:pPr>
      <w:r>
        <w:rPr>
          <w:sz w:val="24"/>
          <w:szCs w:val="24"/>
        </w:rPr>
        <w:t>[172]</w:t>
      </w:r>
    </w:p>
    <w:p>
      <w:pPr>
        <w:pStyle w:val="Normal"/>
        <w:ind w:right="135" w:firstLine="284"/>
        <w:jc w:val="both"/>
        <w:rPr/>
      </w:pPr>
      <w:r>
        <w:rPr>
          <w:sz w:val="24"/>
          <w:szCs w:val="24"/>
        </w:rPr>
        <w:t xml:space="preserve">невроз </w:t>
      </w:r>
      <w:r>
        <w:rPr>
          <w:i/>
          <w:iCs/>
          <w:sz w:val="24"/>
          <w:szCs w:val="24"/>
        </w:rPr>
        <w:t>Я</w:t>
      </w:r>
      <w:r>
        <w:rPr>
          <w:sz w:val="24"/>
          <w:szCs w:val="24"/>
        </w:rPr>
        <w:t xml:space="preserve"> получает определенную внутреннюю </w:t>
      </w:r>
      <w:r>
        <w:rPr>
          <w:i/>
          <w:iCs/>
          <w:sz w:val="24"/>
          <w:szCs w:val="24"/>
        </w:rPr>
        <w:t>выгоду от болезни.</w:t>
      </w:r>
      <w:r>
        <w:rPr>
          <w:sz w:val="24"/>
          <w:szCs w:val="24"/>
        </w:rPr>
        <w:t xml:space="preserve"> К ней в некоторых случаях жизни присоединяется очевидное внешнее преимущество, более или менее высоко ценимое в реальности. Посмотрите на самый частый пример такого рода. Женщина, с которой муж грубо обращается и беспощадно использует ее, почти всегда находит выход в неврозе, если ее предрасположения дают такую возможность, если она слишком труслива или слишком нравственна для того, чтобы тайно утешаться с другим мужчиной, если она недостаточно сильна, чтобы, несмотря на все внешние препятствия, расстаться с мужем, если у нее нет надежды содержать себя самой или найти лучшего мужа и если она, кроме того, еще привязана к этому грубому человеку сексуальным чувством. Тогда ее болезнь становится ее оружием в борьбе против сверхсильного мужа, оружием, которым она может воспользоваться для своей защиты и злоупотребить им для своей мести. На свою болезнь она может пожаловаться, между тем как на брак, вероятно, жаловаться не смела. В лице врача она находит помощника, вынуждает беспощадного мужа щадить ее, тратиться на нее, разрешать ей временно отсутствовать дома и освобождаться таким образом от супружеского гнета. Там, где такая внешняя или случайная выгода от болезни довольно значительна и не может найти никакой реальной замены, вы не сможете высоко оценить возможность воздействия вашей терапии на невроз.</w:t>
      </w:r>
    </w:p>
    <w:p>
      <w:pPr>
        <w:pStyle w:val="Normal"/>
        <w:ind w:right="135" w:firstLine="284"/>
        <w:jc w:val="both"/>
        <w:rPr/>
      </w:pPr>
      <w:r>
        <w:rPr>
          <w:sz w:val="24"/>
          <w:szCs w:val="24"/>
        </w:rPr>
        <w:t xml:space="preserve">Вы упрекнете меня, что то, что я вам здесь рассказал о выгоде от болезни, как раз говорит в пользу отвергнутого мной мнения, что </w:t>
      </w:r>
      <w:r>
        <w:rPr>
          <w:i/>
          <w:iCs/>
          <w:sz w:val="24"/>
          <w:szCs w:val="24"/>
        </w:rPr>
        <w:t>Я</w:t>
      </w:r>
      <w:r>
        <w:rPr>
          <w:sz w:val="24"/>
          <w:szCs w:val="24"/>
        </w:rPr>
        <w:t xml:space="preserve"> само хочет и создает невроз. Спокойно, уважаемые господа, может быть, это означает только то, что </w:t>
      </w:r>
      <w:r>
        <w:rPr>
          <w:i/>
          <w:iCs/>
          <w:sz w:val="24"/>
          <w:szCs w:val="24"/>
        </w:rPr>
        <w:t>Я</w:t>
      </w:r>
      <w:r>
        <w:rPr>
          <w:sz w:val="24"/>
          <w:szCs w:val="24"/>
        </w:rPr>
        <w:t xml:space="preserve"> мирится с неврозом, которому оно не может помешать, и делает из него самое лучшее, если из него вообще можно что-нибудь</w:t>
      </w:r>
    </w:p>
    <w:p>
      <w:pPr>
        <w:pStyle w:val="Normal"/>
        <w:ind w:right="135" w:firstLine="284"/>
        <w:jc w:val="both"/>
        <w:rPr>
          <w:sz w:val="24"/>
          <w:szCs w:val="24"/>
        </w:rPr>
      </w:pPr>
      <w:r>
        <w:rPr>
          <w:sz w:val="24"/>
          <w:szCs w:val="24"/>
        </w:rPr>
        <w:t>[173]</w:t>
      </w:r>
    </w:p>
    <w:p>
      <w:pPr>
        <w:pStyle w:val="Normal"/>
        <w:ind w:right="135" w:firstLine="284"/>
        <w:jc w:val="both"/>
        <w:rPr/>
      </w:pPr>
      <w:r>
        <w:rPr>
          <w:sz w:val="24"/>
          <w:szCs w:val="24"/>
        </w:rPr>
        <w:t xml:space="preserve">сделать. Это только одна сторона дела, правда, приятная. Поскольку невроз имеет преимущества, </w:t>
      </w:r>
      <w:r>
        <w:rPr>
          <w:i/>
          <w:iCs/>
          <w:sz w:val="24"/>
          <w:szCs w:val="24"/>
        </w:rPr>
        <w:t>Я</w:t>
      </w:r>
      <w:r>
        <w:rPr>
          <w:sz w:val="24"/>
          <w:szCs w:val="24"/>
        </w:rPr>
        <w:t xml:space="preserve"> с ним согласно, но у него имеются не только преимущества. Как правило, быстро выясняется, что </w:t>
      </w:r>
      <w:r>
        <w:rPr>
          <w:i/>
          <w:iCs/>
          <w:sz w:val="24"/>
          <w:szCs w:val="24"/>
        </w:rPr>
        <w:t>Я</w:t>
      </w:r>
      <w:r>
        <w:rPr>
          <w:sz w:val="24"/>
          <w:szCs w:val="24"/>
        </w:rPr>
        <w:t xml:space="preserve"> заключило невыгодную сделку, соглашаясь на невроз. Оно слишком дорого заплатило за облегчение конфликта, и ощущения страдания, причиняемые симптомами, пожалуй, эквивалентная замена мучениям конфликта и, возможно, с еще большим количеством неудовольствия. </w:t>
      </w:r>
      <w:r>
        <w:rPr>
          <w:i/>
          <w:iCs/>
          <w:sz w:val="24"/>
          <w:szCs w:val="24"/>
        </w:rPr>
        <w:t>Я</w:t>
      </w:r>
      <w:r>
        <w:rPr>
          <w:sz w:val="24"/>
          <w:szCs w:val="24"/>
        </w:rPr>
        <w:t xml:space="preserve"> хотело бы освободиться от этого неудовольствия из-за симптомов, не уступая выгод от болезни, но именно этого оно не в состоянии сделать. При этом оказывается, что оно было не таким уж активным, как считало, — давайте это запомним.</w:t>
      </w:r>
    </w:p>
    <w:p>
      <w:pPr>
        <w:pStyle w:val="Normal"/>
        <w:ind w:right="135" w:firstLine="284"/>
        <w:jc w:val="both"/>
        <w:rPr/>
      </w:pPr>
      <w:r>
        <w:rPr>
          <w:sz w:val="24"/>
          <w:szCs w:val="24"/>
        </w:rPr>
        <w:t>Уважаемые господа, когда вы как врачи будете иметь дело с невротиками, то скоро откажетесь от мысли, что те больные, которые больше всего причитают и жалуются на свою болезнь, охотнее всего идут навстречу оказываемой помощи и окажут ей наименьшее сопротивление. Скорее наоборот. Но вы легко поймете, что все, что способствует получению выгоды от болезни, усилит сопротивление вытеснения и увеличит трудность лечения. К этой выгоде от болезни, появившейся, так сказать, вместе с симптомом, нам следует, однако, прибавить еще и другую, которая появляется позже. Если такая психическая организация, как болезнь, существует длительное время, то она ведет себя в конце концов как самостоятельное существо, она проявляет нечто вроде инстинкта самосохранения, образуется своего рода</w:t>
      </w:r>
      <w:r>
        <w:rPr>
          <w:sz w:val="24"/>
          <w:szCs w:val="24"/>
          <w:lang w:val="de-DE"/>
        </w:rPr>
        <w:t xml:space="preserve"> </w:t>
      </w:r>
      <w:r>
        <w:rPr>
          <w:i/>
          <w:iCs/>
          <w:sz w:val="24"/>
          <w:szCs w:val="24"/>
          <w:lang w:val="de-DE"/>
        </w:rPr>
        <w:t>modus vivendi</w:t>
      </w:r>
      <w:r>
        <w:rPr>
          <w:i/>
          <w:iCs/>
          <w:sz w:val="24"/>
          <w:szCs w:val="24"/>
        </w:rPr>
        <w:t>*</w:t>
      </w:r>
      <w:r>
        <w:rPr>
          <w:sz w:val="24"/>
          <w:szCs w:val="24"/>
        </w:rPr>
        <w:t xml:space="preserve"> между нею и другими сторонами душевной жизни, причем даже такими, которые, в сущности, враждебны ей, и почти всегда встречаются случаи, в которых она опять</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Соглашение (</w:t>
      </w:r>
      <w:r>
        <w:rPr>
          <w:i/>
          <w:iCs/>
          <w:sz w:val="24"/>
          <w:szCs w:val="24"/>
        </w:rPr>
        <w:t>лат.) — Прим. пер.</w:t>
      </w:r>
    </w:p>
    <w:p>
      <w:pPr>
        <w:pStyle w:val="Normal"/>
        <w:ind w:right="135" w:firstLine="284"/>
        <w:jc w:val="both"/>
        <w:rPr>
          <w:sz w:val="24"/>
          <w:szCs w:val="24"/>
        </w:rPr>
      </w:pPr>
      <w:r>
        <w:rPr>
          <w:sz w:val="24"/>
          <w:szCs w:val="24"/>
        </w:rPr>
        <w:t>[174]</w:t>
      </w:r>
    </w:p>
    <w:p>
      <w:pPr>
        <w:pStyle w:val="Normal"/>
        <w:ind w:right="135" w:firstLine="284"/>
        <w:jc w:val="both"/>
        <w:rPr/>
      </w:pPr>
      <w:r>
        <w:rPr>
          <w:sz w:val="24"/>
          <w:szCs w:val="24"/>
        </w:rPr>
        <w:t xml:space="preserve">оказывается полезной и пригодной для использования, как бы приобретая </w:t>
      </w:r>
      <w:r>
        <w:rPr>
          <w:i/>
          <w:iCs/>
          <w:sz w:val="24"/>
          <w:szCs w:val="24"/>
        </w:rPr>
        <w:t>вторичную функцию,</w:t>
      </w:r>
      <w:r>
        <w:rPr>
          <w:sz w:val="24"/>
          <w:szCs w:val="24"/>
        </w:rPr>
        <w:t xml:space="preserve"> которая с новой силой укрепляет ее существование. Вместо примера из патологии возьмите яркий пример из повседневной жизни. Дельный рабочий, зарабатывающий себе на содержание, становится калекой из-за несчастного случая во время работы; с работой теперь кончено, но со временем потерпевший получает маленькую пенсию по увечью и научается пользоваться своим увечьем как нищий. Его новое, хотя и ухудшившееся существование основывается теперь как раз на том же, что лишило его прежних средств существования. Если вы устраните его уродство, то сначала лишите его средств к существованию; возникнет вопрос, способен ли он еще вновь взяться за прежнюю работу. То, что при неврозе соответствует такому вторичному использованию болезни, мы можем прибавить в качестве </w:t>
      </w:r>
      <w:r>
        <w:rPr>
          <w:i/>
          <w:iCs/>
          <w:sz w:val="24"/>
          <w:szCs w:val="24"/>
        </w:rPr>
        <w:t>вторичной</w:t>
      </w:r>
      <w:r>
        <w:rPr>
          <w:sz w:val="24"/>
          <w:szCs w:val="24"/>
        </w:rPr>
        <w:t xml:space="preserve"> выгоды от болезни к первичной.</w:t>
      </w:r>
    </w:p>
    <w:p>
      <w:pPr>
        <w:pStyle w:val="Normal"/>
        <w:ind w:right="135" w:firstLine="284"/>
        <w:jc w:val="both"/>
        <w:rPr/>
      </w:pPr>
      <w:r>
        <w:rPr>
          <w:sz w:val="24"/>
          <w:szCs w:val="24"/>
        </w:rPr>
        <w:t>Но в общем я хотел бы вам сказать: не оценивайте слишком низко практическое значение выгоды от болезни и не придавайте ей слишком большого теоретического значения. Не считая ранее упомянутых исключений, она напоминает примеры “ума животных”, иллюстрированных Оберлендером в</w:t>
      </w:r>
      <w:r>
        <w:rPr>
          <w:sz w:val="24"/>
          <w:szCs w:val="24"/>
          <w:lang w:val="de-DE"/>
        </w:rPr>
        <w:t xml:space="preserve"> </w:t>
      </w:r>
      <w:r>
        <w:rPr>
          <w:i/>
          <w:iCs/>
          <w:sz w:val="24"/>
          <w:szCs w:val="24"/>
          <w:lang w:val="de-DE"/>
        </w:rPr>
        <w:t xml:space="preserve">Fliegende Blätter. </w:t>
      </w:r>
      <w:r>
        <w:rPr>
          <w:sz w:val="24"/>
          <w:szCs w:val="24"/>
        </w:rPr>
        <w:t>Араб едет на верблюде по узкой тропинке, высеченной в отвесном склоне горы. На повороте дороги он неожиданно встречается со львом, готовым к прыжку. Он не видит выхода: с одной стороны — отвесная стена, с другой — пропасть, повернуть и спастись бегством невозможно; он считает себя погибшим. Другое дело животное. Вместе со всадником оно делает прыжок в пропасть — и лев остается ни с чем. Не лучший результат для больного дает и помощь, оказываемая неврозом. Возможно, это происходит потому, что разрешение конфликта посредством образования симпто-</w:t>
      </w:r>
    </w:p>
    <w:p>
      <w:pPr>
        <w:pStyle w:val="Normal"/>
        <w:ind w:right="135" w:firstLine="284"/>
        <w:jc w:val="both"/>
        <w:rPr>
          <w:sz w:val="24"/>
          <w:szCs w:val="24"/>
        </w:rPr>
      </w:pPr>
      <w:r>
        <w:rPr>
          <w:sz w:val="24"/>
          <w:szCs w:val="24"/>
        </w:rPr>
        <w:t>[175]</w:t>
      </w:r>
    </w:p>
    <w:p>
      <w:pPr>
        <w:pStyle w:val="Normal"/>
        <w:ind w:right="135" w:firstLine="284"/>
        <w:jc w:val="both"/>
        <w:rPr/>
      </w:pPr>
      <w:r>
        <w:rPr>
          <w:smallCaps/>
          <w:sz w:val="24"/>
          <w:szCs w:val="24"/>
          <w:lang w:val="de-DE"/>
        </w:rPr>
        <w:t xml:space="preserve">mob </w:t>
      </w:r>
      <w:r>
        <w:rPr>
          <w:sz w:val="24"/>
          <w:szCs w:val="24"/>
          <w:lang w:val="de-DE"/>
        </w:rPr>
        <w:t xml:space="preserve">— </w:t>
      </w:r>
      <w:r>
        <w:rPr>
          <w:sz w:val="24"/>
          <w:szCs w:val="24"/>
        </w:rPr>
        <w:t>все же автоматический процесс, который не может соответствовать требованиям жизни и при котором человек отказывается от использования своих лучших и высших сил. Если бы был выбор, следовало бы предпочесть погибнуть в честной борьбе с судьбой.</w:t>
      </w:r>
    </w:p>
    <w:p>
      <w:pPr>
        <w:pStyle w:val="Normal"/>
        <w:ind w:right="135" w:firstLine="284"/>
        <w:jc w:val="both"/>
        <w:rPr/>
      </w:pPr>
      <w:r>
        <w:rPr>
          <w:sz w:val="24"/>
          <w:szCs w:val="24"/>
        </w:rPr>
        <w:t xml:space="preserve">Уважаемые господа! Я должен, однако, объяснить вам еще другие мотивы, по которым при изложении учения о неврозах я не исходил из обычной нервозности. Может быть, вы думаете, что я сделал это потому, что тогда мне труднее было бы доказать сексуальную причину неврозов. Но тут вы ошибаетесь. При неврозах перенесения нужно проделать сначала работу по толкованию симптомов, чтобы прийти к такому пониманию. При обычных формах так называемых </w:t>
      </w:r>
      <w:r>
        <w:rPr>
          <w:i/>
          <w:iCs/>
          <w:sz w:val="24"/>
          <w:szCs w:val="24"/>
        </w:rPr>
        <w:t>актуальных неврозов</w:t>
      </w:r>
      <w:r>
        <w:rPr>
          <w:sz w:val="24"/>
          <w:szCs w:val="24"/>
          <w:lang w:val="en-US"/>
        </w:rPr>
        <w:t xml:space="preserve"> (1)</w:t>
      </w:r>
      <w:r>
        <w:rPr>
          <w:sz w:val="24"/>
          <w:szCs w:val="24"/>
        </w:rPr>
        <w:t xml:space="preserve"> этиологическое значение сексуальной жизни является общим, доступным наблюдению фактом. Я столкнулся с ним более двадцати лет тому назад, когда однажды задал себе вопрос, почему при расспросах нервнобольных обычно не принимаются во внимание их сексуальные проявления. Тогда я принес в жертву этим исследованиям свою популярность у больных, но уже после непродолжительных усилий мог высказать положение, что при нормальной</w:t>
      </w:r>
      <w:r>
        <w:rPr>
          <w:sz w:val="24"/>
          <w:szCs w:val="24"/>
          <w:lang w:val="de-DE"/>
        </w:rPr>
        <w:t xml:space="preserve"> </w:t>
      </w:r>
      <w:r>
        <w:rPr>
          <w:i/>
          <w:iCs/>
          <w:sz w:val="24"/>
          <w:szCs w:val="24"/>
          <w:lang w:val="de-DE"/>
        </w:rPr>
        <w:t>vita sexualis</w:t>
      </w:r>
      <w:r>
        <w:rPr>
          <w:i/>
          <w:iCs/>
          <w:sz w:val="24"/>
          <w:szCs w:val="24"/>
        </w:rPr>
        <w:t>*</w:t>
      </w:r>
      <w:r>
        <w:rPr>
          <w:sz w:val="24"/>
          <w:szCs w:val="24"/>
        </w:rPr>
        <w:t xml:space="preserve"> не бывает невроза — я имею в виду актуального невроза. Конечно, это положение не учитывает индивидуальных различий между людьми, оно страдает также неопределенностью, неотделимой от оценки “нормального”, но для предварительной ориентировки оно и до настоящего времени со-</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Определение “актуальный” приписывается этой группе неврозов, потому что их причины кроются в обстоятельствах, непосредственно воздействующих на личность, а не в прошлых переживаниях пациента, как при психоневрозах.</w:t>
      </w:r>
    </w:p>
    <w:p>
      <w:pPr>
        <w:pStyle w:val="Normal"/>
        <w:ind w:right="135" w:firstLine="284"/>
        <w:jc w:val="both"/>
        <w:rPr>
          <w:sz w:val="24"/>
          <w:szCs w:val="24"/>
        </w:rPr>
      </w:pPr>
      <w:r>
        <w:rPr>
          <w:sz w:val="24"/>
          <w:szCs w:val="24"/>
        </w:rPr>
        <w:t xml:space="preserve">* Сексуальной жизни </w:t>
      </w:r>
      <w:r>
        <w:rPr>
          <w:i/>
          <w:iCs/>
          <w:sz w:val="24"/>
          <w:szCs w:val="24"/>
        </w:rPr>
        <w:t>(лат.). — Прим. пер.</w:t>
      </w:r>
    </w:p>
    <w:p>
      <w:pPr>
        <w:pStyle w:val="Normal"/>
        <w:ind w:right="135" w:firstLine="284"/>
        <w:jc w:val="both"/>
        <w:rPr>
          <w:sz w:val="24"/>
          <w:szCs w:val="24"/>
        </w:rPr>
      </w:pPr>
      <w:r>
        <w:rPr>
          <w:sz w:val="24"/>
          <w:szCs w:val="24"/>
        </w:rPr>
        <w:t>[176]</w:t>
      </w:r>
    </w:p>
    <w:p>
      <w:pPr>
        <w:pStyle w:val="Normal"/>
        <w:ind w:right="135" w:firstLine="284"/>
        <w:jc w:val="both"/>
        <w:rPr>
          <w:sz w:val="24"/>
          <w:szCs w:val="24"/>
        </w:rPr>
      </w:pPr>
      <w:r>
        <w:rPr>
          <w:sz w:val="24"/>
          <w:szCs w:val="24"/>
        </w:rPr>
        <w:t>хранило свою значимость. Я дошел тогда до того, что установил специфические отношения между определенными формами нервозности и отдельными вредными сексуальными проявлениями, и не сомневаюсь в том, что теперь мог бы повторить эти же наблюдения, если бы располагал таким же контингентом больных. Достаточно часто я узнавал, что мужчина, довольствовавшийся определенным видом неполного сексуального удовлетворения, например ручным онанизмом, заболевал определенной формой актуального невроза и что этот невроз быстро уступал место другому, когда он переходил к другому, столь же мало безупречному сексуальному режиму. Я был тогда в состоянии угадать по изменению состояния больного перемену в образе его сексуальной жизни. Тогда же я научился упорно настаивать на своих предположениях, пока не преодолевал неискренности пациентов и не вынуждал их подтверждать мои предположения. Верно и то, что затем они предпочитали обращаться к другим врачам, которые не осведомлялись с таким усердием об их сексуальной жизни.</w:t>
      </w:r>
    </w:p>
    <w:p>
      <w:pPr>
        <w:pStyle w:val="Normal"/>
        <w:ind w:right="135" w:firstLine="284"/>
        <w:jc w:val="both"/>
        <w:rPr/>
      </w:pPr>
      <w:r>
        <w:rPr>
          <w:sz w:val="24"/>
          <w:szCs w:val="24"/>
        </w:rPr>
        <w:t xml:space="preserve">Уже тогда от меня не могло ускользнуть, что поиск причин заболевания не всегда приводил к сексуальной жизни. Если один и заболевал непосредственно из-за вредного сексуального проявления, то другой — из-за того, что потерял состояние или перенес изнуряющую органическую болезнь. Объяснение этого многообразия пришло позже, когда мы поняли предполагаемые взаимоотношения между </w:t>
      </w:r>
      <w:r>
        <w:rPr>
          <w:i/>
          <w:iCs/>
          <w:sz w:val="24"/>
          <w:szCs w:val="24"/>
        </w:rPr>
        <w:t>Я</w:t>
      </w:r>
      <w:r>
        <w:rPr>
          <w:sz w:val="24"/>
          <w:szCs w:val="24"/>
        </w:rPr>
        <w:t xml:space="preserve"> и либидо, и оно становилось тем более удовлетворительным, чем глубже было наше понимание. Какое-то лицо заболевает неврозом только тогда, когда его </w:t>
      </w:r>
      <w:r>
        <w:rPr>
          <w:i/>
          <w:iCs/>
          <w:sz w:val="24"/>
          <w:szCs w:val="24"/>
        </w:rPr>
        <w:t>Я</w:t>
      </w:r>
      <w:r>
        <w:rPr>
          <w:sz w:val="24"/>
          <w:szCs w:val="24"/>
        </w:rPr>
        <w:t xml:space="preserve"> теряет способность как-то распределить либидо. Чем сильнее </w:t>
      </w:r>
      <w:r>
        <w:rPr>
          <w:i/>
          <w:iCs/>
          <w:sz w:val="24"/>
          <w:szCs w:val="24"/>
        </w:rPr>
        <w:t>Я,</w:t>
      </w:r>
      <w:r>
        <w:rPr>
          <w:sz w:val="24"/>
          <w:szCs w:val="24"/>
        </w:rPr>
        <w:t xml:space="preserve"> тем легче ему разрешить эту задачу; всякое ослабление </w:t>
      </w:r>
      <w:r>
        <w:rPr>
          <w:i/>
          <w:iCs/>
          <w:sz w:val="24"/>
          <w:szCs w:val="24"/>
        </w:rPr>
        <w:t>Я</w:t>
      </w:r>
      <w:r>
        <w:rPr>
          <w:sz w:val="24"/>
          <w:szCs w:val="24"/>
        </w:rPr>
        <w:t xml:space="preserve"> по какой-либо причине должно производить то же дей-</w:t>
      </w:r>
    </w:p>
    <w:p>
      <w:pPr>
        <w:pStyle w:val="Normal"/>
        <w:ind w:right="135" w:firstLine="284"/>
        <w:jc w:val="both"/>
        <w:rPr>
          <w:sz w:val="24"/>
          <w:szCs w:val="24"/>
        </w:rPr>
      </w:pPr>
      <w:r>
        <w:rPr>
          <w:sz w:val="24"/>
          <w:szCs w:val="24"/>
        </w:rPr>
        <w:t>[177]</w:t>
      </w:r>
    </w:p>
    <w:p>
      <w:pPr>
        <w:pStyle w:val="Normal"/>
        <w:ind w:right="135" w:firstLine="284"/>
        <w:jc w:val="both"/>
        <w:rPr/>
      </w:pPr>
      <w:r>
        <w:rPr>
          <w:sz w:val="24"/>
          <w:szCs w:val="24"/>
        </w:rPr>
        <w:t xml:space="preserve">ствие, что и слишком большое притязание либидо, т. е. сделать возможным невротическое заболевание. Есть еще другие, более интимные отношения </w:t>
      </w:r>
      <w:r>
        <w:rPr>
          <w:i/>
          <w:iCs/>
          <w:sz w:val="24"/>
          <w:szCs w:val="24"/>
        </w:rPr>
        <w:t>Я</w:t>
      </w:r>
      <w:r>
        <w:rPr>
          <w:sz w:val="24"/>
          <w:szCs w:val="24"/>
        </w:rPr>
        <w:t xml:space="preserve"> и либидо, но они еще не вошли в наше поле зрения, и поэтому я не привожу их здесь для объяснения. Существенным и объясняющим для нас [утверждением] остается то, что в каждом случае и независимо от пути развития болезни симптомы невроза обусловливаются либидо и, таким образом, свидетельствуют о его ненормальном применении.</w:t>
      </w:r>
    </w:p>
    <w:p>
      <w:pPr>
        <w:pStyle w:val="Normal"/>
        <w:ind w:right="135" w:firstLine="284"/>
        <w:jc w:val="both"/>
        <w:rPr>
          <w:sz w:val="24"/>
          <w:szCs w:val="24"/>
        </w:rPr>
      </w:pPr>
      <w:r>
        <w:rPr>
          <w:sz w:val="24"/>
          <w:szCs w:val="24"/>
        </w:rPr>
        <w:t>Теперь, однако, я должен обратить ваше внимание на существенное различие между симптомами актуальных неврозов и психоневрозов, первая группа которых, группа неврозов перенесения, так много занимала наше внимание до сих пор. В обоих случаях симптомы происходят из либидо, т. е. являются ненормальным его применением, замещением удовлетворения. Но симптомы актуальных неврозов — давление в голове, ощущение боли, раздражение в каком-либо органе, ослабление или задержка функции — не имеют никакого “смысла”, никакого психического значения. Они не только проявляются преимущественно телесно, как, например, и истерические симптомы, но сами представляют собой исключительно соматические процессы, в возникновении которых совершенно не участвуют все те сложные душевные механизмы, с которыми мы познакомились. Таким образом, они действительно являются тем, за что так долго принимали психоневротические симптомы. Но каким образом они могут тогда соответствовать применениям либидо, которое мы считаем действующей силой в психике? Так это, уважаемые господа, очень просто. Позвольте мне напомнить вам один из самых первых упреков, высказанных в адрес психоанализа. Тогда говорили, что он трудится над психологически-</w:t>
      </w:r>
    </w:p>
    <w:p>
      <w:pPr>
        <w:pStyle w:val="Normal"/>
        <w:ind w:right="135" w:firstLine="284"/>
        <w:jc w:val="both"/>
        <w:rPr>
          <w:sz w:val="24"/>
          <w:szCs w:val="24"/>
        </w:rPr>
      </w:pPr>
      <w:r>
        <w:rPr>
          <w:sz w:val="24"/>
          <w:szCs w:val="24"/>
        </w:rPr>
        <w:t>[178]</w:t>
      </w:r>
    </w:p>
    <w:p>
      <w:pPr>
        <w:pStyle w:val="Normal"/>
        <w:ind w:right="135" w:firstLine="284"/>
        <w:jc w:val="both"/>
        <w:rPr>
          <w:sz w:val="24"/>
          <w:szCs w:val="24"/>
        </w:rPr>
      </w:pPr>
      <w:r>
        <w:rPr>
          <w:sz w:val="24"/>
          <w:szCs w:val="24"/>
        </w:rPr>
        <w:t>ми теориями невротических явлений, а это совершенно безнадежно, так как психологические теории никогда не могли бы объяснить болезнь. Предпочли забыть, что сексуальная функция является столь же мало чем-то чисто психическим, как и чем-то только соматическим. Она оказывает влияние как на телесную, так и на душевную жизнь. Если в симптомах психоневрозов мы увидели проявления нарушений в ее воздействиях на психику, то мы не удивимся, если в актуальных неврозах найдем непосредственные соматические последствия сексуальных нарушений.</w:t>
      </w:r>
    </w:p>
    <w:p>
      <w:pPr>
        <w:pStyle w:val="Normal"/>
        <w:ind w:right="135" w:firstLine="284"/>
        <w:jc w:val="both"/>
        <w:rPr>
          <w:sz w:val="24"/>
          <w:szCs w:val="24"/>
        </w:rPr>
      </w:pPr>
      <w:r>
        <w:rPr>
          <w:sz w:val="24"/>
          <w:szCs w:val="24"/>
        </w:rPr>
        <w:t>Для понимания вышесказанного медицинская клиническая практика дает нам ценное указание, которое также принимали во внимание различные исследователи. В деталях своей симптоматики, а также в своеобразии воздействия на все системы органов и на все функции актуальные неврозы обнаруживают несомненное сходство с болезненными состояниями, возникающими вследствие хронического влияния экзогенных ядовитых веществ и острого их лишения, т. е. с интоксикациями и состояниями абстиненции. Обе группы заболеваний еще больше сближаются друг с другом благодаря таким состояниям, которые мы научились относить тоже на счет действия ядовитых веществ, но не введенных в организм, чуждых ему, а образованных в процессе собственного обмена веществ, как, например, при базедовой болезни. Я полагаю, что на основании этих аналогий мы не можем не считать неврозы следствием нарушения сексуального обмена веществ, будь оно из-за того, что этих сексуальных токсинов производится больше, чем данное лицо может усвоить, или из-за того, что внутренние и даже психические условия мешают правильному использованию этих веществ. В народе издавна придерживались такого взгляда на природу сексуального желания, называя любовь “опьянением” и считая возник-</w:t>
      </w:r>
    </w:p>
    <w:p>
      <w:pPr>
        <w:pStyle w:val="Normal"/>
        <w:ind w:right="135" w:firstLine="284"/>
        <w:jc w:val="both"/>
        <w:rPr>
          <w:sz w:val="24"/>
          <w:szCs w:val="24"/>
        </w:rPr>
      </w:pPr>
      <w:r>
        <w:rPr>
          <w:sz w:val="24"/>
          <w:szCs w:val="24"/>
        </w:rPr>
        <w:t>[179]</w:t>
      </w:r>
    </w:p>
    <w:p>
      <w:pPr>
        <w:pStyle w:val="Normal"/>
        <w:ind w:right="135" w:firstLine="284"/>
        <w:jc w:val="both"/>
        <w:rPr/>
      </w:pPr>
      <w:r>
        <w:rPr>
          <w:sz w:val="24"/>
          <w:szCs w:val="24"/>
        </w:rPr>
        <w:t xml:space="preserve">новение влюбленности действием любовного напитка, перенося при этом действующее начало в известном смысле на внешний мир. Для нас это было бы поводом вспомнить об эрогенных зонах и об утверждении, что сексуальное возбуждение может возникнуть в самых различных органах. Впрочем, слова “сексуальный обмен веществ” или “химизм сексуальности” для нас не имеют содержания; мы ничего об этом не знаем и не можем даже решить, следует ли нам предполагать существование двух сексуальных веществ, которые назывались бы тогда “мужским” и “женским”, или мы можем ограничиться </w:t>
      </w:r>
      <w:r>
        <w:rPr>
          <w:i/>
          <w:iCs/>
          <w:sz w:val="24"/>
          <w:szCs w:val="24"/>
        </w:rPr>
        <w:t>одним</w:t>
      </w:r>
      <w:r>
        <w:rPr>
          <w:sz w:val="24"/>
          <w:szCs w:val="24"/>
        </w:rPr>
        <w:t xml:space="preserve"> сексуальным токсином, в котором следует видеть носителя всех раздражающих воздействий либидо(1). Созданное нами научное здание психоанализа в действительности является надстройкой, которая должна быть когда-нибудь поставлена на свой органический фундамент; но пока мы его еще не знаем.</w:t>
      </w:r>
    </w:p>
    <w:p>
      <w:pPr>
        <w:pStyle w:val="Normal"/>
        <w:ind w:right="135" w:firstLine="284"/>
        <w:jc w:val="both"/>
        <w:rPr/>
      </w:pPr>
      <w:r>
        <w:rPr>
          <w:sz w:val="24"/>
          <w:szCs w:val="24"/>
        </w:rPr>
        <w:t>Психоанализ как науку характеризует не материал, которым он занимается, а техника, при помощи которой он работает. Без особых натяжек психоанализ можно применять к истории культуры, науке о религии и мифологии точно так же, как и к учению о неврозах.</w:t>
      </w:r>
      <w:r>
        <w:rPr>
          <w:sz w:val="24"/>
          <w:szCs w:val="24"/>
          <w:lang w:val="en-US"/>
        </w:rPr>
        <w:t>(2)</w:t>
      </w:r>
      <w:r>
        <w:rPr>
          <w:sz w:val="24"/>
          <w:szCs w:val="24"/>
        </w:rPr>
        <w:t xml:space="preserve"> Целью его является не что иное, как раскрытие бессознательного в душевной жизни. Проблемы актуальных неврозов, симптомы которых, вероятно, возникают из-за вредного токсического воздействия, не дают возможности применять психоанализ, он не многое может сделать для их объяснения и должен предоставить эту задачу биологическому медицин-</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В дальнейшем Фрейд решительно отвергает это предположение о двух сексуальных веществах.</w:t>
      </w:r>
    </w:p>
    <w:p>
      <w:pPr>
        <w:pStyle w:val="Normal"/>
        <w:ind w:right="135" w:firstLine="284"/>
        <w:jc w:val="both"/>
        <w:rPr/>
      </w:pPr>
      <w:r>
        <w:rPr>
          <w:sz w:val="24"/>
          <w:szCs w:val="24"/>
          <w:lang w:val="en-US"/>
        </w:rPr>
        <w:t xml:space="preserve">(2) </w:t>
      </w:r>
      <w:r>
        <w:rPr>
          <w:sz w:val="24"/>
          <w:szCs w:val="24"/>
        </w:rPr>
        <w:t>О неправомерности притязаний психоанализа на объяснение историко-культурных феноменов и мифа см. “Послесловие”.</w:t>
      </w:r>
    </w:p>
    <w:p>
      <w:pPr>
        <w:pStyle w:val="Normal"/>
        <w:ind w:right="135" w:firstLine="284"/>
        <w:jc w:val="both"/>
        <w:rPr>
          <w:sz w:val="24"/>
          <w:szCs w:val="24"/>
        </w:rPr>
      </w:pPr>
      <w:r>
        <w:rPr>
          <w:sz w:val="24"/>
          <w:szCs w:val="24"/>
        </w:rPr>
        <w:t>[180]</w:t>
      </w:r>
    </w:p>
    <w:p>
      <w:pPr>
        <w:pStyle w:val="Normal"/>
        <w:ind w:right="135" w:firstLine="284"/>
        <w:jc w:val="both"/>
        <w:rPr>
          <w:sz w:val="24"/>
          <w:szCs w:val="24"/>
        </w:rPr>
      </w:pPr>
      <w:r>
        <w:rPr>
          <w:sz w:val="24"/>
          <w:szCs w:val="24"/>
        </w:rPr>
        <w:t>скому исследованию. Теперь вы, может быть, лучше поймете, почему я не расположил свой материал в другом порядке. Если бы я обещал вам “Введение в учение о неврозах”, то, несомненно, правильным был бы путь от простых форм актуальных неврозов к более сложным психическим заболеваниям вследствие расстройств либидо. При обсуждении актуальных неврозов я должен был бы собрать с разных сторон все, что мы узнали или полагали, что знаем, а при психоневрозах речь зашла бы о психоанализе как о важнейшем техническом вспомогательном средстве для прояснения этих состояний. Но я объявил и намеревался прочесть “Введение в психоанализ”; для меня было важнее, чтобы вы получили представление о психоанализе, а не определенные знания о неврозах, и поэтому я не мог выдвинуть на первый план бесплодные для психоанализа актуальные неврозы. Думаю также, что сделал для вас более благоприятный выбор, так как психоанализ вследствие своих глубоких предпосылок и обширных связей заслуживает того, чтобы привлечь интерес любого образованного человека, а учение о неврозах — такая же область медицины, как и любая другая.</w:t>
      </w:r>
    </w:p>
    <w:p>
      <w:pPr>
        <w:pStyle w:val="Normal"/>
        <w:ind w:right="135" w:firstLine="284"/>
        <w:jc w:val="both"/>
        <w:rPr/>
      </w:pPr>
      <w:r>
        <w:rPr>
          <w:sz w:val="24"/>
          <w:szCs w:val="24"/>
        </w:rPr>
        <w:t xml:space="preserve">Между тем вы обоснованно надеетесь, что мы должны будем проявить некоторый интерес и к актуальным неврозам. Нас вынуждает к этому их интимная клиническая связь с психоневрозами. Поэтому я хочу вам сообщить, что мы различаем три чистых формы актуальных неврозов: </w:t>
      </w:r>
      <w:r>
        <w:rPr>
          <w:i/>
          <w:iCs/>
          <w:sz w:val="24"/>
          <w:szCs w:val="24"/>
        </w:rPr>
        <w:t>неврастению, невроз страха</w:t>
      </w:r>
      <w:r>
        <w:rPr>
          <w:sz w:val="24"/>
          <w:szCs w:val="24"/>
        </w:rPr>
        <w:t xml:space="preserve">(1) и </w:t>
      </w:r>
      <w:r>
        <w:rPr>
          <w:i/>
          <w:iCs/>
          <w:sz w:val="24"/>
          <w:szCs w:val="24"/>
        </w:rPr>
        <w:t>ипохондрию.</w:t>
      </w:r>
      <w:r>
        <w:rPr>
          <w:sz w:val="24"/>
          <w:szCs w:val="24"/>
        </w:rPr>
        <w:t xml:space="preserve"> Но и это разделение не осталось без возражений. Названия, правда, все употребляются, но их содержание неопределенно и неустойчиво. Есть</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Фрейд неоднократно пересматривал свои взгляды на невроз страха. Его окончательная позиция изложена в 32-й лекции.</w:t>
      </w:r>
    </w:p>
    <w:p>
      <w:pPr>
        <w:pStyle w:val="Normal"/>
        <w:ind w:right="135" w:firstLine="284"/>
        <w:jc w:val="both"/>
        <w:rPr>
          <w:sz w:val="24"/>
          <w:szCs w:val="24"/>
        </w:rPr>
      </w:pPr>
      <w:r>
        <w:rPr>
          <w:sz w:val="24"/>
          <w:szCs w:val="24"/>
        </w:rPr>
        <w:t>[181]</w:t>
      </w:r>
    </w:p>
    <w:p>
      <w:pPr>
        <w:pStyle w:val="Normal"/>
        <w:ind w:right="135" w:firstLine="284"/>
        <w:jc w:val="both"/>
        <w:rPr>
          <w:sz w:val="24"/>
          <w:szCs w:val="24"/>
        </w:rPr>
      </w:pPr>
      <w:r>
        <w:rPr>
          <w:sz w:val="24"/>
          <w:szCs w:val="24"/>
        </w:rPr>
        <w:t>врачи, которые противятся любому делению в путаном мире невротических явлений, любому выделению клинических единиц, отдельных болезней и не признают даже разделения на актуальные неврозы и психоневрозы. Я полагаю, что они заходят слишком далеко и пошли не по тому пути, который ведет к прогрессу. Названные формы невроза иногда встречаются в чистом виде, но чаще смешиваются друг с другом и с психоневротическим заболеванием. Эти явления не должны заставлять нас отказываться от их деления. Вспомните различие учения о минералах и учения о камнях в минералогии. Минералы описываются как отдельные единицы, конечно, в связи с тем, что они часто встречаются в виде кристаллов, резко отграниченных от окружающей среды. Камни состоят из смеси минералов, соединившихся, по всей определенности, не случайно, а вследствие условий их возникновения. В учении о неврозах мы еще слишком мало понимаем ход развития, чтобы создать что-то подобное учению о камнях. Но мы, несомненно, поступим правильно, если сначала выделим из общей массы знакомые нам клинические единицы, которые можно сравнить с минералами.</w:t>
      </w:r>
    </w:p>
    <w:p>
      <w:pPr>
        <w:pStyle w:val="Normal"/>
        <w:ind w:right="135" w:firstLine="284"/>
        <w:jc w:val="both"/>
        <w:rPr>
          <w:sz w:val="24"/>
          <w:szCs w:val="24"/>
        </w:rPr>
      </w:pPr>
      <w:r>
        <w:rPr>
          <w:sz w:val="24"/>
          <w:szCs w:val="24"/>
        </w:rPr>
        <w:t>Весьма существенная связь между симптомами актуальных неврозов и психоневрозов помогает нам узнать об образовании симптомов последних; симптомы актуального невроза часто являются ядром и предваряющей стадией развития психоневротического симптома. Яснее всего такое отношение наблюдается между неврастенией и неврозом перенесения, названным “конверсионной истерией”, между неврозом страха и истерией страха, а также между ипохондрией и формами, далее упоминаемыми как парафрения (раннее слабоумие и паранойя). Возьмем для примера случай истерической головной боли или боли в крестце. Анализ показывает нам, что в результате сгущения и сме-</w:t>
      </w:r>
    </w:p>
    <w:p>
      <w:pPr>
        <w:pStyle w:val="Normal"/>
        <w:ind w:right="135" w:firstLine="284"/>
        <w:jc w:val="both"/>
        <w:rPr>
          <w:sz w:val="24"/>
          <w:szCs w:val="24"/>
        </w:rPr>
      </w:pPr>
      <w:r>
        <w:rPr>
          <w:sz w:val="24"/>
          <w:szCs w:val="24"/>
        </w:rPr>
        <w:t>[182]</w:t>
      </w:r>
    </w:p>
    <w:p>
      <w:pPr>
        <w:pStyle w:val="Normal"/>
        <w:ind w:right="135" w:firstLine="284"/>
        <w:jc w:val="both"/>
        <w:rPr>
          <w:sz w:val="24"/>
          <w:szCs w:val="24"/>
        </w:rPr>
      </w:pPr>
      <w:r>
        <w:rPr>
          <w:sz w:val="24"/>
          <w:szCs w:val="24"/>
        </w:rPr>
        <w:t>щения она стала заместителем удовлетворения для целого ряда либидозных фантазий или воспоминаний. Но когда-то эта боль была реальной, и тогда она была непосредственным сексуально-токсическим симптомом, соматическим выражением либидозного возбуждения. Мы совершенно не хотим утверждать, что такое ядро имеют все истерические симптомы, но остается фактом то, что так бывает особенно часто и что все — нормальные и патологические — телесные воздействия благодаря либидозному возбуждению служат преимущественно именно для образования симптомов истерии. Они играют роль той песчинки, которую моллюск обволакивает слоями перламутра. Таким же образом психоневроз использует преходящие признаки сексуального возбуждения, сопровождающие половой акт, как самый удобный и подходящий материал для образования симптомов.</w:t>
      </w:r>
    </w:p>
    <w:p>
      <w:pPr>
        <w:pStyle w:val="Normal"/>
        <w:ind w:right="135" w:firstLine="284"/>
        <w:jc w:val="both"/>
        <w:rPr>
          <w:sz w:val="24"/>
          <w:szCs w:val="24"/>
          <w:lang w:val="en-US"/>
        </w:rPr>
      </w:pPr>
      <w:r>
        <w:rPr>
          <w:sz w:val="24"/>
          <w:szCs w:val="24"/>
        </w:rPr>
        <w:t>Подобный процесс вызывает особый диагностический и терапевтический интерес. У лиц, предрасположенных к неврозу, но не страдающих выраженным неврозом, нередко бывает так, что болезненное телесное изменение — воспаление и ранение — вызывает работу образования симптома, так что она немедленно делает данный ей в реальности симптом представителем всех тех бессознательных фантазий, которые только и ждали того, чтобы овладеть средством выражения. В таком случае врач изберет тот или иной путь лечения, он или захочет устранить органическую основу, не заботясь о ее буйной невротической переработке, или будет бороться со случайно возникшим неврозом, не обращая внимания на его органический повод. Успех покажет правильность или неправильность того или иного вида усилий; для таких смешанных случаев едва ли можно дать общие предписан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183]</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ДВАДЦАТЬ ПЯТ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Страх</w:t>
      </w:r>
    </w:p>
    <w:p>
      <w:pPr>
        <w:pStyle w:val="Normal"/>
        <w:ind w:right="135" w:firstLine="284"/>
        <w:jc w:val="both"/>
        <w:rPr>
          <w:sz w:val="24"/>
          <w:szCs w:val="24"/>
          <w:lang w:val="en-US"/>
        </w:rPr>
      </w:pPr>
      <w:r>
        <w:rPr>
          <w:sz w:val="24"/>
          <w:szCs w:val="24"/>
          <w:lang w:val="en-US"/>
        </w:rPr>
      </w:r>
    </w:p>
    <w:p>
      <w:pPr>
        <w:pStyle w:val="Normal"/>
        <w:ind w:right="135" w:firstLine="284"/>
        <w:jc w:val="both"/>
        <w:rPr/>
      </w:pPr>
      <w:r>
        <w:rPr>
          <w:sz w:val="24"/>
          <w:szCs w:val="24"/>
        </w:rPr>
        <w:t>Уважаемые дамы и господа! То, что я сказал вам на прошлой лекции об общей нервозности, вы посчитали, наверное, самым неполным и самым недостаточным из моих сообщений. Я это знаю и думаю, что ничто не удивило вас больше, чем то, что в ней ничего не было сказано о страхе, на который жалуется большинство нервнобольных, считая его самым ужасным своим страданием, и который действительно может достичь у них громадной интенсивности и привести к самым безумным поступкам. Но, по крайней мере в этом вопросе, я не хотел быть кратким;</w:t>
      </w:r>
      <w:r>
        <w:rPr>
          <w:sz w:val="24"/>
          <w:szCs w:val="24"/>
          <w:lang w:val="en-US"/>
        </w:rPr>
        <w:t xml:space="preserve"> </w:t>
      </w:r>
      <w:r>
        <w:rPr>
          <w:sz w:val="24"/>
          <w:szCs w:val="24"/>
        </w:rPr>
        <w:t>напротив, я решил особенно остро поставить проблему страха у нервнобольных и подробно изложить ее вам.</w:t>
      </w:r>
    </w:p>
    <w:p>
      <w:pPr>
        <w:pStyle w:val="Normal"/>
        <w:ind w:right="135" w:firstLine="284"/>
        <w:jc w:val="both"/>
        <w:rPr/>
      </w:pPr>
      <w:r>
        <w:rPr>
          <w:sz w:val="24"/>
          <w:szCs w:val="24"/>
        </w:rPr>
        <w:t>Сам по себе страх мне не нужно вам представлять;</w:t>
      </w:r>
      <w:r>
        <w:rPr>
          <w:sz w:val="24"/>
          <w:szCs w:val="24"/>
          <w:lang w:val="en-US"/>
        </w:rPr>
        <w:t xml:space="preserve"> </w:t>
      </w:r>
      <w:r>
        <w:rPr>
          <w:sz w:val="24"/>
          <w:szCs w:val="24"/>
        </w:rPr>
        <w:t>каждый из нас когда-нибудь на собственном опыте узнал это ощущение, или, правильнее говоря, это аффективное состояние. Но я полагаю, что никто никогда достаточно серьезно не спрашивал себя, почему именно нервнобольные испытывают страх в гораздо большей степени, чем другие. Может быть, это считали само собой разумеющимся; ведь обычно слова</w:t>
      </w:r>
    </w:p>
    <w:p>
      <w:pPr>
        <w:pStyle w:val="Normal"/>
        <w:ind w:right="135" w:firstLine="284"/>
        <w:jc w:val="both"/>
        <w:rPr>
          <w:sz w:val="24"/>
          <w:szCs w:val="24"/>
        </w:rPr>
      </w:pPr>
      <w:r>
        <w:rPr>
          <w:sz w:val="24"/>
          <w:szCs w:val="24"/>
        </w:rPr>
        <w:t>[184]</w:t>
      </w:r>
    </w:p>
    <w:p>
      <w:pPr>
        <w:pStyle w:val="Normal"/>
        <w:ind w:right="135" w:firstLine="284"/>
        <w:jc w:val="both"/>
        <w:rPr>
          <w:sz w:val="24"/>
          <w:szCs w:val="24"/>
        </w:rPr>
      </w:pPr>
      <w:r>
        <w:rPr>
          <w:sz w:val="24"/>
          <w:szCs w:val="24"/>
        </w:rPr>
        <w:t>“</w:t>
      </w:r>
      <w:r>
        <w:rPr>
          <w:sz w:val="24"/>
          <w:szCs w:val="24"/>
        </w:rPr>
        <w:t>нервный” и “боязливый”* употребляют одно вместо другого, как будто бы они означают одно и то же. Но мы не имеем на это никакого права; есть боязливые люди, но вовсе не нервные, и есть нервные, страдающие многими симптомами, у которых нет склонности к страху.</w:t>
      </w:r>
    </w:p>
    <w:p>
      <w:pPr>
        <w:pStyle w:val="Normal"/>
        <w:ind w:right="135" w:firstLine="284"/>
        <w:jc w:val="both"/>
        <w:rPr/>
      </w:pPr>
      <w:r>
        <w:rPr>
          <w:sz w:val="24"/>
          <w:szCs w:val="24"/>
        </w:rPr>
        <w:t>Как бы там ни было, несомненно, что проблема страха — узловой пункт, в котором сходятся самые различные и самые важные вопросы, тайна, решение которой должно пролить яркий свет на всю нашу душевную жизнь. Не стану утверждать, что могу вам дать ее полное решение, но вы, конечно, ожидаете, что психоанализ и к этой теме подходит совершенно иначе, чем школьная медицина. Там, кажется, интересуются прежде всего тем, какими анатомическими путями осуществляется состояние страха. Это значит, что раздражается</w:t>
      </w:r>
      <w:r>
        <w:rPr>
          <w:sz w:val="24"/>
          <w:szCs w:val="24"/>
          <w:lang w:val="de-DE"/>
        </w:rPr>
        <w:t xml:space="preserve"> Medulla oblongata,</w:t>
      </w:r>
      <w:r>
        <w:rPr>
          <w:sz w:val="24"/>
          <w:szCs w:val="24"/>
        </w:rPr>
        <w:t xml:space="preserve">** и больной узнает, что страдает неврозом блуждающего нерва. </w:t>
      </w:r>
      <w:r>
        <w:rPr>
          <w:sz w:val="24"/>
          <w:szCs w:val="24"/>
          <w:lang w:val="de-DE"/>
        </w:rPr>
        <w:t xml:space="preserve">Medulla oblongata — </w:t>
      </w:r>
      <w:r>
        <w:rPr>
          <w:sz w:val="24"/>
          <w:szCs w:val="24"/>
        </w:rPr>
        <w:t>очень серьезный и красивый объект. Я хорошо помню, сколько времени и труда посвятил его изучению много лет тому назад. Но сегодня я должен вам сказать, что не знаю ничего, что было бы дальше от психологического понимания страха, чем знание нервного пути, по которому идут его импульсы.</w:t>
      </w:r>
    </w:p>
    <w:p>
      <w:pPr>
        <w:pStyle w:val="Normal"/>
        <w:ind w:right="135" w:firstLine="284"/>
        <w:jc w:val="both"/>
        <w:rPr>
          <w:sz w:val="24"/>
          <w:szCs w:val="24"/>
        </w:rPr>
      </w:pPr>
      <w:r>
        <w:rPr>
          <w:sz w:val="24"/>
          <w:szCs w:val="24"/>
        </w:rPr>
        <w:t>О страхе можно много рассуждать, вообще не упоминая нервозности. Вы меня сразу поймете, если та-</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В немецком языке “боязливый”</w:t>
      </w:r>
      <w:r>
        <w:rPr>
          <w:sz w:val="24"/>
          <w:szCs w:val="24"/>
          <w:lang w:val="de-DE"/>
        </w:rPr>
        <w:t xml:space="preserve"> (angstlich) — </w:t>
      </w:r>
      <w:r>
        <w:rPr>
          <w:sz w:val="24"/>
          <w:szCs w:val="24"/>
        </w:rPr>
        <w:t>прилагательное от слова “страх”</w:t>
      </w:r>
      <w:r>
        <w:rPr>
          <w:sz w:val="24"/>
          <w:szCs w:val="24"/>
          <w:lang w:val="de-DE"/>
        </w:rPr>
        <w:t xml:space="preserve"> (Angst).</w:t>
      </w:r>
      <w:r>
        <w:rPr>
          <w:sz w:val="24"/>
          <w:szCs w:val="24"/>
        </w:rPr>
        <w:t xml:space="preserve"> В современной психологической литературе это слово зачастую переводится как “тревожный”. Мы сочли возможным в настоящем издании перевести это слово как “боязливый”, так как Фрейд употребляет это слово в более общем значении (склонный к страху “вообще”, а не только к беспредметному страху, каким является тревога). — </w:t>
      </w:r>
      <w:r>
        <w:rPr>
          <w:i/>
          <w:iCs/>
          <w:sz w:val="24"/>
          <w:szCs w:val="24"/>
        </w:rPr>
        <w:t>Прим. ред. перевода.</w:t>
      </w:r>
    </w:p>
    <w:p>
      <w:pPr>
        <w:pStyle w:val="Normal"/>
        <w:ind w:right="135" w:firstLine="284"/>
        <w:jc w:val="both"/>
        <w:rPr>
          <w:sz w:val="24"/>
          <w:szCs w:val="24"/>
        </w:rPr>
      </w:pPr>
      <w:r>
        <w:rPr>
          <w:i/>
          <w:iCs/>
          <w:sz w:val="24"/>
          <w:szCs w:val="24"/>
        </w:rPr>
        <w:t>**</w:t>
      </w:r>
      <w:r>
        <w:rPr>
          <w:sz w:val="24"/>
          <w:szCs w:val="24"/>
        </w:rPr>
        <w:t xml:space="preserve"> Продолговатый мозг </w:t>
      </w:r>
      <w:r>
        <w:rPr>
          <w:i/>
          <w:iCs/>
          <w:sz w:val="24"/>
          <w:szCs w:val="24"/>
        </w:rPr>
        <w:t>(лат.} — Прим. ред. перевода.</w:t>
      </w:r>
    </w:p>
    <w:p>
      <w:pPr>
        <w:pStyle w:val="Normal"/>
        <w:ind w:right="135" w:firstLine="284"/>
        <w:jc w:val="both"/>
        <w:rPr>
          <w:sz w:val="24"/>
          <w:szCs w:val="24"/>
        </w:rPr>
      </w:pPr>
      <w:r>
        <w:rPr>
          <w:sz w:val="24"/>
          <w:szCs w:val="24"/>
        </w:rPr>
        <w:t>[185]</w:t>
      </w:r>
    </w:p>
    <w:p>
      <w:pPr>
        <w:pStyle w:val="Normal"/>
        <w:ind w:right="135" w:firstLine="284"/>
        <w:jc w:val="both"/>
        <w:rPr/>
      </w:pPr>
      <w:r>
        <w:rPr>
          <w:sz w:val="24"/>
          <w:szCs w:val="24"/>
        </w:rPr>
        <w:t xml:space="preserve">кой страх я назову </w:t>
      </w:r>
      <w:r>
        <w:rPr>
          <w:i/>
          <w:iCs/>
          <w:sz w:val="24"/>
          <w:szCs w:val="24"/>
        </w:rPr>
        <w:t>реальным</w:t>
      </w:r>
      <w:r>
        <w:rPr>
          <w:sz w:val="24"/>
          <w:szCs w:val="24"/>
        </w:rPr>
        <w:t xml:space="preserve"> в противоположность </w:t>
      </w:r>
      <w:r>
        <w:rPr>
          <w:i/>
          <w:iCs/>
          <w:sz w:val="24"/>
          <w:szCs w:val="24"/>
        </w:rPr>
        <w:t>невротическому.</w:t>
      </w:r>
      <w:r>
        <w:rPr>
          <w:sz w:val="24"/>
          <w:szCs w:val="24"/>
        </w:rPr>
        <w:t xml:space="preserve"> Реальный страх является для нас чем-то вполне рациональным и понятным. О нем мы скажем, что он представляет собой реакцию на восприятие внешней опасности, т. е. ожидаемого, предполагаемого повреждения, связан с рефлексом бегства, и его можно рассматривать как выражение инстинкта самосохранения. По какому поводу, т. е. перед какими объектами и в каких ситуациях появляется страх, в большой мере, разумеется, зависит от состояния нашего знания и от ощущения собственной силы перед внешним миром. Мы находим совершенно понятным, что дикарь боится пушки и пугается солнечного затмения, в то время как белый человек, умеющий обращаться с этим орудием и предсказать данное событие, в этих условиях свободен от страха. В другой раз именно большее знание вызовет страх, так как оно позволяет заранее знать об опасности. Так, дикарь испугается следов в лесу, ничего не говорящих неосведомленному, но указывающих дикарю на близость хищного зверя(1), а опытный мореплаватель будет с ужасом рассматривать облачко на небе, кажущееся незначительным пассажиру, но предвещающее моряку приближение урагана.</w:t>
      </w:r>
    </w:p>
    <w:p>
      <w:pPr>
        <w:pStyle w:val="Normal"/>
        <w:ind w:right="135" w:firstLine="284"/>
        <w:jc w:val="both"/>
        <w:rPr>
          <w:sz w:val="24"/>
          <w:szCs w:val="24"/>
        </w:rPr>
      </w:pPr>
      <w:r>
        <w:rPr>
          <w:sz w:val="24"/>
          <w:szCs w:val="24"/>
        </w:rPr>
        <w:t>При дальнейшем размышлении следует признать, что мнение о реальном страхе, будто он разумен и целесообразен, нуждается в основательной проверке. Единственно целесообразным поведением при угрожающей опасности была бы спокойная оценка собственных сил по сравнению с величиной угрозы и затем</w:t>
      </w:r>
    </w:p>
    <w:p>
      <w:pPr>
        <w:pStyle w:val="Normal"/>
        <w:ind w:right="135" w:firstLine="284"/>
        <w:jc w:val="both"/>
        <w:rPr/>
      </w:pPr>
      <w:r>
        <w:rPr>
          <w:sz w:val="24"/>
          <w:szCs w:val="24"/>
        </w:rPr>
        <w:t>----------------------------------------</w:t>
      </w:r>
    </w:p>
    <w:p>
      <w:pPr>
        <w:pStyle w:val="Normal"/>
        <w:ind w:right="135" w:firstLine="284"/>
        <w:jc w:val="both"/>
        <w:rPr>
          <w:sz w:val="24"/>
          <w:szCs w:val="24"/>
        </w:rPr>
      </w:pPr>
      <w:r>
        <w:rPr>
          <w:sz w:val="24"/>
          <w:szCs w:val="24"/>
        </w:rPr>
        <w:t>(1) Приведенный пример чувства страха не следует истолковывать принадлежностью “дикаря” к низшей расе, поскольку очевидно, что в данном случае чувство определяется уровнем рационального понимания вызывающих его явлений.</w:t>
      </w:r>
    </w:p>
    <w:p>
      <w:pPr>
        <w:pStyle w:val="Normal"/>
        <w:ind w:right="135" w:firstLine="284"/>
        <w:jc w:val="both"/>
        <w:rPr>
          <w:sz w:val="24"/>
          <w:szCs w:val="24"/>
        </w:rPr>
      </w:pPr>
      <w:r>
        <w:rPr>
          <w:sz w:val="24"/>
          <w:szCs w:val="24"/>
        </w:rPr>
        <w:t>[186]</w:t>
      </w:r>
    </w:p>
    <w:p>
      <w:pPr>
        <w:pStyle w:val="Normal"/>
        <w:ind w:right="135" w:firstLine="284"/>
        <w:jc w:val="both"/>
        <w:rPr>
          <w:sz w:val="24"/>
          <w:szCs w:val="24"/>
        </w:rPr>
      </w:pPr>
      <w:r>
        <w:rPr>
          <w:sz w:val="24"/>
          <w:szCs w:val="24"/>
        </w:rPr>
        <w:t>решение, что обещает большую надежду на благополучный исход: бегство или защита, а может быть, даже нападение. Но в таком случае для страха вообще не остается места; все, что происходит, произошло бы так же хорошо и, вероятно, еще лучше, если бы дело не дошло до развития страха. Вы видите также, что если страх чрезмерно силен, то он крайне нецелесообразен, он парализует тогда любое действие, в том числе и бегство. Обычно реакция на опасность состоит из смеси аффекта страха и защитного действия. Испуганное животное боится и бежит, но целесообразным при этом является бегство, а не боязнь.</w:t>
      </w:r>
    </w:p>
    <w:p>
      <w:pPr>
        <w:pStyle w:val="Normal"/>
        <w:ind w:right="135" w:firstLine="284"/>
        <w:jc w:val="both"/>
        <w:rPr/>
      </w:pPr>
      <w:r>
        <w:rPr>
          <w:sz w:val="24"/>
          <w:szCs w:val="24"/>
        </w:rPr>
        <w:t xml:space="preserve">Итак, возникает искушение утверждать, что проявление страха никогда не является чем-то целесообразным. Может быть, лучшему пониманию поможет более тщательный анализ ситуации страха. Первым в ней является </w:t>
      </w:r>
      <w:r>
        <w:rPr>
          <w:i/>
          <w:iCs/>
          <w:sz w:val="24"/>
          <w:szCs w:val="24"/>
        </w:rPr>
        <w:t>готовность к</w:t>
      </w:r>
      <w:r>
        <w:rPr>
          <w:sz w:val="24"/>
          <w:szCs w:val="24"/>
        </w:rPr>
        <w:t xml:space="preserve"> опасности, выражающаяся в повышенном сенсорном внимании и моторном напряжении. Эту готовность ожидания следует, не задумываясь, признать большим преимуществом, ее же отсутствие может привести к серьезным последствиям. Из нее исходит, с одной стороны, моторное действие, сначала бегство, на более высокой ступени деятельная защита, с другой стороны, то, что мы ощущаем как состояние страха. Чем больше развитие страха ограничивается только подготовкой, только сигналом, тем беспрепятственней совершается переход готовности к страху в действие, тем целесообразней протекает весь процесс. Поэтому в том, что мы называем страхом, </w:t>
      </w:r>
      <w:r>
        <w:rPr>
          <w:i/>
          <w:iCs/>
          <w:sz w:val="24"/>
          <w:szCs w:val="24"/>
        </w:rPr>
        <w:t>готовность к страху</w:t>
      </w:r>
      <w:r>
        <w:rPr>
          <w:sz w:val="24"/>
          <w:szCs w:val="24"/>
          <w:lang w:val="de-DE"/>
        </w:rPr>
        <w:t xml:space="preserve"> (Angstbereitschaft)</w:t>
      </w:r>
      <w:r>
        <w:rPr>
          <w:sz w:val="24"/>
          <w:szCs w:val="24"/>
        </w:rPr>
        <w:t xml:space="preserve">* кажется мне целесообразной, </w:t>
      </w:r>
      <w:r>
        <w:rPr>
          <w:i/>
          <w:iCs/>
          <w:sz w:val="24"/>
          <w:szCs w:val="24"/>
        </w:rPr>
        <w:t xml:space="preserve">развитие же страха — </w:t>
      </w:r>
      <w:r>
        <w:rPr>
          <w:sz w:val="24"/>
          <w:szCs w:val="24"/>
        </w:rPr>
        <w:t>нецелесообразным.</w:t>
      </w:r>
    </w:p>
    <w:p>
      <w:pPr>
        <w:pStyle w:val="Normal"/>
        <w:ind w:right="135" w:firstLine="284"/>
        <w:jc w:val="both"/>
        <w:rPr/>
      </w:pPr>
      <w:r>
        <w:rPr>
          <w:sz w:val="24"/>
          <w:szCs w:val="24"/>
        </w:rPr>
        <w:t>----------------------------------------</w:t>
      </w:r>
    </w:p>
    <w:p>
      <w:pPr>
        <w:pStyle w:val="Normal"/>
        <w:ind w:right="135" w:firstLine="284"/>
        <w:jc w:val="both"/>
        <w:rPr>
          <w:sz w:val="24"/>
          <w:szCs w:val="24"/>
        </w:rPr>
      </w:pPr>
      <w:r>
        <w:rPr>
          <w:sz w:val="24"/>
          <w:szCs w:val="24"/>
        </w:rPr>
        <w:t xml:space="preserve">* В современной психологической литературе для обозначения этого понятия употребляются термины “тревога”, “тревожность”. — </w:t>
      </w:r>
      <w:r>
        <w:rPr>
          <w:i/>
          <w:iCs/>
          <w:sz w:val="24"/>
          <w:szCs w:val="24"/>
        </w:rPr>
        <w:t>Прим. ред. перев.</w:t>
      </w:r>
    </w:p>
    <w:p>
      <w:pPr>
        <w:pStyle w:val="Normal"/>
        <w:ind w:right="135" w:firstLine="284"/>
        <w:jc w:val="both"/>
        <w:rPr>
          <w:sz w:val="24"/>
          <w:szCs w:val="24"/>
        </w:rPr>
      </w:pPr>
      <w:r>
        <w:rPr>
          <w:sz w:val="24"/>
          <w:szCs w:val="24"/>
        </w:rPr>
        <w:t>[187]</w:t>
      </w:r>
    </w:p>
    <w:p>
      <w:pPr>
        <w:pStyle w:val="Normal"/>
        <w:ind w:right="135" w:firstLine="284"/>
        <w:jc w:val="both"/>
        <w:rPr/>
      </w:pPr>
      <w:r>
        <w:rPr>
          <w:sz w:val="24"/>
          <w:szCs w:val="24"/>
        </w:rPr>
        <w:t>Я избегаю подходить ближе к вопросу о том, имеют ли в нашем языке слова “страх”, “боязнь”, “испуг” одинаковое или разное значение. Я только полагаю, что “страх”</w:t>
      </w:r>
      <w:r>
        <w:rPr>
          <w:sz w:val="24"/>
          <w:szCs w:val="24"/>
          <w:lang w:val="de-DE"/>
        </w:rPr>
        <w:t xml:space="preserve"> (Angst)</w:t>
      </w:r>
      <w:r>
        <w:rPr>
          <w:sz w:val="24"/>
          <w:szCs w:val="24"/>
        </w:rPr>
        <w:t xml:space="preserve"> относится к состоянию и не выражает внимания к объекту, между тем как “боязнь”</w:t>
      </w:r>
      <w:r>
        <w:rPr>
          <w:sz w:val="24"/>
          <w:szCs w:val="24"/>
          <w:lang w:val="de-DE"/>
        </w:rPr>
        <w:t xml:space="preserve"> (Furcht)</w:t>
      </w:r>
      <w:r>
        <w:rPr>
          <w:sz w:val="24"/>
          <w:szCs w:val="24"/>
        </w:rPr>
        <w:t xml:space="preserve"> указывает как раз на объект. Напротив, “испуг”</w:t>
      </w:r>
      <w:r>
        <w:rPr>
          <w:sz w:val="24"/>
          <w:szCs w:val="24"/>
          <w:lang w:val="de-DE"/>
        </w:rPr>
        <w:t xml:space="preserve"> (Schreck),</w:t>
      </w:r>
      <w:r>
        <w:rPr>
          <w:sz w:val="24"/>
          <w:szCs w:val="24"/>
        </w:rPr>
        <w:t xml:space="preserve"> кажется, имеет особый смысл, а именно подчеркивает действие опасности, когда не было готовности к страху. Так что можно было бы сказать, что от испуга человек защищается страхом.</w:t>
      </w:r>
    </w:p>
    <w:p>
      <w:pPr>
        <w:pStyle w:val="Normal"/>
        <w:ind w:right="135" w:firstLine="284"/>
        <w:jc w:val="both"/>
        <w:rPr>
          <w:sz w:val="24"/>
          <w:szCs w:val="24"/>
        </w:rPr>
      </w:pPr>
      <w:r>
        <w:rPr>
          <w:sz w:val="24"/>
          <w:szCs w:val="24"/>
        </w:rPr>
        <w:t>Известная многозначность и неопределенность употребления слова “страх” не может ускользнуть от вас. Под страхом по большей части понимают субъективное состояние, в которое попадают благодаря ощущению “развития страха”, и называют его аффектом. А что такое аффект в динамическом смысле? Во всяком случае, нечто очень сложное. Аффект, во-первых, включает определенные моторные иннервации или оттоки энергии, во-вторых, известные ощущения, причем двоякого рода: восприятия состоявшихся моторных действий и непосредственные ощущения удовольствия и неудовольствия, придающие аффекту, как говорят, основной тон. Но я не думаю, что бы это перечисление затрагивало бы как-то сущность аффекта. При некоторых аффектах, по-видимому, можно заглянуть глубже и узнать, что ядром, объединяющим названный ансамбль, является повторение какого-то определенного значительного переживания. Это переживание могло бы быть лишь очень ранним впечатлением весьма общего характера, которое нужно отнести к доисторическому периоду не индивида, а вида. Другими словами, аффективное состояние построено так же, как истерический припадок, и, как и он, представляет собой осадок воспоминания. Истерический припадок, таким образом, можно сравнить со вновь образованным индивидуальным аффектом, нормаль-</w:t>
      </w:r>
    </w:p>
    <w:p>
      <w:pPr>
        <w:pStyle w:val="Normal"/>
        <w:ind w:right="135" w:firstLine="284"/>
        <w:jc w:val="both"/>
        <w:rPr>
          <w:sz w:val="24"/>
          <w:szCs w:val="24"/>
        </w:rPr>
      </w:pPr>
      <w:r>
        <w:rPr>
          <w:sz w:val="24"/>
          <w:szCs w:val="24"/>
        </w:rPr>
        <w:t>[188]</w:t>
      </w:r>
    </w:p>
    <w:p>
      <w:pPr>
        <w:pStyle w:val="Normal"/>
        <w:ind w:right="135" w:firstLine="284"/>
        <w:jc w:val="both"/>
        <w:rPr>
          <w:sz w:val="24"/>
          <w:szCs w:val="24"/>
        </w:rPr>
      </w:pPr>
      <w:r>
        <w:rPr>
          <w:sz w:val="24"/>
          <w:szCs w:val="24"/>
        </w:rPr>
        <w:t>ный аффект — с выражением общей истерии, ставшей наследственной.</w:t>
      </w:r>
    </w:p>
    <w:p>
      <w:pPr>
        <w:pStyle w:val="Normal"/>
        <w:ind w:right="135" w:firstLine="284"/>
        <w:jc w:val="both"/>
        <w:rPr/>
      </w:pPr>
      <w:r>
        <w:rPr>
          <w:sz w:val="24"/>
          <w:szCs w:val="24"/>
        </w:rPr>
        <w:t>Не думайте, что сказанное здесь об аффектах является признанным достоянием обычной психологии. Напротив, это взгляды, возникшие на почве психоанализа и признанные только им. То, что вы можете узнать об аффектах в психологии, например, теорию Джемса — Ланге</w:t>
      </w:r>
      <w:r>
        <w:rPr>
          <w:sz w:val="24"/>
          <w:szCs w:val="24"/>
          <w:lang w:val="en-US"/>
        </w:rPr>
        <w:t xml:space="preserve"> (1) </w:t>
      </w:r>
      <w:r>
        <w:rPr>
          <w:sz w:val="24"/>
          <w:szCs w:val="24"/>
        </w:rPr>
        <w:t xml:space="preserve">, как раз для нас, психоаналитиков, непонятно и не обсуждается. Но и наше знание об аффектах мы тоже не считаем очень надежным; это лишь первая попытка ориентировки в этой темной области. Но продолжу: нам кажется, что мы знаем, какое раннее впечатление повторяется при аффекте страха. Мы полагаем, что это впечатление от </w:t>
      </w:r>
      <w:r>
        <w:rPr>
          <w:i/>
          <w:iCs/>
          <w:sz w:val="24"/>
          <w:szCs w:val="24"/>
        </w:rPr>
        <w:t>акта рождения,</w:t>
      </w:r>
      <w:r>
        <w:rPr>
          <w:sz w:val="24"/>
          <w:szCs w:val="24"/>
        </w:rPr>
        <w:t xml:space="preserve"> при котором происходит такое объединение неприятных впечатлений, стремлений к разрядке [напряжения] и соматических ощущений, которое стало прообразом воздействия смертельной опасности и с тех пор повторяется у нас как состояние страха. Невероятное повышение возбуждения вследствие прекращения обновления крови (внутреннего дыхания) было тогда причиной переживания страха, так что первый страх был токсическим. Название “страх”</w:t>
      </w:r>
      <w:r>
        <w:rPr>
          <w:sz w:val="24"/>
          <w:szCs w:val="24"/>
          <w:lang w:val="de-DE"/>
        </w:rPr>
        <w:t xml:space="preserve"> (Angst) — </w:t>
      </w:r>
      <w:r>
        <w:rPr>
          <w:i/>
          <w:iCs/>
          <w:sz w:val="24"/>
          <w:szCs w:val="24"/>
          <w:lang w:val="de-DE"/>
        </w:rPr>
        <w:t>angustiae,</w:t>
      </w:r>
      <w:r>
        <w:rPr>
          <w:sz w:val="24"/>
          <w:szCs w:val="24"/>
        </w:rPr>
        <w:t xml:space="preserve"> теснота, теснина</w:t>
      </w:r>
      <w:r>
        <w:rPr>
          <w:sz w:val="24"/>
          <w:szCs w:val="24"/>
          <w:lang w:val="de-DE"/>
        </w:rPr>
        <w:t xml:space="preserve"> (Enge) — </w:t>
      </w:r>
      <w:r>
        <w:rPr>
          <w:sz w:val="24"/>
          <w:szCs w:val="24"/>
        </w:rPr>
        <w:t>выделяет признак стеснения дыхания, которое тогда было следствием реальной ситуации и теперь почти постоянно воспроизводится в аффекте. Мы признаем также весьма значительным то, что первое состояние страха возникло вследствие отделения от матери. Разумеется, мы убеждены, что предрасположение к повторению пер-</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Согласно концепции Джемса — Ланге (по имени американского психолога У. Джемса и датского анатома К. Ланге), выдвинутой в 80-х гг. прошлого века, первичными являются изменения в организме, вторичными — состояния, которые переживаются субъектом в виде эмоций.</w:t>
      </w:r>
    </w:p>
    <w:p>
      <w:pPr>
        <w:pStyle w:val="Normal"/>
        <w:ind w:right="135" w:firstLine="284"/>
        <w:jc w:val="both"/>
        <w:rPr>
          <w:sz w:val="24"/>
          <w:szCs w:val="24"/>
        </w:rPr>
      </w:pPr>
      <w:r>
        <w:rPr>
          <w:sz w:val="24"/>
          <w:szCs w:val="24"/>
        </w:rPr>
        <w:t>[189]</w:t>
      </w:r>
    </w:p>
    <w:p>
      <w:pPr>
        <w:pStyle w:val="Normal"/>
        <w:ind w:right="135" w:firstLine="284"/>
        <w:jc w:val="both"/>
        <w:rPr>
          <w:sz w:val="24"/>
          <w:szCs w:val="24"/>
        </w:rPr>
      </w:pPr>
      <w:r>
        <w:rPr>
          <w:sz w:val="24"/>
          <w:szCs w:val="24"/>
        </w:rPr>
        <w:t>вого состояния страха так основательно вошло в организм благодаря бесконечному ряду поколений, что отдельный индивид не может избежать аффекта страха, даже если он, как легендарный Макдуф, “был вырезан из тела матери”, т. е. не знал самого акта рождения. Мы не можем сказать, что является прообразом страха у других млекопитающих животных. Мы также не знаем, какой комплекс ощущений у этих созданий эквивалентен нашему страху.</w:t>
      </w:r>
    </w:p>
    <w:p>
      <w:pPr>
        <w:pStyle w:val="Normal"/>
        <w:ind w:right="135" w:firstLine="284"/>
        <w:jc w:val="both"/>
        <w:rPr/>
      </w:pPr>
      <w:r>
        <w:rPr>
          <w:sz w:val="24"/>
          <w:szCs w:val="24"/>
        </w:rPr>
        <w:t xml:space="preserve">Может быть, вам интересно будет услышать, как можно прийти к мысли, что акт рождения является источником и прообразом аффекта страха. Умозрение принимало в этом самое незначительное участие: скорее, я позаимствовал это у наивного мышления народа. Когда много лет тому назад мы, молодые больничные врачи, сидели за обеденным столом в ресторане, ассистент акушерской клиники рассказал, какая веселая история произошла на последнем экзамене акушерок. Одну кандидатку спросили, что значит, когда при родах в отходящей жидкости обнаруживается </w:t>
      </w:r>
      <w:r>
        <w:rPr>
          <w:sz w:val="24"/>
          <w:szCs w:val="24"/>
          <w:lang w:val="de-DE"/>
        </w:rPr>
        <w:t>Mekonium</w:t>
      </w:r>
      <w:r>
        <w:rPr>
          <w:sz w:val="24"/>
          <w:szCs w:val="24"/>
        </w:rPr>
        <w:t xml:space="preserve"> (первородный кал, экскременты), и она, не задумываясь, ответила, что ребенок испытывает страх. Ее осмеяли и срезали. Но я в глубине души встал на ее сторону и начал догадываться, что несчастная женщина из народа правильным чутьем открыла важную связь.</w:t>
      </w:r>
    </w:p>
    <w:p>
      <w:pPr>
        <w:pStyle w:val="Normal"/>
        <w:ind w:right="135" w:firstLine="284"/>
        <w:jc w:val="both"/>
        <w:rPr>
          <w:sz w:val="24"/>
          <w:szCs w:val="24"/>
        </w:rPr>
      </w:pPr>
      <w:r>
        <w:rPr>
          <w:sz w:val="24"/>
          <w:szCs w:val="24"/>
        </w:rPr>
        <w:t>Теперь перейдем к невротическому страху: какие формы проявления и отношения имеет страх у нервнобольных? Тут можно многое описать. Во-первых, мы находим общую боязливость, так сказать, свободный страх, готовый привязаться к любому более или менее подходящему содержанию представления, оказывающий влияние на суждение, выбирающий ожидания, подстерегая любой случай, чтобы найти себе оправдание. Мы называем это состояние “страхом ожидания” или “боязливым ожиданием”. Лица, страдающие этим</w:t>
      </w:r>
    </w:p>
    <w:p>
      <w:pPr>
        <w:pStyle w:val="Normal"/>
        <w:ind w:right="135" w:firstLine="284"/>
        <w:jc w:val="both"/>
        <w:rPr>
          <w:sz w:val="24"/>
          <w:szCs w:val="24"/>
        </w:rPr>
      </w:pPr>
      <w:r>
        <w:rPr>
          <w:sz w:val="24"/>
          <w:szCs w:val="24"/>
        </w:rPr>
        <w:t>[190]</w:t>
      </w:r>
    </w:p>
    <w:p>
      <w:pPr>
        <w:pStyle w:val="Normal"/>
        <w:ind w:right="135" w:firstLine="284"/>
        <w:jc w:val="both"/>
        <w:rPr/>
      </w:pPr>
      <w:r>
        <w:rPr>
          <w:sz w:val="24"/>
          <w:szCs w:val="24"/>
        </w:rPr>
        <w:t xml:space="preserve">страхом, всегда предвидят из всех возможностей самую страшную, считают любую случайность предвестником несчастья, используют любую неуверенность в дурном смысле. Склонность к такому ожиданию несчастья как черта характера встречается у многих людей, которых нельзя назвать больными, их считают слишком боязливыми или пессимистичными; но необычная степень страха ожидания всегда имеет отношение к нервному заболеванию, которое я назвал </w:t>
      </w:r>
      <w:r>
        <w:rPr>
          <w:i/>
          <w:iCs/>
          <w:sz w:val="24"/>
          <w:szCs w:val="24"/>
        </w:rPr>
        <w:t>“неврозом страха”</w:t>
      </w:r>
      <w:r>
        <w:rPr>
          <w:sz w:val="24"/>
          <w:szCs w:val="24"/>
        </w:rPr>
        <w:t xml:space="preserve"> и причисляю к актуальным неврозам.</w:t>
      </w:r>
    </w:p>
    <w:p>
      <w:pPr>
        <w:pStyle w:val="Normal"/>
        <w:ind w:right="135" w:firstLine="284"/>
        <w:jc w:val="both"/>
        <w:rPr/>
      </w:pPr>
      <w:r>
        <w:rPr>
          <w:sz w:val="24"/>
          <w:szCs w:val="24"/>
        </w:rPr>
        <w:t xml:space="preserve">Вторая форма страха, в противоположность только что описанной, психически более связана и соединена с определенными объектами или ситуациями. Это страх в форме чрезвычайно многообразных и часто очень странных </w:t>
      </w:r>
      <w:r>
        <w:rPr>
          <w:i/>
          <w:iCs/>
          <w:sz w:val="24"/>
          <w:szCs w:val="24"/>
        </w:rPr>
        <w:t>“фобий”.</w:t>
      </w:r>
      <w:r>
        <w:rPr>
          <w:sz w:val="24"/>
          <w:szCs w:val="24"/>
        </w:rPr>
        <w:t xml:space="preserve"> Стенли Холл, видный американский психолог, взял на себя труд представить нам весь ряд этих фобий под великолепными греческими названиями. Это звучит как перечисление десяти египетских казней, но только их число значительно превышает десять. Послушайте, что только не может стать объектом или содержанием фобии: темнота, свободное пространство, открытые площади, кошки, пауки, гусеницы, змеи, мыши, гроза, острые предметы, кровь, закрытые помещения, человеческая толпа, одиночество, переход мостов, поездка по морю, по железной дороге и т. д. При первой попытке сориентироваться в этом сумбуре можно различить три группы. Некоторые из объектов и ситуаций, внушающих страх, и для нас, нормальных людей, являются чем-то жутким, имеют отношение к опасности, и поэтому эти фобии кажутся нам понятными, хотя и преувеличенными по своей силе. Так, большинство из нас испытывает чувство отвращения при встрече со змеей. Фобия змей, можно сказать, общечеловеческая, и</w:t>
      </w:r>
    </w:p>
    <w:p>
      <w:pPr>
        <w:pStyle w:val="Normal"/>
        <w:ind w:right="135" w:firstLine="284"/>
        <w:jc w:val="both"/>
        <w:rPr>
          <w:sz w:val="24"/>
          <w:szCs w:val="24"/>
        </w:rPr>
      </w:pPr>
      <w:r>
        <w:rPr>
          <w:sz w:val="24"/>
          <w:szCs w:val="24"/>
        </w:rPr>
        <w:t>[191]</w:t>
      </w:r>
    </w:p>
    <w:p>
      <w:pPr>
        <w:pStyle w:val="Normal"/>
        <w:ind w:right="135" w:firstLine="284"/>
        <w:jc w:val="both"/>
        <w:rPr>
          <w:sz w:val="24"/>
          <w:szCs w:val="24"/>
        </w:rPr>
      </w:pPr>
      <w:r>
        <w:rPr>
          <w:sz w:val="24"/>
          <w:szCs w:val="24"/>
        </w:rPr>
        <w:t>Ч. Дарвин очень ярко описал, как он не мог побороть страх перед приближающейся змеей, хотя знал, что защищен от нее толстым стеклом. Ко второй группе мы относим случаи, имеющие отношение к опасности, в которых, однако, мы привыкли не придавать ей значения и не выдвигать ее на первый план. Сюда относится большинство ситуативных фобий. Мы знаем, что при поездке по железной дороге возникает больше возможностей для несчастного случая, чем дома, а именно вероятность железнодорожного крушения; мы знаем также, что корабль может пойти ко дну, и при этом, как правило, люди тонут, но мы не думаем об этих опасностях и без страха путешествуем по железной дороге и по морю. Нельзя также отрицать возможность падения в реку, если мост рухнет в тот момент, когда его переходишь, но это случается так редко, что не принимается во внимание как опасность. И одиночество имеет свои опасности, и мы избегаем его при известных обстоятельствах; но не может быть и речи о том, чтобы мы не могли его вынести при каких-то условиях и всего лишь на некоторое время. То же самое относится к человеческой толпе, закрытому помещению, грозе и т. п. Что нас поражает в этих фобиях невротиков — так это вообще не столько их содержание, сколько интенсивность. Страх фобий прямо неописуем! И иной раз у нас складывается впечатление, будто невротики боятся вовсе не тех вещей и ситуаций, которые при известных обстоятельствах и у нас могут вызвать страх, а тех, которые они называют теми же именами.</w:t>
      </w:r>
    </w:p>
    <w:p>
      <w:pPr>
        <w:pStyle w:val="Normal"/>
        <w:ind w:right="135" w:firstLine="284"/>
        <w:jc w:val="both"/>
        <w:rPr>
          <w:sz w:val="24"/>
          <w:szCs w:val="24"/>
        </w:rPr>
      </w:pPr>
      <w:r>
        <w:rPr>
          <w:sz w:val="24"/>
          <w:szCs w:val="24"/>
        </w:rPr>
        <w:t>Остается третья группа фобий, которые мы вообще не можем понять. Если крепкий взрослый мужчина не может от страха перейти улицу или площадь хорошо ему знакомого родного города, если здоровая, хорошо развитая женщина впадает в бессознательный</w:t>
      </w:r>
    </w:p>
    <w:p>
      <w:pPr>
        <w:pStyle w:val="Normal"/>
        <w:ind w:right="135" w:firstLine="284"/>
        <w:jc w:val="both"/>
        <w:rPr>
          <w:sz w:val="24"/>
          <w:szCs w:val="24"/>
        </w:rPr>
      </w:pPr>
      <w:r>
        <w:rPr>
          <w:sz w:val="24"/>
          <w:szCs w:val="24"/>
        </w:rPr>
        <w:t>[192]</w:t>
      </w:r>
    </w:p>
    <w:p>
      <w:pPr>
        <w:pStyle w:val="Normal"/>
        <w:ind w:right="135" w:firstLine="284"/>
        <w:jc w:val="both"/>
        <w:rPr/>
      </w:pPr>
      <w:r>
        <w:rPr>
          <w:sz w:val="24"/>
          <w:szCs w:val="24"/>
        </w:rPr>
        <w:t>страх, потому что кошка коснулась края ее платья или через комнату прошмыгнула мышь, то какую же мы можем здесь установить связь с опасностью, которая, очевидно, все-таки существует для страдающих фобиями? В относящихся сюда случаях фобии животных не может быть и речи об общечеловеческих антипатиях, потому что, как бы для демонстрации противоположного, встречается множество людей, которые не могут пройти мимо кошки, чтобы не поманить ее и не погладить. Мышь, которую так боятся женщины, в то же время служит лучшим ласкательным именем;</w:t>
      </w:r>
      <w:r>
        <w:rPr>
          <w:sz w:val="24"/>
          <w:szCs w:val="24"/>
          <w:lang w:val="en-US"/>
        </w:rPr>
        <w:t xml:space="preserve"> </w:t>
      </w:r>
      <w:r>
        <w:rPr>
          <w:sz w:val="24"/>
          <w:szCs w:val="24"/>
        </w:rPr>
        <w:t>иная девушка, с удовольствием слушая, как ее называет так любимый, с ужасом вскрикивает, когда видит милое маленькое существо с этим именем. В отношении мужчины, страдающего страхом улиц или площадей, мы можем дать единственное объяснение, что он ведет себя, как маленький ребенок. Благодаря воспитанию ребенка непосредственно приучают избегать таких опасных ситуаций, и наш агорафобик действительно освобождается от страха, если его кто-нибудь сопровождает при переходе через площадь.</w:t>
      </w:r>
    </w:p>
    <w:p>
      <w:pPr>
        <w:pStyle w:val="Normal"/>
        <w:ind w:right="135" w:firstLine="284"/>
        <w:jc w:val="both"/>
        <w:rPr>
          <w:sz w:val="24"/>
          <w:szCs w:val="24"/>
        </w:rPr>
      </w:pPr>
      <w:r>
        <w:rPr>
          <w:sz w:val="24"/>
          <w:szCs w:val="24"/>
        </w:rPr>
        <w:t>Обе описанные здесь формы страха, свободный страх ожидания и страх, связанный с фобиями, независимы друг от друга.</w:t>
      </w:r>
    </w:p>
    <w:p>
      <w:pPr>
        <w:pStyle w:val="Normal"/>
        <w:ind w:right="135" w:firstLine="284"/>
        <w:jc w:val="both"/>
        <w:rPr>
          <w:sz w:val="24"/>
          <w:szCs w:val="24"/>
        </w:rPr>
      </w:pPr>
      <w:r>
        <w:rPr>
          <w:sz w:val="24"/>
          <w:szCs w:val="24"/>
        </w:rPr>
        <w:t>Один не является более высокой ступенью развития другого, они встречаются вместе только в виде исключения и то как бы случайно. Самая сильная общая боязливость не обязательно проявляется в фобиях; лица, вся жизнь которых ограничена агорафобией, могут быть совершенно свободны от пессимистического страха ожидания. Некоторые фобии, например страх площадей, страх перед железной дорогой, приобретаются, бесспорно, лишь в зрелые годы, другие, как страх перед темнотой, грозой, животными, по-видимому, существовали с самого начала. Страхи</w:t>
      </w:r>
    </w:p>
    <w:p>
      <w:pPr>
        <w:pStyle w:val="Normal"/>
        <w:ind w:right="135" w:firstLine="284"/>
        <w:jc w:val="both"/>
        <w:rPr>
          <w:sz w:val="24"/>
          <w:szCs w:val="24"/>
        </w:rPr>
      </w:pPr>
      <w:r>
        <w:rPr>
          <w:sz w:val="24"/>
          <w:szCs w:val="24"/>
        </w:rPr>
        <w:t>[193]</w:t>
      </w:r>
    </w:p>
    <w:p>
      <w:pPr>
        <w:pStyle w:val="Normal"/>
        <w:ind w:right="135" w:firstLine="284"/>
        <w:jc w:val="both"/>
        <w:rPr/>
      </w:pPr>
      <w:r>
        <w:rPr>
          <w:sz w:val="24"/>
          <w:szCs w:val="24"/>
        </w:rPr>
        <w:t xml:space="preserve">первого рода похожи на тяжелые болезни; последние кажутся скорее странностями, капризами. У того, кто обнаруживает эти последние, как правило, можно предположить и другие, аналогичные. Должен прибавить, что все эти фобии мы относим к </w:t>
      </w:r>
      <w:r>
        <w:rPr>
          <w:i/>
          <w:iCs/>
          <w:sz w:val="24"/>
          <w:szCs w:val="24"/>
        </w:rPr>
        <w:t>истерии страха,</w:t>
      </w:r>
      <w:r>
        <w:rPr>
          <w:sz w:val="24"/>
          <w:szCs w:val="24"/>
        </w:rPr>
        <w:t xml:space="preserve"> т. е. рассматриваем их как заболевание, родственное известной конверсионной истерии.</w:t>
      </w:r>
    </w:p>
    <w:p>
      <w:pPr>
        <w:pStyle w:val="Normal"/>
        <w:ind w:right="135" w:firstLine="284"/>
        <w:jc w:val="both"/>
        <w:rPr>
          <w:sz w:val="24"/>
          <w:szCs w:val="24"/>
        </w:rPr>
      </w:pPr>
      <w:r>
        <w:rPr>
          <w:sz w:val="24"/>
          <w:szCs w:val="24"/>
        </w:rPr>
        <w:t>Третья из форм невротического страха ставит нас перед той загадкой, что мы полностью теряем из виду связь между страхом и угрожающей опасностью. Этот страх появляется, например, при истерии, сопровождая истерические симптомы, или в любых условиях возбуждения, когда мы, правда, могли бы ожидать аффективных проявлений, но только не аффекта страха, или в виде приступа свободного страха, независимого от каких-либо условий и одинаково непонятного как для нас, так и для больного. О какой-то опасности и каком-то поводе, который мог бы быть раздут до нее преувеличением, вовсе не может быть речи. Во время этих спонтанных приступов мы узнаем, что комплекс, называемый нами состоянием страха, способен расколоться на части. Весь припадок может быть представлен отдельным, интенсивно выраженным симптомом — дрожью, головокружением, сердцебиением, одышкой, — а обычное чувство, по которому мы узнаем страх, — отсутствовать или быть неясным, и все же эти состояния, описанные нами как “эквиваленты страха”, во всех клинических b этиологических отношениях можно приравнять к страху.</w:t>
      </w:r>
    </w:p>
    <w:p>
      <w:pPr>
        <w:pStyle w:val="Normal"/>
        <w:ind w:right="135" w:firstLine="284"/>
        <w:jc w:val="both"/>
        <w:rPr>
          <w:sz w:val="24"/>
          <w:szCs w:val="24"/>
        </w:rPr>
      </w:pPr>
      <w:r>
        <w:rPr>
          <w:sz w:val="24"/>
          <w:szCs w:val="24"/>
        </w:rPr>
        <w:t>Теперь возникают два вопроса. Можно ли невротический страх, при котором опасность не играет никакой роли или играет столь незначительную роль, привести в связь с реальным страхом, всегда являющимся реакцией на опасность? И как следует понимать невротический страх? Пока мы будем придер-</w:t>
      </w:r>
    </w:p>
    <w:p>
      <w:pPr>
        <w:pStyle w:val="Normal"/>
        <w:ind w:right="135" w:firstLine="284"/>
        <w:jc w:val="both"/>
        <w:rPr>
          <w:sz w:val="24"/>
          <w:szCs w:val="24"/>
        </w:rPr>
      </w:pPr>
      <w:r>
        <w:rPr>
          <w:sz w:val="24"/>
          <w:szCs w:val="24"/>
        </w:rPr>
        <w:t>[194]</w:t>
      </w:r>
    </w:p>
    <w:p>
      <w:pPr>
        <w:pStyle w:val="Normal"/>
        <w:ind w:right="135" w:firstLine="284"/>
        <w:jc w:val="both"/>
        <w:rPr>
          <w:sz w:val="24"/>
          <w:szCs w:val="24"/>
        </w:rPr>
      </w:pPr>
      <w:r>
        <w:rPr>
          <w:sz w:val="24"/>
          <w:szCs w:val="24"/>
        </w:rPr>
        <w:t>живаться предположения: там, где есть страх, должно быть также что-то, чего люди боятся.</w:t>
      </w:r>
    </w:p>
    <w:p>
      <w:pPr>
        <w:pStyle w:val="Normal"/>
        <w:ind w:right="135" w:firstLine="284"/>
        <w:jc w:val="both"/>
        <w:rPr>
          <w:sz w:val="24"/>
          <w:szCs w:val="24"/>
        </w:rPr>
      </w:pPr>
      <w:r>
        <w:rPr>
          <w:sz w:val="24"/>
          <w:szCs w:val="24"/>
        </w:rPr>
        <w:t>Для понимания невротического страха клиническое наблюдение дает нам некоторые указания, значения которых я хотел бы вам изложить.</w:t>
      </w:r>
    </w:p>
    <w:p>
      <w:pPr>
        <w:pStyle w:val="Normal"/>
        <w:ind w:right="135" w:firstLine="284"/>
        <w:jc w:val="both"/>
        <w:rPr>
          <w:sz w:val="24"/>
          <w:szCs w:val="24"/>
        </w:rPr>
      </w:pPr>
      <w:r>
        <w:rPr>
          <w:sz w:val="24"/>
          <w:szCs w:val="24"/>
        </w:rPr>
        <w:t>а) Нетрудно установить, что страх ожидания, или общая боязливость, находится в тесной зависимости от определенных процессов в сексуальной жизни, скажем, от определенного использования либидо. Самый простой и поучительный пример этого рода дают нам лица, подвергающиеся так называемому неполному возбуждению, т. е. у которых сильные сексуальные возбуждения не находят достаточного выхода, не достигают удовлетворяющего конца. Так бывает, например, у мужчин во время жениховства и у женщин, мужья которых недостаточно потентны или из осторожности сокращают или прерывают половой акт. В этих условиях либидозное возбуждение исчезает, а вместо него появляется страх как в форме страха ожидания, так и в форме припадков и их эквивалентов. Прерывание полового акта из осторожности, став сексуальным режимом, так часто становится причиной невроза страха у мужчин, но особенно у женщин, что во врачебной практике рекомендуется в таких случаях в первую очередь исследовать эту этиологию. При этом можно бесчисленное множество раз убедиться, что когда прекращаются сексуальные отклонения, невроз страха исчезает.</w:t>
      </w:r>
    </w:p>
    <w:p>
      <w:pPr>
        <w:pStyle w:val="Normal"/>
        <w:ind w:right="135" w:firstLine="284"/>
        <w:jc w:val="both"/>
        <w:rPr>
          <w:sz w:val="24"/>
          <w:szCs w:val="24"/>
        </w:rPr>
      </w:pPr>
      <w:r>
        <w:rPr>
          <w:sz w:val="24"/>
          <w:szCs w:val="24"/>
        </w:rPr>
        <w:t>Факт причинной связи между сексуальным воздержанием и состоянием страха, насколько мне известно, более не оспаривается даже врачами, которые далеки от психоанализа. Однако могу себе хорошо представить, что будет сделана попытка перевернуть отношение и защищать мнение, что речь идет о лицах, изначально склонных к боязливости и поэтому сдержанных в сексуальном отношении. Но против этого</w:t>
      </w:r>
    </w:p>
    <w:p>
      <w:pPr>
        <w:pStyle w:val="Normal"/>
        <w:ind w:right="135" w:firstLine="284"/>
        <w:jc w:val="both"/>
        <w:rPr>
          <w:sz w:val="24"/>
          <w:szCs w:val="24"/>
        </w:rPr>
      </w:pPr>
      <w:r>
        <w:rPr>
          <w:sz w:val="24"/>
          <w:szCs w:val="24"/>
        </w:rPr>
        <w:t>[195]</w:t>
      </w:r>
    </w:p>
    <w:p>
      <w:pPr>
        <w:pStyle w:val="Normal"/>
        <w:ind w:right="135" w:firstLine="284"/>
        <w:jc w:val="both"/>
        <w:rPr/>
      </w:pPr>
      <w:r>
        <w:rPr>
          <w:sz w:val="24"/>
          <w:szCs w:val="24"/>
        </w:rPr>
        <w:t>со всей решительностью говорит поведение женщин, сексуальные проявления которых, в сущности, пассивны по природе, т. е. определяются обращением со стороны мужчины. Чем женщина темпераментнее, чем более склонна к половым сношениям и более способна к удовлетворению, тем скорее она будет реагировать страхом на импотенцию мужчины или на</w:t>
      </w:r>
      <w:r>
        <w:rPr>
          <w:sz w:val="24"/>
          <w:szCs w:val="24"/>
          <w:lang w:val="de-DE"/>
        </w:rPr>
        <w:t xml:space="preserve"> coitus interruptus,</w:t>
      </w:r>
      <w:r>
        <w:rPr>
          <w:sz w:val="24"/>
          <w:szCs w:val="24"/>
        </w:rPr>
        <w:t>* между тем как то же самое у холодных в половом отношении и малолибидозных женщин играет гораздо меньшую роль.</w:t>
      </w:r>
    </w:p>
    <w:p>
      <w:pPr>
        <w:pStyle w:val="Normal"/>
        <w:ind w:right="135" w:firstLine="284"/>
        <w:jc w:val="both"/>
        <w:rPr>
          <w:sz w:val="24"/>
          <w:szCs w:val="24"/>
        </w:rPr>
      </w:pPr>
      <w:r>
        <w:rPr>
          <w:sz w:val="24"/>
          <w:szCs w:val="24"/>
        </w:rPr>
        <w:t>То же самое значение для возникновения состояний страха имеет так горячо рекомендуемое в настоящее время врачами сексуальное воздержание, разумеется, лишь в тех случаях, когда либидо, которому отказано в удовлетворяющем выходе, в соответствующей степени сильно и не переработано по большей части путем сублимации. Решающим моментом для [возникновения] заболевания всегда являются количественные факторы. И там, где дело касается не болезни, а проявления характера, легко заметить, что сексуальное ограничение идет рука об руку с известной боязливостью и опасливостью, между тем как бесстрашие и смелая отвага приводит к свободе действий для удовлетворения сексуальной потребности. Как ни меняются и ни усложняются эти отношения благодаря многообразным культурным влияниям, в среднем остается фактом то, что страх связан с сексуальным ограничением.</w:t>
      </w:r>
    </w:p>
    <w:p>
      <w:pPr>
        <w:pStyle w:val="Normal"/>
        <w:ind w:right="135" w:firstLine="284"/>
        <w:jc w:val="both"/>
        <w:rPr>
          <w:sz w:val="24"/>
          <w:szCs w:val="24"/>
        </w:rPr>
      </w:pPr>
      <w:r>
        <w:rPr>
          <w:sz w:val="24"/>
          <w:szCs w:val="24"/>
        </w:rPr>
        <w:t>Я сообщил вам далеко не все наблюдения, подтверждающие генетическую связь между либидо и страхом. Сюда еще относится, например, влияние на возникновение страха определенных периодов жизни, которым можно приписать значительное повышение продукции либидо, как, например, периода половой</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Прерванный половой акт </w:t>
      </w:r>
      <w:r>
        <w:rPr>
          <w:i/>
          <w:iCs/>
          <w:sz w:val="24"/>
          <w:szCs w:val="24"/>
        </w:rPr>
        <w:t>(лат.) — Прим. пер.</w:t>
      </w:r>
    </w:p>
    <w:p>
      <w:pPr>
        <w:pStyle w:val="Normal"/>
        <w:ind w:right="135" w:firstLine="284"/>
        <w:jc w:val="both"/>
        <w:rPr>
          <w:sz w:val="24"/>
          <w:szCs w:val="24"/>
        </w:rPr>
      </w:pPr>
      <w:r>
        <w:rPr>
          <w:sz w:val="24"/>
          <w:szCs w:val="24"/>
        </w:rPr>
        <w:t>[196]</w:t>
      </w:r>
    </w:p>
    <w:p>
      <w:pPr>
        <w:pStyle w:val="Normal"/>
        <w:ind w:right="135" w:firstLine="284"/>
        <w:jc w:val="both"/>
        <w:rPr>
          <w:sz w:val="24"/>
          <w:szCs w:val="24"/>
        </w:rPr>
      </w:pPr>
      <w:r>
        <w:rPr>
          <w:sz w:val="24"/>
          <w:szCs w:val="24"/>
        </w:rPr>
        <w:t>зрелости и менопаузы. В некоторых состояниях возбуждения можно непосредственно наблюдать смешение либидо и страха и в конце концов замещение либидо страхом. Впечатление от всех этих фактов двоякое: во-первых, что дело идет о накоплении либидо, которое лишается своего нормального применения, во-вторых, что при этом находишься исключительно в области соматических процессов. Как из либидо возникает страх, сначала не ясно, констатируешь только, что либидо пропадает, а на его месте появляется страх.</w:t>
      </w:r>
    </w:p>
    <w:p>
      <w:pPr>
        <w:pStyle w:val="Normal"/>
        <w:ind w:right="135" w:firstLine="284"/>
        <w:jc w:val="both"/>
        <w:rPr>
          <w:sz w:val="24"/>
          <w:szCs w:val="24"/>
        </w:rPr>
      </w:pPr>
      <w:r>
        <w:rPr>
          <w:sz w:val="24"/>
          <w:szCs w:val="24"/>
        </w:rPr>
        <w:t>б) Второе указание мы берем из анализа психоневрозов, в частности истерии. Мы слышали, что при этом заболевании нередко наступает страх в сопровождении симптомов, но также и несвязанный страх, проявляющийся в виде припадка или длительного состояния. Больные не могут сказать, чего они боятся, и связывают его путем явной вторичной обработки с подходящими фобиями, типа фобий смерти, сумасшествия, удара. Если мы подвергнем анализу ситуацию, выступившую источником страха, или сопровождаемые страхом симптомы, то, как правило, можем указать, какой нормальный психический процесс не состоялся и замещен феноменом страха. Выразимся иначе: мы строим бессознательный процесс так, как будто он не подвергался вытеснению и беспрепятственно продолжался в сознании. Этот процесс тоже сопровождался бы определенным аффектом, и тут мы узнаем, к своему удивлению, что этот сопровождающий нормальный процесс аффект после вытеснения в любом случае замещается страхом независимо от своего качества. Следовательно, если перед нами истерическое состояние страха, то его бессознательный коррелят может быть проявлением сходного чувства, т. е. страха, стыда, смущения, но точно так же положительным либидозным возбуждением или враждебно-агрес-</w:t>
      </w:r>
    </w:p>
    <w:p>
      <w:pPr>
        <w:pStyle w:val="Normal"/>
        <w:ind w:right="135" w:firstLine="284"/>
        <w:jc w:val="both"/>
        <w:rPr>
          <w:sz w:val="24"/>
          <w:szCs w:val="24"/>
        </w:rPr>
      </w:pPr>
      <w:r>
        <w:rPr>
          <w:sz w:val="24"/>
          <w:szCs w:val="24"/>
        </w:rPr>
        <w:t>[197]</w:t>
      </w:r>
    </w:p>
    <w:p>
      <w:pPr>
        <w:pStyle w:val="Normal"/>
        <w:ind w:right="135" w:firstLine="284"/>
        <w:jc w:val="both"/>
        <w:rPr>
          <w:sz w:val="24"/>
          <w:szCs w:val="24"/>
        </w:rPr>
      </w:pPr>
      <w:r>
        <w:rPr>
          <w:sz w:val="24"/>
          <w:szCs w:val="24"/>
        </w:rPr>
        <w:t>сивным вроде ярости и досады. Таким образом, страх является ходкой монетой, на которую меняются или могут обмениваться все аффекты, если соответствующее содержание представления подлежит вытеснению.</w:t>
      </w:r>
    </w:p>
    <w:p>
      <w:pPr>
        <w:pStyle w:val="Normal"/>
        <w:ind w:right="135" w:firstLine="284"/>
        <w:jc w:val="both"/>
        <w:rPr>
          <w:sz w:val="24"/>
          <w:szCs w:val="24"/>
        </w:rPr>
      </w:pPr>
      <w:r>
        <w:rPr>
          <w:sz w:val="24"/>
          <w:szCs w:val="24"/>
        </w:rPr>
        <w:t>в) Третий факт мы наблюдаем у больных с навязчивыми действиями, которых страх удивительным образом как будто бы пощадил. Но если мы попробуем помешать им исполнить их навязчивое действие, их умывание, их церемониал, или если они сами решаются на попытку отказаться от какой-либо из своих навязчивостей, то ужасный страх заставляет их подчиниться этой навязчивости. Мы понимаем, что страх был прикрыт навязчивым действием и оно выполнялось лишь для того, чтобы избежать страха. При неврозе навязчивых состояний страх, который должен был бы возникнуть, замещается образованием симптомов, а если мы обратимся к истерии, то при этом неврозе найдем аналогичное отношение: результатом процесса вытеснения будет или развитие чистого страха, или страха с образованием симптомов, или более совершенное образование симптомов без страха. Так что в отвлеченном смысле, по-видимому, правильнее сказать, что симптомы вообще образуются лишь для того, чтобы обойти неизбежное в противном случае развитие страха. Благодаря такому пониманию страх как бы оказывается в центре нашего интереса к проблемам неврозов.</w:t>
      </w:r>
    </w:p>
    <w:p>
      <w:pPr>
        <w:pStyle w:val="Normal"/>
        <w:ind w:right="135" w:firstLine="284"/>
        <w:jc w:val="both"/>
        <w:rPr>
          <w:sz w:val="24"/>
          <w:szCs w:val="24"/>
        </w:rPr>
      </w:pPr>
      <w:r>
        <w:rPr>
          <w:sz w:val="24"/>
          <w:szCs w:val="24"/>
        </w:rPr>
        <w:t>Из наблюдений за неврозом страха мы заключили, что отвлечение либидо от его нормального применения, из-за чего возникает страх, происходит на почве соматических процессов. Из анализов истерии и невроза навязчивых состояний следует добавление, что такое же отвлечение с тем же результатом может вызвать также отказ психических инстанций. Вот все, что мы знаем о возникновении невротического стра-</w:t>
      </w:r>
    </w:p>
    <w:p>
      <w:pPr>
        <w:pStyle w:val="Normal"/>
        <w:ind w:right="135" w:firstLine="284"/>
        <w:jc w:val="both"/>
        <w:rPr>
          <w:sz w:val="24"/>
          <w:szCs w:val="24"/>
        </w:rPr>
      </w:pPr>
      <w:r>
        <w:rPr>
          <w:sz w:val="24"/>
          <w:szCs w:val="24"/>
        </w:rPr>
        <w:t>[198]</w:t>
      </w:r>
    </w:p>
    <w:p>
      <w:pPr>
        <w:pStyle w:val="Normal"/>
        <w:ind w:right="135" w:firstLine="284"/>
        <w:jc w:val="both"/>
        <w:rPr>
          <w:sz w:val="24"/>
          <w:szCs w:val="24"/>
        </w:rPr>
      </w:pPr>
      <w:r>
        <w:rPr>
          <w:sz w:val="24"/>
          <w:szCs w:val="24"/>
        </w:rPr>
        <w:t>ха; это звучит еще довольно неопределенно. Но пока я не вижу пути, который вел бы нас дальше. Вторую поставленную перед нами задачу — установить связь между невротическим страхом, являющимся ненормально использованным либидо, и реальным страхом, который соответствует реакции на опасность, кажется, еще труднее решить. Хотелось бы думать, что речь идет о совершенно разных вещах, однако у нас нет средства отличить по ощущению реальный и невротический страх друг от друга.</w:t>
      </w:r>
    </w:p>
    <w:p>
      <w:pPr>
        <w:pStyle w:val="Normal"/>
        <w:ind w:right="135" w:firstLine="284"/>
        <w:jc w:val="both"/>
        <w:rPr/>
      </w:pPr>
      <w:r>
        <w:rPr>
          <w:sz w:val="24"/>
          <w:szCs w:val="24"/>
        </w:rPr>
        <w:t xml:space="preserve">Искомая связь наконец устанавливается, если мы предположим наличие часто утверждавшейся противоположности между </w:t>
      </w:r>
      <w:r>
        <w:rPr>
          <w:i/>
          <w:iCs/>
          <w:sz w:val="24"/>
          <w:szCs w:val="24"/>
        </w:rPr>
        <w:t>Я</w:t>
      </w:r>
      <w:r>
        <w:rPr>
          <w:sz w:val="24"/>
          <w:szCs w:val="24"/>
        </w:rPr>
        <w:t xml:space="preserve"> и либидо. Как мы знаем, развитие страха является реакцией </w:t>
      </w:r>
      <w:r>
        <w:rPr>
          <w:i/>
          <w:iCs/>
          <w:sz w:val="24"/>
          <w:szCs w:val="24"/>
        </w:rPr>
        <w:t>Я</w:t>
      </w:r>
      <w:r>
        <w:rPr>
          <w:sz w:val="24"/>
          <w:szCs w:val="24"/>
        </w:rPr>
        <w:t xml:space="preserve"> на опасность и сигналом для обращения в бегство; поэтому для нас естественно предположить, что при невротическом страхе </w:t>
      </w:r>
      <w:r>
        <w:rPr>
          <w:i/>
          <w:iCs/>
          <w:sz w:val="24"/>
          <w:szCs w:val="24"/>
        </w:rPr>
        <w:t>Я</w:t>
      </w:r>
      <w:r>
        <w:rPr>
          <w:sz w:val="24"/>
          <w:szCs w:val="24"/>
        </w:rPr>
        <w:t xml:space="preserve"> предпринимает такую попытку бегства от требований своего либидо, относясь к этой внутренней опасности так, как если бы она была внешней. Этим оправдывается предположение, что там, где появляется страх, есть также то, чего люди боятся. Но аналогию можно было бы провести дальше. Подобно тому как попытка бегства от внешней опасности сменяется стойкостью и целесообразными мерами защиты, так и развитие невротического страха уступает образованию симптомов, которое сковывает страх.</w:t>
      </w:r>
    </w:p>
    <w:p>
      <w:pPr>
        <w:pStyle w:val="Normal"/>
        <w:ind w:right="135" w:firstLine="284"/>
        <w:jc w:val="both"/>
        <w:rPr/>
      </w:pPr>
      <w:r>
        <w:rPr>
          <w:sz w:val="24"/>
          <w:szCs w:val="24"/>
        </w:rPr>
        <w:t xml:space="preserve">Теперь в процессе понимания возникает другое затруднение. Страх, означающий бегство </w:t>
      </w:r>
      <w:r>
        <w:rPr>
          <w:i/>
          <w:iCs/>
          <w:sz w:val="24"/>
          <w:szCs w:val="24"/>
        </w:rPr>
        <w:t>Я</w:t>
      </w:r>
      <w:r>
        <w:rPr>
          <w:sz w:val="24"/>
          <w:szCs w:val="24"/>
        </w:rPr>
        <w:t xml:space="preserve"> от своего либидо, сам, однако, происходит из этого либидо. Это неясно и напоминает о том, что, в сущности, либидо какого-то лица принадлежит ему и не может противопоставляться как что-то внешнее. Это еще темная для нас область топической динамики развития страха, неизвестно, какие при этом расходуются душевные энергии и из каких психических систем. Я не могу</w:t>
      </w:r>
    </w:p>
    <w:p>
      <w:pPr>
        <w:pStyle w:val="Normal"/>
        <w:ind w:right="135" w:firstLine="284"/>
        <w:jc w:val="both"/>
        <w:rPr>
          <w:sz w:val="24"/>
          <w:szCs w:val="24"/>
        </w:rPr>
      </w:pPr>
      <w:r>
        <w:rPr>
          <w:sz w:val="24"/>
          <w:szCs w:val="24"/>
        </w:rPr>
        <w:t>[199]</w:t>
      </w:r>
    </w:p>
    <w:p>
      <w:pPr>
        <w:pStyle w:val="Normal"/>
        <w:ind w:right="135" w:firstLine="284"/>
        <w:jc w:val="both"/>
        <w:rPr>
          <w:sz w:val="24"/>
          <w:szCs w:val="24"/>
        </w:rPr>
      </w:pPr>
      <w:r>
        <w:rPr>
          <w:sz w:val="24"/>
          <w:szCs w:val="24"/>
        </w:rPr>
        <w:t>обещать вам ответить и на эти вопросы, но не будем упускать возможность пойти по двум другим путям и воспользуемся при этом снова непосредственным наблюдением и аналитическим исследованием, чтобы помочь нашим умозрительным взглядам. Обратимся к возникновению страха у ребенка и к происхождению невротического страха, связанного с фобиями.</w:t>
      </w:r>
    </w:p>
    <w:p>
      <w:pPr>
        <w:pStyle w:val="Normal"/>
        <w:ind w:right="135" w:firstLine="284"/>
        <w:jc w:val="both"/>
        <w:rPr>
          <w:sz w:val="24"/>
          <w:szCs w:val="24"/>
        </w:rPr>
      </w:pPr>
      <w:r>
        <w:rPr>
          <w:sz w:val="24"/>
          <w:szCs w:val="24"/>
        </w:rPr>
        <w:t>Боязливость детей является чем-то весьма обычным, и достаточно трудно, по-видимому, различить, невротический это страх или реальный. Больше того, ценность этого различия ставится под вопрос поведением детей. Потому что, с одной стороны, мы не удивляемся, если ребенок боится всех чужих лиц, новых ситуаций и предметов, и очень легко объясняем себе эту реакцию его слабостью и незнанием. Таким образом, мы приписываем ребенку сильную склонность к реальному страху и считали бы вполне целесообразным, если бы он наследовал эту боязливость. В этом отношении ребенок лишь повторял бы поведение первобытного человека и современного дикаря, который вследствие своего незнания и беспомощности боится всего нового и многого того, что в настоящее время нам знакомо и уже не внушает страха. И нашему ожиданию вполне соответствовало бы, если бы фобии ребенка хотя бы отчасти оказывались теми же, какие мы можем предположить в те первобытные времена человеческого развития.</w:t>
      </w:r>
    </w:p>
    <w:p>
      <w:pPr>
        <w:pStyle w:val="Normal"/>
        <w:ind w:right="135" w:firstLine="284"/>
        <w:jc w:val="both"/>
        <w:rPr>
          <w:sz w:val="24"/>
          <w:szCs w:val="24"/>
        </w:rPr>
      </w:pPr>
      <w:r>
        <w:rPr>
          <w:sz w:val="24"/>
          <w:szCs w:val="24"/>
        </w:rPr>
        <w:t>С другой стороны, нельзя не заметить, что не все дети боязливы в равной мере и что как раз те дети, которые проявляют особую пугливость перед всевозможными объектами и ситуациями, впоследствии оказываются нервными. Невротическая предрасположенность проявляется, таким образом, и в явной склонности к реальному страху, боязливость кажется чем-то первичным, и приходишь к заключению, что ребенок,</w:t>
      </w:r>
    </w:p>
    <w:p>
      <w:pPr>
        <w:pStyle w:val="Normal"/>
        <w:ind w:right="135" w:firstLine="284"/>
        <w:jc w:val="both"/>
        <w:rPr>
          <w:sz w:val="24"/>
          <w:szCs w:val="24"/>
        </w:rPr>
      </w:pPr>
      <w:r>
        <w:rPr>
          <w:sz w:val="24"/>
          <w:szCs w:val="24"/>
        </w:rPr>
        <w:t>[200]</w:t>
      </w:r>
    </w:p>
    <w:p>
      <w:pPr>
        <w:pStyle w:val="Normal"/>
        <w:ind w:right="135" w:firstLine="284"/>
        <w:jc w:val="both"/>
        <w:rPr>
          <w:sz w:val="24"/>
          <w:szCs w:val="24"/>
        </w:rPr>
      </w:pPr>
      <w:r>
        <w:rPr>
          <w:sz w:val="24"/>
          <w:szCs w:val="24"/>
        </w:rPr>
        <w:t>а позднее подросток боится интенсивности своего либидо именно потому, что всего боится. Возникновение страха из либидо тем самым как бы отрицается, а если проследить условия возникновения реального страха, то последовательно можно прийти к мнению, что сознание собственной слабости и беспомощности — неполноценности, по терминологии А. Адлера, — является конечной причиной невроза, если это сознание переходит из детского периода в более зрелый возраст.</w:t>
      </w:r>
    </w:p>
    <w:p>
      <w:pPr>
        <w:pStyle w:val="Normal"/>
        <w:ind w:right="135" w:firstLine="284"/>
        <w:jc w:val="both"/>
        <w:rPr>
          <w:sz w:val="24"/>
          <w:szCs w:val="24"/>
        </w:rPr>
      </w:pPr>
      <w:r>
        <w:rPr>
          <w:sz w:val="24"/>
          <w:szCs w:val="24"/>
        </w:rPr>
        <w:t>Это звучит так просто и подкупающе, что имеет право на наше внимание. Правда, это перенесло бы разрешение загадки нервозности в другую плоскость. Сохранение чувства неполноценности — ас ним и условия [для возникновения] страха и образования симптомов — кажется таким несомненным, что в объяснении скорее нуждается то, каким образом, хотя бы в виде исключения, может иметь место все то, что мы называем здоровьем. А что дает нам тщательное наблюдение боязливости у детей? Маленький ребенок боится прежде всего чужих людей; ситуации приобретают значимость лишь благодаря участию в них лиц, а предметы вообще принимаются во внимание лишь позднее. Но этих чужих ребенок боится не потому, что предполагает у них злые намерения и сравнивает свою слабость с их силой, т. е. расценивает их как угрозу для своего существования, безопасности и отсутствия боли. Такой недоверчивый, напуганный господствующим в мире влечением к агрессии ребенок является очень неудачной теоретической конструкцией. Ребенок же пугается чужого образа, потому что настроен увидеть знакомое и любимое лицо, в основном матери. В страх превращается его разочарование и тоска, т. е. не нашедшее применения либидо, которое теперь не может удерживаться в свободном состоянии и переводится в страх. Вряд ли может быть случайным, что в этой типичной для детского страха си-</w:t>
      </w:r>
    </w:p>
    <w:p>
      <w:pPr>
        <w:pStyle w:val="Normal"/>
        <w:ind w:right="135" w:firstLine="284"/>
        <w:jc w:val="both"/>
        <w:rPr>
          <w:sz w:val="24"/>
          <w:szCs w:val="24"/>
        </w:rPr>
      </w:pPr>
      <w:r>
        <w:rPr>
          <w:sz w:val="24"/>
          <w:szCs w:val="24"/>
        </w:rPr>
        <w:t>[201]</w:t>
      </w:r>
    </w:p>
    <w:p>
      <w:pPr>
        <w:pStyle w:val="Normal"/>
        <w:ind w:right="135" w:firstLine="284"/>
        <w:jc w:val="both"/>
        <w:rPr>
          <w:sz w:val="24"/>
          <w:szCs w:val="24"/>
        </w:rPr>
      </w:pPr>
      <w:r>
        <w:rPr>
          <w:sz w:val="24"/>
          <w:szCs w:val="24"/>
        </w:rPr>
        <w:t>туации повторяется условие [возникновения] первого состояния страха во время акта рождения, а именно отделение от матери(1).</w:t>
      </w:r>
    </w:p>
    <w:p>
      <w:pPr>
        <w:pStyle w:val="Normal"/>
        <w:ind w:right="135" w:firstLine="284"/>
        <w:jc w:val="both"/>
        <w:rPr>
          <w:sz w:val="24"/>
          <w:szCs w:val="24"/>
        </w:rPr>
      </w:pPr>
      <w:r>
        <w:rPr>
          <w:sz w:val="24"/>
          <w:szCs w:val="24"/>
        </w:rPr>
        <w:t>Первые фобии ситуаций у детей — это страх перед темнотой и одиночеством; первый часто сохраняется на всю жизнь, в обоих случаях отсутствует любимое лицо, которое за ним ухаживает, т. е. мать. Я слышал, как ребенок, боявшийся темноты, кричал в соседнюю комнату: “Тетя, поговори со мной, мне страшно”. — “Но что тебе от этого? Ты же меня не видишь”. На что ребенок отвечает: “Когда кто-то говорит, становится светлее”. Тоска в темноте преобразуется, таким образом, в страх перед темнотой. Мы далеки от того, чтобы считать невротический страх лишь вторичным и особым случаем реального страха, скорее, мы убеждаемся, что у маленького ребенка в виде реального страха проявляется нечто такое, что имеет с невротическим страхом существенную общую черту — возникновение из неиспользованного либидо. Настоящий реальный страх ребенок как будто мало испытывает. Во всех ситуациях, которые позднее могут стать условиями [для возникновения] фобий, — на высоте, на узком мостике над водой, при поездке по железной дороге и по морю, — ребенок не проявляет страха, и проявляет его тем меньше, чем более он несведущ. Было бы очень желательно, если бы он унаследовал побольше таких защищающих жизнь инстинктов; этим была бы очень облегчена задача надзора [над ним], который должен препятствовать тому, чтобы ребенок подвергался то одной, то другой опасности. Но в действительности ребенок сначала переоценивает свои силы и свободен от страха, потому что не знает опас-</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Значение отделения от матери как фактора, влияющего на возникновение страха, излагается в работе Фрейда “Торможение, симптом и страх” (1926).</w:t>
      </w:r>
    </w:p>
    <w:p>
      <w:pPr>
        <w:pStyle w:val="Normal"/>
        <w:ind w:right="135" w:firstLine="284"/>
        <w:jc w:val="both"/>
        <w:rPr>
          <w:sz w:val="24"/>
          <w:szCs w:val="24"/>
        </w:rPr>
      </w:pPr>
      <w:r>
        <w:rPr>
          <w:sz w:val="24"/>
          <w:szCs w:val="24"/>
        </w:rPr>
        <w:t>[202]</w:t>
      </w:r>
    </w:p>
    <w:p>
      <w:pPr>
        <w:pStyle w:val="Normal"/>
        <w:ind w:right="135" w:firstLine="284"/>
        <w:jc w:val="both"/>
        <w:rPr>
          <w:sz w:val="24"/>
          <w:szCs w:val="24"/>
        </w:rPr>
      </w:pPr>
      <w:r>
        <w:rPr>
          <w:sz w:val="24"/>
          <w:szCs w:val="24"/>
        </w:rPr>
        <w:t>ностей. Он будет бегать по краю воды, влезать на карниз окна, играть с острыми предметами и с огнем, короче, делать все, что может ему повредить и вызвать беспокойство нянек. И если в конце концов у него просыпается реальный страх, то это, несомненно, дело воспитания, так как нельзя позволить, чтобы он научился всему на собственном опыте.</w:t>
      </w:r>
    </w:p>
    <w:p>
      <w:pPr>
        <w:pStyle w:val="Normal"/>
        <w:ind w:right="135" w:firstLine="284"/>
        <w:jc w:val="both"/>
        <w:rPr>
          <w:sz w:val="24"/>
          <w:szCs w:val="24"/>
        </w:rPr>
      </w:pPr>
      <w:r>
        <w:rPr>
          <w:sz w:val="24"/>
          <w:szCs w:val="24"/>
        </w:rPr>
        <w:t>Если встречаются дети, которые идут дальше по пути этого воспитания страха и сами затем находят опасности, о которых их не предупреждали, то в отношении них вполне достаточно объяснения, что в их конституции имелось большее количество либидозной потребности или что они преждевременно были избалованы либидозным удовлетворением. Неудивительно, что среди этих детей находятся и будущие нервнобольные: ведь мы знаем, что возникновение невроза больше всего обусловливается неспособностью длительное время выносить значительное накопление либидо. Вы замечаете, что и конституциональный момент получает при этом свои права, хотя в них ему, правда, мы никогда не отказывали. Мы возражаем лишь против того, что из-за этого притязания пренебрегают всеми другими и вводят конституциональный фактор даже там, где ему, согласно общим результатам наблюдения и анализа, не место либо он занимает по значимости самое последнее место.</w:t>
      </w:r>
    </w:p>
    <w:p>
      <w:pPr>
        <w:pStyle w:val="Normal"/>
        <w:ind w:right="135" w:firstLine="284"/>
        <w:jc w:val="both"/>
        <w:rPr>
          <w:sz w:val="24"/>
          <w:szCs w:val="24"/>
        </w:rPr>
      </w:pPr>
      <w:r>
        <w:rPr>
          <w:sz w:val="24"/>
          <w:szCs w:val="24"/>
        </w:rPr>
        <w:t>Позвольте нам обобщить сведения из наблюдений о боязливости детей: инфантильный страх имеет очень мало общего с реальным страхом и, наоборот, очень близок к невротическому страху взрослых. Как и последний, он возникает из неиспользованного либидо и замещает недостающий объект любви внешним предметом или ситуацией.</w:t>
      </w:r>
    </w:p>
    <w:p>
      <w:pPr>
        <w:pStyle w:val="Normal"/>
        <w:ind w:right="135" w:firstLine="284"/>
        <w:jc w:val="both"/>
        <w:rPr/>
      </w:pPr>
      <w:r>
        <w:rPr>
          <w:sz w:val="24"/>
          <w:szCs w:val="24"/>
        </w:rPr>
        <w:t xml:space="preserve">Теперь вы с удовольствием услышите, что анализ </w:t>
      </w:r>
      <w:r>
        <w:rPr>
          <w:i/>
          <w:iCs/>
          <w:sz w:val="24"/>
          <w:szCs w:val="24"/>
        </w:rPr>
        <w:t>фобий</w:t>
      </w:r>
      <w:r>
        <w:rPr>
          <w:sz w:val="24"/>
          <w:szCs w:val="24"/>
        </w:rPr>
        <w:t xml:space="preserve"> не может дать много нового. При них, собственно, происходит то же самое, что при детском страхе:</w:t>
      </w:r>
    </w:p>
    <w:p>
      <w:pPr>
        <w:pStyle w:val="Normal"/>
        <w:ind w:right="135" w:firstLine="284"/>
        <w:jc w:val="both"/>
        <w:rPr>
          <w:sz w:val="24"/>
          <w:szCs w:val="24"/>
        </w:rPr>
      </w:pPr>
      <w:r>
        <w:rPr>
          <w:sz w:val="24"/>
          <w:szCs w:val="24"/>
        </w:rPr>
        <w:t>[203]</w:t>
      </w:r>
    </w:p>
    <w:p>
      <w:pPr>
        <w:pStyle w:val="Normal"/>
        <w:ind w:right="135" w:firstLine="284"/>
        <w:jc w:val="both"/>
        <w:rPr>
          <w:sz w:val="24"/>
          <w:szCs w:val="24"/>
        </w:rPr>
      </w:pPr>
      <w:r>
        <w:rPr>
          <w:sz w:val="24"/>
          <w:szCs w:val="24"/>
        </w:rPr>
        <w:t>неиспользованное либидо беспрерывно превращается в кажущийся реальным страх, и таким образом малейшая внешняя опасность замещает требования либидо. В этом соответствии нет ничего странного, потому что детские фобии являются не только прообразом более поздних, причисляемых нами к истерии страха, но и непосредственной их предпосылкой и прелюдией. Любая истерическая фобия восходит к детскому страху и продолжает его, даже если она имеет другое содержание и, следовательно, должна быть иначе названа. Различие обоих заболеваний кроется в [их] механизме. Для превращения либидо в страх у взрослого недостаточно того, чтобы либидо в форме тоски оказалось неиспользованным в данный момент. Он давно научился держать его свободным и использовать по-другому. Но если либидо относится к психическому импульсу, подвергшемуся вытеснению, то создаются такие же условия, как у ребенка, у которого еще нет разделения на сознательное и бессознательное, и благодаря регрессии на инфантильную фобию как бы открывается проход, по которому легко осуществляется превращение либидо в страх. Как вы помните, мы много говорили о вытеснении, но при этом всегда прослеживали лишь судьбу подлежащего вытеснению представления, разумеется, потому, что ее легче было узнать и изложить. То, что происходит с аффектом, который был связан с вытесненным представлением, мы оставляли в стороне и только теперь узнали, что ближайшая участь этого аффекта состоит в превращении в страх, в форме которого он всегда проявился бы при нормальном течении. Но это превращение аффекта — гораздо более важная часть процесса вытеснения. Об этом не так-то легко говорить, потому что мы не можем утверждать, что существуют бессознательные аффекты в том же смысле, как бессознательные представления. Представление остается</w:t>
      </w:r>
    </w:p>
    <w:p>
      <w:pPr>
        <w:pStyle w:val="Normal"/>
        <w:ind w:right="135" w:firstLine="284"/>
        <w:jc w:val="both"/>
        <w:rPr>
          <w:sz w:val="24"/>
          <w:szCs w:val="24"/>
        </w:rPr>
      </w:pPr>
      <w:r>
        <w:rPr>
          <w:sz w:val="24"/>
          <w:szCs w:val="24"/>
        </w:rPr>
        <w:t>[204]</w:t>
      </w:r>
    </w:p>
    <w:p>
      <w:pPr>
        <w:pStyle w:val="Normal"/>
        <w:ind w:right="135" w:firstLine="284"/>
        <w:jc w:val="both"/>
        <w:rPr/>
      </w:pPr>
      <w:r>
        <w:rPr>
          <w:sz w:val="24"/>
          <w:szCs w:val="24"/>
        </w:rPr>
        <w:t>тем же независимо от того, сознательно оно или бессознательно; мы можем указать, что соответствует бессознательному представлению. Но об аффекте, являющемся процессом разрядки [напряжения]</w:t>
      </w:r>
      <w:r>
        <w:rPr>
          <w:sz w:val="24"/>
          <w:szCs w:val="24"/>
          <w:lang w:val="de-DE"/>
        </w:rPr>
        <w:t xml:space="preserve"> (Abfuhrvorgang),</w:t>
      </w:r>
      <w:r>
        <w:rPr>
          <w:sz w:val="24"/>
          <w:szCs w:val="24"/>
        </w:rPr>
        <w:t xml:space="preserve"> следует судить совсем иначе, чем о представлении; что ему соответствует в бессознательном, нельзя сказать без глубоких раздумий и выяснения наших предпосылок о психических процессах. Этого мы здесь не можем предпринять. Но давайте сохраним полученное впечатление, что развитие страха тесно связано с системой бессознательного.</w:t>
      </w:r>
    </w:p>
    <w:p>
      <w:pPr>
        <w:pStyle w:val="Normal"/>
        <w:ind w:right="135" w:firstLine="284"/>
        <w:jc w:val="both"/>
        <w:rPr/>
      </w:pPr>
      <w:r>
        <w:rPr>
          <w:sz w:val="24"/>
          <w:szCs w:val="24"/>
        </w:rPr>
        <w:t>Я сказал, что превращение в страх, или, лучше, разрядка</w:t>
      </w:r>
      <w:r>
        <w:rPr>
          <w:sz w:val="24"/>
          <w:szCs w:val="24"/>
          <w:lang w:val="de-DE"/>
        </w:rPr>
        <w:t xml:space="preserve"> (Abfuhr)</w:t>
      </w:r>
      <w:r>
        <w:rPr>
          <w:sz w:val="24"/>
          <w:szCs w:val="24"/>
        </w:rPr>
        <w:t xml:space="preserve"> в форме страха является ближайшей участью подвергнутого вытеснению либидо. Должен добавить: не единственной или окончательной. При неврозах развиваются процессы, стремящиеся связать это развитие страха, и это им удается различными путями. При фобиях, например, можно ясно различить две фазы невротического процесса. Первая осуществляет вытеснение и перевод либидо в страх, связанный с внешней опасностью. Вторая заключается в выдвижении всех тех предосторожностей и предупреждений, благодаря чему предотвращается столкновение с этой опасностью, которая считается внешней. Вытеснение соответствует попытке бегства </w:t>
      </w:r>
      <w:r>
        <w:rPr>
          <w:i/>
          <w:iCs/>
          <w:sz w:val="24"/>
          <w:szCs w:val="24"/>
        </w:rPr>
        <w:t>Я</w:t>
      </w:r>
      <w:r>
        <w:rPr>
          <w:sz w:val="24"/>
          <w:szCs w:val="24"/>
        </w:rPr>
        <w:t xml:space="preserve"> от либидо, воспринимаемого как опасность. Фобию можно сравнить с окопом против внешней опасности, которую теперь представляет собой внушающее страх либидо. Слабость системы защиты при фобиях заключается, конечно, в том, что крепость, настолько укрепленная с внешней стороны, остается открытой для нападения с внутренней. Проекция либидозной опасности вовне никогда не может удастся вполне. Поэтому при других неврозах употребляются другие системы защиты против возможного развития страха. Это очень интересная область психологии неврозов, к</w:t>
      </w:r>
    </w:p>
    <w:p>
      <w:pPr>
        <w:pStyle w:val="Normal"/>
        <w:ind w:right="135" w:firstLine="284"/>
        <w:jc w:val="both"/>
        <w:rPr>
          <w:sz w:val="24"/>
          <w:szCs w:val="24"/>
        </w:rPr>
      </w:pPr>
      <w:r>
        <w:rPr>
          <w:sz w:val="24"/>
          <w:szCs w:val="24"/>
        </w:rPr>
        <w:t>[205]</w:t>
      </w:r>
    </w:p>
    <w:p>
      <w:pPr>
        <w:pStyle w:val="Normal"/>
        <w:ind w:right="135" w:firstLine="284"/>
        <w:jc w:val="both"/>
        <w:rPr/>
      </w:pPr>
      <w:r>
        <w:rPr>
          <w:sz w:val="24"/>
          <w:szCs w:val="24"/>
        </w:rPr>
        <w:t xml:space="preserve">сожалению, она уведет нас слишком далеко и предполагает более основательные специальные знания. Я хочу добавить еще только одно. Я уже говорил вам о “противодействии”,* к которому </w:t>
      </w:r>
      <w:r>
        <w:rPr>
          <w:i/>
          <w:iCs/>
          <w:sz w:val="24"/>
          <w:szCs w:val="24"/>
        </w:rPr>
        <w:t>Я</w:t>
      </w:r>
      <w:r>
        <w:rPr>
          <w:sz w:val="24"/>
          <w:szCs w:val="24"/>
        </w:rPr>
        <w:t xml:space="preserve"> прибегает при вытеснении и должно постоянно его поддерживать, чтобы вытеснение осуществилось. На это противодействие возлагается миссия воплотить в жизнь различные формы защиты против развития страха после вытеснения.</w:t>
      </w:r>
    </w:p>
    <w:p>
      <w:pPr>
        <w:pStyle w:val="Normal"/>
        <w:ind w:right="135" w:firstLine="284"/>
        <w:jc w:val="both"/>
        <w:rPr/>
      </w:pPr>
      <w:r>
        <w:rPr>
          <w:sz w:val="24"/>
          <w:szCs w:val="24"/>
        </w:rPr>
        <w:t>Вернемся к фобиям. Теперь, пожалуй, я могу сказать; вы понимаете, насколько недостаточно объяснять их только содержанием, интересуясь лишь тем, откуда происходит то, что тот или иной объект или какая-то ситуация становится предметом фобии. Содержание фобии имеет для нее примерно то же значение, какое явная часть сновидения для всего сновидения. Соблюдая необходимые ограничения, следует признать, что среди этих содержаний фобий находятся такие, которые, как подчеркивает Стенли Холл</w:t>
      </w:r>
      <w:r>
        <w:rPr>
          <w:sz w:val="24"/>
          <w:szCs w:val="24"/>
          <w:lang w:val="en-US"/>
        </w:rPr>
        <w:t xml:space="preserve"> (1)</w:t>
      </w:r>
      <w:r>
        <w:rPr>
          <w:sz w:val="24"/>
          <w:szCs w:val="24"/>
        </w:rPr>
        <w:t>, могут стать объектами страха благодаря филогенетическому унаследованию. С этим согласуется и то, что многие из этих внушающих страх вещей могут иметь с опасностью только символическую связь.</w:t>
      </w:r>
    </w:p>
    <w:p>
      <w:pPr>
        <w:pStyle w:val="Normal"/>
        <w:ind w:right="135" w:firstLine="284"/>
        <w:jc w:val="both"/>
        <w:rPr>
          <w:sz w:val="24"/>
          <w:szCs w:val="24"/>
        </w:rPr>
      </w:pPr>
      <w:r>
        <w:rPr>
          <w:sz w:val="24"/>
          <w:szCs w:val="24"/>
        </w:rPr>
        <w:t>Так мы убедились, какое, можно сказать, центральное место среди вопросов психологии неврозов занимает проблема страха. На нас произвело сильное впечатление то, насколько развитие страха связано с судьбами либидо и с системой бессознательного. Только один момент мы воспринимаем как выпадающий из</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Контрзаполнения” [энергией].</w:t>
      </w:r>
    </w:p>
    <w:p>
      <w:pPr>
        <w:pStyle w:val="Normal"/>
        <w:ind w:right="135" w:firstLine="284"/>
        <w:jc w:val="both"/>
        <w:rPr>
          <w:sz w:val="24"/>
          <w:szCs w:val="24"/>
        </w:rPr>
      </w:pPr>
      <w:r>
        <w:rPr>
          <w:sz w:val="24"/>
          <w:szCs w:val="24"/>
        </w:rPr>
        <w:t>(1) Холл Стенли (1844-1924) — американский психолог. Представитель функционального направления. Распространил биогенетический закон (см. выше) на развитие детской психики. По инициативе Стенли Холла Фрейд был приглашен для чтения лекций в США, где его психоанализ впервые получил признание.</w:t>
      </w:r>
    </w:p>
    <w:p>
      <w:pPr>
        <w:pStyle w:val="Normal"/>
        <w:ind w:right="135" w:firstLine="284"/>
        <w:jc w:val="both"/>
        <w:rPr>
          <w:sz w:val="24"/>
          <w:szCs w:val="24"/>
        </w:rPr>
      </w:pPr>
      <w:r>
        <w:rPr>
          <w:sz w:val="24"/>
          <w:szCs w:val="24"/>
        </w:rPr>
        <w:t>[206]</w:t>
      </w:r>
    </w:p>
    <w:p>
      <w:pPr>
        <w:pStyle w:val="Normal"/>
        <w:ind w:right="135" w:firstLine="284"/>
        <w:jc w:val="both"/>
        <w:rPr>
          <w:i/>
          <w:i/>
          <w:iCs/>
          <w:sz w:val="24"/>
          <w:szCs w:val="24"/>
          <w:lang w:val="en-US"/>
        </w:rPr>
      </w:pPr>
      <w:r>
        <w:rPr>
          <w:sz w:val="24"/>
          <w:szCs w:val="24"/>
        </w:rPr>
        <w:t xml:space="preserve">связи, как пробел в нашем понимании, — это тот трудно оспариваемый факт, что реальный страх должен рассматриваться как проявление инстинктов самосохранения </w:t>
      </w:r>
      <w:r>
        <w:rPr>
          <w:i/>
          <w:iCs/>
          <w:sz w:val="24"/>
          <w:szCs w:val="24"/>
        </w:rPr>
        <w:t>Я.</w:t>
      </w:r>
    </w:p>
    <w:p>
      <w:pPr>
        <w:pStyle w:val="Normal"/>
        <w:ind w:right="135" w:firstLine="284"/>
        <w:jc w:val="both"/>
        <w:rPr>
          <w:i/>
          <w:i/>
          <w:iCs/>
          <w:sz w:val="24"/>
          <w:szCs w:val="24"/>
          <w:lang w:val="en-US"/>
        </w:rPr>
      </w:pPr>
      <w:r>
        <w:rPr>
          <w:i/>
          <w:iCs/>
          <w:sz w:val="24"/>
          <w:szCs w:val="24"/>
          <w:lang w:val="en-US"/>
        </w:rPr>
      </w:r>
    </w:p>
    <w:p>
      <w:pPr>
        <w:pStyle w:val="Normal"/>
        <w:ind w:right="135" w:firstLine="284"/>
        <w:jc w:val="both"/>
        <w:rPr>
          <w:i/>
          <w:i/>
          <w:iCs/>
          <w:sz w:val="24"/>
          <w:szCs w:val="24"/>
          <w:lang w:val="en-US"/>
        </w:rPr>
      </w:pPr>
      <w:r>
        <w:rPr>
          <w:i/>
          <w:iCs/>
          <w:sz w:val="24"/>
          <w:szCs w:val="24"/>
          <w:lang w:val="en-US"/>
        </w:rPr>
      </w:r>
    </w:p>
    <w:p>
      <w:pPr>
        <w:pStyle w:val="Normal"/>
        <w:ind w:right="135" w:firstLine="284"/>
        <w:jc w:val="both"/>
        <w:rPr>
          <w:i/>
          <w:i/>
          <w:iCs/>
          <w:sz w:val="24"/>
          <w:szCs w:val="24"/>
          <w:lang w:val="en-US"/>
        </w:rPr>
      </w:pPr>
      <w:r>
        <w:rPr>
          <w:i/>
          <w:iCs/>
          <w:sz w:val="24"/>
          <w:szCs w:val="24"/>
          <w:lang w:val="en-US"/>
        </w:rPr>
      </w:r>
    </w:p>
    <w:p>
      <w:pPr>
        <w:pStyle w:val="Normal"/>
        <w:ind w:right="135" w:firstLine="284"/>
        <w:jc w:val="both"/>
        <w:rPr>
          <w:sz w:val="24"/>
          <w:szCs w:val="24"/>
          <w:lang w:val="en-US"/>
        </w:rPr>
      </w:pPr>
      <w:r>
        <w:rPr>
          <w:sz w:val="24"/>
          <w:szCs w:val="24"/>
          <w:lang w:val="en-US"/>
        </w:rPr>
        <w:t>[207]</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ДВАДЦАТЬ ШЕСТ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Теория либидо и нарциссизм</w:t>
      </w:r>
    </w:p>
    <w:p>
      <w:pPr>
        <w:pStyle w:val="Normal"/>
        <w:ind w:right="135" w:firstLine="284"/>
        <w:jc w:val="both"/>
        <w:rPr>
          <w:sz w:val="24"/>
          <w:szCs w:val="24"/>
          <w:lang w:val="en-US"/>
        </w:rPr>
      </w:pPr>
      <w:r>
        <w:rPr>
          <w:sz w:val="24"/>
          <w:szCs w:val="24"/>
          <w:lang w:val="en-US"/>
        </w:rPr>
      </w:r>
    </w:p>
    <w:p>
      <w:pPr>
        <w:pStyle w:val="Normal"/>
        <w:ind w:right="135" w:firstLine="284"/>
        <w:jc w:val="both"/>
        <w:rPr/>
      </w:pPr>
      <w:r>
        <w:rPr>
          <w:sz w:val="24"/>
          <w:szCs w:val="24"/>
        </w:rPr>
        <w:t xml:space="preserve">Уважаемые дамы и господа! Мы неоднократно и лишь недавно вновь имели дело с разделением инстинктов </w:t>
      </w:r>
      <w:r>
        <w:rPr>
          <w:i/>
          <w:iCs/>
          <w:sz w:val="24"/>
          <w:szCs w:val="24"/>
        </w:rPr>
        <w:t xml:space="preserve">Я </w:t>
      </w:r>
      <w:r>
        <w:rPr>
          <w:sz w:val="24"/>
          <w:szCs w:val="24"/>
        </w:rPr>
        <w:t xml:space="preserve">и сексуальных влечений. Сначала вытеснение нам показало, что они могут вступить в противоречие друг с другом, что затем, формально побежденные, сексуальные влечения вынуждены получать удовлетворение регрессивными обходными путями, компенсируя при этом свое поражение своей непреодолимостью. Далее мы узнали, что они с самого начала по-разному относятся к воспитательнице-необходимости, так что проделывают неодинаковое развитие и имеют неодинаковое отношение к принципу реальности. Наконец, мы полагаем, что сексуальные влечения связаны с аффективным состоянием страха гораздо более тесными узами, чем инстинкты </w:t>
      </w:r>
      <w:r>
        <w:rPr>
          <w:i/>
          <w:iCs/>
          <w:sz w:val="24"/>
          <w:szCs w:val="24"/>
        </w:rPr>
        <w:t xml:space="preserve">Я, — </w:t>
      </w:r>
      <w:r>
        <w:rPr>
          <w:sz w:val="24"/>
          <w:szCs w:val="24"/>
        </w:rPr>
        <w:t>результат, который кажется неполным только в одном важном пункте. Поэтому для его дополнительного подтверждения мы хотим привлечь достойный внимания факт, что неудовлетворение голода и жажды, двух самых элементарных инстинктов самосохранения, никогда не ведет к возникновению страха, между тем как превращение в страх неудовлетворенного либидо, как мы знаем, принадлежит к числу самых известных и чаще всего наблюдаемых феноменов.</w:t>
      </w:r>
    </w:p>
    <w:p>
      <w:pPr>
        <w:pStyle w:val="Normal"/>
        <w:ind w:right="135" w:firstLine="284"/>
        <w:jc w:val="both"/>
        <w:rPr>
          <w:sz w:val="24"/>
          <w:szCs w:val="24"/>
        </w:rPr>
      </w:pPr>
      <w:r>
        <w:rPr>
          <w:sz w:val="24"/>
          <w:szCs w:val="24"/>
        </w:rPr>
        <w:t>[208]</w:t>
      </w:r>
    </w:p>
    <w:p>
      <w:pPr>
        <w:pStyle w:val="Normal"/>
        <w:ind w:right="135" w:firstLine="284"/>
        <w:jc w:val="both"/>
        <w:rPr/>
      </w:pPr>
      <w:r>
        <w:rPr>
          <w:sz w:val="24"/>
          <w:szCs w:val="24"/>
        </w:rPr>
        <w:t xml:space="preserve">Но нельзя отменить наше право разделять инстинкты </w:t>
      </w:r>
      <w:r>
        <w:rPr>
          <w:i/>
          <w:iCs/>
          <w:sz w:val="24"/>
          <w:szCs w:val="24"/>
        </w:rPr>
        <w:t>Я</w:t>
      </w:r>
      <w:r>
        <w:rPr>
          <w:sz w:val="24"/>
          <w:szCs w:val="24"/>
        </w:rPr>
        <w:t xml:space="preserve"> и сексуальные влечения. Оно дано вместе с существованием сексуальной жизни как особой деятельности индивида. Можно лишь спросить, какое значение мы придаем этому разделению, насколько существенным считаем его. Но ответ на этот вопрос будет зависеть от определения того, насколько иначе ведут себя сексуальные влечения в соматических и душевных проявлениях по сравнению с другими, которые мы противопоставляем им, и насколько значительны последствия этих различий. Настаивать на существенном, хотя и не очень уловимом различии обеих групп влечений, у нас, разумеется, нет никаких оснований. Обе группы выступают перед нами лишь как названия источников энергии индивида, и дискуссия о том, являются ли они в основе одним и тем же или существенно различным (и если одним, то где они отделились друг от друга?), должна вестись не о понятиях, а о биологических фактах, стоящих за ними. Об этом мы пока знаем слишком мало, а если бы даже знали больше, то к нашей аналитической задаче это не имело бы отношения.</w:t>
      </w:r>
    </w:p>
    <w:p>
      <w:pPr>
        <w:pStyle w:val="Normal"/>
        <w:ind w:right="135" w:firstLine="284"/>
        <w:jc w:val="both"/>
        <w:rPr>
          <w:sz w:val="24"/>
          <w:szCs w:val="24"/>
        </w:rPr>
      </w:pPr>
      <w:r>
        <w:rPr>
          <w:sz w:val="24"/>
          <w:szCs w:val="24"/>
        </w:rPr>
        <w:t>Мы, очевидно, также очень мало выиграем, если по примеру Юнга подчеркнем первоначальное единство всех влечений и назовем “либидо” проявляющуюся во всем энергию. Так как сексуальную функцию нельзя устранить из душевной жизни никакими искусственными приемами, то мы были бы вынуждены тогда говорить о сексуальном и асексуальном либидо. Однако для движущих сил сексуальной жизни сохраним по праву, как мы это и делали до сих пор, название либидо.</w:t>
      </w:r>
    </w:p>
    <w:p>
      <w:pPr>
        <w:pStyle w:val="Normal"/>
        <w:ind w:right="135" w:firstLine="284"/>
        <w:jc w:val="both"/>
        <w:rPr>
          <w:sz w:val="24"/>
          <w:szCs w:val="24"/>
        </w:rPr>
      </w:pPr>
      <w:r>
        <w:rPr>
          <w:sz w:val="24"/>
          <w:szCs w:val="24"/>
        </w:rPr>
        <w:t>Я думаю поэтому, что вопрос о том, как далеко следует вести несомненно оправданное разделение на сексуальные влечения и инстинкты самосохранения,</w:t>
      </w:r>
    </w:p>
    <w:p>
      <w:pPr>
        <w:pStyle w:val="Normal"/>
        <w:ind w:right="135" w:firstLine="284"/>
        <w:jc w:val="both"/>
        <w:rPr>
          <w:sz w:val="24"/>
          <w:szCs w:val="24"/>
        </w:rPr>
      </w:pPr>
      <w:r>
        <w:rPr>
          <w:sz w:val="24"/>
          <w:szCs w:val="24"/>
        </w:rPr>
        <w:t>[209]</w:t>
      </w:r>
    </w:p>
    <w:p>
      <w:pPr>
        <w:pStyle w:val="Normal"/>
        <w:ind w:right="135" w:firstLine="284"/>
        <w:jc w:val="both"/>
        <w:rPr>
          <w:sz w:val="24"/>
          <w:szCs w:val="24"/>
        </w:rPr>
      </w:pPr>
      <w:r>
        <w:rPr>
          <w:sz w:val="24"/>
          <w:szCs w:val="24"/>
        </w:rPr>
        <w:t>для психоанализа большого значения не имеет, да он и не компетентен в этом. Со стороны биологии, разумеется, есть различные основания считать это разделение чем-то важным. Ведь сексуальность — единственная функция живого организма, выходящая за пределы индивида и обеспечивающая его связь с видом. Несомненно, что ее выполнение не всегда приносит пользу отдельному существу, как его другие функции, а ценой необыкновенно высокого наслаждения подвергает опасностям, угрожающим жизни и довольно часто лишающим ее. Вероятно, необходимы также совершенно особые, отличные от всех других процессы обмена веществ, чтобы сохранять для потомства часть индивидуальной жизни в виде предрасположений. И наконец, отдельное существо, которое, как другие, считает себя самым главным, а свою сексуальность средством своего удовлетворения, с биологической точки зрения лишь эпизод в ряду поколений, кратковременный придаток зародышевой плазмы, наделенной виртуальной бессмертностью, подобно временному владельцу майоратного имущества, которое его переживает.</w:t>
      </w:r>
    </w:p>
    <w:p>
      <w:pPr>
        <w:pStyle w:val="Normal"/>
        <w:ind w:right="135" w:firstLine="284"/>
        <w:jc w:val="both"/>
        <w:rPr/>
      </w:pPr>
      <w:r>
        <w:rPr>
          <w:sz w:val="24"/>
          <w:szCs w:val="24"/>
        </w:rPr>
        <w:t xml:space="preserve">Однако для психоаналитического объяснения неврозов не нужны столь широкие обобщения. С помощью исследования в отдельности сексуальных влечений и инстинктов </w:t>
      </w:r>
      <w:r>
        <w:rPr>
          <w:i/>
          <w:iCs/>
          <w:sz w:val="24"/>
          <w:szCs w:val="24"/>
        </w:rPr>
        <w:t>Я</w:t>
      </w:r>
      <w:r>
        <w:rPr>
          <w:sz w:val="24"/>
          <w:szCs w:val="24"/>
        </w:rPr>
        <w:t xml:space="preserve"> мы нашли ключ к пониманию группы неврозов перенесения. Мы сумели объяснить их основным положением, что сексуальные влечения вступают в борьбу с инстинктами сохранения или, выражаясь биологическим языком, хотя и менее точно, что одна позиция </w:t>
      </w:r>
      <w:r>
        <w:rPr>
          <w:i/>
          <w:iCs/>
          <w:sz w:val="24"/>
          <w:szCs w:val="24"/>
        </w:rPr>
        <w:t>Я</w:t>
      </w:r>
      <w:r>
        <w:rPr>
          <w:sz w:val="24"/>
          <w:szCs w:val="24"/>
        </w:rPr>
        <w:t xml:space="preserve"> как самостоятельного отдельного существа противоречит другой его позиции как звена в цепи поколений. Возможно, что до такого раздвоения дело доходит только у человека, и поэтому в общем и целом невроз является его преимуществом пе-</w:t>
      </w:r>
    </w:p>
    <w:p>
      <w:pPr>
        <w:pStyle w:val="Normal"/>
        <w:ind w:right="135" w:firstLine="284"/>
        <w:jc w:val="both"/>
        <w:rPr>
          <w:sz w:val="24"/>
          <w:szCs w:val="24"/>
        </w:rPr>
      </w:pPr>
      <w:r>
        <w:rPr>
          <w:sz w:val="24"/>
          <w:szCs w:val="24"/>
        </w:rPr>
        <w:t>[210]</w:t>
      </w:r>
    </w:p>
    <w:p>
      <w:pPr>
        <w:pStyle w:val="Normal"/>
        <w:ind w:right="135" w:firstLine="284"/>
        <w:jc w:val="both"/>
        <w:rPr>
          <w:sz w:val="24"/>
          <w:szCs w:val="24"/>
        </w:rPr>
      </w:pPr>
      <w:r>
        <w:rPr>
          <w:sz w:val="24"/>
          <w:szCs w:val="24"/>
        </w:rPr>
        <w:t>ред животными. Слишком сильное развитие его либидо и ставшее, по-видимому, благодаря этому возможным богатое развитие многообразной душевной жизни, как кажется, создали условия для возникновения такого конфликта. Совершенно очевидно, что в этом заключаются также условия его больших успехов, которые поставили человека над его общностью с животными, так что его способность к неврозу — это только обратная сторона его одаренности в остальном. Но и это лишь умозаключения, отвлекающие нас от нашей задачи.</w:t>
      </w:r>
    </w:p>
    <w:p>
      <w:pPr>
        <w:pStyle w:val="Normal"/>
        <w:ind w:right="135" w:firstLine="284"/>
        <w:jc w:val="both"/>
        <w:rPr/>
      </w:pPr>
      <w:r>
        <w:rPr>
          <w:sz w:val="24"/>
          <w:szCs w:val="24"/>
        </w:rPr>
        <w:t xml:space="preserve">До сих пор предпосылкой нашей работы выступало то, что мы можем отличить друг от друга стремления </w:t>
      </w:r>
      <w:r>
        <w:rPr>
          <w:i/>
          <w:iCs/>
          <w:sz w:val="24"/>
          <w:szCs w:val="24"/>
        </w:rPr>
        <w:t>Я</w:t>
      </w:r>
      <w:r>
        <w:rPr>
          <w:sz w:val="24"/>
          <w:szCs w:val="24"/>
        </w:rPr>
        <w:t xml:space="preserve"> и сексуальные влечения по их проявлениям. При неврозах перенесения это удавалось без труда. Энергию, направляемую </w:t>
      </w:r>
      <w:r>
        <w:rPr>
          <w:i/>
          <w:iCs/>
          <w:sz w:val="24"/>
          <w:szCs w:val="24"/>
        </w:rPr>
        <w:t>Я</w:t>
      </w:r>
      <w:r>
        <w:rPr>
          <w:sz w:val="24"/>
          <w:szCs w:val="24"/>
        </w:rPr>
        <w:t xml:space="preserve"> на объекты сексуальных стремлений, мы называли “либидо”, все другие виды энергии, исходящие из инстинктов самосохранения, — “интересом”, и мы могли получить первое представление о механизме душевных сил благодаря наблюдению за привязанностями либидо, их превращениями и окончательной судьбой. Неврозы перенесения предоставили нам для этого самый подходящий материал. Но </w:t>
      </w:r>
      <w:r>
        <w:rPr>
          <w:i/>
          <w:iCs/>
          <w:sz w:val="24"/>
          <w:szCs w:val="24"/>
        </w:rPr>
        <w:t>Я,</w:t>
      </w:r>
      <w:r>
        <w:rPr>
          <w:sz w:val="24"/>
          <w:szCs w:val="24"/>
        </w:rPr>
        <w:t xml:space="preserve"> его состав из различных структур, их организация и способ функционирования оставались скрытыми от нас, и мы могли предполагать, что только анализ других невротических нарушений помог бы нам это понять.</w:t>
      </w:r>
    </w:p>
    <w:p>
      <w:pPr>
        <w:pStyle w:val="Normal"/>
        <w:ind w:right="135" w:firstLine="284"/>
        <w:jc w:val="both"/>
        <w:rPr/>
      </w:pPr>
      <w:r>
        <w:rPr>
          <w:sz w:val="24"/>
          <w:szCs w:val="24"/>
        </w:rPr>
        <w:t xml:space="preserve">Мы давно начали распространять психоаналитические взгляды на понимание этих других заболеваний. Уже в 1908 г. после обмена мнениями со мной К. Абрахам высказал положение, что главной чертой </w:t>
      </w:r>
      <w:r>
        <w:rPr>
          <w:sz w:val="24"/>
          <w:szCs w:val="24"/>
          <w:lang w:val="de-DE"/>
        </w:rPr>
        <w:t>Dementia praecox</w:t>
      </w:r>
      <w:r>
        <w:rPr>
          <w:sz w:val="24"/>
          <w:szCs w:val="24"/>
        </w:rPr>
        <w:t xml:space="preserve"> [причисляемой к психозам] является то, что </w:t>
      </w:r>
      <w:r>
        <w:rPr>
          <w:i/>
          <w:iCs/>
          <w:sz w:val="24"/>
          <w:szCs w:val="24"/>
        </w:rPr>
        <w:t>при ней отсутствует привязанность либидо</w:t>
      </w:r>
      <w:r>
        <w:rPr>
          <w:sz w:val="24"/>
          <w:szCs w:val="24"/>
          <w:lang w:val="de-DE"/>
        </w:rPr>
        <w:t xml:space="preserve"> (Libidobesetzung)</w:t>
      </w:r>
      <w:r>
        <w:rPr>
          <w:sz w:val="24"/>
          <w:szCs w:val="24"/>
        </w:rPr>
        <w:t xml:space="preserve"> </w:t>
      </w:r>
      <w:r>
        <w:rPr>
          <w:i/>
          <w:iCs/>
          <w:sz w:val="24"/>
          <w:szCs w:val="24"/>
        </w:rPr>
        <w:t>к объектам</w:t>
      </w:r>
      <w:r>
        <w:rPr>
          <w:sz w:val="24"/>
          <w:szCs w:val="24"/>
        </w:rPr>
        <w:t xml:space="preserve"> (“Психосексуаль-</w:t>
      </w:r>
    </w:p>
    <w:p>
      <w:pPr>
        <w:pStyle w:val="Normal"/>
        <w:ind w:right="135" w:firstLine="284"/>
        <w:jc w:val="both"/>
        <w:rPr>
          <w:sz w:val="24"/>
          <w:szCs w:val="24"/>
        </w:rPr>
      </w:pPr>
      <w:r>
        <w:rPr>
          <w:sz w:val="24"/>
          <w:szCs w:val="24"/>
        </w:rPr>
        <w:t>[211]</w:t>
      </w:r>
    </w:p>
    <w:p>
      <w:pPr>
        <w:pStyle w:val="Normal"/>
        <w:ind w:right="135" w:firstLine="284"/>
        <w:jc w:val="both"/>
        <w:rPr/>
      </w:pPr>
      <w:r>
        <w:rPr>
          <w:sz w:val="24"/>
          <w:szCs w:val="24"/>
        </w:rPr>
        <w:t>ные различия истерии и</w:t>
      </w:r>
      <w:r>
        <w:rPr>
          <w:sz w:val="24"/>
          <w:szCs w:val="24"/>
          <w:lang w:val="de-DE"/>
        </w:rPr>
        <w:t xml:space="preserve"> Dementia praecox”).</w:t>
      </w:r>
      <w:r>
        <w:rPr>
          <w:sz w:val="24"/>
          <w:szCs w:val="24"/>
        </w:rPr>
        <w:t xml:space="preserve"> Но тогда возник вопрос, что же происходит с либидо слабоумных, которое отвернулось от объектов? Абрахам не замедлил дать ответ: оно обращается на </w:t>
      </w:r>
      <w:r>
        <w:rPr>
          <w:i/>
          <w:iCs/>
          <w:sz w:val="24"/>
          <w:szCs w:val="24"/>
        </w:rPr>
        <w:t>Я,</w:t>
      </w:r>
      <w:r>
        <w:rPr>
          <w:sz w:val="24"/>
          <w:szCs w:val="24"/>
        </w:rPr>
        <w:t xml:space="preserve"> и это </w:t>
      </w:r>
      <w:r>
        <w:rPr>
          <w:i/>
          <w:iCs/>
          <w:sz w:val="24"/>
          <w:szCs w:val="24"/>
        </w:rPr>
        <w:t>отраженное обращение является источником бреда величия</w:t>
      </w:r>
      <w:r>
        <w:rPr>
          <w:sz w:val="24"/>
          <w:szCs w:val="24"/>
        </w:rPr>
        <w:t xml:space="preserve"> при</w:t>
      </w:r>
      <w:r>
        <w:rPr>
          <w:sz w:val="24"/>
          <w:szCs w:val="24"/>
          <w:lang w:val="de-DE"/>
        </w:rPr>
        <w:t xml:space="preserve"> Dementia praecox.</w:t>
      </w:r>
      <w:r>
        <w:rPr>
          <w:sz w:val="24"/>
          <w:szCs w:val="24"/>
        </w:rPr>
        <w:t xml:space="preserve"> Бред величия, безусловно, можно сравнить с известной в (нормальной) любовной жизни сексуальной переоценкой объекта любви. Так нам впервые удалось понять какую-то черту психотического заболевания по связи с нормальной любовной жизнью.</w:t>
      </w:r>
    </w:p>
    <w:p>
      <w:pPr>
        <w:pStyle w:val="Normal"/>
        <w:ind w:right="135" w:firstLine="284"/>
        <w:jc w:val="both"/>
        <w:rPr/>
      </w:pPr>
      <w:r>
        <w:rPr>
          <w:sz w:val="24"/>
          <w:szCs w:val="24"/>
        </w:rPr>
        <w:t xml:space="preserve">Скажу сразу, что эти первые взгляды Абрахама сохранились в психоанализе и были положены в основу нашей позиции по отношению к психозам. Со временем укрепилось представление, что либидо, которое мы находим привязанным к объектам, которое является выражением стремления получить удовлетворение от этих объектов, может оставить эти объекты и поставить на их место собственное </w:t>
      </w:r>
      <w:r>
        <w:rPr>
          <w:i/>
          <w:iCs/>
          <w:sz w:val="24"/>
          <w:szCs w:val="24"/>
        </w:rPr>
        <w:t>Я;</w:t>
      </w:r>
      <w:r>
        <w:rPr>
          <w:sz w:val="24"/>
          <w:szCs w:val="24"/>
        </w:rPr>
        <w:t xml:space="preserve"> постепенно это представление развивалось со все большей последовательностью. Название для такого размещения либидо — нарциссизм — мы заимствовали из описанного П. Некке (1899) извращения, при котором взрослый индивид дарит своему собственному телу все нежности, обычно проявляемые к постороннему сексуальному объекту.</w:t>
      </w:r>
    </w:p>
    <w:p>
      <w:pPr>
        <w:pStyle w:val="Normal"/>
        <w:ind w:right="135" w:firstLine="284"/>
        <w:jc w:val="both"/>
        <w:rPr>
          <w:sz w:val="24"/>
          <w:szCs w:val="24"/>
        </w:rPr>
      </w:pPr>
      <w:r>
        <w:rPr>
          <w:sz w:val="24"/>
          <w:szCs w:val="24"/>
        </w:rPr>
        <w:t>Но вскоре говоришь себе, что если существует такая фиксация либидо на собственном теле и собственной личности вместо объекта, то это не может быть исключительным и маловажным явлением. Гораздо вероятнее, что этот нарциссизм — общее и первоначальное состояние, из которого только позднее развилась любовь к объекту, причем из-за этого нарциссизм вовсе не должен исчезнуть. Из истории развития объект-либидо нужно вспомнить, что многие сексу-</w:t>
      </w:r>
    </w:p>
    <w:p>
      <w:pPr>
        <w:pStyle w:val="Normal"/>
        <w:ind w:right="135" w:firstLine="284"/>
        <w:jc w:val="both"/>
        <w:rPr>
          <w:sz w:val="24"/>
          <w:szCs w:val="24"/>
        </w:rPr>
      </w:pPr>
      <w:r>
        <w:rPr>
          <w:sz w:val="24"/>
          <w:szCs w:val="24"/>
        </w:rPr>
        <w:t>[212]</w:t>
      </w:r>
    </w:p>
    <w:p>
      <w:pPr>
        <w:pStyle w:val="Normal"/>
        <w:ind w:right="135" w:firstLine="284"/>
        <w:jc w:val="both"/>
        <w:rPr>
          <w:sz w:val="24"/>
          <w:szCs w:val="24"/>
        </w:rPr>
      </w:pPr>
      <w:r>
        <w:rPr>
          <w:sz w:val="24"/>
          <w:szCs w:val="24"/>
        </w:rPr>
        <w:t>альные влечения сначала удовлетворяются на собственном теле, как мы говорим, аутоэротически, и что эта способность к аутоэротизму является причиной отставания развития сексуальности при воспитании по принципу реальности. Таким образом, аутоэротизм был сексуальным проявлением нарцисстической стадии размещения либидо.</w:t>
      </w:r>
    </w:p>
    <w:p>
      <w:pPr>
        <w:pStyle w:val="Normal"/>
        <w:ind w:right="135" w:firstLine="284"/>
        <w:jc w:val="both"/>
        <w:rPr>
          <w:sz w:val="24"/>
          <w:szCs w:val="24"/>
        </w:rPr>
      </w:pPr>
      <w:r>
        <w:rPr>
          <w:sz w:val="24"/>
          <w:szCs w:val="24"/>
        </w:rPr>
        <w:t xml:space="preserve">Короче говоря, мы составили себе представление об отношении .Я-либидо и объект-либидо, которое я могу показать вам наглядно на сравнении из зоологии. Вспомните о тех простейших живых существах, состоящих из малодифференцированного комочка протоплазматической субстанции. Они протягивают отростки, называемые псевдоподиями, в которые переливают субстанцию своего тела. Вытягивание отростков мы сравниваем с распространением либидо на объекты, между тем как основное количество либидо может оставаться в </w:t>
      </w:r>
      <w:r>
        <w:rPr>
          <w:i/>
          <w:iCs/>
          <w:sz w:val="24"/>
          <w:szCs w:val="24"/>
        </w:rPr>
        <w:t xml:space="preserve">Я, </w:t>
      </w:r>
      <w:r>
        <w:rPr>
          <w:sz w:val="24"/>
          <w:szCs w:val="24"/>
        </w:rPr>
        <w:t xml:space="preserve">и мы предполагаем, что в нормальных условиях </w:t>
      </w:r>
      <w:r>
        <w:rPr>
          <w:i/>
          <w:iCs/>
          <w:sz w:val="24"/>
          <w:szCs w:val="24"/>
        </w:rPr>
        <w:t>Я-</w:t>
      </w:r>
      <w:r>
        <w:rPr>
          <w:sz w:val="24"/>
          <w:szCs w:val="24"/>
        </w:rPr>
        <w:t xml:space="preserve">либидо беспрепятственно переходит в объект-либидо, а оно опять может вернуться в </w:t>
      </w:r>
      <w:r>
        <w:rPr>
          <w:i/>
          <w:iCs/>
          <w:sz w:val="24"/>
          <w:szCs w:val="24"/>
        </w:rPr>
        <w:t>Я.</w:t>
      </w:r>
    </w:p>
    <w:p>
      <w:pPr>
        <w:pStyle w:val="Normal"/>
        <w:ind w:right="135" w:firstLine="284"/>
        <w:jc w:val="both"/>
        <w:rPr/>
      </w:pPr>
      <w:r>
        <w:rPr>
          <w:i/>
          <w:iCs/>
          <w:sz w:val="24"/>
          <w:szCs w:val="24"/>
        </w:rPr>
        <w:t>С</w:t>
      </w:r>
      <w:r>
        <w:rPr>
          <w:sz w:val="24"/>
          <w:szCs w:val="24"/>
        </w:rPr>
        <w:t xml:space="preserve"> помощью этих представлений мы теперь можем объяснить целый ряд душевных состояний или, выражаясь скромнее, описать их на языке теории либидо;</w:t>
      </w:r>
      <w:r>
        <w:rPr>
          <w:sz w:val="24"/>
          <w:szCs w:val="24"/>
          <w:lang w:val="en-US"/>
        </w:rPr>
        <w:t xml:space="preserve"> </w:t>
      </w:r>
      <w:r>
        <w:rPr>
          <w:sz w:val="24"/>
          <w:szCs w:val="24"/>
        </w:rPr>
        <w:t>это состояния, которые мы должны причислить к нормальной жизни, как, например, психическое поведение при влюбленности, при органическом заболевании, во сне. Для состояния сна мы сделали предположение, что оно основано на уходе от внешнего мира и установке на желание спать. То, что проявлялось во сне как ночная душевная деятельность, служит, как мы обнаружим, желанию спать и, кроме того, находится во власти исключительно эгоистических мотивов. Теперь в соответствии с теорией либидо мы заявляем, что сон есть состояние, в котором все привязанности к объектам, как либидозные, так и эгоистические,</w:t>
      </w:r>
    </w:p>
    <w:p>
      <w:pPr>
        <w:pStyle w:val="Normal"/>
        <w:ind w:right="135" w:firstLine="284"/>
        <w:jc w:val="both"/>
        <w:rPr>
          <w:sz w:val="24"/>
          <w:szCs w:val="24"/>
        </w:rPr>
      </w:pPr>
      <w:r>
        <w:rPr>
          <w:sz w:val="24"/>
          <w:szCs w:val="24"/>
        </w:rPr>
        <w:t>[213]</w:t>
      </w:r>
    </w:p>
    <w:p>
      <w:pPr>
        <w:pStyle w:val="Normal"/>
        <w:ind w:right="135" w:firstLine="284"/>
        <w:jc w:val="both"/>
        <w:rPr>
          <w:sz w:val="24"/>
          <w:szCs w:val="24"/>
        </w:rPr>
      </w:pPr>
      <w:r>
        <w:rPr>
          <w:sz w:val="24"/>
          <w:szCs w:val="24"/>
        </w:rPr>
        <w:t xml:space="preserve">оставляются и возвращаются в </w:t>
      </w:r>
      <w:r>
        <w:rPr>
          <w:i/>
          <w:iCs/>
          <w:sz w:val="24"/>
          <w:szCs w:val="24"/>
        </w:rPr>
        <w:t>Я.</w:t>
      </w:r>
      <w:r>
        <w:rPr>
          <w:sz w:val="24"/>
          <w:szCs w:val="24"/>
        </w:rPr>
        <w:t xml:space="preserve"> Не проливается ли этим новый свет на отдых во сне и на природу усталости вообще? Впечатление блаженной изоляции во внутриутробной жизни, которое вызывает у нас спящий каждую ночь, восполняется, таким образом, и со стороны психики. У спящего восстановилось первобытное состояние распределения либидо, полный нарциссизм, при котором либидо и интерес </w:t>
      </w:r>
      <w:r>
        <w:rPr>
          <w:i/>
          <w:iCs/>
          <w:sz w:val="24"/>
          <w:szCs w:val="24"/>
        </w:rPr>
        <w:t>Я</w:t>
      </w:r>
      <w:r>
        <w:rPr>
          <w:sz w:val="24"/>
          <w:szCs w:val="24"/>
        </w:rPr>
        <w:t xml:space="preserve"> живут еще вместе и нераздельно в самоудовлетворяющемся </w:t>
      </w:r>
      <w:r>
        <w:rPr>
          <w:i/>
          <w:iCs/>
          <w:sz w:val="24"/>
          <w:szCs w:val="24"/>
        </w:rPr>
        <w:t>Я.</w:t>
      </w:r>
    </w:p>
    <w:p>
      <w:pPr>
        <w:pStyle w:val="Normal"/>
        <w:ind w:right="135" w:firstLine="284"/>
        <w:jc w:val="both"/>
        <w:rPr/>
      </w:pPr>
      <w:r>
        <w:rPr>
          <w:sz w:val="24"/>
          <w:szCs w:val="24"/>
        </w:rPr>
        <w:t xml:space="preserve">Здесь уместны два замечания. Во-первых, чем отличаются понятия нарциссизм и эгоизм? Я полагаю, что нарциссизм является либидозным дополнением эгоизма. Когда говорят об эгоизме, имеют в виду только пользу для индивида: говоря о нарциссизме, принимают во внимание и его либидозное удовлетворение. В качестве практических мотивов их можно проследить порознь на целом ряде явлений. Можно быть абсолютно эгоистичным и все-таки иметь сильные либидозные привязанности к объектам, поскольку либидозное удовлетворение от объекта относится к потребностям </w:t>
      </w:r>
      <w:r>
        <w:rPr>
          <w:i/>
          <w:iCs/>
          <w:sz w:val="24"/>
          <w:szCs w:val="24"/>
        </w:rPr>
        <w:t>Я.</w:t>
      </w:r>
      <w:r>
        <w:rPr>
          <w:sz w:val="24"/>
          <w:szCs w:val="24"/>
        </w:rPr>
        <w:t xml:space="preserve"> Эгоизм будет следить тогда за тем, чтобы стремление к объекту не причинило вреда </w:t>
      </w:r>
      <w:r>
        <w:rPr>
          <w:i/>
          <w:iCs/>
          <w:sz w:val="24"/>
          <w:szCs w:val="24"/>
        </w:rPr>
        <w:t>Я.</w:t>
      </w:r>
      <w:r>
        <w:rPr>
          <w:sz w:val="24"/>
          <w:szCs w:val="24"/>
        </w:rPr>
        <w:t xml:space="preserve"> Можно быть эгоистичным и при этом также очень нарцисстичным, т. е. иметь очень незначительную потребность в объекте, и это опять-таки или в прямом сексуальном удовлетворении, или также в тех высоких, исходящих из сексуальной потребности стремлениях, которые мы как “любовь” иногда имеем обыкновение противопоставлять “чувственности”. Во всех этих отношениях эгоизм является само собой разумеющимся, постоянным, нарциссизм же — меняющимся элементом. Противоположность эгоизма — </w:t>
      </w:r>
      <w:r>
        <w:rPr>
          <w:i/>
          <w:iCs/>
          <w:sz w:val="24"/>
          <w:szCs w:val="24"/>
        </w:rPr>
        <w:t xml:space="preserve">альтруизм — </w:t>
      </w:r>
      <w:r>
        <w:rPr>
          <w:sz w:val="24"/>
          <w:szCs w:val="24"/>
        </w:rPr>
        <w:t>как понятие не совпадает с либидозной привязанностью к объектам, он отличается от нее отсутствием стремлений к сексуальному удовлетворению. Но при</w:t>
      </w:r>
    </w:p>
    <w:p>
      <w:pPr>
        <w:pStyle w:val="Normal"/>
        <w:ind w:right="135" w:firstLine="284"/>
        <w:jc w:val="both"/>
        <w:rPr>
          <w:sz w:val="24"/>
          <w:szCs w:val="24"/>
        </w:rPr>
      </w:pPr>
      <w:r>
        <w:rPr>
          <w:sz w:val="24"/>
          <w:szCs w:val="24"/>
        </w:rPr>
        <w:t>[214]</w:t>
      </w:r>
    </w:p>
    <w:p>
      <w:pPr>
        <w:pStyle w:val="Normal"/>
        <w:ind w:right="135" w:firstLine="284"/>
        <w:jc w:val="both"/>
        <w:rPr>
          <w:sz w:val="24"/>
          <w:szCs w:val="24"/>
        </w:rPr>
      </w:pPr>
      <w:r>
        <w:rPr>
          <w:sz w:val="24"/>
          <w:szCs w:val="24"/>
        </w:rPr>
        <w:t xml:space="preserve">сильной влюбленности альтруизм совпадает с либидозной привязанностью к объектам. Обыкновенно сексуальный объект привлекает к себе часть нарциссизма </w:t>
      </w:r>
      <w:r>
        <w:rPr>
          <w:i/>
          <w:iCs/>
          <w:sz w:val="24"/>
          <w:szCs w:val="24"/>
        </w:rPr>
        <w:t>Я,</w:t>
      </w:r>
      <w:r>
        <w:rPr>
          <w:sz w:val="24"/>
          <w:szCs w:val="24"/>
        </w:rPr>
        <w:t xml:space="preserve"> что становится заметным по так называемой “сексуальной переоценке” объекта. Если к этому прибавляется еще альтруистическое перенесение от эгоизма на сексуальный объект, то сексуальный объект становится могущественным; он как бы поглотил </w:t>
      </w:r>
      <w:r>
        <w:rPr>
          <w:i/>
          <w:iCs/>
          <w:sz w:val="24"/>
          <w:szCs w:val="24"/>
        </w:rPr>
        <w:t>Я.</w:t>
      </w:r>
    </w:p>
    <w:p>
      <w:pPr>
        <w:pStyle w:val="Normal"/>
        <w:ind w:right="135" w:firstLine="284"/>
        <w:jc w:val="both"/>
        <w:rPr/>
      </w:pPr>
      <w:r>
        <w:rPr>
          <w:sz w:val="24"/>
          <w:szCs w:val="24"/>
        </w:rPr>
        <w:t xml:space="preserve">Я думаю, вы сочтете за отдых, если после сухой, в сущности, фантастики науки я приведу вам поэтическое изображение экономической противоположности (1) нарциссизма и влюбленности. Я заимствую его из </w:t>
      </w:r>
      <w:r>
        <w:rPr>
          <w:i/>
          <w:iCs/>
          <w:sz w:val="24"/>
          <w:szCs w:val="24"/>
        </w:rPr>
        <w:t>Западно-восточного дивана</w:t>
      </w:r>
      <w:r>
        <w:rPr>
          <w:sz w:val="24"/>
          <w:szCs w:val="24"/>
        </w:rPr>
        <w:t xml:space="preserve"> Гете:</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Зулейка</w:t>
      </w:r>
    </w:p>
    <w:p>
      <w:pPr>
        <w:pStyle w:val="Normal"/>
        <w:ind w:right="135" w:firstLine="284"/>
        <w:jc w:val="both"/>
        <w:rPr>
          <w:sz w:val="24"/>
          <w:szCs w:val="24"/>
        </w:rPr>
      </w:pPr>
      <w:r>
        <w:rPr>
          <w:sz w:val="24"/>
          <w:szCs w:val="24"/>
        </w:rPr>
        <w:t>Раб, народ и угнетатель</w:t>
      </w:r>
    </w:p>
    <w:p>
      <w:pPr>
        <w:pStyle w:val="Normal"/>
        <w:ind w:right="135" w:firstLine="284"/>
        <w:jc w:val="both"/>
        <w:rPr>
          <w:sz w:val="24"/>
          <w:szCs w:val="24"/>
        </w:rPr>
      </w:pPr>
      <w:r>
        <w:rPr>
          <w:sz w:val="24"/>
          <w:szCs w:val="24"/>
        </w:rPr>
        <w:t>Вечны в беге наших дней.</w:t>
      </w:r>
    </w:p>
    <w:p>
      <w:pPr>
        <w:pStyle w:val="Normal"/>
        <w:ind w:right="135" w:firstLine="284"/>
        <w:jc w:val="both"/>
        <w:rPr>
          <w:sz w:val="24"/>
          <w:szCs w:val="24"/>
        </w:rPr>
      </w:pPr>
      <w:r>
        <w:rPr>
          <w:sz w:val="24"/>
          <w:szCs w:val="24"/>
        </w:rPr>
        <w:t>Счастлив мира обитатель</w:t>
      </w:r>
    </w:p>
    <w:p>
      <w:pPr>
        <w:pStyle w:val="Normal"/>
        <w:ind w:right="135" w:firstLine="284"/>
        <w:jc w:val="both"/>
        <w:rPr>
          <w:sz w:val="24"/>
          <w:szCs w:val="24"/>
        </w:rPr>
      </w:pPr>
      <w:r>
        <w:rPr>
          <w:sz w:val="24"/>
          <w:szCs w:val="24"/>
        </w:rPr>
        <w:t>Только личностью своей.</w:t>
      </w:r>
    </w:p>
    <w:p>
      <w:pPr>
        <w:pStyle w:val="Normal"/>
        <w:ind w:right="135" w:firstLine="284"/>
        <w:jc w:val="both"/>
        <w:rPr>
          <w:sz w:val="24"/>
          <w:szCs w:val="24"/>
        </w:rPr>
      </w:pPr>
      <w:r>
        <w:rPr>
          <w:sz w:val="24"/>
          <w:szCs w:val="24"/>
        </w:rPr>
        <w:t>Жизнь расходуй как сумеешь.</w:t>
      </w:r>
    </w:p>
    <w:p>
      <w:pPr>
        <w:pStyle w:val="Normal"/>
        <w:ind w:right="135" w:firstLine="284"/>
        <w:jc w:val="both"/>
        <w:rPr>
          <w:sz w:val="24"/>
          <w:szCs w:val="24"/>
        </w:rPr>
      </w:pPr>
      <w:r>
        <w:rPr>
          <w:sz w:val="24"/>
          <w:szCs w:val="24"/>
        </w:rPr>
        <w:t>Но иди своей тропой.</w:t>
      </w:r>
    </w:p>
    <w:p>
      <w:pPr>
        <w:pStyle w:val="Normal"/>
        <w:ind w:right="135" w:firstLine="284"/>
        <w:jc w:val="both"/>
        <w:rPr>
          <w:sz w:val="24"/>
          <w:szCs w:val="24"/>
        </w:rPr>
      </w:pPr>
      <w:r>
        <w:rPr>
          <w:sz w:val="24"/>
          <w:szCs w:val="24"/>
        </w:rPr>
        <w:t>Всем пожертвуй, что имеешь,</w:t>
      </w:r>
    </w:p>
    <w:p>
      <w:pPr>
        <w:pStyle w:val="Normal"/>
        <w:ind w:right="135" w:firstLine="284"/>
        <w:jc w:val="both"/>
        <w:rPr>
          <w:sz w:val="24"/>
          <w:szCs w:val="24"/>
        </w:rPr>
      </w:pPr>
      <w:r>
        <w:rPr>
          <w:sz w:val="24"/>
          <w:szCs w:val="24"/>
        </w:rPr>
        <w:t>Только будь самим собой.</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Хатем</w:t>
      </w:r>
    </w:p>
    <w:p>
      <w:pPr>
        <w:pStyle w:val="Normal"/>
        <w:ind w:right="135" w:firstLine="284"/>
        <w:jc w:val="both"/>
        <w:rPr>
          <w:sz w:val="24"/>
          <w:szCs w:val="24"/>
        </w:rPr>
      </w:pPr>
      <w:r>
        <w:rPr>
          <w:sz w:val="24"/>
          <w:szCs w:val="24"/>
        </w:rPr>
        <w:t>Да, я слышал это мненье,</w:t>
      </w:r>
    </w:p>
    <w:p>
      <w:pPr>
        <w:pStyle w:val="Normal"/>
        <w:ind w:right="135" w:firstLine="284"/>
        <w:jc w:val="both"/>
        <w:rPr>
          <w:sz w:val="24"/>
          <w:szCs w:val="24"/>
        </w:rPr>
      </w:pPr>
      <w:r>
        <w:rPr>
          <w:sz w:val="24"/>
          <w:szCs w:val="24"/>
        </w:rPr>
        <w:t>Но иначе я скажу:</w:t>
      </w:r>
    </w:p>
    <w:p>
      <w:pPr>
        <w:pStyle w:val="Normal"/>
        <w:ind w:right="135" w:firstLine="284"/>
        <w:jc w:val="both"/>
        <w:rPr>
          <w:sz w:val="24"/>
          <w:szCs w:val="24"/>
        </w:rPr>
      </w:pPr>
      <w:r>
        <w:rPr>
          <w:sz w:val="24"/>
          <w:szCs w:val="24"/>
        </w:rPr>
        <w:t>Счастье, радость, утешенье —</w:t>
      </w:r>
    </w:p>
    <w:p>
      <w:pPr>
        <w:pStyle w:val="Normal"/>
        <w:ind w:right="135" w:firstLine="284"/>
        <w:jc w:val="both"/>
        <w:rPr>
          <w:sz w:val="24"/>
          <w:szCs w:val="24"/>
        </w:rPr>
      </w:pPr>
      <w:r>
        <w:rPr>
          <w:sz w:val="24"/>
          <w:szCs w:val="24"/>
        </w:rPr>
        <w:t>Все в Зулейке нахожу.</w:t>
      </w:r>
    </w:p>
    <w:p>
      <w:pPr>
        <w:pStyle w:val="Normal"/>
        <w:ind w:right="135" w:firstLine="284"/>
        <w:jc w:val="both"/>
        <w:rPr>
          <w:sz w:val="24"/>
          <w:szCs w:val="24"/>
        </w:rPr>
      </w:pPr>
      <w:r>
        <w:rPr>
          <w:sz w:val="24"/>
          <w:szCs w:val="24"/>
        </w:rPr>
        <w:t>Чуть она мне улыбнется —</w:t>
      </w:r>
    </w:p>
    <w:p>
      <w:pPr>
        <w:pStyle w:val="Normal"/>
        <w:ind w:right="135" w:firstLine="284"/>
        <w:jc w:val="both"/>
        <w:rPr>
          <w:sz w:val="24"/>
          <w:szCs w:val="24"/>
        </w:rPr>
      </w:pPr>
      <w:r>
        <w:rPr>
          <w:sz w:val="24"/>
          <w:szCs w:val="24"/>
        </w:rPr>
        <w:t>Мне себя дороже нет.</w:t>
      </w:r>
    </w:p>
    <w:p>
      <w:pPr>
        <w:pStyle w:val="Normal"/>
        <w:ind w:right="135" w:firstLine="284"/>
        <w:jc w:val="both"/>
        <w:rPr>
          <w:sz w:val="24"/>
          <w:szCs w:val="24"/>
        </w:rPr>
      </w:pPr>
      <w:r>
        <w:rPr>
          <w:sz w:val="24"/>
          <w:szCs w:val="24"/>
        </w:rPr>
        <w:t>Чуть, нахмурясь, отвернется —</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Здесь, как и в других лекциях, под “экономическим” понимается все то, что связано с количеством психической энергии.</w:t>
      </w:r>
    </w:p>
    <w:p>
      <w:pPr>
        <w:pStyle w:val="Normal"/>
        <w:ind w:right="135" w:firstLine="284"/>
        <w:jc w:val="both"/>
        <w:rPr>
          <w:sz w:val="24"/>
          <w:szCs w:val="24"/>
        </w:rPr>
      </w:pPr>
      <w:r>
        <w:rPr>
          <w:sz w:val="24"/>
          <w:szCs w:val="24"/>
        </w:rPr>
        <w:t>[215]</w:t>
      </w:r>
    </w:p>
    <w:p>
      <w:pPr>
        <w:pStyle w:val="Normal"/>
        <w:ind w:right="135" w:firstLine="284"/>
        <w:jc w:val="both"/>
        <w:rPr>
          <w:sz w:val="24"/>
          <w:szCs w:val="24"/>
        </w:rPr>
      </w:pPr>
      <w:r>
        <w:rPr>
          <w:sz w:val="24"/>
          <w:szCs w:val="24"/>
        </w:rPr>
        <w:t>Потерял себя и след.</w:t>
      </w:r>
    </w:p>
    <w:p>
      <w:pPr>
        <w:pStyle w:val="Normal"/>
        <w:ind w:right="135" w:firstLine="284"/>
        <w:jc w:val="both"/>
        <w:rPr>
          <w:sz w:val="24"/>
          <w:szCs w:val="24"/>
        </w:rPr>
      </w:pPr>
      <w:r>
        <w:rPr>
          <w:sz w:val="24"/>
          <w:szCs w:val="24"/>
        </w:rPr>
        <w:t>Хатем кончился б на этом.</w:t>
      </w:r>
    </w:p>
    <w:p>
      <w:pPr>
        <w:pStyle w:val="Normal"/>
        <w:ind w:right="135" w:firstLine="284"/>
        <w:jc w:val="both"/>
        <w:rPr>
          <w:sz w:val="24"/>
          <w:szCs w:val="24"/>
        </w:rPr>
      </w:pPr>
      <w:r>
        <w:rPr>
          <w:sz w:val="24"/>
          <w:szCs w:val="24"/>
        </w:rPr>
        <w:t>К счастью, он сообразил:</w:t>
      </w:r>
    </w:p>
    <w:p>
      <w:pPr>
        <w:pStyle w:val="Normal"/>
        <w:ind w:right="135" w:firstLine="284"/>
        <w:jc w:val="both"/>
        <w:rPr>
          <w:sz w:val="24"/>
          <w:szCs w:val="24"/>
        </w:rPr>
      </w:pPr>
      <w:r>
        <w:rPr>
          <w:sz w:val="24"/>
          <w:szCs w:val="24"/>
        </w:rPr>
        <w:t>Надо срочно стать поэтом</w:t>
      </w:r>
    </w:p>
    <w:p>
      <w:pPr>
        <w:pStyle w:val="Normal"/>
        <w:ind w:right="135" w:firstLine="284"/>
        <w:jc w:val="both"/>
        <w:rPr>
          <w:sz w:val="24"/>
          <w:szCs w:val="24"/>
        </w:rPr>
      </w:pPr>
      <w:r>
        <w:rPr>
          <w:sz w:val="24"/>
          <w:szCs w:val="24"/>
        </w:rPr>
        <w:t>Иль другим, кто все ж ей мил.</w:t>
      </w:r>
    </w:p>
    <w:p>
      <w:pPr>
        <w:pStyle w:val="Normal"/>
        <w:ind w:right="135" w:firstLine="284"/>
        <w:jc w:val="both"/>
        <w:rPr>
          <w:sz w:val="24"/>
          <w:szCs w:val="24"/>
        </w:rPr>
      </w:pPr>
      <w:r>
        <w:rPr>
          <w:sz w:val="24"/>
          <w:szCs w:val="24"/>
        </w:rPr>
        <w:t xml:space="preserve">(Перевод </w:t>
      </w:r>
      <w:r>
        <w:rPr>
          <w:i/>
          <w:iCs/>
          <w:sz w:val="24"/>
          <w:szCs w:val="24"/>
        </w:rPr>
        <w:t>В</w:t>
      </w:r>
      <w:r>
        <w:rPr>
          <w:sz w:val="24"/>
          <w:szCs w:val="24"/>
        </w:rPr>
        <w:t xml:space="preserve">. </w:t>
      </w:r>
      <w:r>
        <w:rPr>
          <w:i/>
          <w:iCs/>
          <w:sz w:val="24"/>
          <w:szCs w:val="24"/>
        </w:rPr>
        <w:t>Левика)</w:t>
      </w:r>
    </w:p>
    <w:p>
      <w:pPr>
        <w:pStyle w:val="Normal"/>
        <w:ind w:right="135" w:firstLine="284"/>
        <w:jc w:val="both"/>
        <w:rPr/>
      </w:pPr>
      <w:r>
        <w:rPr>
          <w:sz w:val="24"/>
          <w:szCs w:val="24"/>
        </w:rPr>
        <w:t xml:space="preserve">Второе замечание является дополнением к теории сновидений. Мы не можем объяснить себе возникновение сновидения, если не предположим, что вытесненное бессознательное получило известную независимость от </w:t>
      </w:r>
      <w:r>
        <w:rPr>
          <w:i/>
          <w:iCs/>
          <w:sz w:val="24"/>
          <w:szCs w:val="24"/>
        </w:rPr>
        <w:t>Я,</w:t>
      </w:r>
      <w:r>
        <w:rPr>
          <w:sz w:val="24"/>
          <w:szCs w:val="24"/>
        </w:rPr>
        <w:t xml:space="preserve"> так что оно не подчиняется желанию спать и сохраняет свои привязанности, даже если все зависящие от </w:t>
      </w:r>
      <w:r>
        <w:rPr>
          <w:i/>
          <w:iCs/>
          <w:sz w:val="24"/>
          <w:szCs w:val="24"/>
        </w:rPr>
        <w:t>Я</w:t>
      </w:r>
      <w:r>
        <w:rPr>
          <w:sz w:val="24"/>
          <w:szCs w:val="24"/>
        </w:rPr>
        <w:t xml:space="preserve"> привязанности к объектам оставлены ради сна. Только в этом случае можно понять, что это бессознательное имеет возможность воспользоваться ночным отсутствием или уменьшением цензуры и умеет овладеть остатками дневных впечатлений, для того чтобы образовать из их материала запретное желание сновидения. С другой стороны, и остатки дневных впечатлений частью своего противодействия предписанному желанием спать оттоку либидо обязаны уже существующей связи с этим бессознательным. Эту динамически важную черту мы хотим дополнительно включить в наше представление об образовании сновидений.</w:t>
      </w:r>
    </w:p>
    <w:p>
      <w:pPr>
        <w:pStyle w:val="Normal"/>
        <w:ind w:right="135" w:firstLine="284"/>
        <w:jc w:val="both"/>
        <w:rPr/>
      </w:pPr>
      <w:r>
        <w:rPr>
          <w:sz w:val="24"/>
          <w:szCs w:val="24"/>
        </w:rPr>
        <w:t xml:space="preserve">Органическое заболевание, болезненное раздражение, воспаление органов создают состояние, имеющее последствием явное отделение либидо от его объектов. Отнятое либидо снова находится в </w:t>
      </w:r>
      <w:r>
        <w:rPr>
          <w:i/>
          <w:iCs/>
          <w:sz w:val="24"/>
          <w:szCs w:val="24"/>
        </w:rPr>
        <w:t>Я</w:t>
      </w:r>
      <w:r>
        <w:rPr>
          <w:sz w:val="24"/>
          <w:szCs w:val="24"/>
        </w:rPr>
        <w:t xml:space="preserve"> в форме усилившейся привязанности к заболевшей части тела. Можно даже решиться на утверждение, что в этих условиях отход либидо от своих объектов бросается в глаза больше, чем утрата эгоистического интереса к внешнему миру. Отсюда как будто открывается путь</w:t>
      </w:r>
    </w:p>
    <w:p>
      <w:pPr>
        <w:pStyle w:val="Normal"/>
        <w:ind w:right="135" w:firstLine="284"/>
        <w:jc w:val="both"/>
        <w:rPr>
          <w:sz w:val="24"/>
          <w:szCs w:val="24"/>
        </w:rPr>
      </w:pPr>
      <w:r>
        <w:rPr>
          <w:sz w:val="24"/>
          <w:szCs w:val="24"/>
        </w:rPr>
        <w:t>[216]</w:t>
      </w:r>
    </w:p>
    <w:p>
      <w:pPr>
        <w:pStyle w:val="Normal"/>
        <w:ind w:right="135" w:firstLine="284"/>
        <w:jc w:val="both"/>
        <w:rPr/>
      </w:pPr>
      <w:r>
        <w:rPr>
          <w:sz w:val="24"/>
          <w:szCs w:val="24"/>
        </w:rPr>
        <w:t xml:space="preserve">к пониманию ипохондрии, при которой какой-то орган подобным образом занимает </w:t>
      </w:r>
      <w:r>
        <w:rPr>
          <w:i/>
          <w:iCs/>
          <w:sz w:val="24"/>
          <w:szCs w:val="24"/>
        </w:rPr>
        <w:t>Я,</w:t>
      </w:r>
      <w:r>
        <w:rPr>
          <w:sz w:val="24"/>
          <w:szCs w:val="24"/>
        </w:rPr>
        <w:t xml:space="preserve"> не будучи больным с нашей точки зрения.</w:t>
      </w:r>
    </w:p>
    <w:p>
      <w:pPr>
        <w:pStyle w:val="Normal"/>
        <w:ind w:right="135" w:firstLine="284"/>
        <w:jc w:val="both"/>
        <w:rPr/>
      </w:pPr>
      <w:r>
        <w:rPr>
          <w:sz w:val="24"/>
          <w:szCs w:val="24"/>
        </w:rPr>
        <w:t xml:space="preserve">Но я устою перед искушением идти дальше или обсуждать другие ситуации, которые становятся понятными нам или легко поддаются описанию благодаря предположению перехода объект-либидо в </w:t>
      </w:r>
      <w:r>
        <w:rPr>
          <w:i/>
          <w:iCs/>
          <w:sz w:val="24"/>
          <w:szCs w:val="24"/>
        </w:rPr>
        <w:t xml:space="preserve">Я, </w:t>
      </w:r>
      <w:r>
        <w:rPr>
          <w:sz w:val="24"/>
          <w:szCs w:val="24"/>
        </w:rPr>
        <w:t xml:space="preserve">потому что мне не терпится дать ответ на два возражения, которые, как мне известно, вас теперь занимают. Во-первых, вы хотите потребовать от меня объяснений, почему я непременно хочу различать в случаях сна, болезни и тому подобных ситуациях либидо и интерес, сексуальные влечения и инстинкты </w:t>
      </w:r>
      <w:r>
        <w:rPr>
          <w:i/>
          <w:iCs/>
          <w:sz w:val="24"/>
          <w:szCs w:val="24"/>
        </w:rPr>
        <w:t>Я,</w:t>
      </w:r>
      <w:r>
        <w:rPr>
          <w:sz w:val="24"/>
          <w:szCs w:val="24"/>
        </w:rPr>
        <w:t xml:space="preserve"> тогда как наблюдения вполне позволяют обойтись предположением [о существовании] одной однородной энергии, которая, являясь подвижной, заполняет то объект, то Я, выступая на службе то одного, то другого влечения. И во-вторых, как я могу решиться рассматривать отделение либидо от объекта в качестве источника патологического состояния, если такой переход объект-либидо в </w:t>
      </w:r>
      <w:r>
        <w:rPr>
          <w:i/>
          <w:iCs/>
          <w:sz w:val="24"/>
          <w:szCs w:val="24"/>
        </w:rPr>
        <w:t>Я-</w:t>
      </w:r>
      <w:r>
        <w:rPr>
          <w:sz w:val="24"/>
          <w:szCs w:val="24"/>
        </w:rPr>
        <w:t xml:space="preserve"> либидо — или, говоря более обще, в энергию </w:t>
      </w:r>
      <w:r>
        <w:rPr>
          <w:i/>
          <w:iCs/>
          <w:sz w:val="24"/>
          <w:szCs w:val="24"/>
        </w:rPr>
        <w:t xml:space="preserve">Я — </w:t>
      </w:r>
      <w:r>
        <w:rPr>
          <w:sz w:val="24"/>
          <w:szCs w:val="24"/>
        </w:rPr>
        <w:t>относится к нормальным, ежедневно и еженощно повторяющимся процессам душевной динамики.</w:t>
      </w:r>
    </w:p>
    <w:p>
      <w:pPr>
        <w:pStyle w:val="Normal"/>
        <w:ind w:right="135" w:firstLine="284"/>
        <w:jc w:val="both"/>
        <w:rPr>
          <w:sz w:val="24"/>
          <w:szCs w:val="24"/>
        </w:rPr>
      </w:pPr>
      <w:r>
        <w:rPr>
          <w:sz w:val="24"/>
          <w:szCs w:val="24"/>
        </w:rPr>
        <w:t>На это можно ответить: ваше первое возражение звучит хорошо. Объяснение состояний сна, болезни, влюбленности само по себе, вероятно, никогда не привело бы нас к различению Я-либидо и объект-либидо или либидо и интереса. Но при этом вы пренебрегаете исследованиями, из которых мы исходили и в свете которых теперь рассматриваем обсуждаемые душевные ситуации. Различение между либидо и интересом, т. е. между сексуальными влечениями и инстинктами самосохранения, стало необходимым благодаря пониманию конфликта, из-за которого происходят</w:t>
      </w:r>
    </w:p>
    <w:p>
      <w:pPr>
        <w:pStyle w:val="Normal"/>
        <w:ind w:right="135" w:firstLine="284"/>
        <w:jc w:val="both"/>
        <w:rPr>
          <w:sz w:val="24"/>
          <w:szCs w:val="24"/>
        </w:rPr>
      </w:pPr>
      <w:r>
        <w:rPr>
          <w:sz w:val="24"/>
          <w:szCs w:val="24"/>
        </w:rPr>
        <w:t>[217]</w:t>
      </w:r>
    </w:p>
    <w:p>
      <w:pPr>
        <w:pStyle w:val="Normal"/>
        <w:ind w:right="135" w:firstLine="284"/>
        <w:jc w:val="both"/>
        <w:rPr/>
      </w:pPr>
      <w:r>
        <w:rPr>
          <w:sz w:val="24"/>
          <w:szCs w:val="24"/>
        </w:rPr>
        <w:t>неврозы перенесения. После этого мы не можем вновь отказаться от него. Предположение, что объект-либидо может превратиться в Я-либидо, так что с Я-либидо приходится считаться, казалось нам единственно способным разрешить загадку так называемых нарцисстических неврозов, например</w:t>
      </w:r>
      <w:r>
        <w:rPr>
          <w:sz w:val="24"/>
          <w:szCs w:val="24"/>
          <w:lang w:val="de-DE"/>
        </w:rPr>
        <w:t xml:space="preserve"> Dementia praecox, </w:t>
      </w:r>
      <w:r>
        <w:rPr>
          <w:sz w:val="24"/>
          <w:szCs w:val="24"/>
        </w:rPr>
        <w:t xml:space="preserve">и уяснить их сходства и различия в сравнении с истерией и навязчивыми состояниями. В случаях болезни, сна и влюбленности мы применяем теперь то, что нашли вполне оправданным в другом месте. Мы можем продолжить это применение и посмотреть, чего мы этим достигнем. Единственное утверждение, не являющееся прямым отражением нашего аналитического опыта, состоит в том, что либидо остается либидо, независимо от того, направлено ли оно на объекты или на собственное </w:t>
      </w:r>
      <w:r>
        <w:rPr>
          <w:i/>
          <w:iCs/>
          <w:sz w:val="24"/>
          <w:szCs w:val="24"/>
        </w:rPr>
        <w:t>Я,</w:t>
      </w:r>
      <w:r>
        <w:rPr>
          <w:sz w:val="24"/>
          <w:szCs w:val="24"/>
        </w:rPr>
        <w:t xml:space="preserve"> и оно никогда не превращается в эгоистический интерес, как не бывает и обратного. Но это утверждение равноценно разделению сексуальных влечений и инстинктов </w:t>
      </w:r>
      <w:r>
        <w:rPr>
          <w:i/>
          <w:iCs/>
          <w:sz w:val="24"/>
          <w:szCs w:val="24"/>
        </w:rPr>
        <w:t>Я,</w:t>
      </w:r>
      <w:r>
        <w:rPr>
          <w:sz w:val="24"/>
          <w:szCs w:val="24"/>
        </w:rPr>
        <w:t xml:space="preserve"> уже оцененному критически, которого мы будем придерживаться из эвристических мотивов, пока оно, быть может, не окажется неправильным.</w:t>
      </w:r>
    </w:p>
    <w:p>
      <w:pPr>
        <w:pStyle w:val="Normal"/>
        <w:ind w:right="135" w:firstLine="284"/>
        <w:jc w:val="both"/>
        <w:rPr>
          <w:sz w:val="24"/>
          <w:szCs w:val="24"/>
        </w:rPr>
      </w:pPr>
      <w:r>
        <w:rPr>
          <w:sz w:val="24"/>
          <w:szCs w:val="24"/>
        </w:rPr>
        <w:t>И второе ваше возражение содержит справедливый вопрос, но идет по ложному пути. Разумеется, переход объект-либидо в Я не является непосредственно патогенным; ведь мы знаем, что он предпринимается каждый раз перед отходом ко сну, чтобы проделать обратный путь при пробуждении. Мельчайшее животное, состоящее из протоплазмы, втягивает свои отростки, чтобы снова выпустить их при следующем поводе. Но совсем другое дело, если какой-то определенный очень энергичный процесс вынуждает отнять либидо у объекта. Тогда ставшее нарцисстическим либидо может не найти обратного пути к объектам, и это нарушение подвижности либидо становится, конечно,</w:t>
      </w:r>
    </w:p>
    <w:p>
      <w:pPr>
        <w:pStyle w:val="Normal"/>
        <w:ind w:right="135" w:firstLine="284"/>
        <w:jc w:val="both"/>
        <w:rPr>
          <w:sz w:val="24"/>
          <w:szCs w:val="24"/>
        </w:rPr>
      </w:pPr>
      <w:r>
        <w:rPr>
          <w:sz w:val="24"/>
          <w:szCs w:val="24"/>
        </w:rPr>
        <w:t>[218]</w:t>
      </w:r>
    </w:p>
    <w:p>
      <w:pPr>
        <w:pStyle w:val="Normal"/>
        <w:ind w:right="135" w:firstLine="284"/>
        <w:jc w:val="both"/>
        <w:rPr/>
      </w:pPr>
      <w:r>
        <w:rPr>
          <w:sz w:val="24"/>
          <w:szCs w:val="24"/>
        </w:rPr>
        <w:t xml:space="preserve">патогенным. Кажется, что скопление нарцисстического либидо сверх определенной меры нельзя вынести. Мы можем себе также представить, что именно поэтому дело дошло до привязанности к объектам, что </w:t>
      </w:r>
      <w:r>
        <w:rPr>
          <w:i/>
          <w:iCs/>
          <w:sz w:val="24"/>
          <w:szCs w:val="24"/>
        </w:rPr>
        <w:t>Я</w:t>
      </w:r>
      <w:r>
        <w:rPr>
          <w:sz w:val="24"/>
          <w:szCs w:val="24"/>
        </w:rPr>
        <w:t xml:space="preserve"> должно было отдать свое либидо, чтобы не заболеть от его скопления. Если бы в наши планы входило подробное изучение</w:t>
      </w:r>
      <w:r>
        <w:rPr>
          <w:sz w:val="24"/>
          <w:szCs w:val="24"/>
          <w:lang w:val="de-DE"/>
        </w:rPr>
        <w:t xml:space="preserve"> Dementia praecox,</w:t>
      </w:r>
      <w:r>
        <w:rPr>
          <w:sz w:val="24"/>
          <w:szCs w:val="24"/>
        </w:rPr>
        <w:t xml:space="preserve"> я бы вам показал, что процесс, отделяющий либидо от объектов и преграждающий ему обратный путь, близок к процессу вытеснения и должен рассматриваться как дополнение к нему. Но прежде всего вы почувствовали бы знакомую почву под ногами, узнав, что условия этого процесса почти идентичны — насколько мы пока знаем — условиям вытеснения. Конфликт, по-видимому, тот же самый и разыгрывается между теми же силами. А если исход иной, чем, например, при истерии, то причина может быть только в различии предрасположения. Развитие либидо у этих больных имеет слабое место в другой своей фазе; столь важная фиксация, которая пролагает, как вы помните, путь к образованию симптомов, находится где-то в другом месте, вероятно, на стадии примитивного нарциссизма, к которому в своем конечном итоге возвращается </w:t>
      </w:r>
      <w:r>
        <w:rPr>
          <w:sz w:val="24"/>
          <w:szCs w:val="24"/>
          <w:lang w:val="de-DE"/>
        </w:rPr>
        <w:t>Dementia praecox.</w:t>
      </w:r>
      <w:r>
        <w:rPr>
          <w:sz w:val="24"/>
          <w:szCs w:val="24"/>
        </w:rPr>
        <w:t xml:space="preserve"> Весьма достойно внимания то, что для всех нарцисстических неврозов мы должны предположить фиксацию либидо на гораздо более ранних фразах, чем при истерии или неврозе навязчивых состояний. Но вы слышали, что понятия, выработанные нами при изучении неврозов перенесения, оказались достаточными и для ориентации в гораздо более тяжелых в практическом отношении нарцисстических неврозах. Черты сходства идут очень далеко; в сущности, это та же область явлений. Но вы можете себе также представить, каким безнадежным кажется объяснение этих заболеваний, относящихся уже к пси-</w:t>
      </w:r>
    </w:p>
    <w:p>
      <w:pPr>
        <w:pStyle w:val="Normal"/>
        <w:ind w:right="135" w:firstLine="284"/>
        <w:jc w:val="both"/>
        <w:rPr>
          <w:sz w:val="24"/>
          <w:szCs w:val="24"/>
        </w:rPr>
      </w:pPr>
      <w:r>
        <w:rPr>
          <w:sz w:val="24"/>
          <w:szCs w:val="24"/>
        </w:rPr>
        <w:t>[219]</w:t>
      </w:r>
    </w:p>
    <w:p>
      <w:pPr>
        <w:pStyle w:val="Normal"/>
        <w:ind w:right="135" w:firstLine="284"/>
        <w:jc w:val="both"/>
        <w:rPr>
          <w:sz w:val="24"/>
          <w:szCs w:val="24"/>
        </w:rPr>
      </w:pPr>
      <w:r>
        <w:rPr>
          <w:sz w:val="24"/>
          <w:szCs w:val="24"/>
        </w:rPr>
        <w:t>хиатрии, тому, у кого для решения этой задачи недостает аналитического представления о неврозах перенесения.</w:t>
      </w:r>
    </w:p>
    <w:p>
      <w:pPr>
        <w:pStyle w:val="Normal"/>
        <w:ind w:right="135" w:firstLine="284"/>
        <w:jc w:val="both"/>
        <w:rPr/>
      </w:pPr>
      <w:r>
        <w:rPr>
          <w:sz w:val="24"/>
          <w:szCs w:val="24"/>
        </w:rPr>
        <w:t>Картина симптомов</w:t>
      </w:r>
      <w:r>
        <w:rPr>
          <w:sz w:val="24"/>
          <w:szCs w:val="24"/>
          <w:lang w:val="de-DE"/>
        </w:rPr>
        <w:t xml:space="preserve"> Dementia praecox,</w:t>
      </w:r>
      <w:r>
        <w:rPr>
          <w:sz w:val="24"/>
          <w:szCs w:val="24"/>
        </w:rPr>
        <w:t xml:space="preserve"> впрочем очень изменчивая, определяется не исключительно симптомами, возникающими вследствие оттеснения либидо от объектов и его скопления в виде нарцисстического либидо в </w:t>
      </w:r>
      <w:r>
        <w:rPr>
          <w:i/>
          <w:iCs/>
          <w:sz w:val="24"/>
          <w:szCs w:val="24"/>
        </w:rPr>
        <w:t>Я.</w:t>
      </w:r>
      <w:r>
        <w:rPr>
          <w:sz w:val="24"/>
          <w:szCs w:val="24"/>
        </w:rPr>
        <w:t xml:space="preserve"> Большое место занимают другие феномены, которые сводятся к стремлению либидо вновь вернуться к объектам, т. е. соответствуют попытке восстановления или выздоровления. Эти шумливые симптомы даже больше бросаются в глаза; они обнаруживают несомненное сходство с симптомами истерии или — реже — невроза навязчивых состояний, но отличаются от них во всех отношениях. Кажется, что либидо при</w:t>
      </w:r>
      <w:r>
        <w:rPr>
          <w:sz w:val="24"/>
          <w:szCs w:val="24"/>
          <w:lang w:val="de-DE"/>
        </w:rPr>
        <w:t xml:space="preserve"> Dementia praecox</w:t>
      </w:r>
      <w:r>
        <w:rPr>
          <w:sz w:val="24"/>
          <w:szCs w:val="24"/>
        </w:rPr>
        <w:t xml:space="preserve"> в своем стремлении снова вернуться к объектам, т. е. к представлениям объектов, действительно что-то улавливает от них, но как бы только их тени, я имею в виду относящиеся к ним словесные представления. Здесь я больше не могу говорить об этом, но полагаю, что такое поведение стремящегося обратно либидо позволяет нам понять, что действительно составляет различие между сознательным и бессознательным представлением.</w:t>
      </w:r>
    </w:p>
    <w:p>
      <w:pPr>
        <w:pStyle w:val="Normal"/>
        <w:ind w:right="135" w:firstLine="284"/>
        <w:jc w:val="both"/>
        <w:rPr/>
      </w:pPr>
      <w:r>
        <w:rPr>
          <w:sz w:val="24"/>
          <w:szCs w:val="24"/>
        </w:rPr>
        <w:t xml:space="preserve">Я ввел вас в область, где следует ожидать новых успехов аналитической работы. С тех пор как мы решились пользоваться понятием Я-либидо, нам стали доступны нарцисстические неврозы; возникла задача найти динамическое объяснение этих заболеваний и одновременно пополнить наше знание душевной жизни пониманием </w:t>
      </w:r>
      <w:r>
        <w:rPr>
          <w:i/>
          <w:iCs/>
          <w:sz w:val="24"/>
          <w:szCs w:val="24"/>
        </w:rPr>
        <w:t>Я.</w:t>
      </w:r>
      <w:r>
        <w:rPr>
          <w:sz w:val="24"/>
          <w:szCs w:val="24"/>
        </w:rPr>
        <w:t xml:space="preserve"> Психология </w:t>
      </w:r>
      <w:r>
        <w:rPr>
          <w:i/>
          <w:iCs/>
          <w:sz w:val="24"/>
          <w:szCs w:val="24"/>
        </w:rPr>
        <w:t>Я,</w:t>
      </w:r>
      <w:r>
        <w:rPr>
          <w:sz w:val="24"/>
          <w:szCs w:val="24"/>
        </w:rPr>
        <w:t xml:space="preserve"> к которой мы стремимся, должна основываться не на данных наших самонаблюдений, а, как и в случае либидо, на анализе нарушений и распадов </w:t>
      </w:r>
      <w:r>
        <w:rPr>
          <w:i/>
          <w:iCs/>
          <w:sz w:val="24"/>
          <w:szCs w:val="24"/>
        </w:rPr>
        <w:t>Я.</w:t>
      </w:r>
      <w:r>
        <w:rPr>
          <w:sz w:val="24"/>
          <w:szCs w:val="24"/>
        </w:rPr>
        <w:t xml:space="preserve"> Вероятно, когда будет проделана эта большая работа, мы будем невысокого мне-</w:t>
      </w:r>
    </w:p>
    <w:p>
      <w:pPr>
        <w:pStyle w:val="Normal"/>
        <w:ind w:right="135" w:firstLine="284"/>
        <w:jc w:val="both"/>
        <w:rPr>
          <w:sz w:val="24"/>
          <w:szCs w:val="24"/>
        </w:rPr>
      </w:pPr>
      <w:r>
        <w:rPr>
          <w:sz w:val="24"/>
          <w:szCs w:val="24"/>
        </w:rPr>
        <w:t>[220]</w:t>
      </w:r>
    </w:p>
    <w:p>
      <w:pPr>
        <w:pStyle w:val="Normal"/>
        <w:ind w:right="135" w:firstLine="284"/>
        <w:jc w:val="both"/>
        <w:rPr>
          <w:sz w:val="24"/>
          <w:szCs w:val="24"/>
        </w:rPr>
      </w:pPr>
      <w:r>
        <w:rPr>
          <w:sz w:val="24"/>
          <w:szCs w:val="24"/>
        </w:rPr>
        <w:t>ния о нашем нынешнем знании о судьбах либидо, почерпнутом из изучения неврозов перенесения. Но ведь мы еще и не продвинулись в ней далеко. Нарцисстические неврозы едва ли проницаемы для той техники, которой мы пользовались при изучении неврозов перенесения. Вы скоро узнаете почему. Здесь у нас всегда происходит так, что после короткого продвижения вперед мы оказываемся перед стеной, заставляющей нас остановиться. Вам известно, что и при неврозах перенесения мы наталкивались на подобные препятствия, но нам удавалось устранять их по частям. При нарцисстических неврозах сопротивление непреодолимо; в лучшем случае мы можем лишь бросить любопытный взгляд за стену, чтобы подглядеть, что происходит по ту ее сторону. Наши технические методы должны быть, таким образом, заменены другими; мы еще не знаем, удастся ли нам такая замена. Но и эти больные дают достаточно материала для нас. Они много говорят о себе, хотя и не отвечают на наши вопросы, и пока мы вынуждены толковать эти высказывания с помощью представлений, приобретенных благодаря изучению симптомов неврозов перенесения. Сходство достаточно велико, чтобы обеспечить нам начальный успех. Вопрос, насколько достаточной будет эта техника, остается открытым.</w:t>
      </w:r>
    </w:p>
    <w:p>
      <w:pPr>
        <w:pStyle w:val="Normal"/>
        <w:ind w:right="135" w:firstLine="284"/>
        <w:jc w:val="both"/>
        <w:rPr>
          <w:sz w:val="24"/>
          <w:szCs w:val="24"/>
        </w:rPr>
      </w:pPr>
      <w:r>
        <w:rPr>
          <w:sz w:val="24"/>
          <w:szCs w:val="24"/>
        </w:rPr>
        <w:t>Возникают и другие затруднения, мешающие нашему продвижению вперед. Нарцисстические заболевания и примыкающие к ним психозы могут быть разгаданы только теми наблюдателями, которые прошли школу аналитического изучения неврозов перенесения. Но наши психиатры не изучают психоанализ, а мы, психоаналитики, слишком мало наблюдаем психиатрических случаев. Должно еще подрасти поколение психиатров, прошедших школу психоанализа как подготовительной науки. Начало этому по-</w:t>
      </w:r>
    </w:p>
    <w:p>
      <w:pPr>
        <w:pStyle w:val="Normal"/>
        <w:ind w:right="135" w:firstLine="284"/>
        <w:jc w:val="both"/>
        <w:rPr/>
      </w:pPr>
      <w:r>
        <w:rPr>
          <w:sz w:val="24"/>
          <w:szCs w:val="24"/>
        </w:rPr>
        <w:t>[221]</w:t>
      </w:r>
    </w:p>
    <w:p>
      <w:pPr>
        <w:pStyle w:val="Normal"/>
        <w:ind w:right="135" w:firstLine="284"/>
        <w:jc w:val="both"/>
        <w:rPr>
          <w:sz w:val="24"/>
          <w:szCs w:val="24"/>
        </w:rPr>
      </w:pPr>
      <w:r>
        <w:rPr>
          <w:sz w:val="24"/>
          <w:szCs w:val="24"/>
        </w:rPr>
        <w:t>ложено в настоящее время в Америке, где очень многие ведущие психиатры читают студентам лекции о психоаналитическом учении, а владельцы лечебных учреждений и директора психиатрических больниц стремятся вести наблюдения за своими больными в духе этого учения. Да и нам удалось здесь несколько раз заглянуть за нарцисстическую стену, и в дальнейшем я хочу рассказать вам кое-что из того, что нам, кажется, удалось подсмотреть.</w:t>
      </w:r>
    </w:p>
    <w:p>
      <w:pPr>
        <w:pStyle w:val="Normal"/>
        <w:ind w:right="135" w:firstLine="284"/>
        <w:jc w:val="both"/>
        <w:rPr/>
      </w:pPr>
      <w:r>
        <w:rPr>
          <w:sz w:val="24"/>
          <w:szCs w:val="24"/>
        </w:rPr>
        <w:t>Форма заболевания паранойей, хроническим систематическим умопомешательством, при попытках классификации в современной психиатрии не занимает определенного места. Между тем ее близкое сходство с</w:t>
      </w:r>
      <w:r>
        <w:rPr>
          <w:sz w:val="24"/>
          <w:szCs w:val="24"/>
          <w:lang w:val="de-DE"/>
        </w:rPr>
        <w:t xml:space="preserve"> Dementia praecox</w:t>
      </w:r>
      <w:r>
        <w:rPr>
          <w:sz w:val="24"/>
          <w:szCs w:val="24"/>
        </w:rPr>
        <w:t xml:space="preserve"> не подлежит никакому сомнению. Однажды я позволил себе предложить объединить паранойю и</w:t>
      </w:r>
      <w:r>
        <w:rPr>
          <w:sz w:val="24"/>
          <w:szCs w:val="24"/>
          <w:lang w:val="de-DE"/>
        </w:rPr>
        <w:t xml:space="preserve"> Dementia praecox</w:t>
      </w:r>
      <w:r>
        <w:rPr>
          <w:sz w:val="24"/>
          <w:szCs w:val="24"/>
        </w:rPr>
        <w:t xml:space="preserve"> под общим названием </w:t>
      </w:r>
      <w:r>
        <w:rPr>
          <w:i/>
          <w:iCs/>
          <w:sz w:val="24"/>
          <w:szCs w:val="24"/>
        </w:rPr>
        <w:t>парафрения.</w:t>
      </w:r>
      <w:r>
        <w:rPr>
          <w:sz w:val="24"/>
          <w:szCs w:val="24"/>
        </w:rPr>
        <w:t xml:space="preserve"> По их содержанию формы паранойи описываются как бред величия, бред преследования, любовный бред (эротомания), бред ревности и т. д. От психиатрии попыток объяснения мы не ждем. В качестве образца таковой, хотя и устаревшего и не совсем полноценного примера, приведу вам попытку вывести один симптом из другого посредством интеллектуальной рационализации: больной, который по первичной склонности считает, что его преследуют, должен делать из этого преследования вывод, что он представляет из себя особенно важную личность и поэтому у него развивается бред величия. Для нашей аналитической точки зрения бред величия является непосредственным следствием возвеличивания </w:t>
      </w:r>
      <w:r>
        <w:rPr>
          <w:i/>
          <w:iCs/>
          <w:sz w:val="24"/>
          <w:szCs w:val="24"/>
        </w:rPr>
        <w:t>Я</w:t>
      </w:r>
      <w:r>
        <w:rPr>
          <w:sz w:val="24"/>
          <w:szCs w:val="24"/>
        </w:rPr>
        <w:t xml:space="preserve"> из-за отнятия либидозных привязанностей у объектов, вторичным нарциссизмом как возвращением к первоначальному нарциссизму раннего детства. Но на [материале] случаев бреда преследования мы сделали некоторые наблюдения, которые заставили нас пойти по опреде-</w:t>
      </w:r>
    </w:p>
    <w:p>
      <w:pPr>
        <w:pStyle w:val="Normal"/>
        <w:ind w:right="135" w:firstLine="284"/>
        <w:jc w:val="both"/>
        <w:rPr>
          <w:sz w:val="24"/>
          <w:szCs w:val="24"/>
        </w:rPr>
      </w:pPr>
      <w:r>
        <w:rPr>
          <w:sz w:val="24"/>
          <w:szCs w:val="24"/>
        </w:rPr>
        <w:t>[222]</w:t>
      </w:r>
    </w:p>
    <w:p>
      <w:pPr>
        <w:pStyle w:val="Normal"/>
        <w:ind w:right="135" w:firstLine="284"/>
        <w:jc w:val="both"/>
        <w:rPr/>
      </w:pPr>
      <w:r>
        <w:rPr>
          <w:sz w:val="24"/>
          <w:szCs w:val="24"/>
        </w:rPr>
        <w:t>ленному пути. Сначала нам бросилось в глаза, что в преобладающем большинстве случаев преследователь был того же пола, что и преследуемый. Этому еще можно было дать невинное объяснение, но в некоторых хорошо изученных случаях явно обнаружилось, что лицо того же пола, наиболее любимое в обычное время, с момента заболевания превратилось в преследователя. Дальнейшее развитие возможно благодаря тому, что любимое лицо заменяется другим по известному сходству, например, отец учителем, начальником. Из таких примеров, число которых все увеличивается, мы пришли к выводу, что</w:t>
      </w:r>
      <w:r>
        <w:rPr>
          <w:sz w:val="24"/>
          <w:szCs w:val="24"/>
          <w:lang w:val="de-DE"/>
        </w:rPr>
        <w:t xml:space="preserve"> Paranoia persecutoria</w:t>
      </w:r>
      <w:r>
        <w:rPr>
          <w:sz w:val="24"/>
          <w:szCs w:val="24"/>
        </w:rPr>
        <w:t>* — это форма, в которой индивид защищается от гомосексуального чувства, ставшего слишком сильным. Превращение нежности в ненависть, которая, как известно, может стать серьезной угрозой для жизни любимого и ненавистного объекта, соответствует превращению либидозных импульсов в страх, являющийся постоянным результатом процесса вытеснения. Вот, например, последний случай моих наблюдений такого рода. Одного молодого врача пришлось выслать из его родного города, потому что он угрожал жизни сына профессора из того же города, бывшего до того его лучшим другом. Этому прежнему другу он приписывал поистине дьявольские намерения и демоническое могущество. Он был виновником всех несчастий, постигших за последние годы семью больного, всех семейных и социальных неудач. Но мало того, злой друг и его отец, профессор, вызвали войну и привели в страну русских. За это он тысячу раз должен был бы поплатиться жизнью, и наш больной был убежден, что со смертью преступника наступил бы конец всем несчастьям. И все-таки его прежняя нежность к нему была настолько сильна, что парализовала его руку,</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Бред преследования </w:t>
      </w:r>
      <w:r>
        <w:rPr>
          <w:i/>
          <w:iCs/>
          <w:sz w:val="24"/>
          <w:szCs w:val="24"/>
        </w:rPr>
        <w:t>(лат.). — Прим. ред. перевода.</w:t>
      </w:r>
    </w:p>
    <w:p>
      <w:pPr>
        <w:pStyle w:val="Normal"/>
        <w:ind w:right="135" w:firstLine="284"/>
        <w:jc w:val="both"/>
        <w:rPr>
          <w:sz w:val="24"/>
          <w:szCs w:val="24"/>
        </w:rPr>
      </w:pPr>
      <w:r>
        <w:rPr>
          <w:sz w:val="24"/>
          <w:szCs w:val="24"/>
        </w:rPr>
        <w:t>[223]</w:t>
      </w:r>
    </w:p>
    <w:p>
      <w:pPr>
        <w:pStyle w:val="Normal"/>
        <w:ind w:right="135" w:firstLine="284"/>
        <w:jc w:val="both"/>
        <w:rPr>
          <w:sz w:val="24"/>
          <w:szCs w:val="24"/>
        </w:rPr>
      </w:pPr>
      <w:r>
        <w:rPr>
          <w:sz w:val="24"/>
          <w:szCs w:val="24"/>
        </w:rPr>
        <w:t>когда ему однажды представился случай подстрелить врага на самом близком расстоянии. В коротких беседах, которые были у меня с больным, выяснилось, что дружеские отношения между обоими начались давно, в гимназические годы. По меньшей мере один раз были перейдены границы дружбы; проведенная вместе ночь была поводом для полного сексуального сношения. К женщинам наш пациент никогда не испытывал тех чувств, которые соответствовали его возрасту и его привлекательности. Один раз он был обручен с красивой и знатной девушкой, но та расстроила помолвку, так как не встретила нежности со стороны своего жениха. Годы спустя его болезнь разразилась как раз в тот момент, когда ему в первый раз удалось полностью удовлетворить женщину. Когда эта женщина с благодарностью и в самозабвении обняла его, он вдруг почувствовал загадочную боль, которая прошла как острый надрез вокруг крышки черепа. Позднее он истолковал это ощущение так, будто ему сделали надрез, которым открывают мозг при вскрытии, а так как его друг стал патологоанатомом, то постепенно он открыл, что только тот мог подослать ему эту женщину для искушения. С тех пор у него открылись глаза и на другие преследования, жертвой которых он стал благодаря действиям бывшего друга.</w:t>
      </w:r>
    </w:p>
    <w:p>
      <w:pPr>
        <w:pStyle w:val="Normal"/>
        <w:ind w:right="135" w:firstLine="284"/>
        <w:jc w:val="both"/>
        <w:rPr>
          <w:sz w:val="24"/>
          <w:szCs w:val="24"/>
        </w:rPr>
      </w:pPr>
      <w:r>
        <w:rPr>
          <w:sz w:val="24"/>
          <w:szCs w:val="24"/>
        </w:rPr>
        <w:t>Но как же быть в тех случаях, когда преследователь не одного пола с преследуемым, которые, кажется, противоречат нашему объяснению защиты от гомосексуального либидо? Недавно у меня была возможность исследовать такой случай, и в кажущемся противоречии я мог обнаружить подтверждение. Молодая девушка, считавшая, что ее преследует мужчина, с которым она имела два нежных свидания, в действительности сначала имела бредовую идею по отношению к женщине, которую можно считать заместительницей матери. Только после второго свидания она сделала</w:t>
      </w:r>
    </w:p>
    <w:p>
      <w:pPr>
        <w:pStyle w:val="Normal"/>
        <w:ind w:right="135" w:firstLine="284"/>
        <w:jc w:val="both"/>
        <w:rPr>
          <w:sz w:val="24"/>
          <w:szCs w:val="24"/>
        </w:rPr>
      </w:pPr>
      <w:r>
        <w:rPr>
          <w:sz w:val="24"/>
          <w:szCs w:val="24"/>
        </w:rPr>
        <w:t>[224]</w:t>
      </w:r>
    </w:p>
    <w:p>
      <w:pPr>
        <w:pStyle w:val="Normal"/>
        <w:ind w:right="135" w:firstLine="284"/>
        <w:jc w:val="both"/>
        <w:rPr>
          <w:sz w:val="24"/>
          <w:szCs w:val="24"/>
        </w:rPr>
      </w:pPr>
      <w:r>
        <w:rPr>
          <w:sz w:val="24"/>
          <w:szCs w:val="24"/>
        </w:rPr>
        <w:t>шаг вперед и, отделив эту бредовую идею от женщины, перенесла ее на мужчину. Таким образом, условие наличия того же пола у преследователя первоначально было соблюдено и в этом случае. В своей жалобе другу-наставнику и врачу пациентка не упомянула об этой предварительной стадии бреда и этим создала видимость противоречия нашему пониманию паранойи.</w:t>
      </w:r>
    </w:p>
    <w:p>
      <w:pPr>
        <w:pStyle w:val="Normal"/>
        <w:ind w:right="135" w:firstLine="284"/>
        <w:jc w:val="both"/>
        <w:rPr/>
      </w:pPr>
      <w:r>
        <w:rPr>
          <w:sz w:val="24"/>
          <w:szCs w:val="24"/>
        </w:rPr>
        <w:t xml:space="preserve">Гомосексуальный выбор объекта первоначально ближе к нарциссизму, чем гетеросексуальный. Если затем необходимо отвергнуть нежелательно сильное гомосексуальное чувство, то обратный путь к нарциссизму особенно легок. До сих пор у меня было очень мало поводов говорить с вами об основах любовной жизни, насколько мы их узнали, я и теперь не могу это восполнить. Хочу лишь подчеркнуть, что выбор объекта, шаг вперед в развитии либидо, который делается после нарцисстической стадии, может осуществиться по двум различным типам. Или по </w:t>
      </w:r>
      <w:r>
        <w:rPr>
          <w:i/>
          <w:iCs/>
          <w:sz w:val="24"/>
          <w:szCs w:val="24"/>
        </w:rPr>
        <w:t>нарцисстическому типу,</w:t>
      </w:r>
      <w:r>
        <w:rPr>
          <w:sz w:val="24"/>
          <w:szCs w:val="24"/>
        </w:rPr>
        <w:t xml:space="preserve"> когда на место собственного </w:t>
      </w:r>
      <w:r>
        <w:rPr>
          <w:i/>
          <w:iCs/>
          <w:sz w:val="24"/>
          <w:szCs w:val="24"/>
        </w:rPr>
        <w:t>Я</w:t>
      </w:r>
      <w:r>
        <w:rPr>
          <w:sz w:val="24"/>
          <w:szCs w:val="24"/>
        </w:rPr>
        <w:t xml:space="preserve"> выступает возможно более похожий на него объект, или по </w:t>
      </w:r>
      <w:r>
        <w:rPr>
          <w:i/>
          <w:iCs/>
          <w:sz w:val="24"/>
          <w:szCs w:val="24"/>
        </w:rPr>
        <w:t>типу опоры,</w:t>
      </w:r>
      <w:r>
        <w:rPr>
          <w:sz w:val="24"/>
          <w:szCs w:val="24"/>
        </w:rPr>
        <w:t xml:space="preserve"> когда лица, ставшие дорогими благодаря удовлетворению других жизненных потребностей, выбираются и объектами либидо. Сильную фиксацию либидо на нарцисстическом типе выбора объектов мы включаем также в предрасположенность к открытой гомосексуальности.</w:t>
      </w:r>
    </w:p>
    <w:p>
      <w:pPr>
        <w:pStyle w:val="Normal"/>
        <w:ind w:right="135" w:firstLine="284"/>
        <w:jc w:val="both"/>
        <w:rPr>
          <w:sz w:val="24"/>
          <w:szCs w:val="24"/>
        </w:rPr>
      </w:pPr>
      <w:r>
        <w:rPr>
          <w:sz w:val="24"/>
          <w:szCs w:val="24"/>
        </w:rPr>
        <w:t>Вы помните, что во время первой нашей встречи в этом семестре я рассказал вам случай бреда ревности у женщины. Теперь, когда мы так близки к концу, вы, конечно, хотели бы услышать, как мы психоаналитически объясняем бредовую идею. Но по этому поводу я могу вам сказать меньше, чем вы ожидаете. Непроницаемость бредовой идеи, так же как и навязчивого состояния для логических аргументов и реального опы-</w:t>
      </w:r>
    </w:p>
    <w:p>
      <w:pPr>
        <w:pStyle w:val="Normal"/>
        <w:ind w:right="135" w:firstLine="284"/>
        <w:jc w:val="both"/>
        <w:rPr>
          <w:sz w:val="24"/>
          <w:szCs w:val="24"/>
        </w:rPr>
      </w:pPr>
      <w:r>
        <w:rPr>
          <w:sz w:val="24"/>
          <w:szCs w:val="24"/>
        </w:rPr>
        <w:t>[225]</w:t>
      </w:r>
    </w:p>
    <w:p>
      <w:pPr>
        <w:pStyle w:val="Normal"/>
        <w:ind w:right="135" w:firstLine="284"/>
        <w:jc w:val="both"/>
        <w:rPr>
          <w:sz w:val="24"/>
          <w:szCs w:val="24"/>
        </w:rPr>
      </w:pPr>
      <w:r>
        <w:rPr>
          <w:sz w:val="24"/>
          <w:szCs w:val="24"/>
        </w:rPr>
        <w:t>та, объясняется отношением к бессознательному, которое представляется и подавляется бредовой или навязчивой идеей. Различие между ними основано на различной топике и динамике обоих заболеваний.</w:t>
      </w:r>
    </w:p>
    <w:p>
      <w:pPr>
        <w:pStyle w:val="Normal"/>
        <w:ind w:right="135" w:firstLine="284"/>
        <w:jc w:val="both"/>
        <w:rPr/>
      </w:pPr>
      <w:r>
        <w:rPr>
          <w:sz w:val="24"/>
          <w:szCs w:val="24"/>
        </w:rPr>
        <w:t xml:space="preserve">Как при паранойе, так и при меланхолии, которая представлена, между прочим, весьма различными клиническими формами, мы нашли место, с которого можно заглянуть во внутреннюю структуру заболевания. Мы узнали, что самоупреки, которыми эти меланхолики мучают себя самым беспощадным образом, в сущности, относятся к другому лицу, сексуальному объекту, который они утратили или который по своей вине потерял для них значимость. Отсюда мы могли заключить, что хотя меланхолик и отвел свое либидо от объекта, но благодаря процессу, который следует назвать “нарцисстической идентификацией”, объект воздвигнут в самом </w:t>
      </w:r>
      <w:r>
        <w:rPr>
          <w:i/>
          <w:iCs/>
          <w:sz w:val="24"/>
          <w:szCs w:val="24"/>
        </w:rPr>
        <w:t>Я,</w:t>
      </w:r>
      <w:r>
        <w:rPr>
          <w:sz w:val="24"/>
          <w:szCs w:val="24"/>
        </w:rPr>
        <w:t xml:space="preserve"> как бы спроецирован на </w:t>
      </w:r>
      <w:r>
        <w:rPr>
          <w:i/>
          <w:iCs/>
          <w:sz w:val="24"/>
          <w:szCs w:val="24"/>
        </w:rPr>
        <w:t>Я.</w:t>
      </w:r>
      <w:r>
        <w:rPr>
          <w:sz w:val="24"/>
          <w:szCs w:val="24"/>
        </w:rPr>
        <w:t xml:space="preserve"> Здесь я могу вам дать лишь образную характеристику, а не топико-динамическое описание. Тогда с собственным </w:t>
      </w:r>
      <w:r>
        <w:rPr>
          <w:i/>
          <w:iCs/>
          <w:sz w:val="24"/>
          <w:szCs w:val="24"/>
        </w:rPr>
        <w:t>Я</w:t>
      </w:r>
      <w:r>
        <w:rPr>
          <w:sz w:val="24"/>
          <w:szCs w:val="24"/>
        </w:rPr>
        <w:t xml:space="preserve"> обращаются как с оставленным объектом, и оно испытывает на себе все агрессии и проявления мстительности, предназначавшиеся объекту. И склонность к самоубийству меланхоликов становится понятнее, если принять во внимание, что ожесточение больного одним и тем же ударом попадает в собственное Я и в любимо-ненавистный объект. При меланхолии, так же как при других нарцисстических заболеваниях, в ярко выраженной форме проявляется черта жизни чувств, которую мы привыкли вслед за Блейлером называть </w:t>
      </w:r>
      <w:r>
        <w:rPr>
          <w:i/>
          <w:iCs/>
          <w:sz w:val="24"/>
          <w:szCs w:val="24"/>
        </w:rPr>
        <w:t>амбивалентностью.</w:t>
      </w:r>
      <w:r>
        <w:rPr>
          <w:sz w:val="24"/>
          <w:szCs w:val="24"/>
        </w:rPr>
        <w:t xml:space="preserve"> Мы подразумеваем под этим проявление противоположных, нежных и враждебных, чувств по отношению к одному и тому же лицу. Во время этих лекций я, к сожалению, не имею возможности рассказать вам больше об амбивалентности чувств.</w:t>
      </w:r>
    </w:p>
    <w:p>
      <w:pPr>
        <w:pStyle w:val="Normal"/>
        <w:ind w:right="135" w:firstLine="284"/>
        <w:jc w:val="both"/>
        <w:rPr>
          <w:sz w:val="24"/>
          <w:szCs w:val="24"/>
        </w:rPr>
      </w:pPr>
      <w:r>
        <w:rPr>
          <w:sz w:val="24"/>
          <w:szCs w:val="24"/>
        </w:rPr>
        <w:t>[226]</w:t>
      </w:r>
    </w:p>
    <w:p>
      <w:pPr>
        <w:pStyle w:val="Normal"/>
        <w:ind w:right="135" w:firstLine="284"/>
        <w:jc w:val="both"/>
        <w:rPr>
          <w:sz w:val="24"/>
          <w:szCs w:val="24"/>
        </w:rPr>
      </w:pPr>
      <w:r>
        <w:rPr>
          <w:sz w:val="24"/>
          <w:szCs w:val="24"/>
        </w:rPr>
        <w:t>Кроме нарцисстической идентификации, бывает истерическая, известная нам очень давно. Я бы сам хотел, чтобы оказалось возможным объяснить их различие несколькими ясными определениями. О периодических и циклических формах меланхолии я могу вам кое-что рассказать, что вы, наверное, охотно выслушаете. При благоприятных условиях оказывается возможным — я два раза проделывал этот опыт — предотвратить повторение состояния такого же или противоположного настроения благодаря аналитическому лечению в свободный от болезни промежуток времени. При этом узнаешь, что и при меланхолии, и при мании дело идет об особом способе разрешения конфликта, предпосылки которого полностью совпадают с предпосылками других неврозов. Можете себе представить, сколько психоанализу еще предстоит открыть в этой области.</w:t>
      </w:r>
    </w:p>
    <w:p>
      <w:pPr>
        <w:pStyle w:val="Normal"/>
        <w:ind w:right="135" w:firstLine="284"/>
        <w:jc w:val="both"/>
        <w:rPr/>
      </w:pPr>
      <w:r>
        <w:rPr>
          <w:sz w:val="24"/>
          <w:szCs w:val="24"/>
        </w:rPr>
        <w:t xml:space="preserve">Я сказал вам также, что благодаря анализу нарцисстических заболеваний мы надеемся узнать состав нашего </w:t>
      </w:r>
      <w:r>
        <w:rPr>
          <w:i/>
          <w:iCs/>
          <w:sz w:val="24"/>
          <w:szCs w:val="24"/>
        </w:rPr>
        <w:t>Я</w:t>
      </w:r>
      <w:r>
        <w:rPr>
          <w:sz w:val="24"/>
          <w:szCs w:val="24"/>
        </w:rPr>
        <w:t xml:space="preserve"> и его построение из различных инстанций. В одном месте мы положили этому начало. Из анализа бреда наблюдения мы сделали вывод, что в </w:t>
      </w:r>
      <w:r>
        <w:rPr>
          <w:i/>
          <w:iCs/>
          <w:sz w:val="24"/>
          <w:szCs w:val="24"/>
        </w:rPr>
        <w:t>Я</w:t>
      </w:r>
      <w:r>
        <w:rPr>
          <w:sz w:val="24"/>
          <w:szCs w:val="24"/>
        </w:rPr>
        <w:t xml:space="preserve"> действительно есть инстанция, которая беспрерывно наблюдает, критикует и сравнивает, противопоставляя себя, таким образом, другой части </w:t>
      </w:r>
      <w:r>
        <w:rPr>
          <w:i/>
          <w:iCs/>
          <w:sz w:val="24"/>
          <w:szCs w:val="24"/>
        </w:rPr>
        <w:t>Я.</w:t>
      </w:r>
      <w:r>
        <w:rPr>
          <w:sz w:val="24"/>
          <w:szCs w:val="24"/>
        </w:rPr>
        <w:t xml:space="preserve"> Мы полагаем поэтому, что больной выдает нам еще не вполне оцененную правду, жалуясь, что любой его шаг выслеживается и наблюдается, любая его мысль докладывается и критикуется. Он ошибается лишь в том, что переносит эту неприятную силу, как нечто постороннее, во внешний мир. Он чувствует в своем </w:t>
      </w:r>
      <w:r>
        <w:rPr>
          <w:i/>
          <w:iCs/>
          <w:sz w:val="24"/>
          <w:szCs w:val="24"/>
        </w:rPr>
        <w:t>Я</w:t>
      </w:r>
      <w:r>
        <w:rPr>
          <w:sz w:val="24"/>
          <w:szCs w:val="24"/>
        </w:rPr>
        <w:t xml:space="preserve"> господство какой-то инстанции, которая сравнивает его действительное </w:t>
      </w:r>
      <w:r>
        <w:rPr>
          <w:i/>
          <w:iCs/>
          <w:sz w:val="24"/>
          <w:szCs w:val="24"/>
        </w:rPr>
        <w:t>Я</w:t>
      </w:r>
      <w:r>
        <w:rPr>
          <w:sz w:val="24"/>
          <w:szCs w:val="24"/>
        </w:rPr>
        <w:t xml:space="preserve"> и любую его деятельность с Я-идеалом, созданным им в процессе своего развития. Мы думаем также, что создание этого идеала произошло с целью восстановления самодовольства, связанного с первич-</w:t>
      </w:r>
    </w:p>
    <w:p>
      <w:pPr>
        <w:pStyle w:val="Normal"/>
        <w:ind w:right="135" w:firstLine="284"/>
        <w:jc w:val="both"/>
        <w:rPr>
          <w:sz w:val="24"/>
          <w:szCs w:val="24"/>
        </w:rPr>
      </w:pPr>
      <w:r>
        <w:rPr>
          <w:sz w:val="24"/>
          <w:szCs w:val="24"/>
        </w:rPr>
        <w:t>[227]</w:t>
      </w:r>
    </w:p>
    <w:p>
      <w:pPr>
        <w:pStyle w:val="Normal"/>
        <w:ind w:right="135" w:firstLine="284"/>
        <w:jc w:val="both"/>
        <w:rPr/>
      </w:pPr>
      <w:r>
        <w:rPr>
          <w:sz w:val="24"/>
          <w:szCs w:val="24"/>
        </w:rPr>
        <w:t xml:space="preserve">ным инфантильным нарциссизмом, но претерпевшего с тех пор так много неприятностей и обид. Наблюдающая за самим собой инстанция известна нам как цензор </w:t>
      </w:r>
      <w:r>
        <w:rPr>
          <w:i/>
          <w:iCs/>
          <w:sz w:val="24"/>
          <w:szCs w:val="24"/>
        </w:rPr>
        <w:t>Я,</w:t>
      </w:r>
      <w:r>
        <w:rPr>
          <w:sz w:val="24"/>
          <w:szCs w:val="24"/>
        </w:rPr>
        <w:t xml:space="preserve"> как совесть, это та же самая инстанция, которая ночью осуществляет цензуру сновидения, от которой исходят вытеснения недопустимых желаний. Когда она при бреде наблюдения распадается, то раскрывает нам свое происхождение из влияния родителей, воспитателей и социальной среды, из идентификации с отдельными из этих лиц, служащих идеалом.</w:t>
      </w:r>
    </w:p>
    <w:p>
      <w:pPr>
        <w:pStyle w:val="Normal"/>
        <w:ind w:right="135" w:firstLine="284"/>
        <w:jc w:val="both"/>
        <w:rPr>
          <w:sz w:val="24"/>
          <w:szCs w:val="24"/>
        </w:rPr>
      </w:pPr>
      <w:r>
        <w:rPr>
          <w:sz w:val="24"/>
          <w:szCs w:val="24"/>
        </w:rPr>
        <w:t>Таковы некоторые результаты, полученные нами до сих пор благодаря использованию психоанализа в случаях нарцисстических заболеваний. Они, разумеется, еще слишком незначительны и зачастую лишены той ясности, которая может быть достигнута в новой области лишь благодаря основательной осведомленности. Всем им мы обязаны использованием понятия Я-либидо, или нарцисстического либидо, с помощью которого мы распространили на нарцисстические неврозы представления, подтвердившиеся на неврозах перенесения. Но теперь вы поставите вопрос: возможно ли, чтобы нам удалось объяснить теорией либидо все нарушения нарцисстических неврозов и психозов, чтобы мы везде признали виновником заболевания либидозный фактор душевной жизни и никогда не считали ответственным за него изменение в функции инстинктов самосохранения? Уважаемые дамы и господа, мне кажется, что не следует спешить с решением этого вопроса, которое, прежде всего, еще не созрело. Мы спокойно можем предоставить его научному прогрессу. Я бы не удивился, если бы способность патогенного воздействия действительно оказалась преимуществом либидозных влечений, так что теория либидо могла бы праздновать свой триумф по всей линии от простейших актуальных неврозов до самого тяжелого психотического отчуждения индивида.</w:t>
      </w:r>
    </w:p>
    <w:p>
      <w:pPr>
        <w:pStyle w:val="Normal"/>
        <w:ind w:right="135" w:firstLine="284"/>
        <w:jc w:val="both"/>
        <w:rPr>
          <w:sz w:val="24"/>
          <w:szCs w:val="24"/>
        </w:rPr>
      </w:pPr>
      <w:r>
        <w:rPr>
          <w:sz w:val="24"/>
          <w:szCs w:val="24"/>
        </w:rPr>
        <w:t>[228]</w:t>
      </w:r>
    </w:p>
    <w:p>
      <w:pPr>
        <w:pStyle w:val="Normal"/>
        <w:ind w:right="135" w:firstLine="284"/>
        <w:jc w:val="both"/>
        <w:rPr/>
      </w:pPr>
      <w:r>
        <w:rPr>
          <w:sz w:val="24"/>
          <w:szCs w:val="24"/>
        </w:rPr>
        <w:t xml:space="preserve">Ведь мы знаем характерную черту либидо противиться подчинению реальности мира, судьбе. Но я считаю в высшей степени вероятным, что инстинкты </w:t>
      </w:r>
      <w:r>
        <w:rPr>
          <w:i/>
          <w:iCs/>
          <w:sz w:val="24"/>
          <w:szCs w:val="24"/>
        </w:rPr>
        <w:t>Я</w:t>
      </w:r>
      <w:r>
        <w:rPr>
          <w:sz w:val="24"/>
          <w:szCs w:val="24"/>
        </w:rPr>
        <w:t xml:space="preserve"> вторично захватываются патогенными импульсами либидо и вынуждаются к нарушению функции. И я не могу признать поражение нашего направления исследования, если нам предстоит узнать, что при тяжелых психозах инстинкты </w:t>
      </w:r>
      <w:r>
        <w:rPr>
          <w:i/>
          <w:iCs/>
          <w:sz w:val="24"/>
          <w:szCs w:val="24"/>
        </w:rPr>
        <w:t>Я</w:t>
      </w:r>
      <w:r>
        <w:rPr>
          <w:sz w:val="24"/>
          <w:szCs w:val="24"/>
        </w:rPr>
        <w:t xml:space="preserve"> даже первично бывают сбиты с пути; это покажет будущее, по крайней мере, вам.</w:t>
      </w:r>
    </w:p>
    <w:p>
      <w:pPr>
        <w:pStyle w:val="Normal"/>
        <w:ind w:right="135" w:firstLine="284"/>
        <w:jc w:val="both"/>
        <w:rPr>
          <w:sz w:val="24"/>
          <w:szCs w:val="24"/>
        </w:rPr>
      </w:pPr>
      <w:r>
        <w:rPr>
          <w:sz w:val="24"/>
          <w:szCs w:val="24"/>
        </w:rPr>
        <w:t xml:space="preserve">А мне позвольте еще на одно мгновение вернуться к страху, чтобы осветить оставшееся там темное место. Мы сказали, что нам не следует соглашаться со столь хорошо известным отношением между страхом и либидо, будто реальный страх перед лицом опасности должен быть проявлением инстинктов самосохранения, хотя само по себе это едва ли оспоримо. Но как обстояло бы дело, если бы аффект страха исходил не из эгоистических инстинктов </w:t>
      </w:r>
      <w:r>
        <w:rPr>
          <w:i/>
          <w:iCs/>
          <w:sz w:val="24"/>
          <w:szCs w:val="24"/>
        </w:rPr>
        <w:t>Я,</w:t>
      </w:r>
      <w:r>
        <w:rPr>
          <w:sz w:val="24"/>
          <w:szCs w:val="24"/>
        </w:rPr>
        <w:t xml:space="preserve"> а из Я-либидо? Ведь состояние страха во всяком случае нецелесообразно, и его нецелесообразность очевидна, если он достигает более высокой степени. Он мешает действию, будь то бегство или защита, что единственно целесообразно и служит самосохранению. Таким образом, если мы припишем аффективную часть реального страха Я-либидо, а действие при этом — инстинктам самосохранения, то устраним все теоретические трудности. Впрочем, вы ведь не думаете всерьез, что человек убегает, </w:t>
      </w:r>
      <w:r>
        <w:rPr>
          <w:i/>
          <w:iCs/>
          <w:sz w:val="24"/>
          <w:szCs w:val="24"/>
        </w:rPr>
        <w:t>потому что</w:t>
      </w:r>
      <w:r>
        <w:rPr>
          <w:sz w:val="24"/>
          <w:szCs w:val="24"/>
        </w:rPr>
        <w:t xml:space="preserve"> испытывает страх? Нет, испытывают страх и обращаются в бегство по общей причине, которая возникает, когда замечают опасность. Люди, пережившие большие жизненные опасности, рассказывают, что они совсем не боялись, а только действовали, например, целились из ружья в хищника, а это было, конечно, самым целесообразным. ____ „____</w:t>
      </w:r>
      <w:r>
        <w:rPr>
          <w:i/>
          <w:iCs/>
          <w:sz w:val="24"/>
          <w:szCs w:val="24"/>
        </w:rPr>
        <w:t>?</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229]</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ДВАДЦАТЬ СЕДЬМ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Перенесение</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Так как теперь мы приближаемся к концу наших бесед, то у вас возникает надежда, в которой вы не должны обмануться. Вы, вероятно, думаете, что не для того я водил вас по дебрям психоаналитического материала, чтобы в конце концов отпустить, не сказав ни слова о терапии, на которой основана возможность вообще заниматься психоанализом. Да я и не могу не коснуться этой темы, потому что при этом вы наглядно познакомитесь с новым фактом, без знания которого понимание изученных нами болезней осталось бы самым ощутимым образом неполным.</w:t>
      </w:r>
    </w:p>
    <w:p>
      <w:pPr>
        <w:pStyle w:val="Normal"/>
        <w:ind w:right="135" w:firstLine="284"/>
        <w:jc w:val="both"/>
        <w:rPr>
          <w:sz w:val="24"/>
          <w:szCs w:val="24"/>
        </w:rPr>
      </w:pPr>
      <w:r>
        <w:rPr>
          <w:sz w:val="24"/>
          <w:szCs w:val="24"/>
        </w:rPr>
        <w:t>Я знаю, что вы не ждете от меня руководства по технике проведения анализа с терапевтической целью. Вы хотите лишь в самых общих чертах знать, каким образом воздействует психоаналитическая терапия и чего она примерно достигает. И узнать это вы имеете неоспоримое право. Но я не хочу вам это сообщать, а настаиваю на том, чтобы вы догадались сами.</w:t>
      </w:r>
    </w:p>
    <w:p>
      <w:pPr>
        <w:pStyle w:val="Normal"/>
        <w:ind w:right="135" w:firstLine="284"/>
        <w:jc w:val="both"/>
        <w:rPr>
          <w:sz w:val="24"/>
          <w:szCs w:val="24"/>
        </w:rPr>
      </w:pPr>
      <w:r>
        <w:rPr>
          <w:sz w:val="24"/>
          <w:szCs w:val="24"/>
        </w:rPr>
        <w:t>Подумайте! Вы познакомились с самыми существенными условиями заболевания, а также со всеми факторами, действующими на заболевшего. Что же тут подлежит терапевтическому воздействию? Это,</w:t>
      </w:r>
    </w:p>
    <w:p>
      <w:pPr>
        <w:pStyle w:val="Normal"/>
        <w:ind w:right="135" w:firstLine="284"/>
        <w:jc w:val="both"/>
        <w:rPr>
          <w:sz w:val="24"/>
          <w:szCs w:val="24"/>
        </w:rPr>
      </w:pPr>
      <w:r>
        <w:rPr>
          <w:sz w:val="24"/>
          <w:szCs w:val="24"/>
        </w:rPr>
        <w:t>[230]</w:t>
      </w:r>
    </w:p>
    <w:p>
      <w:pPr>
        <w:pStyle w:val="Normal"/>
        <w:ind w:right="135" w:firstLine="284"/>
        <w:jc w:val="both"/>
        <w:rPr/>
      </w:pPr>
      <w:r>
        <w:rPr>
          <w:sz w:val="24"/>
          <w:szCs w:val="24"/>
        </w:rPr>
        <w:t>прежде всего, наследственная предрасположенность;</w:t>
      </w:r>
      <w:r>
        <w:rPr>
          <w:sz w:val="24"/>
          <w:szCs w:val="24"/>
          <w:lang w:val="en-US"/>
        </w:rPr>
        <w:t xml:space="preserve"> </w:t>
      </w:r>
      <w:r>
        <w:rPr>
          <w:sz w:val="24"/>
          <w:szCs w:val="24"/>
        </w:rPr>
        <w:t>нам не часто приходится о ней говорить, потому что она энергично отстаивается другими, и мы не можем сказать о ней ничего нового. Но не думайте, что мы ее недооцениваем; именно как терапевты мы довольно ясно ощущаем ее силу. Во всяком случае, мы ничего не можем в ней изменить, она и для нас остается чем-то данным, что ставит пределы нашим усилиям. Затем — влияние ранних детских переживаний, которые мы привыкли выдвигать в анализе на первое место; они относятся к прошлому, мы не можем их уничтожить. Далее, все то, что мы объединили в понятие “реальный вынужденный отказ”: неудачно сложившаяся жизнь, следствием которой является недостаток любви, бедность, семейные раздоры, несчастливый брак, неблагоприятные социальные условия и строгость нравственных требований, под гнетом которых находится личность. Тут как будто достаточно возможностей для очень действенной терапии, но это должна была бы быть терапия, которую проводил, по венскому народному преданию, император Иосиф, т. е. вмешательство могущественного благотворителя, перед волей которого склоняются люди и исчезают трудности. А кто такие мы, чтобы включить такую благотворительность как средство в нашу терапию? Сами бедные и беспомощные в общественном отношении, вынужденные добывать средства к существованию своей врачебной деятельностью, мы даже не в состоянии отдавать свой труд таким же неимущим, как это могут другие врачи, лечащие другими методами. Для этого наша терапия занимает слишком много времени и длится слишко долго. Но, может быть, вы ухватитесь за один из перечисленных моментов и подумаете, что там найдете точку приложения для нашего воздействия. Если нравственное ограничение, требуемое</w:t>
      </w:r>
    </w:p>
    <w:p>
      <w:pPr>
        <w:pStyle w:val="Normal"/>
        <w:ind w:right="135" w:firstLine="284"/>
        <w:jc w:val="both"/>
        <w:rPr>
          <w:sz w:val="24"/>
          <w:szCs w:val="24"/>
        </w:rPr>
      </w:pPr>
      <w:r>
        <w:rPr>
          <w:sz w:val="24"/>
          <w:szCs w:val="24"/>
        </w:rPr>
        <w:t>[231]</w:t>
      </w:r>
    </w:p>
    <w:p>
      <w:pPr>
        <w:pStyle w:val="Normal"/>
        <w:ind w:right="135" w:firstLine="284"/>
        <w:jc w:val="both"/>
        <w:rPr>
          <w:sz w:val="24"/>
          <w:szCs w:val="24"/>
        </w:rPr>
      </w:pPr>
      <w:r>
        <w:rPr>
          <w:sz w:val="24"/>
          <w:szCs w:val="24"/>
        </w:rPr>
        <w:t>обществом, принимает участие в испытываемом больным лишении, то ведь лечение может придать ему мужества или дать прямое указание преступить эти преграды и добиться удовлетворения и выздоровления, отказавшись от осуществления высоко ценимого обществом, но столь часто оставляемого идеала. Таким образом, можно выздороветь, “дав волю” своей сексуальности. Правда, при этом аналитическое лечение можно упрекнуть в том, что оно не служит общественной морали. То, что оно дает одному, отнято у общества.</w:t>
      </w:r>
    </w:p>
    <w:p>
      <w:pPr>
        <w:pStyle w:val="Normal"/>
        <w:ind w:right="135" w:firstLine="284"/>
        <w:jc w:val="both"/>
        <w:rPr>
          <w:sz w:val="24"/>
          <w:szCs w:val="24"/>
        </w:rPr>
      </w:pPr>
      <w:r>
        <w:rPr>
          <w:sz w:val="24"/>
          <w:szCs w:val="24"/>
        </w:rPr>
        <w:t>Но, уважаемые дамы и господа, кто вас так неправильно информировал? Не может быть и речи о том, чтобы совет дать волю своей сексуальности мог сыграть какую-то роль в аналитической терапии. Уже потому это не так, что мы сами объявили, что у больного имеется упорный конфликт между либидозным побуждением и сексуальным вытеснением, между чувственной и аскетической направленностями. Этот конфликт не устраняется с помощью того, что одной из направленностей помогает одержать победу над противоположной. Мы видим, что у нервнобольного аскетизм одержал верх. Следствием этого является как раз то, что подавленное сексуальное стремление находит себе выход в симптомах. Если бы мы теперь, наоборот, добились победы чувственности, то отодвинутое в сторону сексуальное вытеснение должно было бы найти себе замещение в симптомах. Ни одно из обоих решений не может уничтожить внутренний конфликт, всякий раз какая-либо одна сторона оставалась бы неудовлетворенной. Только в некоторых случаях конфликт бывает так неустойчив, что такой фактор, как сочувствие врача той или иной стороне, может иметь решающее значение, но эти случаи, собственно, и не нуждаются в аналитическом лечении. Лица, на</w:t>
      </w:r>
    </w:p>
    <w:p>
      <w:pPr>
        <w:pStyle w:val="Normal"/>
        <w:ind w:right="135" w:firstLine="284"/>
        <w:jc w:val="both"/>
        <w:rPr>
          <w:sz w:val="24"/>
          <w:szCs w:val="24"/>
        </w:rPr>
      </w:pPr>
      <w:r>
        <w:rPr>
          <w:sz w:val="24"/>
          <w:szCs w:val="24"/>
        </w:rPr>
        <w:t>[232]</w:t>
      </w:r>
    </w:p>
    <w:p>
      <w:pPr>
        <w:pStyle w:val="Normal"/>
        <w:ind w:right="135" w:firstLine="284"/>
        <w:jc w:val="both"/>
        <w:rPr>
          <w:sz w:val="24"/>
          <w:szCs w:val="24"/>
        </w:rPr>
      </w:pPr>
      <w:r>
        <w:rPr>
          <w:sz w:val="24"/>
          <w:szCs w:val="24"/>
        </w:rPr>
        <w:t>которых врач может оказать такое влияние, нашли бы этот путь и без врача. Вы знаете, что если воздержанный молодой человек решится на внебрачную половую связь или неудовлетворенная женщина вознаграждает себя с другим мужчиной, то обычно они не ждут разрешения врача или даже аналитика.</w:t>
      </w:r>
    </w:p>
    <w:p>
      <w:pPr>
        <w:pStyle w:val="Normal"/>
        <w:ind w:right="135" w:firstLine="284"/>
        <w:jc w:val="both"/>
        <w:rPr>
          <w:sz w:val="24"/>
          <w:szCs w:val="24"/>
        </w:rPr>
      </w:pPr>
      <w:r>
        <w:rPr>
          <w:sz w:val="24"/>
          <w:szCs w:val="24"/>
        </w:rPr>
        <w:t>В этой ситуации обычно упускают из вида один существенный момент, а именно тот, что патогенный конфликт невротиков нельзя смешивать с нормальной борьбой душевных движений, выросших на одной и той же психологической почве. Это столкновение сил, из которых одна достигла ступени предсознательного и сознательного, а другая задержалась на ступени бессознательного. Поэтому конфликт не может быть разрешен; спорящие так же мало подходят друг другу, как белый медведь и кит в известном примере. Решение может быть принято только тогда, когда они встретятся на одной и той же почве. Я полагаю, что сделать это возможным и является единственной задачей терапии(1).</w:t>
      </w:r>
    </w:p>
    <w:p>
      <w:pPr>
        <w:pStyle w:val="Normal"/>
        <w:ind w:right="135" w:firstLine="284"/>
        <w:jc w:val="both"/>
        <w:rPr>
          <w:sz w:val="24"/>
          <w:szCs w:val="24"/>
        </w:rPr>
      </w:pPr>
      <w:r>
        <w:rPr>
          <w:sz w:val="24"/>
          <w:szCs w:val="24"/>
        </w:rPr>
        <w:t>А кроме того, уверяю вас, что вы неверно осведомлены, если предполагаете, что советы и руководство в житейских делах являются составной частью аналитического воздействия. Напротив, мы по возможности избегаем такой менторской роли и больше всего желаем, чтобы больной самостоятельно принимал свои решения. С этой целью мы даже требуем, чтобы все жизненно важные решения — о выборе профессии, хозяйственных предприятиях, заключении брака или разводе — он отложил на время лечения и привел в исполнение только после его окончания. Согласитесь,</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Фрейд недооценивает роль социальных факторов в этиологии неврозов. Всему психоанализу присуща неверная ориентация на возможность избавления общества от социальных зол путем психотерапии.</w:t>
      </w:r>
    </w:p>
    <w:p>
      <w:pPr>
        <w:pStyle w:val="Normal"/>
        <w:ind w:right="135" w:firstLine="284"/>
        <w:jc w:val="both"/>
        <w:rPr>
          <w:sz w:val="24"/>
          <w:szCs w:val="24"/>
        </w:rPr>
      </w:pPr>
      <w:r>
        <w:rPr>
          <w:sz w:val="24"/>
          <w:szCs w:val="24"/>
        </w:rPr>
        <w:t>[233]</w:t>
      </w:r>
    </w:p>
    <w:p>
      <w:pPr>
        <w:pStyle w:val="Normal"/>
        <w:ind w:right="135" w:firstLine="284"/>
        <w:jc w:val="both"/>
        <w:rPr>
          <w:sz w:val="24"/>
          <w:szCs w:val="24"/>
        </w:rPr>
      </w:pPr>
      <w:r>
        <w:rPr>
          <w:sz w:val="24"/>
          <w:szCs w:val="24"/>
        </w:rPr>
        <w:t>все обстоит иначе, чем вы себе представляли. Только с определенными очень молодыми или совершенно беспомощными и неуравновешенными больными мы не можем осуществить это желательное ограничение. Для них мы должны совмещать деятельность врача и воспитателя; тогда мы прекрасно сознаем свою ответственность и ведем себя с необходимой осторожностью.</w:t>
      </w:r>
    </w:p>
    <w:p>
      <w:pPr>
        <w:pStyle w:val="Normal"/>
        <w:ind w:right="135" w:firstLine="284"/>
        <w:jc w:val="both"/>
        <w:rPr>
          <w:sz w:val="24"/>
          <w:szCs w:val="24"/>
        </w:rPr>
      </w:pPr>
      <w:r>
        <w:rPr>
          <w:sz w:val="24"/>
          <w:szCs w:val="24"/>
        </w:rPr>
        <w:t>Но из того рвения, с которым я защищаюсь против упрека, что нервнобольного во время аналитического лечения побуждают “дать себе волю”, вам не следует делать вывод, что мы воздействуем на него в пользу общественной нравственности. Это нам по меньшей мере столь же чуждо. Хотя мы не реформаторы, а лишь наблюдатели, но мы не можем не смотреть критическими глазами и сочли невозможным встать на сторону условной сексуальной морали и высоко оценить тот способ, каким общество пытается практически уладить проблемы сексуальной жизни. Мы можем прямо подсчитать, что то, что общество называет своей нравственностью, стоит больших жертв, чем заслуживает, и что его методы не основаны на правдивости и не свидетельствуют об уме. Мы не мешаем нашим пациентам слушать эту критику, приучая их к свободному от предрассудков обсуждению сексуальных вопросов, как и всяких других, и если они, став самостоятельными после завершения лечения, решаются по собственному разумению занять какую-то среднюю позицию между полным наслаждением жизнью и обязательным аскетизмом, мы не чувствуем угрызений совести ни за один из этих выходов. Мы говорим себе, что тот, кто с успехом выработал истинное отношение к самому себе, навсегда защищен от опасности стать безнравственным, если даже его критерий нравственности каким-то образом и отличается от принятого в обществе. Впрочем, мы остерегаемся преувеличить</w:t>
      </w:r>
    </w:p>
    <w:p>
      <w:pPr>
        <w:pStyle w:val="Normal"/>
        <w:ind w:right="135" w:firstLine="284"/>
        <w:jc w:val="both"/>
        <w:rPr>
          <w:sz w:val="24"/>
          <w:szCs w:val="24"/>
        </w:rPr>
      </w:pPr>
      <w:r>
        <w:rPr>
          <w:sz w:val="24"/>
          <w:szCs w:val="24"/>
        </w:rPr>
        <w:t>[234]</w:t>
      </w:r>
    </w:p>
    <w:p>
      <w:pPr>
        <w:pStyle w:val="Normal"/>
        <w:ind w:right="135" w:firstLine="284"/>
        <w:jc w:val="both"/>
        <w:rPr>
          <w:sz w:val="24"/>
          <w:szCs w:val="24"/>
        </w:rPr>
      </w:pPr>
      <w:r>
        <w:rPr>
          <w:sz w:val="24"/>
          <w:szCs w:val="24"/>
        </w:rPr>
        <w:t>значение вопроса о воздержании в лечении неврозов. Лишь в небольшом числе случаев можно разрешить патологическую ситуацию вынужденного отказа с соответствующим застоем либидо легко достижимым способом половых сношений.</w:t>
      </w:r>
    </w:p>
    <w:p>
      <w:pPr>
        <w:pStyle w:val="Normal"/>
        <w:ind w:right="135" w:firstLine="284"/>
        <w:jc w:val="both"/>
        <w:rPr>
          <w:sz w:val="24"/>
          <w:szCs w:val="24"/>
        </w:rPr>
      </w:pPr>
      <w:r>
        <w:rPr>
          <w:sz w:val="24"/>
          <w:szCs w:val="24"/>
        </w:rPr>
        <w:t>Таким образом, вы не можете объяснить терапевтическое воздействие анализа разрешением сексуальных наслаждений. Поищите другое объяснение. Мне кажется, что, отклоняя это ваше предположение, я одним замечанием навел вас на правильный путь. Мы, должно быть, приносим пользу тем, что заменяем бессознательное сознательным, переводя бессознательное в сознательное. Действительно, так оно и есть. Приближая бессознательное к сознательному, мы уничтожаем вытеснение, устраняем условия для образования симптомов, превращаем патогенный конфликт в нормальный, который каким-то образом должен найти разрешение. Мы вызываем у больного не что иное, как одно это психическое изменение: насколько оно достигнуто, настолько оказана помощь. Там, где нельзя уничтожить вытеснение или аналогичный ему процесс, там нашей терапии делать нечего.</w:t>
      </w:r>
    </w:p>
    <w:p>
      <w:pPr>
        <w:pStyle w:val="Normal"/>
        <w:ind w:right="135" w:firstLine="284"/>
        <w:jc w:val="both"/>
        <w:rPr>
          <w:sz w:val="24"/>
          <w:szCs w:val="24"/>
        </w:rPr>
      </w:pPr>
      <w:r>
        <w:rPr>
          <w:sz w:val="24"/>
          <w:szCs w:val="24"/>
        </w:rPr>
        <w:t>Цель наших усилий мы можем сформулировать по-разному: осознание бессознательного, уничтожение вытеснений, восполнение амнестических пробелов, — все это одно и то же. Но, возможно, вас не удовлетворит это признание. Вы совсем иначе представляли себе выздоровление нервнобольного, а именно так, что он становится другим человеком после того, как подвергся утомительной работе психоанализа, а тут весь результат состоит лишь в том, что у него оказывается немного меньше бессознательного и немного больше сознательного, чем раньше. Но вы, вероятно, недооцениваете значение такого внутреннего изменения. Вылеченный нервнобольной действительно стал другим</w:t>
      </w:r>
    </w:p>
    <w:p>
      <w:pPr>
        <w:pStyle w:val="Normal"/>
        <w:ind w:right="135" w:firstLine="284"/>
        <w:jc w:val="both"/>
        <w:rPr>
          <w:sz w:val="24"/>
          <w:szCs w:val="24"/>
        </w:rPr>
      </w:pPr>
      <w:r>
        <w:rPr>
          <w:sz w:val="24"/>
          <w:szCs w:val="24"/>
        </w:rPr>
        <w:t>[235]</w:t>
      </w:r>
    </w:p>
    <w:p>
      <w:pPr>
        <w:pStyle w:val="Normal"/>
        <w:ind w:right="135" w:firstLine="284"/>
        <w:jc w:val="both"/>
        <w:rPr>
          <w:sz w:val="24"/>
          <w:szCs w:val="24"/>
        </w:rPr>
      </w:pPr>
      <w:r>
        <w:rPr>
          <w:sz w:val="24"/>
          <w:szCs w:val="24"/>
        </w:rPr>
        <w:t>человеком, но, по существу, он, разумеется, остался тем же самым, т. е. он стал таким, каким мог бы стать в лучшем случае при самых благоприятных условиях. А это очень много. Если вы затем узнаете, сколько всего нужно сделать и какие необходимы усилия, чтобы осуществить это кажущееся незначительным изменение в его душевной жизни, то вам покажется весьма правдоподобным значимость такого различия в психическом уровне.</w:t>
      </w:r>
    </w:p>
    <w:p>
      <w:pPr>
        <w:pStyle w:val="Normal"/>
        <w:ind w:right="135" w:firstLine="284"/>
        <w:jc w:val="both"/>
        <w:rPr>
          <w:sz w:val="24"/>
          <w:szCs w:val="24"/>
        </w:rPr>
      </w:pPr>
      <w:r>
        <w:rPr>
          <w:sz w:val="24"/>
          <w:szCs w:val="24"/>
        </w:rPr>
        <w:t>Я отклонюсь на минуту от темы, чтобы спросить, знаете ли вы, что называется каузальной терапией? Так называется прием, направленный не на болезненные явления, а на устранение причин болезни. Является ли наша психоаналитическая терапия каузальной или нет? Ответ не прост, но, может быть, он даст повод убедиться в малой значимости такой постановки вопроса. Поскольку аналитическая терапия не ставит своей ближайшей задачей устранение симптомов, она действует как каузальная. В другой связи вы можете сказать, что она не каузальная. Мы уже давно проследили причинную цепь от вытеснений до врожденных влечений, их относительную интенсивность в конституции и отклонения в процессе их развития. Предположите теперь, что мы могли бы химическим путем вмешаться в этот механизм, повышая или снижая количество имеющегося либидо или усиливая одно влечение за счет другого, тогда это была бы каузальная терапия в подлинном смысле, для которой наш анализ проделывал бы необходимую предварительную разведывательную работу. О таком воздействии на процессы либидо в настоящее время, как вы знаете, не может быть речи; наша психотерапия оказывает свое действие на другое звено цепи, не прямо на известные нам истоки явлений, но все же на достаточно далекое от симптомов звено, ставшее нам доступным благодаря замечательным обстоятельствам.</w:t>
      </w:r>
    </w:p>
    <w:p>
      <w:pPr>
        <w:pStyle w:val="Normal"/>
        <w:ind w:right="135" w:firstLine="284"/>
        <w:jc w:val="both"/>
        <w:rPr>
          <w:sz w:val="24"/>
          <w:szCs w:val="24"/>
        </w:rPr>
      </w:pPr>
      <w:r>
        <w:rPr>
          <w:sz w:val="24"/>
          <w:szCs w:val="24"/>
        </w:rPr>
        <w:t>[236]</w:t>
      </w:r>
    </w:p>
    <w:p>
      <w:pPr>
        <w:pStyle w:val="Normal"/>
        <w:ind w:right="135" w:firstLine="284"/>
        <w:jc w:val="both"/>
        <w:rPr/>
      </w:pPr>
      <w:r>
        <w:rPr>
          <w:sz w:val="24"/>
          <w:szCs w:val="24"/>
        </w:rPr>
        <w:t xml:space="preserve">Итак, что мы должны делать, чтобы заменить бессознательное у нашего пациента сознательным? Когда-то мы полагали, что это очень просто, нам нужно только угадать это бессознательное и подсказать его больному. Но теперь мы знаем, что это было недальновидным заблуждением. Наше знание о бессознательном неравноценно знанию о нем больного; если мы сообщим ему наше знание, то он будет обладать им не </w:t>
      </w:r>
      <w:r>
        <w:rPr>
          <w:i/>
          <w:iCs/>
          <w:sz w:val="24"/>
          <w:szCs w:val="24"/>
        </w:rPr>
        <w:t>вместо</w:t>
      </w:r>
      <w:r>
        <w:rPr>
          <w:sz w:val="24"/>
          <w:szCs w:val="24"/>
        </w:rPr>
        <w:t xml:space="preserve"> своего бессознательного, а </w:t>
      </w:r>
      <w:r>
        <w:rPr>
          <w:i/>
          <w:iCs/>
          <w:sz w:val="24"/>
          <w:szCs w:val="24"/>
        </w:rPr>
        <w:t>наряду</w:t>
      </w:r>
      <w:r>
        <w:rPr>
          <w:sz w:val="24"/>
          <w:szCs w:val="24"/>
        </w:rPr>
        <w:t xml:space="preserve"> с ним, и это очень мало что меняет. Мы должны представить себе это бессознательное скорее топически, найти его в воспоминании больного там, где оно возникло благодаря вытеснению. Это вытеснение нужно устранить, и тогда легко может произойти замещение бессознательного сознательным. Как же устраняется такое вытеснение? Здесь наша задача переходит во вторую стадию решения. Сначала поиски вытеснения, затем — устранение сопротивления, поддерживающего это вытеснение.</w:t>
      </w:r>
    </w:p>
    <w:p>
      <w:pPr>
        <w:pStyle w:val="Normal"/>
        <w:ind w:right="135" w:firstLine="284"/>
        <w:jc w:val="both"/>
        <w:rPr/>
      </w:pPr>
      <w:r>
        <w:rPr>
          <w:sz w:val="24"/>
          <w:szCs w:val="24"/>
        </w:rPr>
        <w:t xml:space="preserve">Как устранить сопротивление? Точно таким же образом: узнав его, разъяснить пациенту. Ведь сопротивление тоже происходит из вытеснения — либо из того, которое мы хотим уничтожить, либо из имевшего место в прошлом. Оно создается противодействием, возникшим для вытеснения неприличного побуждения. Теперь мы делаем то же самое, что хотели сделать уже с самого начала, угадываем, находим толкование и сообщаем его; но теперь мы делаем это своевременно. Противодействие, или сопротивление, принадлежит уже не бессознательному, а </w:t>
      </w:r>
      <w:r>
        <w:rPr>
          <w:i/>
          <w:iCs/>
          <w:sz w:val="24"/>
          <w:szCs w:val="24"/>
        </w:rPr>
        <w:t>Я,</w:t>
      </w:r>
      <w:r>
        <w:rPr>
          <w:sz w:val="24"/>
          <w:szCs w:val="24"/>
        </w:rPr>
        <w:t xml:space="preserve"> которое является нашим сотрудником, и это происходит даже тогда, когда оно неосознанно. Мы знаем, что здесь речь идет о двойном смысле слова “бессознательный”: с одной стороны, как феномена, с другой — как системы. Это кажется очень трудным и темным; но ведь это только повторение, не</w:t>
      </w:r>
    </w:p>
    <w:p>
      <w:pPr>
        <w:pStyle w:val="Normal"/>
        <w:ind w:right="135" w:firstLine="284"/>
        <w:jc w:val="both"/>
        <w:rPr>
          <w:sz w:val="24"/>
          <w:szCs w:val="24"/>
        </w:rPr>
      </w:pPr>
      <w:r>
        <w:rPr>
          <w:sz w:val="24"/>
          <w:szCs w:val="24"/>
        </w:rPr>
        <w:t>[237]</w:t>
      </w:r>
    </w:p>
    <w:p>
      <w:pPr>
        <w:pStyle w:val="Normal"/>
        <w:ind w:right="135" w:firstLine="284"/>
        <w:jc w:val="both"/>
        <w:rPr/>
      </w:pPr>
      <w:r>
        <w:rPr>
          <w:sz w:val="24"/>
          <w:szCs w:val="24"/>
        </w:rPr>
        <w:t xml:space="preserve">правда ли? Мы к этому давно подготовлены. Мы ожидаем, что больной откажется от этого сопротивления, оставит противодействие, если мы разъясним его </w:t>
      </w:r>
      <w:r>
        <w:rPr>
          <w:i/>
          <w:iCs/>
          <w:sz w:val="24"/>
          <w:szCs w:val="24"/>
        </w:rPr>
        <w:t xml:space="preserve">Я </w:t>
      </w:r>
      <w:r>
        <w:rPr>
          <w:sz w:val="24"/>
          <w:szCs w:val="24"/>
        </w:rPr>
        <w:t>при помощи толкования. Какие движущие силы содействуют нам в этом случае? Во-первых, стремление пациента к выздоровлению, побудившее его подчиниться нашей с ним совместной работе, и, во-вторых, его интеллект, которому мы помогаем нашим толкованием. Нет никакого сомнения в том, что интеллекту больного легче распознать сопротивление и найти соответствующий перевод вытесненному, если мы дали ему подходящие для этого предположительные представления. Если я вам скажу: посмотрите на небо, там можно увидеть воздушный шар, то вы его скорее найдете, чем если я попрошу вас только посмотреть наверх, не обнаружите ли вы там чего-нибудь. Так и студенту, который в первый раз смотрит в микроскоп, преподаватель сообщает, что он должен увидеть, в противном случае он вообще не видит этого, хотя все это там есть и его можно увидеть.</w:t>
      </w:r>
    </w:p>
    <w:p>
      <w:pPr>
        <w:pStyle w:val="Normal"/>
        <w:ind w:right="135" w:firstLine="284"/>
        <w:jc w:val="both"/>
        <w:rPr>
          <w:sz w:val="24"/>
          <w:szCs w:val="24"/>
        </w:rPr>
      </w:pPr>
      <w:r>
        <w:rPr>
          <w:sz w:val="24"/>
          <w:szCs w:val="24"/>
        </w:rPr>
        <w:t>А теперь факт. В целом ряде форм нервного заболевания, при истериях, состояниях страха, неврозах навязчивых состояний наше предположение оправдывается. Благодаря таким поискам вытеснения, раскрытию сопротивлений, толкованию вытесненного действительно удается решить задачу, т. е. преодолеть сопротивления, уничтожить вытеснение и превратить бессознательное в сознательное. При этом у нас складывается совершенно ясное представление о том, как в душе пациента разыгрывается ожесточенная борьба за преодоление каждого сопротивления, нормальная душевная борьба на одной и той же психологической почве между мотивами, желающими сохранить противодействие, и противоположными, готовыми от него отказаться. Первые — это старые</w:t>
      </w:r>
    </w:p>
    <w:p>
      <w:pPr>
        <w:pStyle w:val="Normal"/>
        <w:ind w:right="135" w:firstLine="284"/>
        <w:jc w:val="both"/>
        <w:rPr>
          <w:sz w:val="24"/>
          <w:szCs w:val="24"/>
        </w:rPr>
      </w:pPr>
      <w:r>
        <w:rPr>
          <w:sz w:val="24"/>
          <w:szCs w:val="24"/>
        </w:rPr>
        <w:t>[238]</w:t>
      </w:r>
    </w:p>
    <w:p>
      <w:pPr>
        <w:pStyle w:val="Normal"/>
        <w:ind w:right="135" w:firstLine="284"/>
        <w:jc w:val="both"/>
        <w:rPr/>
      </w:pPr>
      <w:r>
        <w:rPr>
          <w:sz w:val="24"/>
          <w:szCs w:val="24"/>
        </w:rPr>
        <w:t xml:space="preserve">мотивы, осуществившие в свое время вытеснение, среди последних находятся вновь появившиеся, которые, будем надеяться, разрешат конфликт в желательном для нас смысле. Нам удалось вновь оживить старый конфликт вытеснения, подвергнув пересмотру завершившийся тогда процесс. В качестве нового материала мы прибавляем, во-первых, предупреждение, что прежнее решение привело к болезни, и обещание, что другое решение откроет путь к выздоровлению, во-вторых, грандиозное изменение всех обстоятельств со времени того первого вытеснения. Тогда </w:t>
      </w:r>
      <w:r>
        <w:rPr>
          <w:i/>
          <w:iCs/>
          <w:sz w:val="24"/>
          <w:szCs w:val="24"/>
        </w:rPr>
        <w:t>Я</w:t>
      </w:r>
      <w:r>
        <w:rPr>
          <w:sz w:val="24"/>
          <w:szCs w:val="24"/>
        </w:rPr>
        <w:t xml:space="preserve"> было слабым, инфантильным и, может быть, имело основание запретить требование либидо как опасное. Теперь оно окрепло и приобрело опыт, а кроме того, имеет помощника в лице врача. Так что мы можем надеяться, что приведем обновленный конфликт к лучшему исходу, чем к вытеснению, и, как сказано, при истериях, неврозах страха и навязчивых состояниях успех принципиально оправдывает нас.</w:t>
      </w:r>
    </w:p>
    <w:p>
      <w:pPr>
        <w:pStyle w:val="Normal"/>
        <w:ind w:right="135" w:firstLine="284"/>
        <w:jc w:val="both"/>
        <w:rPr/>
      </w:pPr>
      <w:r>
        <w:rPr>
          <w:sz w:val="24"/>
          <w:szCs w:val="24"/>
        </w:rPr>
        <w:t xml:space="preserve">Однако есть другие формы заболеваний, при которых, несмотря на сходство условий, наши терапевтические меры никогда не приносят успеха. И в них дело было в первоначальном конфликте между </w:t>
      </w:r>
      <w:r>
        <w:rPr>
          <w:i/>
          <w:iCs/>
          <w:sz w:val="24"/>
          <w:szCs w:val="24"/>
        </w:rPr>
        <w:t>Я</w:t>
      </w:r>
      <w:r>
        <w:rPr>
          <w:sz w:val="24"/>
          <w:szCs w:val="24"/>
        </w:rPr>
        <w:t xml:space="preserve"> и либидо, который привел к вытеснению, хотя топически его можно характеризовать иначе, и здесь можно отыскать участки, где в жизни больного произошли вытеснения, [и здесь] мы применяем те же методы, готовы дать те же обещания, оказываем ту же помощь, сообщая ожидаемые представления, и вновь разница во времени между настоящим и прошлыми вытеснениями способствует иному исходу конфликта. И все-таки нам не удается уничтожить сопротивление и устранить вытеснение. Эти пациенты — параноики, меланхолики, страдающие</w:t>
      </w:r>
      <w:r>
        <w:rPr>
          <w:sz w:val="24"/>
          <w:szCs w:val="24"/>
          <w:lang w:val="de-DE"/>
        </w:rPr>
        <w:t xml:space="preserve"> Dementia praecox — </w:t>
      </w:r>
      <w:r>
        <w:rPr>
          <w:sz w:val="24"/>
          <w:szCs w:val="24"/>
        </w:rPr>
        <w:t>остаются</w:t>
      </w:r>
    </w:p>
    <w:p>
      <w:pPr>
        <w:pStyle w:val="Normal"/>
        <w:ind w:right="135" w:firstLine="284"/>
        <w:jc w:val="both"/>
        <w:rPr>
          <w:sz w:val="24"/>
          <w:szCs w:val="24"/>
        </w:rPr>
      </w:pPr>
      <w:r>
        <w:rPr>
          <w:sz w:val="24"/>
          <w:szCs w:val="24"/>
        </w:rPr>
        <w:t>[239]</w:t>
      </w:r>
    </w:p>
    <w:p>
      <w:pPr>
        <w:pStyle w:val="Normal"/>
        <w:ind w:right="135" w:firstLine="284"/>
        <w:jc w:val="both"/>
        <w:rPr>
          <w:sz w:val="24"/>
          <w:szCs w:val="24"/>
        </w:rPr>
      </w:pPr>
      <w:r>
        <w:rPr>
          <w:sz w:val="24"/>
          <w:szCs w:val="24"/>
        </w:rPr>
        <w:t>в общем не затронутыми психоаналитической терапией и невосприимчивыми к ней. Почему так получается? Не от недостатка интеллекта; известная степень интеллектуальной работоспособности, конечно, требуется от наших пациентов, но в ней определенно нет недостатка, например, у параноиков, способных на весьма остроумные комбинации. Имеются и другие силы, способствующие выздоровлению: меланхолики, например, в очень высокой степени осознают, что больны и поэтому так тяжело страдают, что отсутствует у параноиков, но от этого они не становятся доступнее. Мы имеем здесь непонятный факт, вызывающий у нас поэтому сомнение в том, понимаем ли мы в действительности все условия достижения успеха при других неврозах.</w:t>
      </w:r>
    </w:p>
    <w:p>
      <w:pPr>
        <w:pStyle w:val="Normal"/>
        <w:ind w:right="135" w:firstLine="284"/>
        <w:jc w:val="both"/>
        <w:rPr>
          <w:sz w:val="24"/>
          <w:szCs w:val="24"/>
        </w:rPr>
      </w:pPr>
      <w:r>
        <w:rPr>
          <w:sz w:val="24"/>
          <w:szCs w:val="24"/>
        </w:rPr>
        <w:t>Если мы остановимся на наших занятиях с истеричными и больными неврозом навязчивых состояний, то вскоре перед нами встает второй факт, к которому мы совершенно не подготовлены. Через некоторое время мы замечаем, что эти больные ведут себя весьма своеобразно по отношению к нам. Мы полагали, что учли все силы, которые приходится принимать во внимание при лечении, полностью продумали ситуацию между нами и пациентом, так что в ней все предстало как в арифметической задаче, а затем оказывается, что в нее вкралось что-то, не входившее в расчет. Это неожиданное новое само по себе многообразно, сначала я опишу более частые и понятные формы его проявления.</w:t>
      </w:r>
    </w:p>
    <w:p>
      <w:pPr>
        <w:pStyle w:val="Normal"/>
        <w:ind w:right="135" w:firstLine="284"/>
        <w:jc w:val="both"/>
        <w:rPr>
          <w:sz w:val="24"/>
          <w:szCs w:val="24"/>
        </w:rPr>
      </w:pPr>
      <w:r>
        <w:rPr>
          <w:sz w:val="24"/>
          <w:szCs w:val="24"/>
        </w:rPr>
        <w:t>Итак, мы замечаем, что пациент, которому следовало бы искать выхода из своих болезненных конфликтов, проявляет особый интерес к личности врача. Все, что связано с этой личностью, кажется ему значительнее, чем его собственные дела, и отвлекает его от болезни. Общение с ним становится на какое-то</w:t>
      </w:r>
    </w:p>
    <w:p>
      <w:pPr>
        <w:pStyle w:val="Normal"/>
        <w:ind w:right="135" w:firstLine="284"/>
        <w:jc w:val="both"/>
        <w:rPr>
          <w:sz w:val="24"/>
          <w:szCs w:val="24"/>
        </w:rPr>
      </w:pPr>
      <w:r>
        <w:rPr>
          <w:sz w:val="24"/>
          <w:szCs w:val="24"/>
        </w:rPr>
        <w:t>[240]</w:t>
      </w:r>
    </w:p>
    <w:p>
      <w:pPr>
        <w:pStyle w:val="Normal"/>
        <w:ind w:right="135" w:firstLine="284"/>
        <w:jc w:val="both"/>
        <w:rPr>
          <w:sz w:val="24"/>
          <w:szCs w:val="24"/>
        </w:rPr>
      </w:pPr>
      <w:r>
        <w:rPr>
          <w:sz w:val="24"/>
          <w:szCs w:val="24"/>
        </w:rPr>
        <w:t>время очень приятным; он особенно предупредителен, старается, где можно, проявить благодарность, обнаруживает утонченность и положительные качества своего существа, которые мы, может быть, и не стремились найти у него. Врач тоже составляет себе благоприятное мнение о пациенте и благодарит случай, давший ему возможность оказать помощь особо значимой личности. Если врачу представился случай побеседовать с родственниками пациента, то он с удовольствием слышит, что эта симпатия взаимна. Дома пациент без устали расхваливает врача, превознося в нем все новые положительные качества. “Он грезит вами, слепо доверяет вам; все, что вы говорите, для него откровение”, — рассказывают родственники. Иногда кто-нибудь из этого хора выражается резче: “Просто надоело, он беспрестанно говорит только о вас”.</w:t>
      </w:r>
    </w:p>
    <w:p>
      <w:pPr>
        <w:pStyle w:val="Normal"/>
        <w:ind w:right="135" w:firstLine="284"/>
        <w:jc w:val="both"/>
        <w:rPr>
          <w:sz w:val="24"/>
          <w:szCs w:val="24"/>
        </w:rPr>
      </w:pPr>
      <w:r>
        <w:rPr>
          <w:sz w:val="24"/>
          <w:szCs w:val="24"/>
        </w:rPr>
        <w:t>Хотим надеяться, что врач достаточно скромен, чтобы объяснять эту оценку своей личности пациентом надеждами, которые он ему может подать, и расширением его интеллектуального горизонта благодаря поразительным и раскрепощающим открытиям, которые несет с собой [его] лечение. При таких условиях анализ характеризуется замечательными успехами, пациент понимает намеки, углубляется в поставленные лечением задачи, у него в изобилии всплывает материал воспоминаний и мыслей, он поражает врача уверенностью и меткостью своих толкований, и тот только с удовлетворением констатирует, с какой готовностью больной воспринимает все те психологические новшества, которые обыкновенно вызывают самое ожесточенное сопротивление у здоровых. Хорошему взаимопониманию во время аналитической работы соответствует и объективное, всеми признаваемое улучшение состояния больного.</w:t>
      </w:r>
    </w:p>
    <w:p>
      <w:pPr>
        <w:pStyle w:val="Normal"/>
        <w:ind w:right="135" w:firstLine="284"/>
        <w:jc w:val="both"/>
        <w:rPr>
          <w:sz w:val="24"/>
          <w:szCs w:val="24"/>
        </w:rPr>
      </w:pPr>
      <w:r>
        <w:rPr>
          <w:sz w:val="24"/>
          <w:szCs w:val="24"/>
        </w:rPr>
        <w:t>[241]</w:t>
      </w:r>
    </w:p>
    <w:p>
      <w:pPr>
        <w:pStyle w:val="Normal"/>
        <w:ind w:right="135" w:firstLine="284"/>
        <w:jc w:val="both"/>
        <w:rPr>
          <w:sz w:val="24"/>
          <w:szCs w:val="24"/>
        </w:rPr>
      </w:pPr>
      <w:r>
        <w:rPr>
          <w:sz w:val="24"/>
          <w:szCs w:val="24"/>
        </w:rPr>
        <w:t>Но не все время стоит такая ясная погода. Однажды небосклон заволакивается тучами. В лечении обнаруживаются затруднения; пациент утверждает, что ему ничего не приходит в голову. Возникает совершенно ясное впечатление, что он больше не интересуется работой и что он с легким сердцем отказался от данного ему предписания говорить все, что придет ему в голову, не поддаваясь никаким критическим соображениям. Он находится как бы вне лечения, как будто у него с врачом не было никакого уговора; он явно чем-то увлечен, что хочет сохранить для себя. Это опасная для лечения ситуация. Несомненно, что здесь имеет место сильное сопротивление. Но что же произошло?</w:t>
      </w:r>
    </w:p>
    <w:p>
      <w:pPr>
        <w:pStyle w:val="Normal"/>
        <w:ind w:right="135" w:firstLine="284"/>
        <w:jc w:val="both"/>
        <w:rPr>
          <w:sz w:val="24"/>
          <w:szCs w:val="24"/>
        </w:rPr>
      </w:pPr>
      <w:r>
        <w:rPr>
          <w:sz w:val="24"/>
          <w:szCs w:val="24"/>
        </w:rPr>
        <w:t>Если ты в состоянии снова выяснить ситуацию, то открываешь причину помехи в том, что пациент перенес на врача интенсивные нежные чувства, не оправданные ни поведением врача, ни сложившимися во время лечения отношениями. В какой форме выражается эта нежность и какие цели она преследует, конечно, зависит от личных отношений обоих участников. Если дело касается молодой девушки и молодого человека, то у нас создается впечатление нормальной влюбленности, мы найдем вполне понятным, что девушка влюбляется в мужчину, с которым она может подолгу оставаться наедине и обсуждать интимные дела и который занимает по отношению к ней выгодную позицию превосходящего ее помощника, но тогда мы, вероятно, упустим из виду то, что у невротической девушки скорее можно было бы ожидать нарушение способности любить. Чем меньше личные отношения врача и пациента будут походить на этот предполагаемый вариант, тем более странным покажется нам, что, несмотря на это, мы постоянно будем находить то же самое отношение в области чувств. Можно еще допустить, если молодая, несчастная в браке женщина</w:t>
      </w:r>
    </w:p>
    <w:p>
      <w:pPr>
        <w:pStyle w:val="Normal"/>
        <w:ind w:right="135" w:firstLine="284"/>
        <w:jc w:val="both"/>
        <w:rPr>
          <w:sz w:val="24"/>
          <w:szCs w:val="24"/>
        </w:rPr>
      </w:pPr>
      <w:r>
        <w:rPr>
          <w:sz w:val="24"/>
          <w:szCs w:val="24"/>
        </w:rPr>
        <w:t>[242]</w:t>
      </w:r>
    </w:p>
    <w:p>
      <w:pPr>
        <w:pStyle w:val="Normal"/>
        <w:ind w:right="135" w:firstLine="284"/>
        <w:jc w:val="both"/>
        <w:rPr>
          <w:sz w:val="24"/>
          <w:szCs w:val="24"/>
        </w:rPr>
      </w:pPr>
      <w:r>
        <w:rPr>
          <w:sz w:val="24"/>
          <w:szCs w:val="24"/>
        </w:rPr>
        <w:t>кажется охваченной серьезной страстью к своему пока еще свободному врачу, если она готова добиться развода, чтобы принадлежать ему, или в случае социальных препятствий не останавливается перед тем, чтобы вступить с ним в тайную любовную связь. Подобное случается и вне психоанализа. Но при этих условиях с удивлением слышишь высказывания со стороны женщин и девушек, указывающие на вполне определенное отношение к терапевтической проблеме: они, мол, всегда знали, что их может вылечить только любовь, и с самого начала лечения ожидали, что благодаря этим отношениям им, наконец, будет подарено то, чего жизнь лишала их до сих пор. Только из-за этой надежды они отдавали так много сил лечению и преодолевали затруднения при разговорах о себе. Мы со своей стороны прибавим: и так легко понимали все, чему обыкновенно трудно поверить. Но такое признание поражает нас; оно опрокидывает все наши расчеты. Неужели мы упустили самое важное?</w:t>
      </w:r>
    </w:p>
    <w:p>
      <w:pPr>
        <w:pStyle w:val="Normal"/>
        <w:ind w:right="135" w:firstLine="284"/>
        <w:jc w:val="both"/>
        <w:rPr>
          <w:sz w:val="24"/>
          <w:szCs w:val="24"/>
        </w:rPr>
      </w:pPr>
      <w:r>
        <w:rPr>
          <w:sz w:val="24"/>
          <w:szCs w:val="24"/>
        </w:rPr>
        <w:t>И в самом деле, чем больше у нас опыта, тем меньше мы в состоянии сопротивляться внесению этого исправления, позорящего нашу ученость. В первый раз можно было подумать, что аналитическое лечение наткнулось на помеху вследствие случайного события, т. е. не входившего в его планы и не им вызванного. Но если такая нежная привязанность пациента к врачу повторяется закономерно в каждом новом случае, если она проявляется при самых неблагоприятных условиях, с прямо-таки гротескными недоразумениями, и даже у престарелых женщин, даже по отношению к седому мужчине, даже там, где, по нашему мнению, нет никакого соблазна, то мы должны отказаться от мысли о случайной помехе и признать, что дело идет о феномене, теснейшим образом связанном с сущностью болезни.</w:t>
      </w:r>
    </w:p>
    <w:p>
      <w:pPr>
        <w:pStyle w:val="Normal"/>
        <w:ind w:right="135" w:firstLine="284"/>
        <w:jc w:val="both"/>
        <w:rPr>
          <w:sz w:val="24"/>
          <w:szCs w:val="24"/>
        </w:rPr>
      </w:pPr>
      <w:r>
        <w:rPr>
          <w:sz w:val="24"/>
          <w:szCs w:val="24"/>
        </w:rPr>
        <w:t>[243]</w:t>
      </w:r>
    </w:p>
    <w:p>
      <w:pPr>
        <w:pStyle w:val="Normal"/>
        <w:ind w:right="135" w:firstLine="284"/>
        <w:jc w:val="both"/>
        <w:rPr/>
      </w:pPr>
      <w:r>
        <w:rPr>
          <w:sz w:val="24"/>
          <w:szCs w:val="24"/>
        </w:rPr>
        <w:t xml:space="preserve">Новый факт, который мы, таким образом, нехотя признаем, мы называем </w:t>
      </w:r>
      <w:r>
        <w:rPr>
          <w:i/>
          <w:iCs/>
          <w:sz w:val="24"/>
          <w:szCs w:val="24"/>
        </w:rPr>
        <w:t>перенесением</w:t>
      </w:r>
      <w:r>
        <w:rPr>
          <w:sz w:val="24"/>
          <w:szCs w:val="24"/>
          <w:lang w:val="de-DE"/>
        </w:rPr>
        <w:t xml:space="preserve"> (Übertragung). </w:t>
      </w:r>
      <w:r>
        <w:rPr>
          <w:sz w:val="24"/>
          <w:szCs w:val="24"/>
        </w:rPr>
        <w:t>Мы имеем в виду перенесение чувств на личность врача, потому что не считаем, что ситуация лечения могла оправдать возникновение таких чувств. Скорее мы предположим, что вся готовность испытывать чувства происходит из чего-то другого, назрела в больной и при аналитическом лечении переносится на личность врача. Перенесение может проявиться в бурном требовании любви или в более умеренных формах; вместо желания быть возлюбленной у молодой девушки может возникнуть желание стать любимой дочерью старого мужчины, либидозное стремление может смягчиться до предложения неразрывной, но идеальной, нечувственной дружбы. Некоторые женщины умеют сублимировать перенесение и изменять его, пока оно не приобретет определенную жизнеспособность; другие вынуждены проявлять его в грубом, первичном, по большей части невозможном виде. Но, в сущности, это всегда одно и то же, причем никогда нельзя ошибиться в его происхождении из того же самого источника.</w:t>
      </w:r>
    </w:p>
    <w:p>
      <w:pPr>
        <w:pStyle w:val="Normal"/>
        <w:ind w:right="135" w:firstLine="284"/>
        <w:jc w:val="both"/>
        <w:rPr>
          <w:sz w:val="24"/>
          <w:szCs w:val="24"/>
        </w:rPr>
      </w:pPr>
      <w:r>
        <w:rPr>
          <w:sz w:val="24"/>
          <w:szCs w:val="24"/>
        </w:rPr>
        <w:t>Прежде чем задаваться вопросом, куда нам отнести новый факт перенесения, дополним его описание. Как обстоит дело с пациентами-мужчинами? Уж тут-то можно было бы надеяться избежать докучливого вмешательства различия полов и взаимного их влечения. Однако ответ гласит: ненамного иначе, чем у пациентов-женщин. Та же привязанность к врачу, та же переоценка его качеств, та же поглощенность его интересами, та же ревность по отношению ко всем, близким ему в жизни. Сублимированные формы перенесения между мужчиной и мужчиной встречаются постольку чаще, а непосредственное сексуальное требование постольку реже, поскольку открытая гомо-</w:t>
      </w:r>
    </w:p>
    <w:p>
      <w:pPr>
        <w:pStyle w:val="Normal"/>
        <w:ind w:right="135" w:firstLine="284"/>
        <w:jc w:val="both"/>
        <w:rPr>
          <w:sz w:val="24"/>
          <w:szCs w:val="24"/>
        </w:rPr>
      </w:pPr>
      <w:r>
        <w:rPr>
          <w:sz w:val="24"/>
          <w:szCs w:val="24"/>
        </w:rPr>
        <w:t>[244]</w:t>
      </w:r>
    </w:p>
    <w:p>
      <w:pPr>
        <w:pStyle w:val="Normal"/>
        <w:ind w:right="135" w:firstLine="284"/>
        <w:jc w:val="both"/>
        <w:rPr/>
      </w:pPr>
      <w:r>
        <w:rPr>
          <w:sz w:val="24"/>
          <w:szCs w:val="24"/>
        </w:rPr>
        <w:t xml:space="preserve">сексуальность отступает перед другими способами использования этих компонентов влечения. У своих пациентов-мужчин врач также чаще, чем у женщин, наблюдает форму перенесения, которая на первый взгляд, кажется, противоречит всему вышеописанному, — враждебное или </w:t>
      </w:r>
      <w:r>
        <w:rPr>
          <w:i/>
          <w:iCs/>
          <w:sz w:val="24"/>
          <w:szCs w:val="24"/>
        </w:rPr>
        <w:t>негативное</w:t>
      </w:r>
      <w:r>
        <w:rPr>
          <w:sz w:val="24"/>
          <w:szCs w:val="24"/>
        </w:rPr>
        <w:t xml:space="preserve"> перенесение.</w:t>
      </w:r>
    </w:p>
    <w:p>
      <w:pPr>
        <w:pStyle w:val="Normal"/>
        <w:ind w:right="135" w:firstLine="284"/>
        <w:jc w:val="both"/>
        <w:rPr/>
      </w:pPr>
      <w:r>
        <w:rPr>
          <w:sz w:val="24"/>
          <w:szCs w:val="24"/>
        </w:rPr>
        <w:t>Уясним себе прежде всего, что перенесение имеется у больного с самого начала лечения и некоторое время представляет собой самую мощную способствующую работе силу. Его совершенно не чувствуешь, и о нем нечего и беспокоиться, пока оно благоприятно воздействует на совместно проводимый анализ. Но когда оно превращается в сопротивление, на него следует обратить внимание и признать, что оно изменило отношение к лечению при двух различных и противоположных условиях: во-первых, если оно в виде нежной склонности настолько усилилось, настолько ясно выдает признаки своего происхождения из сексуальной потребности, что вызвало против себя внутреннее сопротивление, и, во-вторых, если оно состоит из враждебных, а не из нежных побуждений. Как правило, враждебные чувства проявляются позже, чем нежные, и после них; их одновременное существование хорошо отражает амбивалентность чувств, господствующую в большинстве наших интимных отношений к другим людям. Враждебные чувства, так же как и нежные, означают чувственную привязанность, подобно тому как упрямство означает ту же зависимость, что и послушание, хотя и с противоположным знаком. Для нас не может быть сомнения в том, что враждебные чувства к врачу заслуживают названия “перенесения”, потому что ситуация лечения представляет собой совершенно недостаточный повод для их возникновения;</w:t>
      </w:r>
      <w:r>
        <w:rPr>
          <w:sz w:val="24"/>
          <w:szCs w:val="24"/>
          <w:lang w:val="en-US"/>
        </w:rPr>
        <w:t xml:space="preserve"> </w:t>
      </w:r>
      <w:r>
        <w:rPr>
          <w:sz w:val="24"/>
          <w:szCs w:val="24"/>
        </w:rPr>
        <w:t>необходимое понимание негативного перенесения убеждает нас, таким образом, что мы не ошиблись в суждении о положительном или нежном перенесении.</w:t>
      </w:r>
    </w:p>
    <w:p>
      <w:pPr>
        <w:pStyle w:val="Normal"/>
        <w:ind w:right="135" w:firstLine="284"/>
        <w:jc w:val="both"/>
        <w:rPr>
          <w:sz w:val="24"/>
          <w:szCs w:val="24"/>
        </w:rPr>
      </w:pPr>
      <w:r>
        <w:rPr>
          <w:sz w:val="24"/>
          <w:szCs w:val="24"/>
        </w:rPr>
        <w:t>[245]</w:t>
      </w:r>
    </w:p>
    <w:p>
      <w:pPr>
        <w:pStyle w:val="Normal"/>
        <w:ind w:right="135" w:firstLine="284"/>
        <w:jc w:val="both"/>
        <w:rPr>
          <w:sz w:val="24"/>
          <w:szCs w:val="24"/>
        </w:rPr>
      </w:pPr>
      <w:r>
        <w:rPr>
          <w:sz w:val="24"/>
          <w:szCs w:val="24"/>
        </w:rPr>
        <w:t>Откуда берется перенесение, какие трудности доставляет нам, как мы его преодолеваем и какую пользу из него в конце концов извлекаем — все это подробно обсуждается в техническом руководстве по анализу, и сегодня может быть лишь слегка затронуто мною. Исключено, чтобы мы подчинились исходящим из перенесения требованиям пациента, нелепо было бы недружелюбно или же возмущенно отклонять их; мы преодолеваем перенесение, указывая больному, что его чувства исходят не из настоящей ситуации и относятся не к личности врача, а повторяют то, что с ним уже происходило раньше. Таким образом мы вынуждаем его превратить повторение в воспоминание. Тогда перенесение, безразлично, нежное или враждебное, которое казалось в любом случае самой сильной угрозой лечению, становится лучшим его орудием, с помощью которого открываются самые сокровенные тайники душевной жизни. Но я хотел бы сказать вам несколько слов, чтобы рассеять недоумения по поводу возникновения этого неожиданного феномена. Нам не следует забывать, что болезнь пациента, анализ которого мы берем на себя, не является чем-то законченным, застывшим, а продолжает расти и развиваться, как живое существо. Начало лечения не прекращает этого развития, но как только лечение завладело больным, оказывается, что вся новая деятельность болезни направляется на одно, и именно на отношение к врачу. Перенесение можно сравнить, таким образом, со слоем камбия между древесиной и корой дерева, из которого возникают новообразования ткани и рост ствола в толщину. Как только перенесение приобретает это значение, работа над воспоминаниями больного отступает на задний план. Правильно было бы сказать, что имеешь дело не с прежней болезнью пациента, а с заново созданным и переделанным неврозом, заменившим первый. За этим новым вариантом старой болез-</w:t>
      </w:r>
    </w:p>
    <w:p>
      <w:pPr>
        <w:pStyle w:val="Normal"/>
        <w:ind w:right="135" w:firstLine="284"/>
        <w:jc w:val="both"/>
        <w:rPr>
          <w:sz w:val="24"/>
          <w:szCs w:val="24"/>
        </w:rPr>
      </w:pPr>
      <w:r>
        <w:rPr>
          <w:sz w:val="24"/>
          <w:szCs w:val="24"/>
        </w:rPr>
        <w:t>[246]</w:t>
      </w:r>
    </w:p>
    <w:p>
      <w:pPr>
        <w:pStyle w:val="Normal"/>
        <w:ind w:right="135" w:firstLine="284"/>
        <w:jc w:val="both"/>
        <w:rPr>
          <w:sz w:val="24"/>
          <w:szCs w:val="24"/>
        </w:rPr>
      </w:pPr>
      <w:r>
        <w:rPr>
          <w:sz w:val="24"/>
          <w:szCs w:val="24"/>
        </w:rPr>
        <w:t>ни следишь с самого начала, видишь его возникновение и развитие и особенно хорошо в нем разбираешься, потому что сам находишься в его центре как объект. Все симптомы больного лишились своего первоначального значения и приспособились к новому смыслу, имеющему отношение к перенесению. Или остались только такие симптомы, которым удалась подобная переработка. Но преодоление этого нового искусственного невроза означает и освобождение от болезни, которую мы начали лечить, решение нашей терапевтической задачи. Человек, ставший нормальным по отношению к врачу и освободившийся от действия вытесненных влечений, остается таким и в частной жизни, когда врач опять отстранил себя.</w:t>
      </w:r>
    </w:p>
    <w:p>
      <w:pPr>
        <w:pStyle w:val="Normal"/>
        <w:ind w:right="135" w:firstLine="284"/>
        <w:jc w:val="both"/>
        <w:rPr/>
      </w:pPr>
      <w:r>
        <w:rPr>
          <w:sz w:val="24"/>
          <w:szCs w:val="24"/>
        </w:rPr>
        <w:t xml:space="preserve">Такое исключительное, центральное значение перенесение имеет при истериях, истериях страха и неврозах навязчивых состояний, объединяемых поэтому по праву под названием </w:t>
      </w:r>
      <w:r>
        <w:rPr>
          <w:i/>
          <w:iCs/>
          <w:sz w:val="24"/>
          <w:szCs w:val="24"/>
        </w:rPr>
        <w:t>неврозов перенесения.</w:t>
      </w:r>
      <w:r>
        <w:rPr>
          <w:sz w:val="24"/>
          <w:szCs w:val="24"/>
        </w:rPr>
        <w:t xml:space="preserve"> Кто получил полное впечатление о факте перенесения из аналитической работы, тот больше не может сомневаться в том, какого характера были подавленные побуждения, которые нашли выражение в симптомах этих неврозов, и не потребует более веского доказательства их либидозной природы. Мы можем сказать, что наше убеждение о значении симптомов как заместителей либидозного удовлетворения окончательно укрепилось лишь благодаря введению перенесения.</w:t>
      </w:r>
    </w:p>
    <w:p>
      <w:pPr>
        <w:pStyle w:val="Normal"/>
        <w:ind w:right="135" w:firstLine="284"/>
        <w:jc w:val="both"/>
        <w:rPr>
          <w:sz w:val="24"/>
          <w:szCs w:val="24"/>
        </w:rPr>
      </w:pPr>
      <w:r>
        <w:rPr>
          <w:sz w:val="24"/>
          <w:szCs w:val="24"/>
        </w:rPr>
        <w:t>Теперь у нас есть все основания исправить наше прежнее динамическое понимание процесса выздоровления и согласовать его с нашими новыми взглядами. Когда больной должен преодолеть нормальный конфликт с сопротивлениями, которые мы ему открыли при анализе, он нуждается в мощном стимуле, ведущем к выздоровлению. В противном случае могло бы случиться, что он вновь решился бы на прежний ис-</w:t>
      </w:r>
    </w:p>
    <w:p>
      <w:pPr>
        <w:pStyle w:val="Normal"/>
        <w:ind w:right="135" w:firstLine="284"/>
        <w:jc w:val="both"/>
        <w:rPr>
          <w:sz w:val="24"/>
          <w:szCs w:val="24"/>
        </w:rPr>
      </w:pPr>
      <w:r>
        <w:rPr>
          <w:sz w:val="24"/>
          <w:szCs w:val="24"/>
        </w:rPr>
        <w:t>[247]</w:t>
      </w:r>
    </w:p>
    <w:p>
      <w:pPr>
        <w:pStyle w:val="Normal"/>
        <w:ind w:right="135" w:firstLine="284"/>
        <w:jc w:val="both"/>
        <w:rPr>
          <w:sz w:val="24"/>
          <w:szCs w:val="24"/>
        </w:rPr>
      </w:pPr>
      <w:r>
        <w:rPr>
          <w:sz w:val="24"/>
          <w:szCs w:val="24"/>
        </w:rPr>
        <w:t>ход и опять вытеснил бы то, что поднялось в сознание. Решающее значение в этой борьбе имеет тогда не его интеллектуальное понимание — для такого действия оно недостаточно глубоко и свободно, — а единственно его отношение к врачу. Поскольку его перенесение носит положительный характер, оно наделяет врача авторитетом, воплощается в вере его сообщениям и мнениям. Без такого перенесения или если оно отрицательно, он бы и слушать не стал врача и его аргументы. Вера при этом повторяет историю своего возникновения: она является производной любви и сначала не нуждалась в аргументах. Лишь позднее он уделяет аргументам столько места, что подвергает их проверке, даже если они приводятся его любимым лицом. Аргументы без такой поддержки ничего не значили и никогда ничего не значат в жизни большинства людей. В общем человек и с интеллектуальной стороны доступен воздействию лишь постольку, поскольку он способен на либидозную привязанность к объекту, и у нас есть полное основание видеть в степени его нарциссизма предел для возможности влияния на него даже при помощи самой лучшей аналитической техники и опасаться этого ограничения.</w:t>
      </w:r>
    </w:p>
    <w:p>
      <w:pPr>
        <w:pStyle w:val="Normal"/>
        <w:ind w:right="135" w:firstLine="284"/>
        <w:jc w:val="both"/>
        <w:rPr>
          <w:sz w:val="24"/>
          <w:szCs w:val="24"/>
        </w:rPr>
      </w:pPr>
      <w:r>
        <w:rPr>
          <w:sz w:val="24"/>
          <w:szCs w:val="24"/>
        </w:rPr>
        <w:t>Способность распространять либидозную привязанность к объектам также и на лиц должна быть признана у всех нормальных людей. Склонность к перенесению у вышеназванных невротиков является лишь чрезмерным преувеличением этого присущего всем качества. Но было бы очень странно, если бы такая распространенная и значительная черта характера людей никогда не была бы замечена и использована. И это действительно произошло. Бернгейм с необыкновенной проницательностью обосновал учение о гипнотических явлениях положением, что всем людям каким-то образом свойственна способность к внуше-</w:t>
      </w:r>
    </w:p>
    <w:p>
      <w:pPr>
        <w:pStyle w:val="Normal"/>
        <w:ind w:right="135" w:firstLine="284"/>
        <w:jc w:val="both"/>
        <w:rPr>
          <w:sz w:val="24"/>
          <w:szCs w:val="24"/>
        </w:rPr>
      </w:pPr>
      <w:r>
        <w:rPr>
          <w:sz w:val="24"/>
          <w:szCs w:val="24"/>
        </w:rPr>
        <w:t>[248]</w:t>
      </w:r>
    </w:p>
    <w:p>
      <w:pPr>
        <w:pStyle w:val="Normal"/>
        <w:ind w:right="135" w:firstLine="284"/>
        <w:jc w:val="both"/>
        <w:rPr/>
      </w:pPr>
      <w:r>
        <w:rPr>
          <w:sz w:val="24"/>
          <w:szCs w:val="24"/>
        </w:rPr>
        <w:t>нию, “внушаемость”. Его внушаемость не что иное, как склонность к перенесению. Но Бернгейм никогда не мог сказать, что такое собственно внушение и как оно осуществляется. Оно было для него основополагающим фактом, происхождение которого он не мог доказать. Он не обнаружил зависимости</w:t>
      </w:r>
      <w:r>
        <w:rPr>
          <w:sz w:val="24"/>
          <w:szCs w:val="24"/>
          <w:lang w:val="de-DE"/>
        </w:rPr>
        <w:t xml:space="preserve"> suggestibilite</w:t>
      </w:r>
      <w:r>
        <w:rPr>
          <w:sz w:val="24"/>
          <w:szCs w:val="24"/>
        </w:rPr>
        <w:t>* от сексуальности, от проявления либидо. И мы должны заметить, что в нашей технике мы отказались от гипноза только для того, чтобы снова открыть внушение в виде перенесения.</w:t>
      </w:r>
    </w:p>
    <w:p>
      <w:pPr>
        <w:pStyle w:val="Normal"/>
        <w:ind w:right="135" w:firstLine="284"/>
        <w:jc w:val="both"/>
        <w:rPr>
          <w:sz w:val="24"/>
          <w:szCs w:val="24"/>
        </w:rPr>
      </w:pPr>
      <w:r>
        <w:rPr>
          <w:sz w:val="24"/>
          <w:szCs w:val="24"/>
        </w:rPr>
        <w:t>Теперь я умолкаю и предоставляю слово вам. Я замечаю, что у вас так сильно напрашивается одно возражение, что оно лишило бы вас способности слушать, если вам не дать возможности его высказать: “Итак, вы наконец признались, что работаете с помощью внушения, как гипнотизер. Мы давно это предполагали. Но зачем же тогда был нужен обходной путь через воспоминания прошлого, открытие бессознательного, толкование и обратный перевод искажений, огромная затрата труда, времени и денег, если единственно действенным является лишь внушение? Почему вы прямо не внушаете борьбу с симптомами, как это делают другие, честные гипнотизеры? И далее, если вы хотите оправдаться тем, что на пройденном обходном пути вы сделали много значительных психологических открытий, скрытых при использовании непосредственного внушения, кто теперь поручится за верность ваших открытий? Не являются ли и они тоже результатом внушения и причем непреднамеренного, не можете ли вы навязать больному и в этой области все, что хотите и что кажется вам правильным?”</w:t>
      </w:r>
    </w:p>
    <w:p>
      <w:pPr>
        <w:pStyle w:val="Normal"/>
        <w:ind w:right="135" w:firstLine="284"/>
        <w:jc w:val="both"/>
        <w:rPr>
          <w:sz w:val="24"/>
          <w:szCs w:val="24"/>
        </w:rPr>
      </w:pPr>
      <w:r>
        <w:rPr>
          <w:sz w:val="24"/>
          <w:szCs w:val="24"/>
        </w:rPr>
        <w:t>Все, что вы мне тут возражаете, невероятно интересно и не должно остаться без ответа. Но сегодня я его дать не могу за недостатком времени. Так что до следу-</w:t>
      </w:r>
    </w:p>
    <w:p>
      <w:pPr>
        <w:pStyle w:val="Normal"/>
        <w:ind w:right="135" w:firstLine="284"/>
        <w:jc w:val="both"/>
        <w:rPr>
          <w:sz w:val="24"/>
          <w:szCs w:val="24"/>
        </w:rPr>
      </w:pPr>
      <w:r>
        <w:rPr>
          <w:sz w:val="24"/>
          <w:szCs w:val="24"/>
        </w:rPr>
        <w:t>----------------------------------------</w:t>
      </w:r>
    </w:p>
    <w:p>
      <w:pPr>
        <w:pStyle w:val="Normal"/>
        <w:ind w:right="135" w:firstLine="284"/>
        <w:jc w:val="both"/>
        <w:rPr>
          <w:sz w:val="24"/>
          <w:szCs w:val="24"/>
          <w:lang w:val="en-US"/>
        </w:rPr>
      </w:pPr>
      <w:r>
        <w:rPr>
          <w:sz w:val="24"/>
          <w:szCs w:val="24"/>
        </w:rPr>
        <w:t xml:space="preserve">* Внушаемости </w:t>
      </w:r>
      <w:r>
        <w:rPr>
          <w:i/>
          <w:iCs/>
          <w:sz w:val="24"/>
          <w:szCs w:val="24"/>
        </w:rPr>
        <w:t>(франц.). — Прим. ред. перевода.</w:t>
      </w:r>
    </w:p>
    <w:p>
      <w:pPr>
        <w:pStyle w:val="Normal"/>
        <w:ind w:right="135" w:firstLine="284"/>
        <w:jc w:val="both"/>
        <w:rPr>
          <w:sz w:val="24"/>
          <w:szCs w:val="24"/>
        </w:rPr>
      </w:pPr>
      <w:r>
        <w:rPr>
          <w:sz w:val="24"/>
          <w:szCs w:val="24"/>
          <w:lang w:val="en-US"/>
        </w:rPr>
        <w:t>[</w:t>
      </w:r>
      <w:r>
        <w:rPr>
          <w:sz w:val="24"/>
          <w:szCs w:val="24"/>
        </w:rPr>
        <w:t>249</w:t>
      </w:r>
      <w:r>
        <w:rPr>
          <w:sz w:val="24"/>
          <w:szCs w:val="24"/>
          <w:lang w:val="en-US"/>
        </w:rPr>
        <w:t>]</w:t>
      </w:r>
    </w:p>
    <w:p>
      <w:pPr>
        <w:pStyle w:val="Normal"/>
        <w:ind w:right="135" w:firstLine="284"/>
        <w:jc w:val="both"/>
        <w:rPr>
          <w:sz w:val="24"/>
          <w:szCs w:val="24"/>
        </w:rPr>
      </w:pPr>
      <w:r>
        <w:rPr>
          <w:sz w:val="24"/>
          <w:szCs w:val="24"/>
        </w:rPr>
        <w:t>ющего раза. Вы увидите, я дам объяснения. А сегодня я должен закончить то, что начал. Я обещал при помощи факта перенесения объяснить вам, почему наши терапевтические усилия не имеют успеха при нарцисстических неврозах.</w:t>
      </w:r>
    </w:p>
    <w:p>
      <w:pPr>
        <w:pStyle w:val="Normal"/>
        <w:ind w:right="135" w:firstLine="284"/>
        <w:jc w:val="both"/>
        <w:rPr>
          <w:sz w:val="24"/>
          <w:szCs w:val="24"/>
        </w:rPr>
      </w:pPr>
      <w:r>
        <w:rPr>
          <w:sz w:val="24"/>
          <w:szCs w:val="24"/>
        </w:rPr>
        <w:t>Я могу это сделать в нескольких словах, и вы увидите, как просто решается загадка и как хорошо все согласуется. Наблюдение показывает, что заболевшие нарцисстическим неврозом не имеют способности к перенесению или обладают лишь ее недостаточными остатками. Они отказываются от врача не из враждебности, а из равнодушия. Поэтому они и не поддаются его влиянию, то, что он говорит, не трогает их, не производит на них никакого впечатления, поэтому у них не может возникнуть тот механизм выздоровления, который мы создаем при других неврозах, — обновления патогенного конфликта и преодоления сопротивления вытеснения. Они остаются тем, что они есть. Они уже не раз предпринимали самостоятельные попытки вылечиться, приведшие к патологическим результатам, тут мы не в силах ничего изменить.</w:t>
      </w:r>
    </w:p>
    <w:p>
      <w:pPr>
        <w:pStyle w:val="Normal"/>
        <w:ind w:right="135" w:firstLine="284"/>
        <w:jc w:val="both"/>
        <w:rPr/>
      </w:pPr>
      <w:r>
        <w:rPr>
          <w:sz w:val="24"/>
          <w:szCs w:val="24"/>
        </w:rPr>
        <w:t xml:space="preserve">На основании наших клинических впечатлений от наблюдения за этими больными мы утверждали, что у них должна отсутствовать привязанность к объектам, и объект-либидо должно превратиться в </w:t>
      </w:r>
      <w:r>
        <w:rPr>
          <w:i/>
          <w:iCs/>
          <w:sz w:val="24"/>
          <w:szCs w:val="24"/>
        </w:rPr>
        <w:t>Я-</w:t>
      </w:r>
      <w:r>
        <w:rPr>
          <w:sz w:val="24"/>
          <w:szCs w:val="24"/>
        </w:rPr>
        <w:t>либидо. Вследствие этого характерного признака мы отделили их от первой группы невротиков (истерия, невроз страха и навязчивых состояний). Их поведение при терапевтических попытках подтверждает наше предположение. Они не проявляют перенесения и поэтому недоступны нашему воздействию, не могут быть вылечены нами.</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250]</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ДВАДЦАТЬ ВОСЬМ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Аналитическая терап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Вы знаете, о чем у нас сегодня будет беседа. Вы спросили меня, почему мы не пользуемся в психоаналитической терапии прямым внушением, если признаем, что наше влияние в значительной мере основано на перенесении, т. е. на внушении, и в связи с этим выразили сомнение, можем ли мы при таком преобладании внушения ручаться за объективность наших психологических открытий. Я обещал вам подробный ответ.</w:t>
      </w:r>
    </w:p>
    <w:p>
      <w:pPr>
        <w:pStyle w:val="Normal"/>
        <w:ind w:right="135" w:firstLine="284"/>
        <w:jc w:val="both"/>
        <w:rPr>
          <w:sz w:val="24"/>
          <w:szCs w:val="24"/>
        </w:rPr>
      </w:pPr>
      <w:r>
        <w:rPr>
          <w:sz w:val="24"/>
          <w:szCs w:val="24"/>
        </w:rPr>
        <w:t>Прямое внушение — это внушение, направленное против проявления симптомов, борьба между вашим авторитетом и мотивами болезни. При этом вы не беспокоитесь об этих мотивах, требуя от больного только того, чтобы он подавлял их выражение в симптомах. Подвергаете ли вы больного гипнозу или нет, принципиального различия не имеет. Бернгейм опять-таки со свойственной ему проницательностью утверждал, что самое существенное в явлениях гипноза — это внушение, а сам гипноз является уже результатом внушения, внушенным состоянием, и он предпочитал проводить внушение в состоянии бодрствования больного, что может давать те же результаты, что и внушение при гипнозе.</w:t>
      </w:r>
    </w:p>
    <w:p>
      <w:pPr>
        <w:pStyle w:val="Normal"/>
        <w:ind w:right="135" w:firstLine="284"/>
        <w:jc w:val="both"/>
        <w:rPr>
          <w:sz w:val="24"/>
          <w:szCs w:val="24"/>
        </w:rPr>
      </w:pPr>
      <w:r>
        <w:rPr>
          <w:sz w:val="24"/>
          <w:szCs w:val="24"/>
        </w:rPr>
        <w:t>[251]</w:t>
      </w:r>
    </w:p>
    <w:p>
      <w:pPr>
        <w:pStyle w:val="Normal"/>
        <w:ind w:right="135" w:firstLine="284"/>
        <w:jc w:val="both"/>
        <w:rPr>
          <w:sz w:val="24"/>
          <w:szCs w:val="24"/>
        </w:rPr>
      </w:pPr>
      <w:r>
        <w:rPr>
          <w:sz w:val="24"/>
          <w:szCs w:val="24"/>
        </w:rPr>
        <w:t>Так что же вы хотите услышать сначала в ответ на этот вопрос: то, о чем говорит опыт, или теоретические соображения?</w:t>
      </w:r>
    </w:p>
    <w:p>
      <w:pPr>
        <w:pStyle w:val="Normal"/>
        <w:ind w:right="135" w:firstLine="284"/>
        <w:jc w:val="both"/>
        <w:rPr/>
      </w:pPr>
      <w:r>
        <w:rPr>
          <w:sz w:val="24"/>
          <w:szCs w:val="24"/>
        </w:rPr>
        <w:t>Начнем с первого. Я был учеником Бернгейма, которого я посетил в 1889 г. в Нанси и книгу которого о внушении перевел на немецкий язык</w:t>
      </w:r>
      <w:r>
        <w:rPr>
          <w:sz w:val="24"/>
          <w:szCs w:val="24"/>
          <w:lang w:val="en-US"/>
        </w:rPr>
        <w:t xml:space="preserve"> (1)</w:t>
      </w:r>
      <w:r>
        <w:rPr>
          <w:sz w:val="24"/>
          <w:szCs w:val="24"/>
        </w:rPr>
        <w:t>. В течение многих лет я лечил гипнозом, сначала внушением запрета, а позднее сочетая его с расспросами пациента по Брейеру. Так что я могу судить об успехах гипнотической или суггестивной терапии на основании большого опыта. Если, согласно старинной врачебной формуле, идеальная терапия должна быть быстрой, надежной и не вызывать неприязни у больного, то метод Бернгейма отвечал, по крайней мере, двум из этих требований. Он проводился намного быстрее, даже несравненно быстрее, чем аналитический, и не доставлял больному ни хлопот, ни затруднений. Со временем для врача это становилось монотонным занятием: каждый раз одинаково, при помощи одних и тех же приемов запрещать проявляться самым различным симптомам, не имея возможности понять их смысл и значение. Это была не научная деятельность, а работа подмастерья, которая напоминала магию, заклинания и фокусы; однако это не принималось во внимание в сравнении с интересами больного. Но третье требование не соблюдалось: этот метод не был надежным ни в каком отношении. К одному больному его можно было применять, к другому — нет; в одном случае удавалось достичь многого, в другом — очень малого, неизвестно почему. Еще хуже, чем эта капризность метода, было отсутствие длительного успеха. Через некоторое время, если вновь приходилось слышать о</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О Бернгейме см. выше. Фрейд перевел две книги Бернгейма: “О внушении и его применении в терапии” (1886) и “Гипноз, внушение и психотерапия” (1891).</w:t>
      </w:r>
    </w:p>
    <w:p>
      <w:pPr>
        <w:pStyle w:val="Normal"/>
        <w:ind w:right="135" w:firstLine="284"/>
        <w:jc w:val="both"/>
        <w:rPr>
          <w:sz w:val="24"/>
          <w:szCs w:val="24"/>
        </w:rPr>
      </w:pPr>
      <w:r>
        <w:rPr>
          <w:sz w:val="24"/>
          <w:szCs w:val="24"/>
        </w:rPr>
        <w:t>[252]</w:t>
      </w:r>
    </w:p>
    <w:p>
      <w:pPr>
        <w:pStyle w:val="Normal"/>
        <w:ind w:right="135" w:firstLine="284"/>
        <w:jc w:val="both"/>
        <w:rPr>
          <w:sz w:val="24"/>
          <w:szCs w:val="24"/>
        </w:rPr>
      </w:pPr>
      <w:r>
        <w:rPr>
          <w:sz w:val="24"/>
          <w:szCs w:val="24"/>
        </w:rPr>
        <w:t>больном, оказывалось, что прежний недуг вернулся или заменился новым. Можно было снова начинать лечение гипнозом. А кроме того, опытные люди предостерегали не лишать больного самостоятельности частым повторением гипноза и не приучать его к этой терапии, как к наркотику. Согласен, что иной раз все удавалось как нельзя лучше; небольшими усилиями достигался полный и длительный успех. Но условия такого благоприятного исхода оставались неизвестными. Однажды у меня произошел случай, когда тяжелое состояние, полностью устраненное мной при помощи непродолжительного лечения гипнозом, вернулось неизмененным после того, как больная рассердилась на меня безо всякой моей вины; после примирения с ней я опять и гораздо основательней уничтожил болезненное состояние, и все-таки оно опять появилось, когда она во второй раз отдалилась от меня. В другой раз я оказался в ситуации, когда больная, которой я неоднократно помогал гипнозом избавиться от нервных состояний, неожиданно во время лечения особенно трудного случая обвила руками мою шею. Это заставило бы любого, хочет он того или нет, заняться вопросом о природе и происхождении своего авторитета при внушении.</w:t>
      </w:r>
    </w:p>
    <w:p>
      <w:pPr>
        <w:pStyle w:val="Normal"/>
        <w:ind w:right="135" w:firstLine="284"/>
        <w:jc w:val="both"/>
        <w:rPr>
          <w:sz w:val="24"/>
          <w:szCs w:val="24"/>
        </w:rPr>
      </w:pPr>
      <w:r>
        <w:rPr>
          <w:sz w:val="24"/>
          <w:szCs w:val="24"/>
        </w:rPr>
        <w:t>Таковы опытные данные. Они показывают, что, отказавшись от прямого внушения, мы не потеряли ничего незаменимого. Теперь разрешите нам прибавить к этому еще некоторые соображения. Проведение гипнотической терапии требует от пациента и от врача лишь очень незначительных усилий. Эта терапия прекрасно согласуется с оценкой неврозов, которой еще придерживается большинство врачей. Врач говорит страдающему неврозом: да у вас ведь ничего нет, это только нервы, а потому я несколькими словами за несколько минут могу освободить вас от недуга.</w:t>
      </w:r>
    </w:p>
    <w:p>
      <w:pPr>
        <w:pStyle w:val="Normal"/>
        <w:ind w:right="135" w:firstLine="284"/>
        <w:jc w:val="both"/>
        <w:rPr>
          <w:sz w:val="24"/>
          <w:szCs w:val="24"/>
        </w:rPr>
      </w:pPr>
      <w:r>
        <w:rPr>
          <w:sz w:val="24"/>
          <w:szCs w:val="24"/>
        </w:rPr>
        <w:t>[253]</w:t>
      </w:r>
    </w:p>
    <w:p>
      <w:pPr>
        <w:pStyle w:val="Normal"/>
        <w:ind w:right="135" w:firstLine="284"/>
        <w:jc w:val="both"/>
        <w:rPr>
          <w:sz w:val="24"/>
          <w:szCs w:val="24"/>
        </w:rPr>
      </w:pPr>
      <w:r>
        <w:rPr>
          <w:sz w:val="24"/>
          <w:szCs w:val="24"/>
        </w:rPr>
        <w:t>Но такая способность передвигать большой груз, прилагая непосредственно незначительные усилия, не используя при этом никаких соответствующих приспособлений, противоречит нашему энергетическому образу мыслей. Поскольку условия сравнимы, опыт показывает, что при неврозах этот фокус не удается. Но я знаю, что этот довод не является неопровержимым: бывают и “удачи”.</w:t>
      </w:r>
    </w:p>
    <w:p>
      <w:pPr>
        <w:pStyle w:val="Normal"/>
        <w:ind w:right="135" w:firstLine="284"/>
        <w:jc w:val="both"/>
        <w:rPr/>
      </w:pPr>
      <w:r>
        <w:rPr>
          <w:sz w:val="24"/>
          <w:szCs w:val="24"/>
        </w:rPr>
        <w:t xml:space="preserve">В свете тех знаний, которые мы приобрели благодаря психоанализу, мы можем описать различие между гипнотическим и психоаналитическим внушением следующим образом: гипнотическая терапия старается что-то закрыть и затушевать в душевной жизни, психоаналитическая — что-то раскрыть и устранить. Первая работает как косметика, вторая — как хирургия. Первая пользуется внушением, чтобы запрещать симптомы, она усиливает вытеснение, оставляя неизмененными все процессы, которые привели к образованию симптомов. Аналитическая терапия проникает дальше в сущность, в те конфликты, которые привели к образованию симптомов, и пользуется внушением, чтобы изменить исход этих конфликтов. Гипнотическая терапия оставляет пациента бездеятельным и неизмененным, и потому столь же неспособным к сопротивлению при всяком новом поводе к заболеванию. Аналитическое лечение требует от врача и от больного тяжелого труда, направленного на устранение внутренних сопротивлений. Благодаря преодолению этих сопротивлений душевная жизнь больного надолго изменяется, поднимается на более высокую ступень развития и остается защищенной от новых поводов для заболевания. Эта работа по преодолению является существенной частью аналитического лечения, больной должен ее выполнить, а врач помогает ему в этом внушением, действующим в </w:t>
      </w:r>
      <w:r>
        <w:rPr>
          <w:i/>
          <w:iCs/>
          <w:sz w:val="24"/>
          <w:szCs w:val="24"/>
        </w:rPr>
        <w:t>воспитательном</w:t>
      </w:r>
      <w:r>
        <w:rPr>
          <w:sz w:val="24"/>
          <w:szCs w:val="24"/>
        </w:rPr>
        <w:t xml:space="preserve"> смысле. По-</w:t>
      </w:r>
    </w:p>
    <w:p>
      <w:pPr>
        <w:pStyle w:val="Normal"/>
        <w:ind w:right="135" w:firstLine="284"/>
        <w:jc w:val="both"/>
        <w:rPr>
          <w:sz w:val="24"/>
          <w:szCs w:val="24"/>
        </w:rPr>
      </w:pPr>
      <w:r>
        <w:rPr>
          <w:sz w:val="24"/>
          <w:szCs w:val="24"/>
        </w:rPr>
        <w:t>[254]</w:t>
      </w:r>
    </w:p>
    <w:p>
      <w:pPr>
        <w:pStyle w:val="Normal"/>
        <w:ind w:right="135" w:firstLine="284"/>
        <w:jc w:val="both"/>
        <w:rPr>
          <w:sz w:val="24"/>
          <w:szCs w:val="24"/>
        </w:rPr>
      </w:pPr>
      <w:r>
        <w:rPr>
          <w:sz w:val="24"/>
          <w:szCs w:val="24"/>
        </w:rPr>
        <w:t xml:space="preserve">этому правильно говорилось, что психоаналитическое лечение является чем-то вроде </w:t>
      </w:r>
      <w:r>
        <w:rPr>
          <w:i/>
          <w:iCs/>
          <w:sz w:val="24"/>
          <w:szCs w:val="24"/>
        </w:rPr>
        <w:t>довоспитания.</w:t>
      </w:r>
    </w:p>
    <w:p>
      <w:pPr>
        <w:pStyle w:val="Normal"/>
        <w:ind w:right="135" w:firstLine="284"/>
        <w:jc w:val="both"/>
        <w:rPr>
          <w:sz w:val="24"/>
          <w:szCs w:val="24"/>
        </w:rPr>
      </w:pPr>
      <w:r>
        <w:rPr>
          <w:sz w:val="24"/>
          <w:szCs w:val="24"/>
        </w:rPr>
        <w:t>Надеюсь, что теперь я разъяснил вам, чем отличается наш способ терапевтического применения внушения от единственно возможного способа при гипнотической терапии. А сведя внушение к перенесению, вы поймете всю капризность гипнотической терапии, бросившуюся нам в глаза при ее использовании, между тем как аналитическая до крайних своих пределов поддается расчету. Используя гипноз, мы зависим от способности больного к перенесению, не имея возможности самим влиять на нее. Перенесение гипнотизируемого может быть негативным или, как это чаще всего бывает, амбивалентным, он может защищаться от своего перенесения особыми установками; об этом мы ничего не знаем. В психоанализе мы работаем над самим перенесением, устраняя то, что ему противодействует, готовим себе инструмент, с помощью которого хотим оказывать влияние. Так перед нами открывается возможность совсем иначе использовать силу внушения; мы получаем власть над ней, не больной внушает себе то, что ему хочется, а мы руководим его внушением, насколько он вообще поддается его влиянию.</w:t>
      </w:r>
    </w:p>
    <w:p>
      <w:pPr>
        <w:pStyle w:val="Normal"/>
        <w:ind w:right="135" w:firstLine="284"/>
        <w:jc w:val="both"/>
        <w:rPr>
          <w:sz w:val="24"/>
          <w:szCs w:val="24"/>
        </w:rPr>
      </w:pPr>
      <w:r>
        <w:rPr>
          <w:sz w:val="24"/>
          <w:szCs w:val="24"/>
        </w:rPr>
        <w:t>Теперь вы скажете, что назовем ли мы движущую силу нашего анализа перенесением или внушением, есть все-таки опасность, что влияние на пациента ставит под сомнение объективную достоверность наших данных. То, что идет на пользу терапии, приносит вред исследованию. Именно это возражение чаще всего выдвигалось против психоанализа, и нужно сознаться, что если оно и ошибочно, его все же нельзя отвергнуть как неразумное. Но если бы оно оказалось справедливым, то психоанализ стал бы не чем иным, как особенно хорошо замаскированным, особенно действен-</w:t>
      </w:r>
    </w:p>
    <w:p>
      <w:pPr>
        <w:pStyle w:val="Normal"/>
        <w:ind w:right="135" w:firstLine="284"/>
        <w:jc w:val="both"/>
        <w:rPr>
          <w:sz w:val="24"/>
          <w:szCs w:val="24"/>
        </w:rPr>
      </w:pPr>
      <w:r>
        <w:rPr>
          <w:sz w:val="24"/>
          <w:szCs w:val="24"/>
        </w:rPr>
        <w:t>[255]</w:t>
      </w:r>
    </w:p>
    <w:p>
      <w:pPr>
        <w:pStyle w:val="Normal"/>
        <w:ind w:right="135" w:firstLine="284"/>
        <w:jc w:val="both"/>
        <w:rPr>
          <w:sz w:val="24"/>
          <w:szCs w:val="24"/>
        </w:rPr>
      </w:pPr>
      <w:r>
        <w:rPr>
          <w:sz w:val="24"/>
          <w:szCs w:val="24"/>
        </w:rPr>
        <w:t>ным видом суггестивного лечения, и мы могли бы несерьезно относиться ко всем его утверждениям о жизненных условиях, психической динамике, бессознательном. Так и полагают наши противники: особенно все то, что касается значимости сексуальных переживаний, если и не сами эти переживания, мы, должно быть, “внушили” больному, после того как подобные комбинации возникли в нашей собственной испорченной фантазии. Эти нападки легче опровергнуть ссылкой на опыт, чем с помощью теории. Тот, кто сам проводил психоанализ, мог бесчисленное множество раз убедиться в том, что нельзя больному что-либо внушить таким образом. Разумеется, его нетрудно сделать сторонником определенной теории и тем самым заставить участвовать в возможной ошибке врача. Он ведет себя при этом как всякий другой, как ученик, но этим путем можно повлиять только на его интеллект, а не на болезнь. Разрешить его конфликты и преодолеть его сопротивления удается лишь в том случае, если ему предлагаются такие возможные представления, которые в действительности у него имеются. Несоответствующие предположения врача отпадают в процессе анализа, от них следует отказаться и заменить более правильными. Тщательная техника помогает предупреждать появление преждевременных успехов внушения, но нет опасности и в том, если такие успехи имеют место, потому что первый успех никого не удовлетворит. Анализ нельзя считать законченным, пока не поняты все неясности данного случая, не заполнены пробелы в воспоминаниях, не найдены поводы к вытеснениям. В слишком быстрых успехах видишь скорее помеху, чем содействие аналитической работе, и поэтому ликвидируешь достигнутое, вновь и вновь уничтожая перенесение, которое его обусловило. В сущности, этой последней чертой</w:t>
      </w:r>
    </w:p>
    <w:p>
      <w:pPr>
        <w:pStyle w:val="Normal"/>
        <w:ind w:right="135" w:firstLine="284"/>
        <w:jc w:val="both"/>
        <w:rPr>
          <w:sz w:val="24"/>
          <w:szCs w:val="24"/>
        </w:rPr>
      </w:pPr>
      <w:r>
        <w:rPr>
          <w:sz w:val="24"/>
          <w:szCs w:val="24"/>
        </w:rPr>
        <w:t>[256]</w:t>
      </w:r>
    </w:p>
    <w:p>
      <w:pPr>
        <w:pStyle w:val="Normal"/>
        <w:ind w:right="135" w:firstLine="284"/>
        <w:jc w:val="both"/>
        <w:rPr>
          <w:sz w:val="24"/>
          <w:szCs w:val="24"/>
        </w:rPr>
      </w:pPr>
      <w:r>
        <w:rPr>
          <w:sz w:val="24"/>
          <w:szCs w:val="24"/>
        </w:rPr>
        <w:t>аналитическое лечение отличается от чисто суггестивного, а аналитические результаты не заподозришь в том, что они получены при помощи внушения. При любом другом суггестивном лечении перенесение тщательно оберегается и не затрагивается; при аналитическом же оно само есть объект лечения и разлагается на все формы своего проявления. К концу аналитического лечения само перенесение должно быть устранено, и если теперь возникает или сохраняется положительный результат, то он обусловлен не внушением, а достигнутым с его помощью преодолением внутренних сопротивлений на происшедшем в больном внутреннем изменении.</w:t>
      </w:r>
    </w:p>
    <w:p>
      <w:pPr>
        <w:pStyle w:val="Normal"/>
        <w:ind w:right="135" w:firstLine="284"/>
        <w:jc w:val="both"/>
        <w:rPr>
          <w:sz w:val="24"/>
          <w:szCs w:val="24"/>
        </w:rPr>
      </w:pPr>
      <w:r>
        <w:rPr>
          <w:sz w:val="24"/>
          <w:szCs w:val="24"/>
        </w:rPr>
        <w:t>Возникновению отдельных внушений противодействует то, что во время лечения мы беспрерывно должны бороться с сопротивлениями, которые могут превращаться в негативные (враждебные) перенесения. Мы не упустим случая сослаться также на то, что большое число частных результатов анализа, которые могли бы быть обусловлены внушением, подтверждаются с другой, не вызывающей сомнений, стороны. В нашу пользу в данном случае говорит анализ слабоумных и параноиков, у которых, конечно, нельзя заподозрить способности подпасть под суггестивное влияние. То, что эти больные рассказывают нам о переводах символов и фантазиях, проникших в их сознание, точно совпадает с результатами наших исследований бессознательного у страдающих неврозами перенесения и подтверждает, таким образом, объективную правильность наших толкований, часто подвергающихся сомнению. Полагаю, что вы не ошибетесь, поверив в этом пункте анализу.</w:t>
      </w:r>
    </w:p>
    <w:p>
      <w:pPr>
        <w:pStyle w:val="Normal"/>
        <w:ind w:right="135" w:firstLine="284"/>
        <w:jc w:val="both"/>
        <w:rPr>
          <w:sz w:val="24"/>
          <w:szCs w:val="24"/>
        </w:rPr>
      </w:pPr>
      <w:r>
        <w:rPr>
          <w:sz w:val="24"/>
          <w:szCs w:val="24"/>
        </w:rPr>
        <w:t>Теперь мы хотим дополнить наше описание механизма выздоровления, представив его в формулах теории либидо. Невротик не способен к наслаждению,</w:t>
      </w:r>
    </w:p>
    <w:p>
      <w:pPr>
        <w:pStyle w:val="Normal"/>
        <w:ind w:right="135" w:firstLine="284"/>
        <w:jc w:val="both"/>
        <w:rPr>
          <w:sz w:val="24"/>
          <w:szCs w:val="24"/>
        </w:rPr>
      </w:pPr>
      <w:r>
        <w:rPr>
          <w:sz w:val="24"/>
          <w:szCs w:val="24"/>
        </w:rPr>
        <w:t>[257]</w:t>
      </w:r>
    </w:p>
    <w:p>
      <w:pPr>
        <w:pStyle w:val="Normal"/>
        <w:ind w:right="135" w:firstLine="284"/>
        <w:jc w:val="both"/>
        <w:rPr/>
      </w:pPr>
      <w:r>
        <w:rPr>
          <w:sz w:val="24"/>
          <w:szCs w:val="24"/>
        </w:rPr>
        <w:t xml:space="preserve">потому что его либидо не направлено на объект, и он не работоспособен, потому что очень много своей энергии должен тратить на то, чтобы сохранять либидо в состоянии вытеснения и защищать себя от его напора. Он стал бы здоровым, если бы конфликт между его </w:t>
      </w:r>
      <w:r>
        <w:rPr>
          <w:i/>
          <w:iCs/>
          <w:sz w:val="24"/>
          <w:szCs w:val="24"/>
        </w:rPr>
        <w:t>Я</w:t>
      </w:r>
      <w:r>
        <w:rPr>
          <w:sz w:val="24"/>
          <w:szCs w:val="24"/>
        </w:rPr>
        <w:t xml:space="preserve"> и либидо прекратился и </w:t>
      </w:r>
      <w:r>
        <w:rPr>
          <w:i/>
          <w:iCs/>
          <w:sz w:val="24"/>
          <w:szCs w:val="24"/>
        </w:rPr>
        <w:t>Я</w:t>
      </w:r>
      <w:r>
        <w:rPr>
          <w:sz w:val="24"/>
          <w:szCs w:val="24"/>
        </w:rPr>
        <w:t xml:space="preserve"> опять могло бы распоряжаться либидо. Таким образом, задача терапии состоит в том, чтобы освободить либидо от его временных, отнятых у </w:t>
      </w:r>
      <w:r>
        <w:rPr>
          <w:i/>
          <w:iCs/>
          <w:sz w:val="24"/>
          <w:szCs w:val="24"/>
        </w:rPr>
        <w:t>Я</w:t>
      </w:r>
      <w:r>
        <w:rPr>
          <w:sz w:val="24"/>
          <w:szCs w:val="24"/>
        </w:rPr>
        <w:t xml:space="preserve"> привязанностей и подчинить его опять </w:t>
      </w:r>
      <w:r>
        <w:rPr>
          <w:i/>
          <w:iCs/>
          <w:sz w:val="24"/>
          <w:szCs w:val="24"/>
        </w:rPr>
        <w:t>Я.</w:t>
      </w:r>
      <w:r>
        <w:rPr>
          <w:sz w:val="24"/>
          <w:szCs w:val="24"/>
        </w:rPr>
        <w:t xml:space="preserve"> Где же находится либидо невротика? Найти нетрудно, оно связано с симптомами, временно доставляющими ему единственно возможное замещение удовлетворения. Нужно, следовательно, овладеть симптомами, уничтожить их, сделать как раз то, чего требует от нас больной. Для уничтожения симптомов необходимо вернуться к их возникновению, оживить конфликт, из которого они произошли, и по-другому разрешить его с помощью таких движущих сил, которыми больной в свое время не располагал. Эта ревизия процесса вытеснения может осуществиться лишь отчасти по следам воспоминаний о процессах, которые привели к вытеснению. Решающая часть работы проделывается, когда в отношении к врачу, в перенесении создаются новые варианты старых конфликтов, в которых больной хотел бы вести себя так же, как он вел себя в свое время, между тем как, используя все находящиеся в распоряжении [пациента] душевные силы, его вынуждают принять другое решение. Таким образом, перенесение становится полем битвы, где сталкиваются все борющиеся между собой силы.</w:t>
      </w:r>
    </w:p>
    <w:p>
      <w:pPr>
        <w:pStyle w:val="Normal"/>
        <w:ind w:right="135" w:firstLine="284"/>
        <w:jc w:val="both"/>
        <w:rPr>
          <w:sz w:val="24"/>
          <w:szCs w:val="24"/>
        </w:rPr>
      </w:pPr>
      <w:r>
        <w:rPr>
          <w:sz w:val="24"/>
          <w:szCs w:val="24"/>
        </w:rPr>
        <w:t>Все либидо, как и противодействие ему, концентрируется на отношении к врачу; при этом симптомы неизбежно лишаются либидо. Вместо настоящей болезни пациента выступает искусственно созданная болезнь перенесения, вместо разнообразных нереаль-</w:t>
      </w:r>
    </w:p>
    <w:p>
      <w:pPr>
        <w:pStyle w:val="Normal"/>
        <w:ind w:right="135" w:firstLine="284"/>
        <w:jc w:val="both"/>
        <w:rPr>
          <w:sz w:val="24"/>
          <w:szCs w:val="24"/>
        </w:rPr>
      </w:pPr>
      <w:r>
        <w:rPr>
          <w:sz w:val="24"/>
          <w:szCs w:val="24"/>
        </w:rPr>
        <w:t>[258]</w:t>
      </w:r>
    </w:p>
    <w:p>
      <w:pPr>
        <w:pStyle w:val="Normal"/>
        <w:ind w:right="135" w:firstLine="284"/>
        <w:jc w:val="both"/>
        <w:rPr/>
      </w:pPr>
      <w:r>
        <w:rPr>
          <w:sz w:val="24"/>
          <w:szCs w:val="24"/>
        </w:rPr>
        <w:t xml:space="preserve">ных объектов либидо — опять-таки фантастический объект личности врача. Но новая борьба вокруг этого объекта с помощь врачебного внушения поднимается на высшую психическую ступень, она протекает как нормальный душевный конфликт. Благодаря тому, что удается избежать нового вытеснения, отчужденность между </w:t>
      </w:r>
      <w:r>
        <w:rPr>
          <w:i/>
          <w:iCs/>
          <w:sz w:val="24"/>
          <w:szCs w:val="24"/>
        </w:rPr>
        <w:t>Я</w:t>
      </w:r>
      <w:r>
        <w:rPr>
          <w:sz w:val="24"/>
          <w:szCs w:val="24"/>
        </w:rPr>
        <w:t xml:space="preserve"> и либидо прекращается и восстанавливается душевное единство личности. Когда либидо снова отделяется от временного объекта личности врача, оно не может вернуться к своим прежним объектам и остается в распоряжении </w:t>
      </w:r>
      <w:r>
        <w:rPr>
          <w:i/>
          <w:iCs/>
          <w:sz w:val="24"/>
          <w:szCs w:val="24"/>
        </w:rPr>
        <w:t>Я.</w:t>
      </w:r>
      <w:r>
        <w:rPr>
          <w:sz w:val="24"/>
          <w:szCs w:val="24"/>
        </w:rPr>
        <w:t xml:space="preserve"> Силами, против которых велась борьба во время этой терапевтической работы, являются, с одной стороны, антипатия </w:t>
      </w:r>
      <w:r>
        <w:rPr>
          <w:i/>
          <w:iCs/>
          <w:sz w:val="24"/>
          <w:szCs w:val="24"/>
        </w:rPr>
        <w:t>Я</w:t>
      </w:r>
      <w:r>
        <w:rPr>
          <w:sz w:val="24"/>
          <w:szCs w:val="24"/>
        </w:rPr>
        <w:t xml:space="preserve"> к определенным направленностям либидо, выразившаяся в виде склонности к вытеснению, а с другой стороны, привязчивость или прилипчивость либидо, которое неохотно оставляет когда-то занятые</w:t>
      </w:r>
      <w:r>
        <w:rPr>
          <w:sz w:val="24"/>
          <w:szCs w:val="24"/>
          <w:lang w:val="de-DE"/>
        </w:rPr>
        <w:t xml:space="preserve"> (besetzte)</w:t>
      </w:r>
      <w:r>
        <w:rPr>
          <w:sz w:val="24"/>
          <w:szCs w:val="24"/>
        </w:rPr>
        <w:t xml:space="preserve"> им объекты.</w:t>
      </w:r>
    </w:p>
    <w:p>
      <w:pPr>
        <w:pStyle w:val="Normal"/>
        <w:ind w:right="135" w:firstLine="284"/>
        <w:jc w:val="both"/>
        <w:rPr/>
      </w:pPr>
      <w:r>
        <w:rPr>
          <w:sz w:val="24"/>
          <w:szCs w:val="24"/>
        </w:rPr>
        <w:t xml:space="preserve">Терапевтическая работа, таким образом, распадается на две фазы; в первой фазе все либидо оттесняется от симптомов в перенесение и там концентрируется, во второй фазе ведется борьба вокруг этого нового объекта, и либидо освобождается от него. При этом новом конфликте решающим для благоприятного исхода изменением является устранение вытеснения, так что либидо не может опять ускользнуть от </w:t>
      </w:r>
      <w:r>
        <w:rPr>
          <w:i/>
          <w:iCs/>
          <w:sz w:val="24"/>
          <w:szCs w:val="24"/>
        </w:rPr>
        <w:t>Я</w:t>
      </w:r>
      <w:r>
        <w:rPr>
          <w:sz w:val="24"/>
          <w:szCs w:val="24"/>
        </w:rPr>
        <w:t xml:space="preserve"> при помощи бегства в бессознательное. Это становится возможным благодаря изменению </w:t>
      </w:r>
      <w:r>
        <w:rPr>
          <w:i/>
          <w:iCs/>
          <w:sz w:val="24"/>
          <w:szCs w:val="24"/>
        </w:rPr>
        <w:t>Я,</w:t>
      </w:r>
      <w:r>
        <w:rPr>
          <w:sz w:val="24"/>
          <w:szCs w:val="24"/>
        </w:rPr>
        <w:t xml:space="preserve"> которое совершается под влиянием врачебного внушения. Благодаря работе толкования, превращающей бессознательное в сознательное, </w:t>
      </w:r>
      <w:r>
        <w:rPr>
          <w:i/>
          <w:iCs/>
          <w:sz w:val="24"/>
          <w:szCs w:val="24"/>
        </w:rPr>
        <w:t>Я</w:t>
      </w:r>
      <w:r>
        <w:rPr>
          <w:sz w:val="24"/>
          <w:szCs w:val="24"/>
        </w:rPr>
        <w:t xml:space="preserve"> увеличивается за счет этого бессознательного, благодаря разъяснению оно мирится с либидо и склоняется допустить для него какое-то удовлетворение, а его страх перед требованиями либидо уменьшается благодаря возможности освободиться от</w:t>
      </w:r>
    </w:p>
    <w:p>
      <w:pPr>
        <w:pStyle w:val="Normal"/>
        <w:ind w:right="135" w:firstLine="284"/>
        <w:jc w:val="both"/>
        <w:rPr>
          <w:sz w:val="24"/>
          <w:szCs w:val="24"/>
        </w:rPr>
      </w:pPr>
      <w:r>
        <w:rPr>
          <w:sz w:val="24"/>
          <w:szCs w:val="24"/>
        </w:rPr>
        <w:t>[259]</w:t>
      </w:r>
    </w:p>
    <w:p>
      <w:pPr>
        <w:pStyle w:val="Normal"/>
        <w:ind w:right="135" w:firstLine="284"/>
        <w:jc w:val="both"/>
        <w:rPr/>
      </w:pPr>
      <w:r>
        <w:rPr>
          <w:sz w:val="24"/>
          <w:szCs w:val="24"/>
        </w:rPr>
        <w:t xml:space="preserve">его части посредством сублимации. Чем больше процессы при лечении совпадают с этим идеальным описанием, тем надежнее будет успех психоаналитической терапии. Предел этому успеху может положить недостаточная подвижность либидо, противящегося тому, чтобы оставить свои объекты, и упорство нарциссизма, не позволяющего перенесению выйти за известные границы. Может быть, мы поймем еще лучше динамику прогресса выздоровления, если заметим, что мы улавливаем все либидо, ушедшее из-под власти </w:t>
      </w:r>
      <w:r>
        <w:rPr>
          <w:i/>
          <w:iCs/>
          <w:sz w:val="24"/>
          <w:szCs w:val="24"/>
        </w:rPr>
        <w:t xml:space="preserve">Я, </w:t>
      </w:r>
      <w:r>
        <w:rPr>
          <w:sz w:val="24"/>
          <w:szCs w:val="24"/>
        </w:rPr>
        <w:t>отвлекая его часть на себя благодаря перенесению.</w:t>
      </w:r>
    </w:p>
    <w:p>
      <w:pPr>
        <w:pStyle w:val="Normal"/>
        <w:ind w:right="135" w:firstLine="284"/>
        <w:jc w:val="both"/>
        <w:rPr>
          <w:sz w:val="24"/>
          <w:szCs w:val="24"/>
        </w:rPr>
      </w:pPr>
      <w:r>
        <w:rPr>
          <w:sz w:val="24"/>
          <w:szCs w:val="24"/>
        </w:rPr>
        <w:t>Уместно также предупредить, что из распределений либидо, установившихся во время лечения и благодаря ему, нельзя делать непосредственное заключение о распределении либидо во время болезни. Предположим, что нам удалось добиться благоприятного исхода какого-либо случая благодаря созданию и устранению перенесения сильных чувств с отца на врача, но было бы неправильно заключить, что больной раньше страдал такой бессознательной привязанностью своего либидо к отцу. Перенесение с отца — это только поле битвы, на котором мы одолеваем либидо; либидо больного было направлено туда с других позиций. Это поле битвы не всегда располагается возле одного из важных укреплений врага. Защита вражеской столицы не должна непременно происходить у ее ворот. Только после того как перенесение опять устранено, можно мысленно реконструировать распределение либидо, имевшее место во время болезни.</w:t>
      </w:r>
    </w:p>
    <w:p>
      <w:pPr>
        <w:pStyle w:val="Normal"/>
        <w:ind w:right="135" w:firstLine="284"/>
        <w:jc w:val="both"/>
        <w:rPr>
          <w:sz w:val="24"/>
          <w:szCs w:val="24"/>
        </w:rPr>
      </w:pPr>
      <w:r>
        <w:rPr>
          <w:sz w:val="24"/>
          <w:szCs w:val="24"/>
        </w:rPr>
        <w:t>С точки зрения теории либидо мы можем сказать последнее слово и по поводу сновидения. Сновидения невротиков, как и их ошибочные действия и свободно приходящие им в голову мысли, помогают нам угадать смысл симптомов и обнаружить размещение либидо. В форме исполнения желания они показывают</w:t>
      </w:r>
    </w:p>
    <w:p>
      <w:pPr>
        <w:pStyle w:val="Normal"/>
        <w:ind w:right="135" w:firstLine="284"/>
        <w:jc w:val="both"/>
        <w:rPr>
          <w:sz w:val="24"/>
          <w:szCs w:val="24"/>
        </w:rPr>
      </w:pPr>
      <w:r>
        <w:rPr>
          <w:sz w:val="24"/>
          <w:szCs w:val="24"/>
        </w:rPr>
        <w:t>[260]</w:t>
      </w:r>
    </w:p>
    <w:p>
      <w:pPr>
        <w:pStyle w:val="Normal"/>
        <w:ind w:right="135" w:firstLine="284"/>
        <w:jc w:val="both"/>
        <w:rPr/>
      </w:pPr>
      <w:r>
        <w:rPr>
          <w:sz w:val="24"/>
          <w:szCs w:val="24"/>
        </w:rPr>
        <w:t xml:space="preserve">нам, какие желания подверглись вытеснению и к каким объектам привязалось либидо, отнятое у </w:t>
      </w:r>
      <w:r>
        <w:rPr>
          <w:i/>
          <w:iCs/>
          <w:sz w:val="24"/>
          <w:szCs w:val="24"/>
        </w:rPr>
        <w:t>Я.</w:t>
      </w:r>
      <w:r>
        <w:rPr>
          <w:sz w:val="24"/>
          <w:szCs w:val="24"/>
        </w:rPr>
        <w:t xml:space="preserve"> Поэтому в психоаналитическом лечении толкование сновидений играет большую роль и в некоторых случаях длительное время является самым важным средством работы. Мы уже знаем, что само состояние сна приводит к известному ослаблению вытеснения. Благодаря такому уменьшению оказываемого на него давления становится возможным гораздо более ясное выражение вытесненного побуждения во сне, чем ему может предоставить симптом в течение дня. Изучение сновидения становится самым удобным путем для ознакомления с вытесненным бессознательным, которому принадлежит и отнятое у </w:t>
      </w:r>
      <w:r>
        <w:rPr>
          <w:i/>
          <w:iCs/>
          <w:sz w:val="24"/>
          <w:szCs w:val="24"/>
        </w:rPr>
        <w:t>Я</w:t>
      </w:r>
      <w:r>
        <w:rPr>
          <w:sz w:val="24"/>
          <w:szCs w:val="24"/>
        </w:rPr>
        <w:t xml:space="preserve"> либидо.</w:t>
      </w:r>
    </w:p>
    <w:p>
      <w:pPr>
        <w:pStyle w:val="Normal"/>
        <w:ind w:right="135" w:firstLine="284"/>
        <w:jc w:val="both"/>
        <w:rPr/>
      </w:pPr>
      <w:r>
        <w:rPr>
          <w:sz w:val="24"/>
          <w:szCs w:val="24"/>
        </w:rPr>
        <w:t xml:space="preserve">Но сновидения невротиков, по существу, не отличаются от сновидений нормальных людей; их, может быть, вообще нельзя отличить друг от друга. Нелепо было бы считать сновидения нервнобольных не имеющими отношения к сновидениям нормальных людей. Мы должны поэтому сказать, что различие между неврозом и здоровьем существует только днем, но не распространяется на жизнь во сне. Мы вынуждены перенести и на здорового человека ряд предположений, которые вытекают из отношения между сновидениями и симптомами у невротика. Мы не можем отрицать, что и здоровый человек имеет в своей душевной жизни то, что только и делает возможным как образование сновидений, так и образование симптомов, и мы должны сделать вывод, что и он произвел вытеснения и употребляет известные усилия, чтобы сохранить их, что его система бессознательного скрывает вытесненные, но все еще обладающие энергией побуждения и что </w:t>
      </w:r>
      <w:r>
        <w:rPr>
          <w:i/>
          <w:iCs/>
          <w:sz w:val="24"/>
          <w:szCs w:val="24"/>
        </w:rPr>
        <w:t>часть его либидо не находится в распоряжении его Я.</w:t>
      </w:r>
      <w:r>
        <w:rPr>
          <w:sz w:val="24"/>
          <w:szCs w:val="24"/>
        </w:rPr>
        <w:t xml:space="preserve"> И здоровый человек, следовательно, является потенциальным невротиком, но сновидение, по-</w:t>
      </w:r>
    </w:p>
    <w:p>
      <w:pPr>
        <w:pStyle w:val="Normal"/>
        <w:ind w:right="135" w:firstLine="284"/>
        <w:jc w:val="both"/>
        <w:rPr>
          <w:sz w:val="24"/>
          <w:szCs w:val="24"/>
        </w:rPr>
      </w:pPr>
      <w:r>
        <w:rPr>
          <w:sz w:val="24"/>
          <w:szCs w:val="24"/>
        </w:rPr>
        <w:t>[261]</w:t>
      </w:r>
    </w:p>
    <w:p>
      <w:pPr>
        <w:pStyle w:val="Normal"/>
        <w:ind w:right="135" w:firstLine="284"/>
        <w:jc w:val="both"/>
        <w:rPr>
          <w:sz w:val="24"/>
          <w:szCs w:val="24"/>
        </w:rPr>
      </w:pPr>
      <w:r>
        <w:rPr>
          <w:sz w:val="24"/>
          <w:szCs w:val="24"/>
        </w:rPr>
        <w:t>видимому, единственный симптом, который он способен образовать. Если подвергнуть более строгому анализу его жизнь в бодрствовании, то откроется то, что противоречит этой видимости, то, что эта мнимоздоровая жизнь пронизана несметным количеством ничтожных, практически незначительных симптомов.</w:t>
      </w:r>
    </w:p>
    <w:p>
      <w:pPr>
        <w:pStyle w:val="Normal"/>
        <w:ind w:right="135" w:firstLine="284"/>
        <w:jc w:val="both"/>
        <w:rPr>
          <w:sz w:val="24"/>
          <w:szCs w:val="24"/>
        </w:rPr>
      </w:pPr>
      <w:r>
        <w:rPr>
          <w:sz w:val="24"/>
          <w:szCs w:val="24"/>
        </w:rPr>
        <w:t>Различие между душевным здоровьем и неврозом выводится из практических соображений и определяется по результату — осталась ли у данного лица в достаточной мере способность наслаждаться и работоспособность? Оно сводится, вероятно, к релятивному отношению между оставшимся свободным и связанным вытеснением количествами энергии и имеет количественный, а не качественный характер. Мне незачем вам напоминать, что этот взгляд теоретически обосновывает принципиальную излечимость неврозов, несмотря на то, что в основе их лежит конституциональная предрасположенность.</w:t>
      </w:r>
    </w:p>
    <w:p>
      <w:pPr>
        <w:pStyle w:val="Normal"/>
        <w:ind w:right="135" w:firstLine="284"/>
        <w:jc w:val="both"/>
        <w:rPr>
          <w:sz w:val="24"/>
          <w:szCs w:val="24"/>
        </w:rPr>
      </w:pPr>
      <w:r>
        <w:rPr>
          <w:sz w:val="24"/>
          <w:szCs w:val="24"/>
        </w:rPr>
        <w:t>Вот все, что мы для характеристики здоровья можем вывести из факта идентичности сновидений у здоровых и невротиков. Но [при рассмотрении] самого сновидения мы делаем иной вывод: мы не должны отделять его от невротических симптомов, не должны думать, что его сущность заключается в формуле перевода мыслей в архаическую форму выражения, а должны допустить, что оно показывает нам действительно имеющиеся размещения либидо и его привязанности к объектам.</w:t>
      </w:r>
    </w:p>
    <w:p>
      <w:pPr>
        <w:pStyle w:val="Normal"/>
        <w:ind w:right="135" w:firstLine="284"/>
        <w:jc w:val="both"/>
        <w:rPr>
          <w:sz w:val="24"/>
          <w:szCs w:val="24"/>
        </w:rPr>
      </w:pPr>
      <w:r>
        <w:rPr>
          <w:sz w:val="24"/>
          <w:szCs w:val="24"/>
        </w:rPr>
        <w:t>Мы скоро подойдем к концу. Быть может, вы разочарованы, что по теме психоаналитической терапии я изложил только теоретические взгляды и ничего не сказал об условиях, в которых начинается лечение, и об успехах, которых оно достигает. Но я опускаю и то и другое. Первое — потому что я не собираюсь давать вам практическое руководство по проведению психо-</w:t>
      </w:r>
    </w:p>
    <w:p>
      <w:pPr>
        <w:pStyle w:val="Normal"/>
        <w:ind w:right="135" w:firstLine="284"/>
        <w:jc w:val="both"/>
        <w:rPr>
          <w:sz w:val="24"/>
          <w:szCs w:val="24"/>
        </w:rPr>
      </w:pPr>
      <w:r>
        <w:rPr>
          <w:sz w:val="24"/>
          <w:szCs w:val="24"/>
        </w:rPr>
        <w:t>[262]</w:t>
      </w:r>
    </w:p>
    <w:p>
      <w:pPr>
        <w:pStyle w:val="Normal"/>
        <w:ind w:right="135" w:firstLine="284"/>
        <w:jc w:val="both"/>
        <w:rPr>
          <w:sz w:val="24"/>
          <w:szCs w:val="24"/>
        </w:rPr>
      </w:pPr>
      <w:r>
        <w:rPr>
          <w:sz w:val="24"/>
          <w:szCs w:val="24"/>
        </w:rPr>
        <w:t>анализа, а второе — потому что меня удерживают от этого многие мотивы. В начале наших бесед я подчеркнул, что при благоприятных условиях мы добиваемся таких успехов в лечении, которые не уступают самым лучшим успехам в области терапии внутренних болезней, и я могу еще добавить, что их нельзя было бы достичь никаким другим путем. Скажи я больше, меня заподозрили бы в том, что я хочу рекламой заглушить ставшие громкими голоса недовольства. В адрес психоаналитиков неоднократно даже на официальных конгрессах выражалась угроза со стороны врачей-“коллег”, что собранием случаев неудач анализа и причиненного им вреда они откроют глаза страждущей публике на малоценность этого метода лечения. Но такое собрание, независимо от злобного, доносоподобного характера этой меры, не смогло бы предоставить возможность выработать правильное суждение о терапевтической действенности анализа. Аналитическая терапия, как вы знаете, молода; нужно было много времени, чтобы выработать соответствующую технику, и это могло произойти только во время работы и под влиянием возрастающего опыта. Вследствие трудностей обучения врач, начинающий заниматься психоанализом, в большей мере, чем другой специалист, вынужден совершенствоваться самостоятельно, и успехи первых его работ никогда не позволяют судить о действительной эффективности аналитической терапии.</w:t>
      </w:r>
    </w:p>
    <w:p>
      <w:pPr>
        <w:pStyle w:val="Normal"/>
        <w:ind w:right="135" w:firstLine="284"/>
        <w:jc w:val="both"/>
        <w:rPr>
          <w:sz w:val="24"/>
          <w:szCs w:val="24"/>
        </w:rPr>
      </w:pPr>
      <w:r>
        <w:rPr>
          <w:sz w:val="24"/>
          <w:szCs w:val="24"/>
        </w:rPr>
        <w:t>Многие попытки лечения не удались в первое время использования анализа, потому что он применялся в случаях, которые вообще не подходят для этого метода и которые сегодня мы исключаем благодаря нашим взглядам на его назначение. Но это назначение могло быть установлено только на основании опыта. В свое время не знали заранее, что паранойя и</w:t>
      </w:r>
    </w:p>
    <w:p>
      <w:pPr>
        <w:pStyle w:val="Normal"/>
        <w:ind w:right="135" w:firstLine="284"/>
        <w:jc w:val="both"/>
        <w:rPr>
          <w:sz w:val="24"/>
          <w:szCs w:val="24"/>
        </w:rPr>
      </w:pPr>
      <w:r>
        <w:rPr>
          <w:sz w:val="24"/>
          <w:szCs w:val="24"/>
        </w:rPr>
        <w:t>[263]</w:t>
      </w:r>
    </w:p>
    <w:p>
      <w:pPr>
        <w:pStyle w:val="Normal"/>
        <w:ind w:right="135" w:firstLine="284"/>
        <w:jc w:val="both"/>
        <w:rPr/>
      </w:pPr>
      <w:r>
        <w:rPr>
          <w:sz w:val="24"/>
          <w:szCs w:val="24"/>
          <w:lang w:val="de-DE"/>
        </w:rPr>
        <w:t>Dementia praecox</w:t>
      </w:r>
      <w:r>
        <w:rPr>
          <w:sz w:val="24"/>
          <w:szCs w:val="24"/>
        </w:rPr>
        <w:t xml:space="preserve"> в ярко выраженных формах неподвластны анализу, и пытались применять этот метод при всех заболеваниях. Однако большинство неудач первых лет произошло не по вине врача или вследствие неподходящего объекта, а из-за неблагоприятных внешних условий. Нашей темой были только внутренние сопротивления пациента, которые неизбежны и преодолимы. Внешние сопротивления, оказываемые анализу условиями жизни больного, его окружением, имеют незначительный теоретический интерес, но огромное практическое значение. Психоаналитическое лечение можно сравнить с хирургическим вмешательством, и оно тоже требует самых благоприятных условий для удачного проведения. Вы знаете, какие меры обычно предпринимает при этом хирург: соответствующее помещение, хорошее освещение, ассистенты, отстранение родственников и т. д. А теперь спросите себя, сколько из этих операций закончилось бы благополучно, если бы они делались в присутствии всех членов семьи, сующих свой нос в операционное поле и громко вскрикивающих при каждом разрезе ножа. При психоаналитическом лечении вмешательство родственников — прямая опасность и именно такая, к которой не знаешь как отнестись. Мы готовы к внутренним сопротивлениям пациента, которые считаем необходимыми, но как защититься от этих внешних сопротивлений? С родственниками пациента нельзя справиться при помощи каких-либо разъяснений, их невозможно убедить держаться в стороне от всего дела, и никогда нельзя быть с ними заодно, потому что рискуешь потерять доверие больного, который справедливо требует, чтобы лицо, пользующееся его доверием, было на его стороне. Кто вообще знает, какие разногласия часто раздирают семью, тот и в качестве аналитика не будет удивлен, узнав, что близкие боль-</w:t>
      </w:r>
    </w:p>
    <w:p>
      <w:pPr>
        <w:pStyle w:val="Normal"/>
        <w:ind w:right="135" w:firstLine="284"/>
        <w:jc w:val="both"/>
        <w:rPr>
          <w:sz w:val="24"/>
          <w:szCs w:val="24"/>
        </w:rPr>
      </w:pPr>
      <w:r>
        <w:rPr>
          <w:sz w:val="24"/>
          <w:szCs w:val="24"/>
        </w:rPr>
        <w:t>[264]</w:t>
      </w:r>
    </w:p>
    <w:p>
      <w:pPr>
        <w:pStyle w:val="Normal"/>
        <w:ind w:right="135" w:firstLine="284"/>
        <w:jc w:val="both"/>
        <w:rPr>
          <w:sz w:val="24"/>
          <w:szCs w:val="24"/>
        </w:rPr>
      </w:pPr>
      <w:r>
        <w:rPr>
          <w:sz w:val="24"/>
          <w:szCs w:val="24"/>
        </w:rPr>
        <w:t>ного проявляют подчас меньше интереса к его выздоровлению, чем к тому, чтобы он остался таким, каков он есть. Там, где невроз связан с конфликтами между членами семьи, как это часто бывает, здоровый долго не раздумывает над выбором между своим интересом и выздоровлением больного. Нечего удивляться, что мужу не нравится лечение, при котором, как он имеет основание предполагать, вскрывается ряд его прегрешений; мы не только не удивляемся этому, но и не можем упрекать себя, если наши усилия остаются бесплодными или преждевременно прекращаются, потому что к сопротивлению больной женщины прибавляется сопротивление мужа. Мы стремимся к чему-то такому, что в существующих условиях было невыполнимо.</w:t>
      </w:r>
    </w:p>
    <w:p>
      <w:pPr>
        <w:pStyle w:val="Normal"/>
        <w:ind w:right="135" w:firstLine="284"/>
        <w:jc w:val="both"/>
        <w:rPr>
          <w:sz w:val="24"/>
          <w:szCs w:val="24"/>
        </w:rPr>
      </w:pPr>
      <w:r>
        <w:rPr>
          <w:sz w:val="24"/>
          <w:szCs w:val="24"/>
        </w:rPr>
        <w:t>Вместо многих случаев я расскажу лишь один, когда я из врачебных соображений был осужден на роль пострадавшего. Много лет тому назад я приступил к аналитическому лечению молодой девушки, которая из-за страха уже долгое время не могла выходить на улицу и оставаться одна дома. Больная постепенно призналась, что ее фантазией завладели случайные свидетельства существования нежных отношений между ее матерью и состоятельным другом дома. Но она была такой неловкой или такой хитрой, что намекнула матери на то, что обсуждалось на аналитических сеансах, причем, изменив свое поведение по отношению к матери, она настаивала на том, чтобы только мать избавляла бы ее от страха оставаться одной, и, когда та хотела уйти из дома, полная страха, преграждала ей дорогу к двери. Мать сама раньше была очень нервной, но несколько лет тому назад вылечилась в гидропатической лечебнице. Заметим к этому, что в той лечебнице она познакомилась с мужчиной, с которым могла вступить в сношения, удов-</w:t>
      </w:r>
    </w:p>
    <w:p>
      <w:pPr>
        <w:pStyle w:val="Normal"/>
        <w:ind w:right="135" w:firstLine="284"/>
        <w:jc w:val="both"/>
        <w:rPr>
          <w:sz w:val="24"/>
          <w:szCs w:val="24"/>
        </w:rPr>
      </w:pPr>
      <w:r>
        <w:rPr>
          <w:sz w:val="24"/>
          <w:szCs w:val="24"/>
        </w:rPr>
        <w:t>[265]</w:t>
      </w:r>
    </w:p>
    <w:p>
      <w:pPr>
        <w:pStyle w:val="Normal"/>
        <w:ind w:right="135" w:firstLine="284"/>
        <w:jc w:val="both"/>
        <w:rPr>
          <w:sz w:val="24"/>
          <w:szCs w:val="24"/>
        </w:rPr>
      </w:pPr>
      <w:r>
        <w:rPr>
          <w:sz w:val="24"/>
          <w:szCs w:val="24"/>
        </w:rPr>
        <w:t>летворившие ее во всех отношениях. Пораженная бурными требованиями девушки, мать вдруг поняла, что означал страх ее дочери. Она позволила себе заболеть, чтобы сделать мать пленницей и лишить ее свободы передвижения, необходимой для встречи с возлюбленным. Быстро приняв решение, мать покончила с вредным лечением. Девушка была доставлена в лечебницу для нервнобольных и в течение многих лет ее демонстрировали как “несчастную жертву психоанализа”. Так же долго из-за отрицательного результата лечения этого случая обо мне ходила дурная молва. Я хранил молчание, потому что считал себя связанным долгом врачебной тайны. Много времени спустя я узнал от своего коллеги, который посетил ту лечебницу и видел там девушку, страдавшую агорафобией, что отношения между ее матерью и состоятельным другом дома известны всему городу и пользуются одобрением мужа и отца. Итак, в жертву этой “тайне” было принесено лечение.</w:t>
      </w:r>
    </w:p>
    <w:p>
      <w:pPr>
        <w:pStyle w:val="Normal"/>
        <w:ind w:right="135" w:firstLine="284"/>
        <w:jc w:val="both"/>
        <w:rPr/>
      </w:pPr>
      <w:r>
        <w:rPr>
          <w:sz w:val="24"/>
          <w:szCs w:val="24"/>
        </w:rPr>
        <w:t>В довоенные годы, когда наплыв больных из многих стран сделал меня независимым от милостей или немилостей родного города, я следовал правилу не браться за лечение больного, который не был бы</w:t>
      </w:r>
      <w:r>
        <w:rPr>
          <w:sz w:val="24"/>
          <w:szCs w:val="24"/>
          <w:lang w:val="de-DE"/>
        </w:rPr>
        <w:t xml:space="preserve"> </w:t>
      </w:r>
      <w:r>
        <w:rPr>
          <w:i/>
          <w:iCs/>
          <w:sz w:val="24"/>
          <w:szCs w:val="24"/>
          <w:lang w:val="de-DE"/>
        </w:rPr>
        <w:t>sui juris,</w:t>
      </w:r>
      <w:r>
        <w:rPr>
          <w:i/>
          <w:iCs/>
          <w:sz w:val="24"/>
          <w:szCs w:val="24"/>
        </w:rPr>
        <w:t>*</w:t>
      </w:r>
      <w:r>
        <w:rPr>
          <w:sz w:val="24"/>
          <w:szCs w:val="24"/>
        </w:rPr>
        <w:t xml:space="preserve"> независимым от других в своих существенных жизненных отношениях. Не всякий психоаналитик может себе это позволить. Может быть, из моих предостережений против родственников вы сделаете вывод, что в интересах психоанализа больных следует изолировать от их семей, т. е. ограничить эту терапию обитателями лечебниц для нервнобольных. Однако я не могу с вами в этом согласиться; гораздо лучше, если больные — поскольку они не находятся в состоянии тяжелого истощения — остаются во время лечения в</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Самостоятельным </w:t>
      </w:r>
      <w:r>
        <w:rPr>
          <w:i/>
          <w:iCs/>
          <w:sz w:val="24"/>
          <w:szCs w:val="24"/>
        </w:rPr>
        <w:t>(лат.) — Прим. пер.</w:t>
      </w:r>
    </w:p>
    <w:p>
      <w:pPr>
        <w:pStyle w:val="Normal"/>
        <w:ind w:right="135" w:firstLine="284"/>
        <w:jc w:val="both"/>
        <w:rPr>
          <w:sz w:val="24"/>
          <w:szCs w:val="24"/>
        </w:rPr>
      </w:pPr>
      <w:r>
        <w:rPr>
          <w:sz w:val="24"/>
          <w:szCs w:val="24"/>
        </w:rPr>
        <w:t>[266]</w:t>
      </w:r>
    </w:p>
    <w:p>
      <w:pPr>
        <w:pStyle w:val="Normal"/>
        <w:ind w:right="135" w:firstLine="284"/>
        <w:jc w:val="both"/>
        <w:rPr>
          <w:sz w:val="24"/>
          <w:szCs w:val="24"/>
        </w:rPr>
      </w:pPr>
      <w:r>
        <w:rPr>
          <w:sz w:val="24"/>
          <w:szCs w:val="24"/>
        </w:rPr>
        <w:t>тех условиях, в которых им предстоит преодолевать поставленные перед ними задачи. Только родные своим поведением не должны лишать их этого преимущества и вообще не противиться с враждебностью усилиям врача. Но как вы заставите действовать в этом направлении недоступные нам факторы! Вы, конечно, догадываетесь также, насколько шансы на успех лечения определяются социальной средой и уровнем культуры семьи.</w:t>
      </w:r>
    </w:p>
    <w:p>
      <w:pPr>
        <w:pStyle w:val="Normal"/>
        <w:ind w:right="135" w:firstLine="284"/>
        <w:jc w:val="both"/>
        <w:rPr>
          <w:sz w:val="24"/>
          <w:szCs w:val="24"/>
        </w:rPr>
      </w:pPr>
      <w:r>
        <w:rPr>
          <w:sz w:val="24"/>
          <w:szCs w:val="24"/>
        </w:rPr>
        <w:t>Не правда ли, это намечает весьма печальную перспективу усиления действенности психоанализа как терапии, даже если подавляющее большинство наших неудач мы можем объяснить, учитывая мешающие внешние факторы! Тогда сторонники анализа посоветовали нам ответить на собрание неудач составленной нами статистикой успехов. Я и на это не согласился. Я выдвинул довод, что статистика ничего не стоит, если включенные в нее единицы слишком неоднородны, а случаи невротического заболевания, подвергнутые лечению, были действительно неравноценны в самых различных отношениях. Кроме того, рассматриваемый период времени был слишком короток, чтобы судить об окончательном излечении, а о многих случаях вообще нельзя было сообщать. Это касалось лиц, которые скрывали свою болезнь, а также тех, лечение и выздоровление которых тоже должно было оставаться тайной. Но сильнее всего удерживало сознание того, что в делах терапии люди ведут себя крайне иррационально, так что нет никакой надежды добиться от них чего-нибудь разумными средствами. Терапевтическое новшество встречается либо с опьяняющим восторгом, например, тогда, когда Кох сделал достоянием общественности свой первый туберкулин против туберкулеза, либо с глубоким недоверием, как это было с действительно полезной прививкой Дженнера, которая по</w:t>
      </w:r>
    </w:p>
    <w:p>
      <w:pPr>
        <w:pStyle w:val="Normal"/>
        <w:ind w:right="135" w:firstLine="284"/>
        <w:jc w:val="both"/>
        <w:rPr>
          <w:sz w:val="24"/>
          <w:szCs w:val="24"/>
        </w:rPr>
      </w:pPr>
      <w:r>
        <w:rPr>
          <w:sz w:val="24"/>
          <w:szCs w:val="24"/>
        </w:rPr>
        <w:t>[267]</w:t>
      </w:r>
    </w:p>
    <w:p>
      <w:pPr>
        <w:pStyle w:val="Normal"/>
        <w:ind w:right="135" w:firstLine="284"/>
        <w:jc w:val="both"/>
        <w:rPr>
          <w:sz w:val="24"/>
          <w:szCs w:val="24"/>
        </w:rPr>
      </w:pPr>
      <w:r>
        <w:rPr>
          <w:sz w:val="24"/>
          <w:szCs w:val="24"/>
        </w:rPr>
        <w:t>сей день имеет своих непримиримых противников. Против психоанализа имелось явное предубеждение. Если излечивался трудный случай, можно было слышать: это не доказательство, за это время он и сам мог бы выздороветь. И если больная, которая прошла уже четыре цикла удрученности и мании, попала ко мне на лечение во время паузы после меланхолии и три недели спустя у нее опять началась мания, то все члены семьи, а также врач с большим авторитетом, к которому обратились за советом, были убеждены, что новый приступ может быть только следствием сделанной с ней попытки анализа. Против предубеждений ничего нельзя сделать; теперь вы видите это на предубеждениях, которые одна группа воюющих народов проявила против другой. Самое разумное — ждать и предоставить времени обнаружить их состоятельность. В один прекрасный день те же самые люди о тех же самых вещах начинают думать совсем иначе, чем прежде; почему они раньше так не думали, остается темной тайной.</w:t>
      </w:r>
    </w:p>
    <w:p>
      <w:pPr>
        <w:pStyle w:val="Normal"/>
        <w:ind w:right="135" w:firstLine="284"/>
        <w:jc w:val="both"/>
        <w:rPr>
          <w:sz w:val="24"/>
          <w:szCs w:val="24"/>
        </w:rPr>
      </w:pPr>
      <w:r>
        <w:rPr>
          <w:sz w:val="24"/>
          <w:szCs w:val="24"/>
        </w:rPr>
        <w:t>Возможно, что предубеждение против аналитической терапии уже теперь пошло на убыль. В пользу этого как будто свидетельствуют непрерывное распространение аналитических теорий, увеличение в некоторых странах числа врачей, лечащих анализом. Когда я был молодым врачом, то встретился с такой же бурей возмущения врачей против гипнотического суггестивного лечения, которое “трезвые головы” теперь противопоставляют психоанализу. Но гипнотизм как терапевтическое средство не сделал того, что обещал вначале; мы, психоаналитики, можем считать себя его законными наследниками и не забываем, насколько обязаны ему поддержкой и теоретическими разъяснениями. Приписываемый психоанализу вред ограничивается в основном проходящими явлениями вследствие</w:t>
      </w:r>
    </w:p>
    <w:p>
      <w:pPr>
        <w:pStyle w:val="Normal"/>
        <w:ind w:right="135" w:firstLine="284"/>
        <w:jc w:val="both"/>
        <w:rPr>
          <w:sz w:val="24"/>
          <w:szCs w:val="24"/>
        </w:rPr>
      </w:pPr>
      <w:r>
        <w:rPr>
          <w:sz w:val="24"/>
          <w:szCs w:val="24"/>
        </w:rPr>
        <w:t>[268]</w:t>
      </w:r>
    </w:p>
    <w:p>
      <w:pPr>
        <w:pStyle w:val="Normal"/>
        <w:ind w:right="135" w:firstLine="284"/>
        <w:jc w:val="both"/>
        <w:rPr>
          <w:sz w:val="24"/>
          <w:szCs w:val="24"/>
        </w:rPr>
      </w:pPr>
      <w:r>
        <w:rPr>
          <w:sz w:val="24"/>
          <w:szCs w:val="24"/>
        </w:rPr>
        <w:t>обострения конфликта, если анализ проводится неумело или если он обрывается на середине. Вы ведь слышали отчет о том, что мы делаем с больными, и можете сами судить, способны ли наши действия нанести длительный вред. Злоупотребление анализом возможно в различных формах; особенно перенесение является опасным средством в руках недобросовестного врача. Но от злоупотребления не застраховано ни одно медицинское средство или метод; если нож не режет, он тоже не может служить выздоровлению.</w:t>
      </w:r>
    </w:p>
    <w:p>
      <w:pPr>
        <w:pStyle w:val="Normal"/>
        <w:ind w:right="135" w:firstLine="284"/>
        <w:jc w:val="both"/>
        <w:rPr>
          <w:sz w:val="24"/>
          <w:szCs w:val="24"/>
        </w:rPr>
      </w:pPr>
      <w:r>
        <w:rPr>
          <w:sz w:val="24"/>
          <w:szCs w:val="24"/>
        </w:rPr>
        <w:t>Вот я и подошел к концу, уважаемые дамы и господа. И это больше, чем привычный речевой оборот, если я признаю, что меня самого удручают многочисленные недостатки лекций, которые я вам прочел. Прежде всего, мне жаль, что я так часто обещал вам вернуться к едва затронутой теме в другом месте, а затем общая связь изложения не давала мне возможности сдержать свое обещание. Я взялся за то, чтобы познакомить вас с еще не законченным, находящимся в развитии предметом, и мое сокращенное обобщение само вышло неполным. В некоторых местах я приготовил материал для вывода, а сам не сделал его. Но я и не рассчитывал на то, чтобы сделать из вас знатоков, я хотел лишь просветить вас и пробудить ваш интерес.</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Narrow" w:hAnsi="Arial Narrow" w:eastAsia="Times New Roman" w:cs="Arial Narrow"/>
      <w:i/>
      <w:iCs/>
      <w:color w:val="auto"/>
      <w:sz w:val="48"/>
      <w:szCs w:val="48"/>
      <w:lang w:val="de-DE"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08:44:00Z</dcterms:created>
  <dc:creator> </dc:creator>
  <dc:description/>
  <dc:language>en-US</dc:language>
  <cp:lastModifiedBy>anatoly_ju</cp:lastModifiedBy>
  <dcterms:modified xsi:type="dcterms:W3CDTF">2003-02-04T09:28:00Z</dcterms:modified>
  <cp:revision>3</cp:revision>
  <dc:subject/>
  <dc:title>Vorlesungen zur Einführung in die Psychoanalyse</dc:title>
</cp:coreProperties>
</file>