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2084417103"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1859429465"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266580395"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470204292"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2068191274"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859843840"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860985345"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