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  <w:t>Література: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 w:before="240" w:after="0"/>
        <w:ind w:left="1080" w:hanging="540"/>
        <w:jc w:val="both"/>
        <w:rPr/>
      </w:pPr>
      <w:r>
        <w:rPr/>
        <w:t>Абульканова-Словская К. А. Диалектика человеческой жизни. М.: 1979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Бандура А. Теория социального научения – СПб, Евразия 2000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Бодальов А.А. Психология личности. – М.: МГУ, 1988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Вилюнас В.К. Психологические механизмы мотивации человека. – М.: МГУ, 1990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Занюк С.С. Психологія мотивації – К.: Либідь, 2002 р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Ильин Е.И. Мотивация и мотивы. Питер, 2000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Калашникова Л.В. Психология развития. – Кировоград, 2000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Ковальов В.И. Мотивы поведения и деятельности. 2001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Леонтьев Д.В. Психология смысла. – М.: СМЫСЛ. 1999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Ломов Б.Ф. Абульканова К.А. Психология личности в социальном обществе. 1989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Мартынюк И.О. Жизненные цели личности. – Киев.: Наука, 1990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Марыщук В.Л., Евдокимов В.И. Поведение и саморегуляция человека в условиях стресса. – СПб.: Изд. дом "Сентябрь", 2001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Маслоу А. Психологія буття. – М.: Ваклер, 1987 р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Мистецтво життєтворчості особистості – К.: ІЗМН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Могильний А.П. Культура і особистість. – К.: Вища школа, 2002 р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Наумова Н.Ф. Социологические и психологические аспекты целенаправленности человека. – М.: Наука, 1988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Никанорова Л.В. Мировозрение личности и возрастные особенности. – К.: Наука, 1989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Рубинштейн С.Л. Бытие и сознание. 1989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Станислав Грогр. Духовный кризис. Статьи и исследования. – М.: МГИ. 1995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>Старовойтенко. Жизненные отношения личности. – К.: Лыбидь, 1992 г.</w:t>
      </w:r>
    </w:p>
    <w:p>
      <w:pPr>
        <w:pStyle w:val="Normal"/>
        <w:ind w:left="1080" w:hanging="540"/>
        <w:rPr/>
      </w:pPr>
      <w:r>
        <w:rPr/>
      </w:r>
    </w:p>
    <w:sectPr>
      <w:type w:val="nextPage"/>
      <w:pgSz w:w="11906" w:h="16838"/>
      <w:pgMar w:left="567" w:right="1134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39:00Z</dcterms:created>
  <dc:creator>alla</dc:creator>
  <dc:description/>
  <dc:language>en-US</dc:language>
  <cp:lastModifiedBy>alla</cp:lastModifiedBy>
  <dcterms:modified xsi:type="dcterms:W3CDTF">2004-05-07T10:40:00Z</dcterms:modified>
  <cp:revision>1</cp:revision>
  <dc:subject/>
  <dc:title>Література:</dc:title>
</cp:coreProperties>
</file>