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1562484146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1369062763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