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1.</w:t>
      </w:r>
    </w:p>
    <w:tbl>
      <w:tblPr>
        <w:tblW w:w="147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835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959"/>
        <w:gridCol w:w="960"/>
      </w:tblGrid>
      <w:tr>
        <w:trPr>
          <w:trHeight w:val="5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551180</wp:posOffset>
                      </wp:positionV>
                      <wp:extent cx="5231130" cy="3898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1160" cy="3898800"/>
                                <a:chOff x="0" y="0"/>
                                <a:chExt cx="5231160" cy="389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31160" cy="389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31160" cy="389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31160" cy="389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31160" cy="389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231160" cy="389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560" y="15120"/>
                                            <a:ext cx="5216040" cy="3883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5033160" y="0"/>
                                              <a:ext cx="1828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700800"/>
                                              <a:ext cx="1828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41120" y="148680"/>
                                              <a:ext cx="4911120" cy="3585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2320" cy="434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251640"/>
                                              <a:ext cx="1828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9440" y="0"/>
                                              <a:ext cx="1828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67760" y="152280"/>
                                              <a:ext cx="144720" cy="114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92680" y="902880"/>
                                            <a:ext cx="762120" cy="594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411480"/>
                                              <a:ext cx="1828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78880" y="0"/>
                                              <a:ext cx="182880" cy="180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6240" y="144720"/>
                                              <a:ext cx="457200" cy="30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77200" y="883800"/>
                                            <a:ext cx="1699200" cy="126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086120"/>
                                              <a:ext cx="1828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5320" y="0"/>
                                              <a:ext cx="1523880" cy="1120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41000" y="0"/>
                                                <a:ext cx="182880" cy="1828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52640"/>
                                                <a:ext cx="1371600" cy="967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79240" y="453240"/>
                                            <a:ext cx="3764160" cy="2796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764160" cy="27964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613960"/>
                                                <a:ext cx="182880" cy="1828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81280" y="0"/>
                                                <a:ext cx="182880" cy="1828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9840" y="156240"/>
                                              <a:ext cx="3452040" cy="2476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85840" y="371484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8280" y="23616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88720" y="305568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83080" y="307080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75520" y="351288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60520" y="88380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60520" y="134100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58840" y="1341000"/>
                                            <a:ext cx="182880" cy="182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958400" y="1497240"/>
                                          <a:ext cx="2819520" cy="20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58400" y="1497240"/>
                                          <a:ext cx="2221200" cy="1588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371600" y="1066680"/>
                                        <a:ext cx="2884320" cy="208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80880" y="343080"/>
                                      <a:ext cx="4663440" cy="337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92560" y="241920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760" y="176040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552760" y="1916280"/>
                                  <a:ext cx="72396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pt;margin-top:43.4pt;width:411.95pt;height:307pt" coordorigin="3564,868" coordsize="8239,6140">
                      <v:group id="shape_0" style="position:absolute;left:3564;top:868;width:8239;height:6140">
                        <v:group id="shape_0" style="position:absolute;left:3564;top:868;width:8239;height:6140">
                          <v:group id="shape_0" style="position:absolute;left:3564;top:868;width:8239;height:6140">
                            <v:group id="shape_0" style="position:absolute;left:3564;top:868;width:8239;height:6140">
                              <v:group id="shape_0" style="position:absolute;left:3564;top:868;width:8239;height:6140">
                                <v:group id="shape_0" style="position:absolute;left:3576;top:892;width:8214;height:6116">
                                  <v:oval id="shape_0" stroked="t" o:allowincell="f" style="position:absolute;left:11502;top:892;width:287;height:287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f" style="position:absolute;left:3576;top:6720;width:287;height:287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3798,1126" to="11531,6771" stroked="t" o:allowincell="f" style="position:absolute;flip:y;mso-position-horizontal-relative:margin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564;top:868;width:744;height:684">
                                  <v:oval id="shape_0" stroked="t" o:allowincell="f" style="position:absolute;left:3564;top:1264;width:287;height:287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f" style="position:absolute;left:4020;top:868;width:287;height:287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3828,1108" to="4055,1287" stroked="t" o:allowincell="f" style="position:absolute;flip: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5443;top:2290;width:1199;height:936">
                                  <v:oval id="shape_0" stroked="t" o:allowincell="f" style="position:absolute;left:5443;top:2938;width:287;height:287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f" style="position:absolute;left:6354;top:2290;width:287;height:283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689,2518" to="6408,2997" stroked="t" o:allowincell="f" style="position:absolute;flip: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5418;top:2260;width:2676;height:1998">
                                  <v:oval id="shape_0" stroked="t" o:allowincell="f" style="position:absolute;left:5418;top:3970;width:287;height:287;mso-wrap-style:none;v-text-anchor:middle;mso-position-horizontal-relative:margin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5694;top:2260;width:2400;height:1763">
                                    <v:oval id="shape_0" stroked="t" o:allowincell="f" style="position:absolute;left:7806;top:2260;width:287;height:287;mso-wrap-style:none;v-text-anchor:middle;mso-position-horizontal-relative:margin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5694,2500" to="7853,4023" stroked="t" o:allowincell="f" style="position:absolute;flip:y;mso-position-horizontal-relative:margin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4476;top:1582;width:5927;height:4404">
                                  <v:group id="shape_0" style="position:absolute;left:4476;top:1582;width:5927;height:4404">
                                    <v:oval id="shape_0" stroked="t" o:allowincell="f" style="position:absolute;left:4476;top:5698;width:287;height:287;mso-wrap-style:none;v-text-anchor:middle;mso-position-horizontal-relative:margin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stroked="t" o:allowincell="f" style="position:absolute;left:10116;top:1582;width:287;height:287;mso-wrap-style:none;v-text-anchor:middle;mso-position-horizontal-relative:margin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line id="shape_0" from="4728,1828" to="10163,5727" stroked="t" o:allowincell="f" style="position:absolute;flip: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oval id="shape_0" stroked="t" o:allowincell="f" style="position:absolute;left:4014;top:6718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11514;top:1240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5436;top:5680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6372;top:5704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6360;top:6400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10116;top:2260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10116;top:2980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f" style="position:absolute;left:11059;top:2980;width:287;height:287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line id="shape_0" from="6648,3226" to="11087,6447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648,3226" to="10145,5727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724,2548" to="10265,5823" stroked="t" o:allowincell="f" style="position:absolute;flip:y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164,1408" to="11507,672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f" style="position:absolute;left:7332;top:4678;width:287;height:28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8718;top:3640;width:287;height:28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7584,3886" to="8723,47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ршая группа</w:t>
            </w:r>
          </w:p>
          <w:p>
            <w:pPr>
              <w:pStyle w:val="Style16"/>
              <w:rPr/>
            </w:pPr>
            <w:r>
              <w:rPr/>
              <w:t>(6-7 лет.)</w:t>
            </w:r>
          </w:p>
        </w:tc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то выбира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-во выбо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-во взаим.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катова Таня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имова Люд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оусова Оксан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хова Дин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чинкина Оксан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ниденко Наташ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Головешенко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реж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Зыбце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аня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Кирило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арин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Козло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аня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Кучеренко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Елен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Лапин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арис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Маслеников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ндрей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Мироно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таш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Смеяно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Женя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Северино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дя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Уколов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Юрий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Чумак</w:t>
            </w: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Жунь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вета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Шенцев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дя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Шенцев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аксим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0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5670"/>
      </w:tabs>
      <w:spacing w:lineRule="auto" w:line="360" w:before="120" w:after="120"/>
      <w:ind w:hanging="0"/>
      <w:jc w:val="right"/>
    </w:pPr>
    <w:rPr>
      <w:b/>
      <w:sz w:val="24"/>
      <w:lang w:eastAsia="ru-RU"/>
    </w:rPr>
  </w:style>
  <w:style w:type="paragraph" w:styleId="Style16">
    <w:name w:val="Текст таблицы"/>
    <w:basedOn w:val="Normal"/>
    <w:qFormat/>
    <w:pPr>
      <w:tabs>
        <w:tab w:val="clear" w:pos="5670"/>
      </w:tabs>
      <w:spacing w:lineRule="auto" w:line="240"/>
      <w:ind w:hanging="0"/>
      <w:jc w:val="center"/>
    </w:pPr>
    <w:rPr>
      <w:lang w:eastAsia="ru-RU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2"/>
    </w:rPr>
  </w:style>
  <w:style w:type="paragraph" w:styleId="Style17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3:06:00Z</dcterms:created>
  <dc:creator>Чекалов</dc:creator>
  <dc:description/>
  <dc:language>en-US</dc:language>
  <cp:lastModifiedBy>Чекалов</cp:lastModifiedBy>
  <dcterms:modified xsi:type="dcterms:W3CDTF">1999-06-06T15:24:00Z</dcterms:modified>
  <cp:revision>7</cp:revision>
  <dc:subject/>
  <dc:title>Старшая группа</dc:title>
</cp:coreProperties>
</file>