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Введение</w:t>
      </w:r>
    </w:p>
    <w:p>
      <w:pPr>
        <w:pStyle w:val="TextBodyIndent"/>
        <w:rPr>
          <w:lang w:val="ru-RU"/>
        </w:rPr>
      </w:pPr>
      <w:r>
        <w:rPr>
          <w:lang w:val="ru-RU"/>
        </w:rPr>
      </w:r>
    </w:p>
    <w:p>
      <w:pPr>
        <w:pStyle w:val="TextBodyIndent"/>
        <w:rPr>
          <w:lang w:val="ru-RU"/>
        </w:rPr>
      </w:pPr>
      <w:r>
        <w:rPr>
          <w:lang w:val="ru-RU"/>
        </w:rPr>
        <w:t>Психогенетика – сравнительно новая самостоятельная научная дисциплина. Основной задачей психогенетических исследований является изучение причины происхождения индивидуальных различий и выяснение роли наследственных и средовых факторов, лежащих в основе разительного  несходства людей по самым разнообразным характеристикам (скорость реакции, память, успешность обучения, уровень интеллекта и т.д.).</w:t>
      </w:r>
    </w:p>
    <w:p>
      <w:pPr>
        <w:pStyle w:val="Normal"/>
        <w:rPr>
          <w:lang w:val="ru-RU"/>
        </w:rPr>
      </w:pPr>
      <w:r>
        <w:rPr>
          <w:lang w:val="ru-RU"/>
        </w:rPr>
        <w:t xml:space="preserve">Как и во всех остальных направлениях психологии в психогенетике используются разнообразные экспериментальные методы изучения реакций и поведения, но в случае психогенетических исследований особенно остро стоит вопрос </w:t>
      </w:r>
      <w:r>
        <w:rPr>
          <w:b/>
          <w:lang w:val="ru-RU"/>
        </w:rPr>
        <w:t>надежности</w:t>
      </w:r>
      <w:r>
        <w:rPr>
          <w:lang w:val="ru-RU"/>
        </w:rPr>
        <w:t xml:space="preserve"> полученных результатов. То есть существует потребность надежного разделения результатов воздействия генотипа и окружающей среды на реакции исследуемого объекта. </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Основы метода близнецовых исследований</w:t>
      </w:r>
    </w:p>
    <w:p>
      <w:pPr>
        <w:pStyle w:val="Normal"/>
        <w:rPr>
          <w:lang w:val="ru-RU"/>
        </w:rPr>
      </w:pPr>
      <w:r>
        <w:rPr>
          <w:lang w:val="ru-RU"/>
        </w:rPr>
      </w:r>
    </w:p>
    <w:p>
      <w:pPr>
        <w:pStyle w:val="Normal"/>
        <w:rPr/>
      </w:pPr>
      <w:r>
        <w:rPr>
          <w:lang w:val="ru-RU"/>
        </w:rPr>
        <w:t>Как известно, у большинства млекопитающих в одном помете рождается более одного детеныша. Это связано с тем, что во время овуляции происходит созревание нескольких яйцеклеток одновременно. У некоторых видов животных и у человека при овуляции обычно созревает лишь одна яйцеклетка и, следовательно, рождается только один детеныш. Но бывают и исключения – одновременно созревают и оплодотворяются две и более яйцеклеток. В этом случае рождается два (или более) детенышей, а тат как они происходят из разных оплодотворенных яйцеклеток (зигот), то их называют дизиготными близнецами (ДЗ)</w:t>
      </w:r>
      <w:r>
        <w:rPr>
          <w:rStyle w:val="FootnoteCharacters"/>
          <w:rStyle w:val="FootnoteAnchor"/>
          <w:lang w:val="ru-RU"/>
        </w:rPr>
        <w:footnoteReference w:id="2"/>
      </w:r>
      <w:r>
        <w:rPr>
          <w:lang w:val="ru-RU"/>
        </w:rPr>
        <w:t>. Причем не всегда дизиготные близнецы имеют одного отца. Если женщина в период овуляции имела контакты с несколькими мужчинами то возможна ситуация в которой родившиеся ДЗ будут иметь разных отцов.</w:t>
      </w:r>
    </w:p>
    <w:p>
      <w:pPr>
        <w:pStyle w:val="Normal"/>
        <w:rPr>
          <w:lang w:val="ru-RU"/>
        </w:rPr>
      </w:pPr>
      <w:r>
        <w:rPr>
          <w:lang w:val="ru-RU"/>
        </w:rPr>
        <w:t>В ряде случаев при оплодотворении единственной созревшей яйцеклетки на начальных стадиях развития зигота делится на две части. Это явление приводит к рождению так называемых монозиготных близнецов (МЗ). Так как МЗ происходят из одной зиготы, то они имеют одинаковый генетический набор, что и определяет их внешнюю схожесть. Иногда разделение эмбрионов происходит неполностью и в результате рождаются так называемые сиамские близнецы.</w:t>
      </w:r>
    </w:p>
    <w:p>
      <w:pPr>
        <w:pStyle w:val="Normal"/>
        <w:rPr>
          <w:lang w:val="ru-RU"/>
        </w:rPr>
      </w:pPr>
      <w:r>
        <w:rPr>
          <w:lang w:val="ru-RU"/>
        </w:rPr>
        <w:t>При рождении близнецов возможны четыре различных варианта соотношения оболочек плода:</w:t>
      </w:r>
    </w:p>
    <w:p>
      <w:pPr>
        <w:pStyle w:val="Normal"/>
        <w:numPr>
          <w:ilvl w:val="0"/>
          <w:numId w:val="2"/>
        </w:numPr>
        <w:tabs>
          <w:tab w:val="clear" w:pos="720"/>
          <w:tab w:val="left" w:pos="1080" w:leader="none"/>
        </w:tabs>
        <w:ind w:left="1080" w:hanging="360"/>
        <w:rPr>
          <w:lang w:val="ru-RU"/>
        </w:rPr>
      </w:pPr>
      <w:r>
        <w:rPr>
          <w:lang w:val="ru-RU"/>
        </w:rPr>
        <w:t>близнецы имеют раздельные амнионы, хорионы и плаценты;</w:t>
      </w:r>
    </w:p>
    <w:p>
      <w:pPr>
        <w:pStyle w:val="Normal"/>
        <w:numPr>
          <w:ilvl w:val="0"/>
          <w:numId w:val="2"/>
        </w:numPr>
        <w:tabs>
          <w:tab w:val="clear" w:pos="720"/>
          <w:tab w:val="left" w:pos="1080" w:leader="none"/>
        </w:tabs>
        <w:ind w:left="1080" w:hanging="360"/>
        <w:rPr>
          <w:lang w:val="ru-RU"/>
        </w:rPr>
      </w:pPr>
      <w:r>
        <w:rPr>
          <w:lang w:val="ru-RU"/>
        </w:rPr>
        <w:t>близнецы имеют раздельные амнионы, хорионы и общую плаценту;</w:t>
      </w:r>
    </w:p>
    <w:p>
      <w:pPr>
        <w:pStyle w:val="Normal"/>
        <w:numPr>
          <w:ilvl w:val="0"/>
          <w:numId w:val="2"/>
        </w:numPr>
        <w:tabs>
          <w:tab w:val="clear" w:pos="720"/>
          <w:tab w:val="left" w:pos="1080" w:leader="none"/>
        </w:tabs>
        <w:ind w:left="1080" w:hanging="360"/>
        <w:rPr>
          <w:lang w:val="ru-RU"/>
        </w:rPr>
      </w:pPr>
      <w:r>
        <w:rPr>
          <w:lang w:val="ru-RU"/>
        </w:rPr>
        <w:t>близнецы имеют раздельные амнионы и общие хорион и плаценту;</w:t>
      </w:r>
    </w:p>
    <w:p>
      <w:pPr>
        <w:pStyle w:val="Normal"/>
        <w:numPr>
          <w:ilvl w:val="0"/>
          <w:numId w:val="2"/>
        </w:numPr>
        <w:tabs>
          <w:tab w:val="clear" w:pos="720"/>
          <w:tab w:val="left" w:pos="1080" w:leader="none"/>
        </w:tabs>
        <w:ind w:left="1080" w:hanging="360"/>
        <w:rPr>
          <w:lang w:val="ru-RU"/>
        </w:rPr>
      </w:pPr>
      <w:r>
        <w:rPr>
          <w:lang w:val="ru-RU"/>
        </w:rPr>
        <w:t>близнецы имеют общие амнион, хорион и плаценту.</w:t>
      </w:r>
    </w:p>
    <w:p>
      <w:pPr>
        <w:pStyle w:val="Normal"/>
        <w:rPr>
          <w:lang w:val="ru-RU"/>
        </w:rPr>
      </w:pPr>
      <w:r>
        <w:rPr>
          <w:lang w:val="ru-RU"/>
        </w:rPr>
        <w:t>Для ДЗ близнецов характерны только два первых типа, при рождении МЗ близнецов могут наблюдаться все четыре типа соотношения плодных оболочек.</w:t>
      </w:r>
    </w:p>
    <w:p>
      <w:pPr>
        <w:pStyle w:val="Normal"/>
        <w:rPr>
          <w:lang w:val="ru-RU"/>
        </w:rPr>
      </w:pPr>
      <w:r>
        <w:rPr>
          <w:lang w:val="ru-RU"/>
        </w:rPr>
        <w:t>Частота рождения близнецов в разных популяциях различна, но эта разница возникает в основном за счет разницы в частоте рождений ДЗ близнецов, тогда как частота рождения МЗ близнецов во всех популяциях примерно постоянна. Количество родившихся МЗ и ДЗ близнецов можно приблизительно определить используя простой способ. МЗ близнецы всегда однополые, в то время как ДЗ близнецы рождаются однополыми и двуполыми с одинаковой вероятностью. Следовательно, частота рождения ДЗ близнецов равна удвоенной частоте рождения разнополых двоен. А частота рождения МЗ близнецов соответственно равна разнице между частотой рождения всех близнецов и частотой рождения ДЗ близнецов.</w:t>
      </w:r>
    </w:p>
    <w:p>
      <w:pPr>
        <w:pStyle w:val="Normal"/>
        <w:rPr>
          <w:lang w:val="ru-RU"/>
        </w:rPr>
      </w:pPr>
      <w:r>
        <w:rPr>
          <w:lang w:val="ru-RU"/>
        </w:rPr>
        <w:t>Так как МЗ близнецы развиваются из одной зиготы, то они генетически идентичны и все наблюдаемые различия в фенотипах должны быть связаны только с влиянием среды. Поэтому с первого взгляда кажется, что для того, чтобы определить в какой степени изменчивость признака определяется генетическими факторами, достаточно установить уровень сходства МЗ близнецов. Это предположение было бы справедливым в том случае, ессли бы с момента рождения МЗ близнецы были бы разлучены и воспитывались в разных средах. Но в большинстве случаев такого не происходит и близнецы воспитываются в одной среде. Поэтому для учета влияния общей среды в качестве контроля используют пары ДЗ близнецов. На ДЗ близнецов фактор общей среды действует в той же мере, что и МЗ близнецов, но общих генов у ДЗ близнецов примерно в два раза меньше. Следовательно уровень генетически обусловленного сходства у ДЗ близнецов должен быть ниже, чем у МЗ близнецов.</w:t>
      </w:r>
    </w:p>
    <w:p>
      <w:pPr>
        <w:pStyle w:val="Normal"/>
        <w:rPr>
          <w:lang w:val="ru-RU"/>
        </w:rPr>
      </w:pPr>
      <w:r>
        <w:rPr>
          <w:lang w:val="ru-RU"/>
        </w:rPr>
        <w:t>Близнецовый метод был предложен Ф. Гальтоном в 1865 году, но окончательная разработка его основ была проведена Г. Сименсом в 1924 году. Семенс разработал надежный способ диагностики зиготности (метод полисимптомного сравнения), базирующийся на оценке сходства и различия близнецов по целому ряду параметров. Каждый параметр в отдельности не позволяет вынести суждения о зиготности близнецов, но использование комплекса параметров позволяет проводить более надежную диагностику. Кроме этого он предложил использовать в качестве объекта исследований не только МЗ близнецов, но и ДЗ близнецов. Принципы, заложенные Г. Сименсом в основу близнецового метода не претерпели сколько-нибудь существенных изменений до настоящего времени.</w:t>
      </w:r>
    </w:p>
    <w:p>
      <w:pPr>
        <w:pStyle w:val="Normal"/>
        <w:rPr>
          <w:lang w:val="ru-RU"/>
        </w:rPr>
      </w:pPr>
      <w:r>
        <w:rPr>
          <w:lang w:val="ru-RU"/>
        </w:rPr>
        <w:t>Близнецовый метод в классическом варианте основывается на нескольких допущениях.</w:t>
      </w:r>
    </w:p>
    <w:p>
      <w:pPr>
        <w:pStyle w:val="Normal"/>
        <w:rPr>
          <w:lang w:val="ru-RU"/>
        </w:rPr>
      </w:pPr>
      <w:r>
        <w:rPr>
          <w:lang w:val="ru-RU"/>
        </w:rPr>
        <w:t>Во-первых, предполагается равенство сред для партнеров как в парах МЗ, так и парах ДЗ близнецов. В этом случае если если изменчивость признака полностью определяется средой, то и МЗ и ДЗ близнецы должны иметь по этому признаку одинаково высокие внутрипарные корреляции близкие к 1,0. Если же изменчивость признака целиком зависит от генотипа, то коэффициент корреляции в группе МЗ близнецов должен быть близок к 1,0, а в группе ДЗ близнецов приблизительно равен 0,5 (т.е. степени родства ДЗ близнецов, схожести их генотипа).</w:t>
      </w:r>
    </w:p>
    <w:p>
      <w:pPr>
        <w:pStyle w:val="Normal"/>
        <w:rPr>
          <w:lang w:val="ru-RU"/>
        </w:rPr>
      </w:pPr>
      <w:r>
        <w:rPr>
          <w:lang w:val="ru-RU"/>
        </w:rPr>
        <w:t>Во вторых, предполагается отсутствие систематических различий между близнецами и одиночнорожденными. В обратном случае результаты близнеццовых исследований нельзя переносить на популяцию в целом. Так же не должно быть систематических различий между самими типами близнецов.</w:t>
      </w:r>
    </w:p>
    <w:p>
      <w:pPr>
        <w:pStyle w:val="Normal"/>
        <w:rPr/>
      </w:pPr>
      <w:r>
        <w:rPr>
          <w:lang w:val="ru-RU"/>
        </w:rPr>
        <w:t xml:space="preserve">Принцип оценки роли среды и генотипа по данным, полученным близнецовым методом понятен из </w:t>
      </w:r>
      <w:r>
        <w:rPr>
          <w:lang w:val="ru-RU"/>
        </w:rPr>
        <w:fldChar w:fldCharType="begin"/>
      </w:r>
      <w:r>
        <w:rPr>
          <w:lang w:val="ru-RU"/>
        </w:rPr>
        <w:instrText xml:space="preserve"> REF _Ref474333247 \h </w:instrText>
      </w:r>
      <w:r>
        <w:rPr>
          <w:lang w:val="ru-RU"/>
        </w:rPr>
        <w:fldChar w:fldCharType="separate"/>
      </w:r>
      <w:r>
        <w:rPr>
          <w:lang w:val="ru-RU"/>
        </w:rPr>
        <w:t>Рис. 1</w:t>
      </w:r>
      <w:r>
        <w:rPr>
          <w:lang w:val="ru-RU"/>
        </w:rPr>
        <w:fldChar w:fldCharType="end"/>
      </w:r>
      <w:r>
        <w:rPr>
          <w:lang w:val="ru-RU"/>
        </w:rPr>
        <w:t xml:space="preserve">. В верхней части </w:t>
      </w:r>
      <w:r>
        <w:rPr>
          <w:lang w:val="ru-RU"/>
        </w:rPr>
        <w:fldChar w:fldCharType="begin"/>
      </w:r>
      <w:r>
        <w:rPr>
          <w:lang w:val="ru-RU"/>
        </w:rPr>
        <w:instrText xml:space="preserve"> REF _Ref474333247 \h </w:instrText>
      </w:r>
      <w:r>
        <w:rPr>
          <w:lang w:val="ru-RU"/>
        </w:rPr>
        <w:fldChar w:fldCharType="separate"/>
      </w:r>
      <w:r>
        <w:rPr>
          <w:lang w:val="ru-RU"/>
        </w:rPr>
        <w:t>Рис. 1</w:t>
      </w:r>
      <w:r>
        <w:rPr>
          <w:lang w:val="ru-RU"/>
        </w:rPr>
        <w:fldChar w:fldCharType="end"/>
      </w:r>
      <w:r>
        <w:rPr>
          <w:lang w:val="ru-RU"/>
        </w:rPr>
        <w:t xml:space="preserve"> показаны факторы которые не регистрируются в близнецовом эксперименте (общая среда, различающаяся среда, ковариация генотипа и среды, экспериментальная ошибка). Генотип и общая и различающаяся среда представляют собой латентные (неявные) переменные не измеряемые непосредственно в ходе эксперимента. В нижней части рисунка приведены параметры, непосредственно измеряемые в ходе эксперимента (показатели интеллекта, скорость реакции и т.п. первого и второго близнецов). Линии обозначают влияние латентных переменных на изучаемые характеристики.</w:t>
      </w:r>
    </w:p>
    <w:p>
      <w:pPr>
        <w:pStyle w:val="Normal"/>
        <w:rPr>
          <w:lang w:val="ru-RU"/>
        </w:rPr>
      </w:pPr>
      <w:r>
        <w:rPr>
          <w:lang w:val="ru-RU"/>
        </w:rPr>
        <w:t>Как видно из рисунка, корреляция между членами МЗ и ДЗ пар может определяться генотипом и общей средой. Если общая среда одинакова для членов МЗ и ДЗ пар близнецов, то сравнение внутрипарного сходства МЗ и ДЗ близнецов позволяет получить информацию о о роли генотипа и среды в вариативности исследуемоц характеристик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drawing>
          <wp:inline distT="0" distB="0" distL="0" distR="0">
            <wp:extent cx="5273040"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273040" cy="2851150"/>
                    </a:xfrm>
                    <a:prstGeom prst="rect">
                      <a:avLst/>
                    </a:prstGeom>
                  </pic:spPr>
                </pic:pic>
              </a:graphicData>
            </a:graphic>
          </wp:inline>
        </w:drawing>
      </w:r>
    </w:p>
    <w:p>
      <w:pPr>
        <w:pStyle w:val="Style13"/>
        <w:rPr/>
      </w:pPr>
      <w:bookmarkStart w:id="0" w:name="_Ref474333247"/>
      <w:r>
        <w:rPr>
          <w:lang w:val="ru-RU"/>
        </w:rPr>
        <w:t xml:space="preserve">Рис. </w:t>
      </w:r>
      <w:r>
        <w:rPr>
          <w:lang w:val="ru-RU"/>
        </w:rPr>
        <w:fldChar w:fldCharType="begin"/>
      </w:r>
      <w:r>
        <w:rPr>
          <w:lang w:val="ru-RU"/>
        </w:rPr>
        <w:instrText xml:space="preserve"> SEQ Рис. \* ARABIC </w:instrText>
      </w:r>
      <w:r>
        <w:rPr>
          <w:lang w:val="ru-RU"/>
        </w:rPr>
        <w:fldChar w:fldCharType="separate"/>
      </w:r>
      <w:r>
        <w:rPr>
          <w:lang w:val="ru-RU"/>
        </w:rPr>
        <w:t>1</w:t>
      </w:r>
      <w:r>
        <w:rPr>
          <w:lang w:val="ru-RU"/>
        </w:rPr>
        <w:fldChar w:fldCharType="end"/>
      </w:r>
      <w:bookmarkEnd w:id="0"/>
      <w:r>
        <w:rPr>
          <w:lang w:val="ru-RU"/>
        </w:rPr>
        <w:t xml:space="preserve"> Генетические и средовые факторы, определяющие сходство близнецов, воспитывающихся вместе.</w:t>
      </w:r>
    </w:p>
    <w:p>
      <w:pPr>
        <w:pStyle w:val="Normal"/>
        <w:rPr>
          <w:lang w:val="ru-RU"/>
        </w:rPr>
      </w:pPr>
      <w:r>
        <w:rPr>
          <w:lang w:val="ru-RU"/>
        </w:rPr>
      </w:r>
    </w:p>
    <w:p>
      <w:pPr>
        <w:pStyle w:val="Normal"/>
        <w:rPr>
          <w:lang w:val="ru-RU"/>
        </w:rPr>
      </w:pPr>
      <w:r>
        <w:rPr>
          <w:lang w:val="ru-RU"/>
        </w:rPr>
      </w:r>
    </w:p>
    <w:p>
      <w:pPr>
        <w:pStyle w:val="Normal"/>
        <w:rPr>
          <w:lang w:val="ru-RU"/>
        </w:rPr>
      </w:pPr>
      <w:r>
        <w:rPr>
          <w:lang w:val="ru-RU"/>
        </w:rPr>
        <w:t>Если положение о равенстве средовых условий развития МЗ и ДЗ близнецов не соблюдается, то оценки компонент фенотипической дисперсии (наследуемость, дисперсии эффектов общей и различающейся среды) искажаются. Подобное искажение может происходить в ряде случаев:</w:t>
      </w:r>
    </w:p>
    <w:p>
      <w:pPr>
        <w:pStyle w:val="Normal"/>
        <w:rPr>
          <w:lang w:val="ru-RU"/>
        </w:rPr>
      </w:pPr>
      <w:r>
        <w:rPr>
          <w:lang w:val="ru-RU"/>
        </w:rPr>
        <w:t>1) Средовые условия могут увеличивать внутрипарное сходство МЗ близнецов. Подчеркивание сходства окружающими может привести к появлению дополнительного (негенетического) сходства между членами МЗ пары близнецов. Это противоречит принятому допущению о равенстве общих сред для МЗ и ДЗ пар, так как для ДЗ пар подобное подчеркивание сходства менее характерно. В случае изучения признака слабо зависящего от спечифических особенностей среды (например – психофизиологических характеристик) погрешность будет невелика. Но если признак чувствителен к такого рода особенностям близнецовой среды, то близнецовый метод малопригоден для его изучения так как нарушается принцип равенства сред и общая среда будет вносить больший вклад в сходство МЗ близнецов, чем в сходство ДЗ близнецов.</w:t>
      </w:r>
    </w:p>
    <w:p>
      <w:pPr>
        <w:pStyle w:val="Normal"/>
        <w:rPr>
          <w:lang w:val="ru-RU"/>
        </w:rPr>
      </w:pPr>
      <w:r>
        <w:rPr>
          <w:lang w:val="ru-RU"/>
        </w:rPr>
        <w:t>2) Средовые условия могут уменьшать внутрипарное сходство ДЗ близнецов. Так, в ряде исследований показано, что средовые условия развития имеют тенденцию увеличивать различия ДЗ близнецов: родители склонны акцентировать различия ДЗ близнецов (например, успехи в разных видах деятельности); сами близнецы стремятся подчеркнуть свою непохожесть. Это приводит к эффекту диссимиляции –постепенному различию ДЗ близнецов. Если изучаемая психологическая характеристика формируется при участии способствующих диссимиляции средовых факторов, то показатель наследуемости будет завышен как и в первом случае, поскольку общая среда будет вносить меньший вклад в сходство ДЗ близнецов, чем в сходство МЗ близнецов.</w:t>
      </w:r>
    </w:p>
    <w:p>
      <w:pPr>
        <w:pStyle w:val="Normal"/>
        <w:rPr>
          <w:lang w:val="ru-RU"/>
        </w:rPr>
      </w:pPr>
      <w:r>
        <w:rPr>
          <w:lang w:val="ru-RU"/>
        </w:rPr>
        <w:t>3) Условия развития могут равным образом уменьшать сходство партнеров как МЗ, так и ДЗ пар. Часть их связана с периодом внутриутробного развития и родов, часть приходится на последующие этапы развития.</w:t>
      </w:r>
    </w:p>
    <w:p>
      <w:pPr>
        <w:pStyle w:val="Normal"/>
        <w:rPr>
          <w:lang w:val="ru-RU"/>
        </w:rPr>
      </w:pPr>
      <w:r>
        <w:rPr>
          <w:lang w:val="ru-RU"/>
        </w:rPr>
        <w:t>Во время внутриутробного развития близнецы часто оказываются в неравных условиях. Так, все питательные вещества и кислород поступают в плод через плаценту. Все ДЗ близнецы и примерно одна треть МЗ близнецов имеет раздельные хорионы и плаценты. Остальные две трети МЗ близнецов имеют общие хорион и плаценту. В этом случае в плодных оболочках так называемых монохорионных близнецов образуются различные соединения (шунты) между сосудистыми системами близнецов. В случае формирования артерио-венозного шунта происходит соединение артерии одного близнеца с веной другого. При этом одному из близнецов может не доставать богатой кислородом и питательными веществами артериальной крови, возможный же избыток того и другого у второго близнеца также может не способствовать нормальному развитию. К счастью, обычно возникает несколько примерно равных по мощности шунтов компенсирующих друг друга. Если же компенсация недостаточна, то один из близнецов развивается в условиях дефицита кислорода и питательных веществ. В этом случае при рождении наблюдается значительная разница между близнецами, в первую очередь в весе. Подобная разница может наблюдаться и у ДЗ близнецов и дихорионных МЗ близнецов из-за неравномерного сдавливания плацент при многоплодной беременности.</w:t>
      </w:r>
    </w:p>
    <w:p>
      <w:pPr>
        <w:pStyle w:val="Normal"/>
        <w:rPr>
          <w:lang w:val="ru-RU"/>
        </w:rPr>
      </w:pPr>
      <w:r>
        <w:rPr>
          <w:lang w:val="ru-RU"/>
        </w:rPr>
        <w:t xml:space="preserve">Этап родов также может обусловить сильные средовые различия для близнецов. Близнец, рождающийся первым имеет больший шанс получить родовую травму. В то же время второй близнец чаще всего занимает в матке неправильное положение что приводит к необходимости искусственного родовспоможения. Кроме того второй близнец дольше находится в родах и соответственно дольше и острее испытывает кислородное голодание, что отрицательно сказывается на развитии нервной системы. </w:t>
      </w:r>
    </w:p>
    <w:p>
      <w:pPr>
        <w:pStyle w:val="Normal"/>
        <w:rPr>
          <w:lang w:val="ru-RU"/>
        </w:rPr>
      </w:pPr>
      <w:r>
        <w:rPr>
          <w:lang w:val="ru-RU"/>
        </w:rPr>
        <w:t>Средовые различия между близнецами возникают и на последующих этапах развития даже при воспитании в одной семье. К этому чаще всего приводит предвзятое отношение родителей к каждому из близнецов, при этом физические особенности, возникшие на этапе внутриутробного развития и родов усугубляются. Также часто происходит разделение обязанностей между близнецами (случай комплементарных отношений), разделение пар по принципу “лидер - ведомый”.</w:t>
      </w:r>
    </w:p>
    <w:p>
      <w:pPr>
        <w:pStyle w:val="Normal"/>
        <w:rPr>
          <w:lang w:val="ru-RU"/>
        </w:rPr>
      </w:pPr>
      <w:r>
        <w:rPr>
          <w:lang w:val="ru-RU"/>
        </w:rPr>
      </w:r>
    </w:p>
    <w:p>
      <w:pPr>
        <w:pStyle w:val="Normal"/>
        <w:rPr/>
      </w:pPr>
      <w:r>
        <w:rPr>
          <w:lang w:val="ru-RU"/>
        </w:rPr>
        <w:t>Таким образом, если средовые условия оказывают различное влияние на формирование изучаемой характеристики у МЗ и ДЗ близнецов, то показатель наследуемости этой характеристики может оказаться искаженным: заниженным, если общая среда вносит меньший вклад в сходство МЗ близнецов, чем в сходство ДЗ близнецов; завышенным – в противоположном случае.</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Разновидности близнецового метода.</w:t>
      </w:r>
    </w:p>
    <w:p>
      <w:pPr>
        <w:pStyle w:val="Normal"/>
        <w:rPr>
          <w:lang w:val="ru-RU"/>
        </w:rPr>
      </w:pPr>
      <w:r>
        <w:rPr>
          <w:lang w:val="ru-RU"/>
        </w:rPr>
      </w:r>
    </w:p>
    <w:p>
      <w:pPr>
        <w:pStyle w:val="Heading2"/>
        <w:rPr>
          <w:lang w:val="ru-RU"/>
        </w:rPr>
      </w:pPr>
      <w:r>
        <w:rPr>
          <w:lang w:val="ru-RU"/>
        </w:rPr>
        <w:t>Классический близнецовый метод.</w:t>
      </w:r>
    </w:p>
    <w:p>
      <w:pPr>
        <w:pStyle w:val="Normal"/>
        <w:rPr>
          <w:lang w:val="ru-RU"/>
        </w:rPr>
      </w:pPr>
      <w:r>
        <w:rPr>
          <w:lang w:val="ru-RU"/>
        </w:rPr>
        <w:t>В этом случае используется такая схема эксперимента, при которой выраженность исследуемого признака сопоставляется в парах МЗ и ДЗ близнецов и оценивается уровень внутрипарного сходства партнеров.</w:t>
      </w:r>
    </w:p>
    <w:p>
      <w:pPr>
        <w:pStyle w:val="Normal"/>
        <w:rPr>
          <w:lang w:val="ru-RU"/>
        </w:rPr>
      </w:pPr>
      <w:r>
        <w:rPr>
          <w:lang w:val="ru-RU"/>
        </w:rPr>
      </w:r>
    </w:p>
    <w:p>
      <w:pPr>
        <w:pStyle w:val="Heading2"/>
        <w:rPr/>
      </w:pPr>
      <w:r>
        <w:rPr>
          <w:lang w:val="ru-RU"/>
        </w:rPr>
        <w:t>Метод контро</w:t>
      </w:r>
      <w:r>
        <w:rPr/>
        <w:t>л</w:t>
      </w:r>
      <w:r>
        <w:rPr>
          <w:lang w:val="ru-RU"/>
        </w:rPr>
        <w:t>ьного близнеца.</w:t>
      </w:r>
    </w:p>
    <w:p>
      <w:pPr>
        <w:pStyle w:val="Normal"/>
        <w:rPr>
          <w:lang w:val="ru-RU"/>
        </w:rPr>
      </w:pPr>
      <w:r>
        <w:rPr>
          <w:lang w:val="ru-RU"/>
        </w:rPr>
        <w:t>Этод метод используется на выборках МЗ близнецов. Так как МЗ близнецы весьма сходны по многим признакам, то из партнеров МЗ пар можно составить две выборки, уравненные по большому числу параметров. Такие выборки используют для исследования влияния конкретных средовых воздействий на изменчивость признака. При этом отобранная часть близнецов (по одному из каждой пары) подвергается специфическому воздействию, другая же часть является контрольной группой. Поскольку в эксперименте участвуют генетически идентичные люди, то этот способ можно считать моделью для изучения воздействия различных средовых факторов на одного и того же человека.</w:t>
      </w:r>
    </w:p>
    <w:p>
      <w:pPr>
        <w:pStyle w:val="Normal"/>
        <w:rPr>
          <w:lang w:val="ru-RU"/>
        </w:rPr>
      </w:pPr>
      <w:r>
        <w:rPr>
          <w:lang w:val="ru-RU"/>
        </w:rPr>
      </w:r>
    </w:p>
    <w:p>
      <w:pPr>
        <w:pStyle w:val="Heading2"/>
        <w:rPr>
          <w:lang w:val="ru-RU"/>
        </w:rPr>
      </w:pPr>
      <w:r>
        <w:rPr>
          <w:lang w:val="ru-RU"/>
        </w:rPr>
        <w:t>Лронгитюдное близнецовое исследование.</w:t>
      </w:r>
    </w:p>
    <w:p>
      <w:pPr>
        <w:pStyle w:val="Normal"/>
        <w:rPr>
          <w:lang w:val="ru-RU"/>
        </w:rPr>
      </w:pPr>
      <w:r>
        <w:rPr>
          <w:lang w:val="ru-RU"/>
        </w:rPr>
        <w:t>В этом случае проводится длительное наблюдение одних и тех же близнецовых пар. Фактически это сочетание классического близнецового метода с лонгитюдным. Широко используется для изучения влияния средовых и генетических факторов в развитии.</w:t>
      </w:r>
    </w:p>
    <w:p>
      <w:pPr>
        <w:pStyle w:val="Normal"/>
        <w:rPr>
          <w:lang w:val="ru-RU"/>
        </w:rPr>
      </w:pPr>
      <w:r>
        <w:rPr>
          <w:lang w:val="ru-RU"/>
        </w:rPr>
      </w:r>
    </w:p>
    <w:p>
      <w:pPr>
        <w:pStyle w:val="Heading2"/>
        <w:rPr>
          <w:lang w:val="ru-RU"/>
        </w:rPr>
      </w:pPr>
      <w:r>
        <w:rPr>
          <w:lang w:val="ru-RU"/>
        </w:rPr>
        <w:t>Метод близнецовых семей.</w:t>
      </w:r>
    </w:p>
    <w:p>
      <w:pPr>
        <w:pStyle w:val="Normal"/>
        <w:rPr>
          <w:lang w:val="ru-RU"/>
        </w:rPr>
      </w:pPr>
      <w:r>
        <w:rPr>
          <w:lang w:val="ru-RU"/>
        </w:rPr>
        <w:t>Является сочетанием семейного и близнецового метода. При этом исследуются члены семей взрослых близнецовых пар. Дети МЗ близнецов по генетической конституции являются как бы детьми одного человека. Метод широко используется при изучении наследственных причин ряда заболеваний.</w:t>
      </w:r>
    </w:p>
    <w:p>
      <w:pPr>
        <w:pStyle w:val="Normal"/>
        <w:rPr>
          <w:lang w:val="ru-RU"/>
        </w:rPr>
      </w:pPr>
      <w:r>
        <w:rPr>
          <w:lang w:val="ru-RU"/>
        </w:rPr>
      </w:r>
    </w:p>
    <w:p>
      <w:pPr>
        <w:pStyle w:val="Heading2"/>
        <w:rPr>
          <w:lang w:val="ru-RU"/>
        </w:rPr>
      </w:pPr>
      <w:r>
        <w:rPr>
          <w:lang w:val="ru-RU"/>
        </w:rPr>
        <w:t>Исследование близнецов как пары.</w:t>
      </w:r>
    </w:p>
    <w:p>
      <w:pPr>
        <w:pStyle w:val="Normal"/>
        <w:rPr>
          <w:lang w:val="ru-RU"/>
        </w:rPr>
      </w:pPr>
      <w:r>
        <w:rPr>
          <w:lang w:val="ru-RU"/>
        </w:rPr>
        <w:t>Предполагает исследование специфических близнецовых эффектов и особенностей внутрипарных отношений. Используется как вспомогательный метод для проверки справедливости гипотезы о равенстве средовых условий для партнеров МЗ и ДЗ пар.</w:t>
      </w:r>
    </w:p>
    <w:p>
      <w:pPr>
        <w:pStyle w:val="Normal"/>
        <w:rPr>
          <w:lang w:val="ru-RU"/>
        </w:rPr>
      </w:pPr>
      <w:r>
        <w:rPr>
          <w:lang w:val="ru-RU"/>
        </w:rPr>
      </w:r>
    </w:p>
    <w:p>
      <w:pPr>
        <w:pStyle w:val="Heading2"/>
        <w:rPr>
          <w:lang w:val="ru-RU"/>
        </w:rPr>
      </w:pPr>
      <w:r>
        <w:rPr>
          <w:lang w:val="ru-RU"/>
        </w:rPr>
        <w:t>Сопоставление близнецов с неблизнецвми.</w:t>
      </w:r>
    </w:p>
    <w:p>
      <w:pPr>
        <w:pStyle w:val="Normal"/>
        <w:rPr>
          <w:lang w:val="ru-RU"/>
        </w:rPr>
      </w:pPr>
      <w:r>
        <w:rPr>
          <w:lang w:val="ru-RU"/>
        </w:rPr>
        <w:t>Также вспомогательный метод, позволяющий оценить существенность разницы между близнецами и неблизнецами. Если разница между близнецами и остальными людьми не является значимой, то близнецы и остальные люди относятся к одной генеральной выборке и, следовательно, результаты бллизнецовых исследований можно распространять на всю популяцию.</w:t>
      </w:r>
    </w:p>
    <w:p>
      <w:pPr>
        <w:pStyle w:val="Normal"/>
        <w:rPr>
          <w:lang w:val="ru-RU"/>
        </w:rPr>
      </w:pPr>
      <w:r>
        <w:rPr>
          <w:lang w:val="ru-RU"/>
        </w:rPr>
        <w:t>Так было отмечено некоторое отставание членов близнецовых пар в развитии от одиночнорожденных. Особенно эта разница заметна в раннем возрасте. Но сопоставление результатов исследования членов близнецовых пар, чей партнер умер в раннем детстве и одиночнорожденных не выявил существенной разницы в уровне развития. То есть особенности развития близнецов обусловлены не столько трудностями эмбрионального развития, сколько с особенностями воспитания близнецов как пары (семейные трудности при рождении близнецов, замкнутость близнецов в паре и т.п.). Таким образом, близнецы несколько отличаются от всей популяции, но с возрастом эта разница заметно сглаживается и близнецы по большей части становятся сопоставимы с остальной популяцией.</w:t>
      </w:r>
    </w:p>
    <w:p>
      <w:pPr>
        <w:pStyle w:val="Normal"/>
        <w:rPr>
          <w:lang w:val="ru-RU"/>
        </w:rPr>
      </w:pPr>
      <w:r>
        <w:rPr>
          <w:lang w:val="ru-RU"/>
        </w:rPr>
      </w:r>
    </w:p>
    <w:p>
      <w:pPr>
        <w:pStyle w:val="Heading2"/>
        <w:rPr>
          <w:lang w:val="ru-RU"/>
        </w:rPr>
      </w:pPr>
      <w:r>
        <w:rPr/>
        <w:t>Метод разлученных близнецов.</w:t>
      </w:r>
    </w:p>
    <w:p>
      <w:pPr>
        <w:pStyle w:val="Normal"/>
        <w:rPr/>
      </w:pPr>
      <w:r>
        <w:rPr/>
        <w:t>Из-за особенностей развития ДЗ и МЗ пар близнецов классический близнецовый метод и его разновидности принято считать “нежесткими” экспериментами: в них невозможно однозначно разделить влияние генетических и средовых факторов, так как в силу ряда причин условия развития близнецов по целому ряду причин оказываются несопоставимыми.</w:t>
      </w:r>
    </w:p>
    <w:p>
      <w:pPr>
        <w:pStyle w:val="Normal"/>
        <w:rPr/>
      </w:pPr>
      <w:r>
        <w:rPr/>
        <w:t>Поэтому эксперименты проведенные по вышеприведенным схемам требуют дополнительной верификации. Она может быть двух видов. Во-первых, можно проверить гипотезу о сходстве среды МЗ и ДЗ близнецов, то есть доказать, что на исследуемую характеристику не влияют различия в среде МЗ и ДЗ близнецов. Но подобная проверка весьма трудна и обладает невысокой надежностью.</w:t>
      </w:r>
    </w:p>
    <w:p>
      <w:pPr>
        <w:pStyle w:val="Normal"/>
        <w:rPr/>
      </w:pPr>
      <w:r>
        <w:rPr/>
        <w:t>Во-вторых, данные исследований можно сопоставить с результатами исследований по “жестким” схемам, которые позволяют точно отделить влияние средовых факторов от генетических. Одним из таких методов и является метод разлученных близнецов.</w:t>
      </w:r>
    </w:p>
    <w:p>
      <w:pPr>
        <w:pStyle w:val="Normal"/>
        <w:rPr/>
      </w:pPr>
      <w:r>
        <w:rPr/>
        <w:t xml:space="preserve">В этом методе проводится внутрипарное сравнение близнецов, разлученных в раннем возрасте. Если МЗ близнецы были разлучены подобным образом и росли в разных условиях, то все их сходство должно быть определено их генной идентичностью, а различия – влиянием средовых факторов (см. </w:t>
      </w:r>
      <w:r>
        <w:rPr/>
        <w:fldChar w:fldCharType="begin"/>
      </w:r>
      <w:r>
        <w:rPr/>
        <w:instrText xml:space="preserve"> REF _Ref474340331 \h </w:instrText>
      </w:r>
      <w:r>
        <w:rPr/>
        <w:fldChar w:fldCharType="separate"/>
      </w:r>
      <w:r>
        <w:rPr/>
        <w:t>Рис. 2</w:t>
      </w:r>
      <w:r>
        <w:rPr/>
        <w:fldChar w:fldCharType="end"/>
      </w:r>
      <w:r>
        <w:rPr/>
        <w:t xml:space="preserve">). </w:t>
      </w:r>
    </w:p>
    <w:p>
      <w:pPr>
        <w:pStyle w:val="Normal"/>
        <w:rPr/>
      </w:pPr>
      <w:r>
        <w:rPr/>
      </w:r>
    </w:p>
    <w:p>
      <w:pPr>
        <w:pStyle w:val="Normal"/>
        <w:rPr/>
      </w:pPr>
      <w:r>
        <w:rPr/>
      </w:r>
    </w:p>
    <w:p>
      <w:pPr>
        <w:pStyle w:val="Normal"/>
        <w:rPr/>
      </w:pPr>
      <w:r>
        <w:rPr/>
        <w:drawing>
          <wp:inline distT="0" distB="0" distL="0" distR="0">
            <wp:extent cx="5273040" cy="285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73040" cy="2851150"/>
                    </a:xfrm>
                    <a:prstGeom prst="rect">
                      <a:avLst/>
                    </a:prstGeom>
                  </pic:spPr>
                </pic:pic>
              </a:graphicData>
            </a:graphic>
          </wp:inline>
        </w:drawing>
      </w:r>
    </w:p>
    <w:p>
      <w:pPr>
        <w:pStyle w:val="Normal"/>
        <w:jc w:val="center"/>
        <w:rPr/>
      </w:pPr>
      <w:r>
        <w:rPr/>
        <w:t>а) Монозиготные близнецы</w:t>
      </w:r>
    </w:p>
    <w:p>
      <w:pPr>
        <w:pStyle w:val="Normal"/>
        <w:rPr/>
      </w:pPr>
      <w:r>
        <w:rPr/>
        <w:drawing>
          <wp:inline distT="0" distB="0" distL="0" distR="0">
            <wp:extent cx="5273040" cy="285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73040" cy="2851150"/>
                    </a:xfrm>
                    <a:prstGeom prst="rect">
                      <a:avLst/>
                    </a:prstGeom>
                  </pic:spPr>
                </pic:pic>
              </a:graphicData>
            </a:graphic>
          </wp:inline>
        </w:drawing>
      </w:r>
    </w:p>
    <w:p>
      <w:pPr>
        <w:pStyle w:val="Normal"/>
        <w:jc w:val="center"/>
        <w:rPr/>
      </w:pPr>
      <w:r>
        <w:rPr/>
        <w:t>б) Дизиготные близнецы</w:t>
      </w:r>
    </w:p>
    <w:p>
      <w:pPr>
        <w:pStyle w:val="Style13"/>
        <w:rPr/>
      </w:pPr>
      <w:bookmarkStart w:id="1" w:name="_Ref474340331"/>
      <w:r>
        <w:rPr/>
        <w:t xml:space="preserve">Рис. </w:t>
      </w:r>
      <w:r>
        <w:rPr/>
        <w:fldChar w:fldCharType="begin"/>
      </w:r>
      <w:r>
        <w:rPr/>
        <w:instrText xml:space="preserve"> SEQ Рис. \* ARABIC </w:instrText>
      </w:r>
      <w:r>
        <w:rPr/>
        <w:fldChar w:fldCharType="separate"/>
      </w:r>
      <w:r>
        <w:rPr/>
        <w:t>2</w:t>
      </w:r>
      <w:r>
        <w:rPr/>
        <w:fldChar w:fldCharType="end"/>
      </w:r>
      <w:bookmarkEnd w:id="1"/>
      <w:r>
        <w:rPr/>
        <w:t xml:space="preserve"> Генетические и средовые факторы, определяющие сходство разлученных близнецов.</w:t>
      </w:r>
    </w:p>
    <w:p>
      <w:pPr>
        <w:pStyle w:val="Normal"/>
        <w:rPr/>
      </w:pPr>
      <w:r>
        <w:rPr/>
      </w:r>
    </w:p>
    <w:p>
      <w:pPr>
        <w:pStyle w:val="Heading2"/>
        <w:rPr/>
      </w:pPr>
      <w:r>
        <w:rPr/>
        <w:t>Метод частично разлученных близнецов.</w:t>
      </w:r>
    </w:p>
    <w:p>
      <w:pPr>
        <w:pStyle w:val="Normal"/>
        <w:rPr/>
      </w:pPr>
      <w:r>
        <w:rPr/>
        <w:t>Этот метод состоит в сравнении внутрипарного сходства МЗ и ДЗ близнецов, живущих какое-то время врозь.</w:t>
      </w:r>
    </w:p>
    <w:p>
      <w:pPr>
        <w:pStyle w:val="Normal"/>
        <w:rPr/>
      </w:pPr>
      <w:r>
        <w:rPr/>
        <w:t>В этих исследованиях также можно определить в какой степени справедлив постулат о равенстве сред МЗ и ДЗ близнецов. Так, если МЗ близнецы живущие отдельно становятся все менее схожи друг с другом по некой психологической характеристике, а ДЗ близнецы, живущие врозь, не отличаются по внутрипарному сходству от вместе живущих ДЗ близнецов, то можно сделать вывод, что средовые условия МЗ и ДЗ неравноценны, а выводы о наследуемости изучаемой характеристики завышают показатель наследуемости этой характерис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Близнецовый метод и его разновидности является одним из немногих экспериментальных методов исследования влияния среды и генотипа на психологические характеристики. Как и все остальные экспериментальные методы психогенетики (семейный метод, метод приемных детей, анализ родословных), он не является методом, позволяющим с полной уверенностью разделить влияние генотипа и среды на исследуемые характеристики. Исключением является метод разлученных близнецов, но по вполне понятным причинам его использование на практике весьма ограничено. Поэтому, как и при использовании других экспериментальных схем, следует с определенной осторожностью подходить к интерпретации экспериментальных данных полученных близнецовым методом и проводить верификацию полученных данных всеми возможными способами, например путем сравнения с данными, полученными другими методами.</w:t>
      </w:r>
    </w:p>
    <w:p>
      <w:pPr>
        <w:pStyle w:val="Normal"/>
        <w:rPr/>
      </w:pPr>
      <w:r>
        <w:rPr/>
      </w:r>
    </w:p>
    <w:p>
      <w:pPr>
        <w:pStyle w:val="Normal"/>
        <w:rPr/>
      </w:pPr>
      <w:r>
        <w:rPr/>
      </w:r>
    </w:p>
    <w:p>
      <w:pPr>
        <w:pStyle w:val="Normal"/>
        <w:jc w:val="center"/>
        <w:rPr>
          <w:lang w:val="ru-RU"/>
        </w:rPr>
      </w:pPr>
      <w:r>
        <w:rPr>
          <w:lang w:val="ru-RU"/>
        </w:rPr>
      </w:r>
    </w:p>
    <w:sectPr>
      <w:footerReference w:type="default" r:id="rId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356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18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едует отметить, что вероятность созревания нескольких яйцеклеток у женщин увеличивается с возрастом, поэтому частота рождения ДЗ соответственно также увеличива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20"/>
    </w:rPr>
  </w:style>
  <w:style w:type="paragraph" w:styleId="Style13">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15:38:00Z</dcterms:created>
  <dc:creator>Денис Андреев</dc:creator>
  <dc:description/>
  <dc:language>en-US</dc:language>
  <cp:lastModifiedBy>Денис Андреев</cp:lastModifiedBy>
  <cp:lastPrinted>2000-02-04T23:39:00Z</cp:lastPrinted>
  <dcterms:modified xsi:type="dcterms:W3CDTF">2000-02-04T20:46:00Z</dcterms:modified>
  <cp:revision>22</cp:revision>
  <dc:subject/>
  <dc:title>Введение</dc:title>
</cp:coreProperties>
</file>