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ПЛА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1. Введение</w:t>
      </w:r>
    </w:p>
    <w:p>
      <w:pPr>
        <w:pStyle w:val="Normal"/>
        <w:ind w:firstLine="709"/>
        <w:jc w:val="both"/>
        <w:rPr/>
      </w:pPr>
      <w:r>
        <w:rPr/>
      </w:r>
    </w:p>
    <w:p>
      <w:pPr>
        <w:pStyle w:val="Normal"/>
        <w:ind w:firstLine="709"/>
        <w:jc w:val="both"/>
        <w:rPr/>
      </w:pPr>
      <w:r>
        <w:rPr/>
        <w:t>2. Проблемы личности с ограниченными возможностями и методы их решения</w:t>
      </w:r>
    </w:p>
    <w:p>
      <w:pPr>
        <w:pStyle w:val="Normal"/>
        <w:ind w:firstLine="709"/>
        <w:jc w:val="both"/>
        <w:rPr/>
      </w:pPr>
      <w:r>
        <w:rPr/>
      </w:r>
    </w:p>
    <w:p>
      <w:pPr>
        <w:pStyle w:val="Normal"/>
        <w:ind w:firstLine="709"/>
        <w:jc w:val="both"/>
        <w:rPr/>
      </w:pPr>
      <w:r>
        <w:rPr/>
        <w:t>3. Сравнение жизненных условий инвалидов в России и Европе</w:t>
      </w:r>
    </w:p>
    <w:p>
      <w:pPr>
        <w:pStyle w:val="Normal"/>
        <w:ind w:firstLine="709"/>
        <w:jc w:val="both"/>
        <w:rPr/>
      </w:pPr>
      <w:r>
        <w:rPr/>
      </w:r>
    </w:p>
    <w:p>
      <w:pPr>
        <w:pStyle w:val="Normal"/>
        <w:ind w:firstLine="709"/>
        <w:jc w:val="both"/>
        <w:rPr/>
      </w:pPr>
      <w:r>
        <w:rPr/>
        <w:t xml:space="preserve">4. Понятие о трансвестизме и трансексуализме </w:t>
      </w:r>
    </w:p>
    <w:p>
      <w:pPr>
        <w:pStyle w:val="Normal"/>
        <w:ind w:firstLine="709"/>
        <w:jc w:val="both"/>
        <w:rPr/>
      </w:pPr>
      <w:r>
        <w:rPr/>
      </w:r>
    </w:p>
    <w:p>
      <w:pPr>
        <w:pStyle w:val="Normal"/>
        <w:ind w:firstLine="709"/>
        <w:jc w:val="both"/>
        <w:rPr/>
      </w:pPr>
      <w:r>
        <w:rPr/>
        <w:t xml:space="preserve">5. Литература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Введение</w:t>
      </w:r>
    </w:p>
    <w:p>
      <w:pPr>
        <w:pStyle w:val="Normal"/>
        <w:ind w:firstLine="709"/>
        <w:jc w:val="both"/>
        <w:rPr>
          <w:b/>
          <w:b/>
        </w:rPr>
      </w:pPr>
      <w:r>
        <w:rPr>
          <w:b/>
        </w:rPr>
      </w:r>
    </w:p>
    <w:p>
      <w:pPr>
        <w:pStyle w:val="Normal"/>
        <w:ind w:firstLine="709"/>
        <w:jc w:val="both"/>
        <w:rPr/>
      </w:pPr>
      <w:r>
        <w:rPr/>
        <w:t>Одна из основных психологических проблем людей с отклонениями -  это проблема маргинальности и аутоидентичности, то есть того, к какой группе относит себя такой человек - к “ миру нормальных” или к “миру неполноценных”. Как показывает практика, в большинстве случаев люди по мере возможности стараются скрывать свои недостатки, чтобы предстать в глазах окружающих частью мира “нормальных” людей. Если же это не удается, то человек либо уходит в социальную самоизоляцию, либо в процессе коммуникации с нормальными людьми ощущает себя особенно неполноценным из-за гиперопеки и сочувствия с их стороны. В этой связи основными психологическими условиями социальной адаптации человека могут являться осознание им реального положения дел и адекватная самооценка, эмоциональная уравновешенность, адекватные межличностные отношения и нахождение своей профессиональной ниши на ранке труда и занятости.</w:t>
      </w:r>
    </w:p>
    <w:p>
      <w:pPr>
        <w:pStyle w:val="Normal"/>
        <w:ind w:firstLine="709"/>
        <w:jc w:val="both"/>
        <w:rPr/>
      </w:pPr>
      <w:r>
        <w:rPr/>
        <w:t>Авторство социальной модели (иногда ее обозначают как “интерактивную модель”, или “модель взаимодействия”) принадлежит главным образом самим людям. В фокусе этой модели находиться взаимосвязь между отдельным человеком и окружающей его средой (в том числе обществом). Что касается инвалидов,  то их ограниченные возможности не рассматриваются как часть человека и как его вина: человек может стараться ослабить последствия своего недуга, но ощущение ограниченности своих возможностей вызвано не недугом, а отношением людей и барьерами, существующими в окружающей среде (архитектурой, социальной организацией, психологическим климатом и пр.). Иначе говоря, ограниченные возможности как проблема есть результат социального и экономического притеснения внутри общества, поэтому таких людей скорее можно рассматривать как притесняемую группу, чем как аномальную или трагическую.</w:t>
      </w:r>
    </w:p>
    <w:p>
      <w:pPr>
        <w:pStyle w:val="Normal"/>
        <w:ind w:firstLine="709"/>
        <w:jc w:val="both"/>
        <w:rPr/>
      </w:pPr>
      <w:r>
        <w:rPr/>
        <w:t xml:space="preserve">В этой связи концепция независимой жизни рассматривает человека и его проблемы в свете его гражданских прав, а не с точки зрения его патологии, и ориентируется на устранение физических и психологических барьеров в окружающей среде с помощью специальных служб, методов и средств. Очевидно, что именно в сфере социальной работы, предполагающей, по определению, профессиональную поддержку, защиту и помощь социально-уязвимым категориям населения, должны быть предоставлены условия для социальной реабилитации, адаптации и интеграции людей с нарушениями. </w:t>
      </w:r>
    </w:p>
    <w:p>
      <w:pPr>
        <w:pStyle w:val="Normal"/>
        <w:ind w:firstLine="709"/>
        <w:jc w:val="both"/>
        <w:rPr/>
      </w:pPr>
      <w:r>
        <w:rPr/>
        <w:t>Для нормального существования человека, предполагающего формирование его высокой самоценности, необходимы активизация внутренних ресурсов позитивного развития личности (“личностного роста”), гуманность и возможность выбора. С другой стороны, с позиций экзистенциальной психологии одним из важнейших стремлений личности является обретение смысла своего существования, и для человека важнее не то, что с ним случилось, а свое отношение к случившемуся (В.Франкл).</w:t>
      </w:r>
    </w:p>
    <w:p>
      <w:pPr>
        <w:pStyle w:val="Normal"/>
        <w:ind w:firstLine="709"/>
        <w:jc w:val="both"/>
        <w:rPr/>
      </w:pPr>
      <w:r>
        <w:rPr/>
        <w:t xml:space="preserve">В этой связи весьма важной задачей является перевод человека из позиции </w:t>
      </w:r>
      <w:r>
        <w:rPr>
          <w:i/>
          <w:iCs/>
        </w:rPr>
        <w:t>объекта</w:t>
      </w:r>
      <w:r>
        <w:rPr/>
        <w:t xml:space="preserve"> социального воздействия, предполагающего пассивную общественную и личностную позицию, внешний локус контроля, отказ от самостоятельного принятия решений и зависимость, стереотипичность мышления и поведения и пр., в позицию способного к саморазвитию, активного и креативного </w:t>
      </w:r>
      <w:r>
        <w:rPr>
          <w:i/>
          <w:iCs/>
        </w:rPr>
        <w:t>субъекта</w:t>
      </w:r>
      <w:r>
        <w:rPr/>
        <w:t xml:space="preserve"> социального воздействия.</w:t>
      </w:r>
    </w:p>
    <w:p>
      <w:pPr>
        <w:pStyle w:val="Normal"/>
        <w:ind w:firstLine="709"/>
        <w:jc w:val="both"/>
        <w:rPr/>
      </w:pPr>
      <w:r>
        <w:rPr/>
        <w:tab/>
      </w:r>
    </w:p>
    <w:p>
      <w:pPr>
        <w:pStyle w:val="Normal"/>
        <w:ind w:firstLine="709"/>
        <w:jc w:val="both"/>
        <w:rPr>
          <w:b/>
          <w:b/>
        </w:rPr>
      </w:pPr>
      <w:r>
        <w:rPr>
          <w:b/>
        </w:rPr>
        <w:t>Проблемы личности с отклоняющимися нормами и способы их решения</w:t>
      </w:r>
    </w:p>
    <w:p>
      <w:pPr>
        <w:pStyle w:val="Normal"/>
        <w:ind w:firstLine="709"/>
        <w:jc w:val="both"/>
        <w:rPr>
          <w:b/>
          <w:b/>
        </w:rPr>
      </w:pPr>
      <w:r>
        <w:rPr>
          <w:b/>
        </w:rPr>
      </w:r>
    </w:p>
    <w:p>
      <w:pPr>
        <w:pStyle w:val="Normal"/>
        <w:ind w:firstLine="709"/>
        <w:jc w:val="both"/>
        <w:rPr/>
      </w:pPr>
      <w:r>
        <w:rPr/>
      </w:r>
    </w:p>
    <w:p>
      <w:pPr>
        <w:pStyle w:val="Normal"/>
        <w:ind w:firstLine="709"/>
        <w:jc w:val="both"/>
        <w:rPr/>
      </w:pPr>
      <w:r>
        <w:rPr/>
        <w:t>Как показывает практика, одним из наиболее важных и в то же время проблемных вопросов в жизни людей с отклонениями является выбор профессии и трудоустройство. Профессиональное самоопределение должно включать в себя два принципиально важных условия: активность субъекта профессионального выбора и обеспечение квалифицированной развивающей помощи со стороны социального работника с целью обоснованного и адекватного выбора профессии. В часто встречающихся случаях, когда затруднения человека  в профессиональном самоопределении вызваны нерешительностью и неуверенностью в своих силах, особое значение приобретает помощь в осознании и правильной оценке своих особенностей с позиции их профессиональной значимости, а также информация о профессиях, в которых именно такие качества могут обеспечить успешность деятельности. Идеальным результатом представляется формирование у человека с отклонениями умения осознанно и самостоятельно планировать свой личный профессиональный маршрут и определять пути его реализации.</w:t>
      </w:r>
    </w:p>
    <w:p>
      <w:pPr>
        <w:pStyle w:val="Normal"/>
        <w:ind w:firstLine="709"/>
        <w:jc w:val="both"/>
        <w:rPr/>
      </w:pPr>
      <w:r>
        <w:rPr/>
        <w:t>В принципе настоящая независимость предполагает независимость не только физическую, сколько психологическую, не взирая на наличие аномалии и степень ее тяжести. Естественно, социальный работник не в состоянии решить все психологические проблемы клиента, но может этому содействовать, применяя методы психологического консультирования, оказания экспресс-психологической помощи, работы с посттравматическим стрессом и осуществляя, фактически, психосоциальную работу, что особенно важно в условиях существующего в стране дефицита практических психологов.</w:t>
      </w:r>
    </w:p>
    <w:p>
      <w:pPr>
        <w:pStyle w:val="Normal"/>
        <w:ind w:firstLine="709"/>
        <w:jc w:val="both"/>
        <w:rPr/>
      </w:pPr>
      <w:r>
        <w:rPr/>
        <w:t>Одним из важнейших факторов успешности медико-социально-психологической реабилитации является ближайшее микросоциальное окружение людей с отклонениями. В частности, их семьи по прежнему остаются основными источниками помощи, обычно сопряженной с физическим и эмоциональным стрессами, а перечень разного рода проблем (медицинских, материально-бытовых, психологических, педагогических, профессиональных и др.), возникающих в семье в связи с частичной или полной недееспособности какого-либо из ее членов, бесконечен. С психологической точки зрения очень важно нейтрализовать две часто встречающиеся в семьях крайности в отношении к человеку с ограниченными возможностями: либо его воспринимают как обузу, усложняющую существование и затрудняющую личное “выживание”, либо на нем сосредотачивается внимание всей семьи и он подвергается гиперопеке. Выступая в различных ролях (консультанта, защитника интересов, помощника и др.), социальный работник может способствовать разрешению возникающих проблем, формированию правильного отношения к недееспособному родственнику и в целом - нормализацией внутрисемейных отношений. Помимо индивидуальной работы с семьей, целесообразно проводить групповые занятия и содействовать объединению семей (и клиентов) со сходными проблемами.</w:t>
      </w:r>
    </w:p>
    <w:p>
      <w:pPr>
        <w:pStyle w:val="Normal"/>
        <w:ind w:firstLine="709"/>
        <w:jc w:val="both"/>
        <w:rPr/>
      </w:pPr>
      <w:r>
        <w:rPr/>
        <w:t>“</w:t>
      </w:r>
      <w:r>
        <w:rPr/>
        <w:t>Инвалидность - это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уществующие в нем стандарты к особым нуждам людей, имеющим инвалидность, для того, чтобы они могли жить независимой жизнью”.</w:t>
      </w:r>
    </w:p>
    <w:p>
      <w:pPr>
        <w:pStyle w:val="Normal"/>
        <w:ind w:firstLine="709"/>
        <w:jc w:val="both"/>
        <w:rPr/>
      </w:pPr>
      <w:r>
        <w:rPr/>
        <w:t>В 1992 году клуб инициировал первый в России Центр независимой жизни для детей с ограниченными физическими и умственными возможностями и разработал инновационные модели и программы, в основе которых лежит именно социально- политическая модель инвалидности.</w:t>
      </w:r>
    </w:p>
    <w:p>
      <w:pPr>
        <w:pStyle w:val="Normal"/>
        <w:ind w:firstLine="709"/>
        <w:jc w:val="both"/>
        <w:rPr/>
      </w:pPr>
      <w:r>
        <w:rPr/>
        <w:t>Итак, о ходе работы клуба по трем инновационным моделям: Центр независимой жизни, “Выездной лицей”, и “Персональный ассистент”.</w:t>
      </w:r>
    </w:p>
    <w:p>
      <w:pPr>
        <w:pStyle w:val="Normal"/>
        <w:ind w:firstLine="709"/>
        <w:jc w:val="both"/>
        <w:rPr/>
      </w:pPr>
      <w:r>
        <w:rPr/>
      </w:r>
    </w:p>
    <w:p>
      <w:pPr>
        <w:pStyle w:val="Normal"/>
        <w:ind w:firstLine="709"/>
        <w:jc w:val="both"/>
        <w:rPr/>
      </w:pPr>
      <w:r>
        <w:rPr/>
        <w:t>Таким образом, основные сферы жизнедеятельности человека - труд и быт. Здоровый человек приспосабливается к среде. Для инвалидов же особенность этих сфер жизнедеятельности состоит в том, что их надо приспосабливать к нуждам инвалидов. Им надо помочь адаптироваться в среде: чтобы они свободно могли дотянуться до станка и выполнять на нем производственные операции; могли бы сами, без посторонней помощи выехать из дому, посетить магазины, аптеки, кинотеатры, преодолев при этом и подъемы, и спуски, и переходы, и лестницы, и пороги, и многие другие препятствия. Чтобы инвалид смог все это преодолеть, нужно сделать среду его обитания максимально для него доступной, т.е. приспособить среду к возможностям инвалида, чтобы он чувствовал себя на равных со здоровыми людьми и на работе, и дома, и в общественных местах. Это и называется социальной помощью инвалидам, людям престарелого возраста - всем тем, кто страдает от физических и психических огранич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5"/>
        <w:jc w:val="both"/>
        <w:rPr>
          <w:sz w:val="28"/>
          <w:szCs w:val="28"/>
        </w:rPr>
      </w:pPr>
      <w:r>
        <w:rPr>
          <w:color w:val="000000"/>
          <w:sz w:val="28"/>
          <w:szCs w:val="28"/>
        </w:rPr>
        <w:t xml:space="preserve">          </w:t>
      </w:r>
      <w:r>
        <w:rPr>
          <w:color w:val="000000"/>
          <w:sz w:val="28"/>
          <w:szCs w:val="28"/>
        </w:rPr>
        <w:t xml:space="preserve">Зачем мне нужно читать о жизни инвалидов за рубежом? У нас другие проблемы, иная жизнь. Неправда! Боль, страдание, мужество и терпение человека одни и те же по всему свету. Да, наши инвалиды в массе своей унижены и забиты! Нам еще предстоит понять, что только социальная активность, сплоченность в борьбе за свои права могут изменить наше положение. Нигде благополучие инвалидов не пришло само собой. За него боролись и пикетами, и митингами протеста. Борьба шла по двум направлениям: за право иметь равные условия и возможности с другими людьми и за право на развитие врожденных способностей личности. Почувствуйте разницу -- у нас сражаются за материальные льготы. В результате каждый наш человек, волею случая ставший инвалидом, все начинает сначала: отчаивается, надеется и борется за свои права. </w:t>
      </w:r>
    </w:p>
    <w:p>
      <w:pPr>
        <w:pStyle w:val="Style15"/>
        <w:jc w:val="both"/>
        <w:rPr>
          <w:sz w:val="28"/>
          <w:szCs w:val="28"/>
        </w:rPr>
      </w:pPr>
      <w:r>
        <w:rPr>
          <w:color w:val="000000"/>
          <w:sz w:val="28"/>
          <w:szCs w:val="28"/>
        </w:rPr>
        <w:t>Общественные организации инвалидов, их в Англии более 200, отстаивая свои права и интересы, считают, что лишенные права выбора, каким транспортом пользоваться - личным или городским, люди с инвалидностью подвергаются тем самым дискриминации со стороны общества. При этом каждое муниципальное транспортное хозяйство имеет в арсенале доступные автобусы и такси, готовые обслужить группу или отдельного человека. Поэтому основной спор идет о метро, рейсовых автобусах, трамваях. Если ребенка-инвалида воспитывает семья, это поощряется государством. Родители решают в дальнейшем вопрос обучения своего ребенка либо в закрытом интернате, где основной упор делается на физиотерапию, либо в обычной школе. В принципе, школы совместного обучения - норма жизни в Англии, но только наиболее прогрессивные родители отдают своих детей в такие школы, обеспечивая тем самым их независимое будущее. Как правило, в общих школах дети с инвалидностью набираются большого опыта и лучше адаптируются в обществе. Они заканчивают колледжи, университеты, получают работу.</w:t>
      </w:r>
    </w:p>
    <w:p>
      <w:pPr>
        <w:pStyle w:val="Style15"/>
        <w:jc w:val="both"/>
        <w:rPr>
          <w:sz w:val="28"/>
          <w:szCs w:val="28"/>
        </w:rPr>
      </w:pPr>
      <w:r>
        <w:rPr>
          <w:color w:val="000000"/>
          <w:sz w:val="28"/>
          <w:szCs w:val="28"/>
        </w:rPr>
        <w:t xml:space="preserve">В стране очень развита система волонтерства - работа по душе, по свободному графику, без денежного вознаграждения. Пенсионеры и инвалиды идут в волонтеры, чтобы чувствовать себя в гуще общественной жизни, а школьники и студенты - чтобы приобрести опыт и уверенность. С 90-х годов многие общественные организации инвалидов стали пропагандировать философию независимой жизни инвалидов. Более того, экономически выгоднее, чтобы инвалид жил самостоятельно вне интерната, при необходимости имея личного помощника, чьи услуги оплачивало бы государство, решая при этом и проблему занятости населения. Главная задача организаций инвалидов заключается в том, чтобы предоставить инвалидам необходимую информацию о правах, о средствах реабилитации, жилье, учебе, работе, доступном отдыхе. Формируются группы поддержки, в которых учат инвалидов отстаивать свои права. Очень популярны акции прямого реагирования на случаи дискриминации инвалида: например, если не пропустили инвалида в дорогой супермаркет или престижный кинотеатр, на следующий же день у дверей этого заведения может состояться акция протеста с привлечением прессы. В этих случаях действует правило, что любая негативная информация уже есть антиреклама, влекущая убытки. </w:t>
      </w:r>
    </w:p>
    <w:p>
      <w:pPr>
        <w:pStyle w:val="Style15"/>
        <w:jc w:val="both"/>
        <w:rPr>
          <w:sz w:val="28"/>
          <w:szCs w:val="28"/>
        </w:rPr>
      </w:pPr>
      <w:r>
        <w:rPr>
          <w:color w:val="000000"/>
          <w:sz w:val="28"/>
          <w:szCs w:val="28"/>
        </w:rPr>
        <w:t xml:space="preserve">Вот так английские инвалиды отстаивают свои права. Можно подумать, что инвалиды в Англии - привилегированный класс? Вовсе нет. Но страна вступила в третье тысячелетие с вековыми демократическими традициями. В Международный год инвалида законом "О дискриминации инвалидов" был принят новый стандарт по строительству частного жилья. С 2000 года все дома в Англии будут проектировать и строить с учетом требований инвалидов. Такая планировка жилья обходится государству дорого, но другого выхода нет. </w:t>
      </w:r>
    </w:p>
    <w:p>
      <w:pPr>
        <w:pStyle w:val="Style15"/>
        <w:jc w:val="both"/>
        <w:rPr>
          <w:sz w:val="28"/>
          <w:szCs w:val="28"/>
        </w:rPr>
      </w:pPr>
      <w:r>
        <w:rPr>
          <w:b/>
          <w:bCs/>
          <w:color w:val="000000"/>
          <w:sz w:val="28"/>
          <w:szCs w:val="28"/>
        </w:rPr>
        <w:t>ДАЛЕКАЯ И БЛИЗКАЯ АНГЛИЯ.</w:t>
      </w:r>
      <w:r>
        <w:rPr>
          <w:color w:val="000000"/>
          <w:sz w:val="28"/>
          <w:szCs w:val="28"/>
        </w:rPr>
        <w:t xml:space="preserve"> </w:t>
      </w:r>
    </w:p>
    <w:p>
      <w:pPr>
        <w:pStyle w:val="Style15"/>
        <w:jc w:val="both"/>
        <w:rPr>
          <w:sz w:val="28"/>
          <w:szCs w:val="28"/>
        </w:rPr>
      </w:pPr>
      <w:r>
        <w:rPr>
          <w:color w:val="000000"/>
          <w:sz w:val="28"/>
          <w:szCs w:val="28"/>
        </w:rPr>
        <w:t xml:space="preserve">Уже в аэропорту Лондона российские инвалиды попали в удивительный и доступный мир, где все было приспособлено для свободного перемещения людей на колясках. В Англии их сопровождали удобные автобусы с автоматическими подъемниками. Можно было без проблем перемещаться по улице, заезжать в любые здания, подниматься наверх в широких лифтах и, что немаловажно, пользоваться специально оборудованными для колясочников туалетами, которые были в любом общественном месте. Впервые наши инвалиды испытали здесь захватывающее чувство независимости. Делегацию российских инвалидов приглашали на встречу многие мэры городов. Многие из этих высокопоставленных людей, что поразительно, приветствовали инвалидов на коленях. Это было знаком их глубокого уважения к людям с ограниченными возможностями. Инвалиды из России с интересом познакомились с работой центра инвалидов. Основные принципы центра: интеграция; использование жизненного опыта человека с инвалидностью; создание условий для независимой жизни. </w:t>
      </w:r>
    </w:p>
    <w:p>
      <w:pPr>
        <w:pStyle w:val="Style15"/>
        <w:jc w:val="both"/>
        <w:rPr>
          <w:sz w:val="28"/>
          <w:szCs w:val="28"/>
        </w:rPr>
      </w:pPr>
      <w:r>
        <w:rPr>
          <w:color w:val="000000"/>
          <w:sz w:val="28"/>
          <w:szCs w:val="28"/>
        </w:rPr>
        <w:t xml:space="preserve">В центре работают вместе здоровые сотрудники и инвалиды, причем, многие из них передвигаются при помощи колясок. Инвалиды трудятся в качестве экспертов, советников, преподавателей, а также ведущих различных семинаров и тренингов. Независимость определяется как право выбора и принятия самостоятельного решения, возможность реально распоряжаться своей жизнью. Познакомьтесь и вы с представителем Британской сети прямого действия. Его имя Крис. Вот он перед вами на мощной коляске с электроприводом, в руках его наручники, как атрибут "бунтарской" деятельности. Крис - участник многочисленных акций по защите прав и интересов инвалидов. За свою деятельность он неоднократно оказывался в тюрьме, но долго его там не держали. Крис расскажет вам, что его организация проводит в год две национальные акции, в которых принимают участие до 2000 человек. </w:t>
      </w:r>
    </w:p>
    <w:p>
      <w:pPr>
        <w:pStyle w:val="Style15"/>
        <w:jc w:val="both"/>
        <w:rPr>
          <w:sz w:val="28"/>
          <w:szCs w:val="28"/>
        </w:rPr>
      </w:pPr>
      <w:r>
        <w:rPr>
          <w:color w:val="000000"/>
          <w:sz w:val="28"/>
          <w:szCs w:val="28"/>
        </w:rPr>
        <w:t>Акции в основном направлены на создание без барьерной среды. "Buses for all" - Автобусы для всех!" - таков лозунг одной из акций, которую можно увидеть на его фотографиях. Российские инвалиды проживали в семьях и поэтому смогли получить более объективное представление о быте людей с ограниченными возможностями. Увиденное превзошло все их ожидания. Вот, например, семья из двух добродушных супругов-колясочников Кена и Мэриэн Смит. Они имеют двухэтажный кирпичный домик, который оборудован всеми необходимыми для этих людей приспособлениями. Внутри есть специальный мини-лифт для подъема на второй этаж. Поразило то, что эти люди живут одни, не испытывая при этом каких-либо бытовых трудностей, а ведь Кен имеет тяжелейшую форму детского церебрального паралича и не в состоянии даже самостоятельно принимать пищу (его кормит жена). Оба супруга работают, Мэриэн - ассистентом преподавателя в школе, а Кен - преподавателем в центре</w:t>
      </w:r>
      <w:r>
        <w:rPr>
          <w:b/>
          <w:bCs/>
          <w:color w:val="000000"/>
          <w:sz w:val="28"/>
          <w:szCs w:val="28"/>
        </w:rPr>
        <w:t>.</w:t>
      </w:r>
      <w:r>
        <w:rPr>
          <w:color w:val="000000"/>
          <w:sz w:val="28"/>
          <w:szCs w:val="28"/>
        </w:rPr>
        <w:t xml:space="preserve"> </w:t>
      </w:r>
    </w:p>
    <w:p>
      <w:pPr>
        <w:pStyle w:val="Style15"/>
        <w:jc w:val="both"/>
        <w:rPr>
          <w:sz w:val="28"/>
          <w:szCs w:val="28"/>
        </w:rPr>
      </w:pPr>
      <w:r>
        <w:rPr>
          <w:color w:val="000000"/>
          <w:sz w:val="28"/>
          <w:szCs w:val="28"/>
        </w:rPr>
        <w:t xml:space="preserve">Просто фантастика! Но это только на первый взгляд, на самом деле все это реально при хорошо развитой системе персональной помощи, которая действует в Англии. Личный ассистент поможет человеку справиться с трудностями и дома, и на работе, и в общественных местах. Однако, и в этой благополучной стране не решены все проблемы инвалидов. Одной из проблем является стремление государственной системы социальной помощи к изолированию инвалидов в специальные школы, специальные интернаты, центры дневного пребывания. Здесь создаются тепличные условия, что приводит к иждивенчеству и беспомощности людей с ограниченными возможностями. Приехав в Москву, в аэропорт Шереметьево российские инвалиды остановились перед крутой лестницей и вновь ощутили себя совершенно беспомощными. У всех на лицах промелькнула горькая усмешка: "Ну, что ж, мы дома, и это родное, привычное..." Но было и радостно, ведь с собой они привезли из Англии "дорогой подарок" - опыт независимой жизни людей с инвалидностью. </w:t>
      </w:r>
    </w:p>
    <w:p>
      <w:pPr>
        <w:pStyle w:val="Style15"/>
        <w:jc w:val="both"/>
        <w:rPr>
          <w:sz w:val="28"/>
          <w:szCs w:val="28"/>
        </w:rPr>
      </w:pPr>
      <w:r>
        <w:rPr>
          <w:b/>
          <w:bCs/>
          <w:color w:val="000000"/>
          <w:sz w:val="28"/>
          <w:szCs w:val="28"/>
        </w:rPr>
        <w:t xml:space="preserve">А В АНГЛИИ: </w:t>
      </w:r>
    </w:p>
    <w:p>
      <w:pPr>
        <w:pStyle w:val="Style15"/>
        <w:jc w:val="both"/>
        <w:rPr>
          <w:sz w:val="28"/>
          <w:szCs w:val="28"/>
        </w:rPr>
      </w:pPr>
      <w:r>
        <w:rPr>
          <w:color w:val="000000"/>
          <w:sz w:val="28"/>
          <w:szCs w:val="28"/>
        </w:rPr>
        <w:t xml:space="preserve">Принцесса Анна, кроме многочисленных прочих обязанностей, состоит президентом ассоциации верховой езды для инвалидов. </w:t>
      </w:r>
      <w:r>
        <w:rPr>
          <w:b/>
          <w:bCs/>
          <w:color w:val="000000"/>
          <w:sz w:val="28"/>
          <w:szCs w:val="28"/>
        </w:rPr>
        <w:t>·</w:t>
      </w:r>
      <w:r>
        <w:rPr>
          <w:color w:val="000000"/>
          <w:sz w:val="28"/>
          <w:szCs w:val="28"/>
        </w:rPr>
        <w:t xml:space="preserve"> В составе Кабинета Министров Великобритании слепой -- это Девид Бланкет. Он министр образования и занятости. Его обычно сопровождает собака-поводырь. </w:t>
      </w:r>
      <w:r>
        <w:rPr>
          <w:b/>
          <w:bCs/>
          <w:color w:val="000000"/>
          <w:sz w:val="28"/>
          <w:szCs w:val="28"/>
        </w:rPr>
        <w:t>·</w:t>
      </w:r>
      <w:r>
        <w:rPr>
          <w:color w:val="000000"/>
          <w:sz w:val="28"/>
          <w:szCs w:val="28"/>
        </w:rPr>
        <w:t xml:space="preserve"> Ворота Букингемского Королевского дворца с августа 1993 года открыты для посетителей. Инвалиды на колясках пользуются специальным входом, которым обычно пользовались только члены королевской семьи. Во дворце имеется консультант, пользующийся инвалидным креслом-коляской. Он изучил маршрут колясок по дворцу и стремится сделать экскурсию полноценной и интересной. Разрешается вход во Дворец слепым с собаками-поводырями. Ведется подготовка путеводителей для глухих людей. Для "колясочников" сделаны туалеты, соответствующие общему стилю Дворца.</w:t>
      </w:r>
    </w:p>
    <w:p>
      <w:pPr>
        <w:pStyle w:val="Style15"/>
        <w:jc w:val="both"/>
        <w:rPr>
          <w:sz w:val="28"/>
          <w:szCs w:val="28"/>
        </w:rPr>
      </w:pPr>
      <w:r>
        <w:rPr>
          <w:b/>
          <w:bCs/>
          <w:color w:val="000000"/>
          <w:sz w:val="28"/>
          <w:szCs w:val="28"/>
        </w:rPr>
        <w:t>Интересно, а есть ли подобное в Кремле?</w:t>
      </w:r>
      <w:r>
        <w:rPr>
          <w:color w:val="000000"/>
          <w:sz w:val="28"/>
          <w:szCs w:val="28"/>
        </w:rPr>
        <w:t xml:space="preserve"> </w:t>
      </w:r>
    </w:p>
    <w:p>
      <w:pPr>
        <w:pStyle w:val="Style15"/>
        <w:jc w:val="both"/>
        <w:rPr>
          <w:sz w:val="28"/>
          <w:szCs w:val="28"/>
        </w:rPr>
      </w:pPr>
      <w:r>
        <w:rPr>
          <w:color w:val="000000"/>
          <w:sz w:val="28"/>
          <w:szCs w:val="28"/>
        </w:rPr>
        <w:t xml:space="preserve">В Лондонском Национальном Музее Трамваев, признанном одним из лучших музеев, на трамваях прежних лет могут прокатиться не только обычные посетители, но и инвалиды на креслах-колясках.  В крупных городах имеются швейные центры по шитью модной одежды для инвалидов. Выпускается каталог одежды специально для инвалидов-колясочников. Проводятся конкурсы моды для инвалидов.   Сегодня в кресло-коляски встраиваются компьютеры, которые управляются речью, движением языка, пальцев рук и даже "нервными сигналами".   Создано 80 телефонных справочных линий для инвалидов, чтобы помочь им в трудную минуту. </w:t>
      </w:r>
      <w:r>
        <w:rPr>
          <w:b/>
          <w:bCs/>
          <w:color w:val="000000"/>
          <w:sz w:val="28"/>
          <w:szCs w:val="28"/>
        </w:rPr>
        <w:t>·</w:t>
      </w:r>
      <w:r>
        <w:rPr>
          <w:color w:val="000000"/>
          <w:sz w:val="28"/>
          <w:szCs w:val="28"/>
        </w:rPr>
        <w:t xml:space="preserve"> Скоро у инвалидов не будет проблем по поиску туалетов. В 2000 году выйдет "Атлас-путеводитель доступных туалетов в Англии". Разработан проект снабдить каждого инвалида-колясочника ключом от 4250 туалетов.</w:t>
      </w:r>
    </w:p>
    <w:p>
      <w:pPr>
        <w:pStyle w:val="Style15"/>
        <w:jc w:val="both"/>
        <w:rPr>
          <w:sz w:val="28"/>
          <w:szCs w:val="28"/>
        </w:rPr>
      </w:pPr>
      <w:r>
        <w:rPr>
          <w:b/>
          <w:bCs/>
          <w:color w:val="000000"/>
          <w:sz w:val="28"/>
          <w:szCs w:val="28"/>
        </w:rPr>
        <w:t>А почему бы и нам не составить такой атлас?</w:t>
      </w:r>
      <w:r>
        <w:rPr>
          <w:color w:val="000000"/>
          <w:sz w:val="28"/>
          <w:szCs w:val="28"/>
        </w:rPr>
        <w:t xml:space="preserve"> </w:t>
      </w:r>
    </w:p>
    <w:p>
      <w:pPr>
        <w:pStyle w:val="Style15"/>
        <w:jc w:val="both"/>
        <w:rPr>
          <w:sz w:val="28"/>
          <w:szCs w:val="28"/>
        </w:rPr>
      </w:pPr>
      <w:r>
        <w:rPr>
          <w:color w:val="000000"/>
          <w:sz w:val="28"/>
          <w:szCs w:val="28"/>
        </w:rPr>
        <w:t xml:space="preserve">Проводятся конкурсы на новые технические идеи по разработке оборудования для инвалидов. Денежные призы за лучшие предложения.  Дом будущего для всех. Представьте дом, подходящий для каждого: молодого и старого, инвалида и совершенно здорового человека. Этим занимается Английский Комитет по Доступности. Доступные входы, широкие коридоры, двери, лестницы, подъемники, туалеты на первом этаже. Причем стоимость таких домов не высокая.  Существует более 500 клубов для инвалидов.  Два инвалида на колясках проехали 2 тыс.км по Великобритании и собрали 500 тысяч фунтов на исследование повреждений позвоночника. </w:t>
      </w:r>
    </w:p>
    <w:p>
      <w:pPr>
        <w:pStyle w:val="Style15"/>
        <w:jc w:val="both"/>
        <w:rPr>
          <w:sz w:val="28"/>
          <w:szCs w:val="28"/>
        </w:rPr>
      </w:pPr>
      <w:r>
        <w:rPr>
          <w:color w:val="000000"/>
          <w:sz w:val="28"/>
          <w:szCs w:val="28"/>
        </w:rPr>
        <w:t xml:space="preserve">Английское судно "Время и течение" успешно завершило свое плавание, пройдя за 10 месяцев огромное расстояние. Его команда целиком состояла из инвалидов. </w:t>
      </w:r>
    </w:p>
    <w:p>
      <w:pPr>
        <w:pStyle w:val="Style15"/>
        <w:jc w:val="both"/>
        <w:rPr>
          <w:sz w:val="28"/>
          <w:szCs w:val="28"/>
        </w:rPr>
      </w:pPr>
      <w:r>
        <w:rPr>
          <w:color w:val="000000"/>
          <w:sz w:val="28"/>
          <w:szCs w:val="28"/>
        </w:rPr>
        <w:t xml:space="preserve">Примерно 3 процентов студентов высших учебных заведений -- инвалиды. Причем этот процент повышается. Во время учебы в целом они не испытывают дискриминации и серьезных неудобств.  Перед окончанием обязательной учебы в школе детей-инвалидов посещают специальные агенты, советующие им или продолжить учебу, или поступить в колледж, или подготовиться к самостоятельной работе. </w:t>
      </w:r>
    </w:p>
    <w:p>
      <w:pPr>
        <w:pStyle w:val="Style15"/>
        <w:jc w:val="both"/>
        <w:rPr>
          <w:color w:val="000000"/>
          <w:sz w:val="28"/>
          <w:szCs w:val="28"/>
        </w:rPr>
      </w:pPr>
      <w:r>
        <w:rPr>
          <w:color w:val="000000"/>
          <w:sz w:val="28"/>
          <w:szCs w:val="28"/>
        </w:rPr>
        <w:t xml:space="preserve">400 курортов предлагают всевозможный сервис специально для инвалидов.   Инвалиды с умственными недостатками выиграли на судебном процессе 12 тысяч долларов. Группа из десяти инвалидов пришла в бар, чтобы отдохнуть. Хозяйка бара отказалась их обслуживать Чувства инвалидов были задеты: им напомнили об их инвалидности. Зная о законе по поводу дискриминации инвалидов, они подали в суд. Суд быстро рассмотрел иск и присудил хозяйке выплатить по 1200 долларов каждому инвалиду за моральный ущерб и впредь не допускать дискриминации при обслуживании. </w:t>
      </w:r>
    </w:p>
    <w:p>
      <w:pPr>
        <w:pStyle w:val="Normal"/>
        <w:ind w:firstLine="709"/>
        <w:jc w:val="center"/>
        <w:rPr>
          <w:b/>
          <w:b/>
        </w:rPr>
      </w:pPr>
      <w:r>
        <w:rPr>
          <w:b/>
        </w:rPr>
        <w:t>Понятие о трансвестизме и трансексуализме</w:t>
      </w:r>
    </w:p>
    <w:p>
      <w:pPr>
        <w:pStyle w:val="Normal"/>
        <w:ind w:firstLine="709"/>
        <w:jc w:val="center"/>
        <w:rPr>
          <w:b/>
          <w:b/>
        </w:rPr>
      </w:pPr>
      <w:r>
        <w:rPr>
          <w:b/>
        </w:rPr>
      </w:r>
    </w:p>
    <w:p>
      <w:pPr>
        <w:pStyle w:val="Normal"/>
        <w:ind w:firstLine="709"/>
        <w:jc w:val="both"/>
        <w:rPr/>
      </w:pPr>
      <w:r>
        <w:rPr/>
        <w:t>Понятия, описывающие поведение, связанное с переодеванием в одежду противоположного пола, еще не сформулированы окончательно. Термин "Трансвестизм" применяется для описания поведения индивида, который по тем или иным причинам переодевается в одежду противоположного пола. Кроме того, данный термин относится к индивидам, которые испытывают тягу к подобному переживанию, иногда сопровождаемую сексуальным возбуждением. Многие трансвеститы испытывают чувство глубокой релаксации, отказываясь от своей привычной гендерной роли. Переодевание в одежду противоположного пола едва ли можно назвать новым явлением. Подобное поведение было характерно для многих культур. Судя по историческим источникам, оно существовало в античную эпоху, в средние века и в эпоху Возрождения (Bullough &amp; Bullough, 1993, 1997). Поведение, связанное с переодеванием в одежду противоположного пола, наблюдается среди гетеросексуалов, лиц с гомогендерной ориентацией, бисексуалов и людей, для которых характерна гипосексуальность. Иными словами, речь идет о весьма разнородной группе (Levine, 1993). Мужчин, проявляющих кроссгендерные тенденции, иногда называют "ряжеными". В гл. 4 рассматриваются примеры поведения, связанного с переодеванием в одежду противоположного пола, в различных культурах. Трансвеститы бывают, как правило, вполне благополучными гражданами, чьи предпочтения в выражении собственной гендерной идентичности не наносят никакого вреда окружающим. Несмотря на то, что негативное самовосприятие и проблемы в межличностных отношениях могут заставить трансвестита обратиться за помощью к терапевту, многие специалисты полагают, что в принципе, трансвестизм не требует психологического вмешательства или лечения.</w:t>
      </w:r>
    </w:p>
    <w:p>
      <w:pPr>
        <w:pStyle w:val="Normal"/>
        <w:ind w:firstLine="709"/>
        <w:jc w:val="both"/>
        <w:rPr/>
      </w:pPr>
      <w:r>
        <w:rPr/>
      </w:r>
    </w:p>
    <w:p>
      <w:pPr>
        <w:pStyle w:val="Normal"/>
        <w:ind w:firstLine="709"/>
        <w:jc w:val="both"/>
        <w:rPr/>
      </w:pPr>
      <w:r>
        <w:rPr/>
        <w:t>Одна из форм трансвестизма является разновидностью фетишизма и заключается в том, что индивида привлекает в сексуальном плане определенный элемент одежды, которую носят, как правило, лица противоположного пола. Вообразим себе мужчину, который испытывает сексуальное возбуждение, рассматривая различные предметы женского нижнего белья и прикасаясь к ним. Однажды он может заметить, что сексуальное возбуждение обостряется, когда он надевает на себя тот или иной предмет женского нижнего белья. Для того чтобы испытать подобное сексуальное возбуждение, некоторые мужчины полностью переодеваются в женское платье, украшают себя женской бижутерией и подражают женским манерам. Иногда подобные действия вызывают лишь минимальное или мимолетное сексуальное возбуждение. Однако человек продолжает время от времени переодеваться в одежду противоположного пола, поскольку испытывает при этом чувство раскрепощения и релаксации. Обычно склонность к переодеванию возникает в детстве, а в подростковом возрасте превращается в привычку. У взрослых эта тенденция исчезает крайне редко (McConaghy,1993; Zucker, Bradley,&amp;Sullivan,1993).</w:t>
      </w:r>
    </w:p>
    <w:p>
      <w:pPr>
        <w:pStyle w:val="Normal"/>
        <w:ind w:firstLine="709"/>
        <w:jc w:val="both"/>
        <w:rPr/>
      </w:pPr>
      <w:r>
        <w:rPr/>
      </w:r>
    </w:p>
    <w:p>
      <w:pPr>
        <w:pStyle w:val="Normal"/>
        <w:ind w:firstLine="709"/>
        <w:jc w:val="both"/>
        <w:rPr/>
      </w:pPr>
      <w:r>
        <w:rPr/>
        <w:t>Мы не имеем в своем распоряжении достаточного количества надежных данных, на основании которых можно было бы судить о распространенности трансвестизма, однако, скорее всего, это явление получило более широкое распространение, чем принято считать. По некоторым оценкам, 3-5% мужского населения Соединенных Штатов, по меньшей мере изредка, переодевались в женскую одежду (Alien, 1989). Согласно результатам опросов, 6% мужчин и 3% женщин имеют опыт, связанный с трансвестизмом (Janus &amp; Janus, 1993). Опрос, проведенный среди студентов журналом "Details", продемонстрировал, что 5% молодых людей и 3% девушек переодевались в одежду противоположного пола (Elliott &amp; Brantley, 1997). Несмотря на то что, согласно существующим данным, трансвестизму подвержены в основном мужчины, в последнее десятилетие проводились исследования женщин, испытывающих эротическое влечение к мужской одежде (Bullough &amp; Bullough, 1993). По крайней мере, те женщины, которые принимали участие в исследовании, испытывали меньшую тягу к переодеванию в одежду противоположного пола, чем мужчины-трансвеститы. Объяснить меньшую распространенность трансвестизма среди женщин не так уж трудно. Западная мода ориентирована прежде всего на женщин. Едва ли можно отыскать аксессуары или предметы туалета, являющиеся исключительно мужскими. Мужчины, в отличие от женщин, не могут использовать в своей одежде элементы женского гардероба без риска вызвать толки и косые взгляды окружающих. Таким образом, женщина и мужчина, переодевающиеся в одежду противоположного пола, существуют в разных социальных контекстах, поэтому мужчины совершают подобные акты в одиночестве и зачастую стараются скрыть свои склонности от окружающих (Wy-socki, 1993).</w:t>
      </w:r>
    </w:p>
    <w:p>
      <w:pPr>
        <w:pStyle w:val="Normal"/>
        <w:ind w:firstLine="709"/>
        <w:jc w:val="both"/>
        <w:rPr/>
      </w:pPr>
      <w:r>
        <w:rPr/>
      </w:r>
    </w:p>
    <w:p>
      <w:pPr>
        <w:pStyle w:val="Normal"/>
        <w:ind w:firstLine="709"/>
        <w:jc w:val="both"/>
        <w:rPr/>
      </w:pPr>
      <w:r>
        <w:rPr/>
        <w:t>Некоторые мужчины-трансвеститы являются активными участниками неформальной субкультуры. Существуют организации трансвеститов, выпускаются журналы, предназначенные для мужчин, которым необходимо переодеваться в женскую одежду, для того чтобы снять эмоциональное напряжение и избавиться от тревоги. Устраиваются показы мод и парикмахерского искусства с участием трансвеститов. Большинство участников таких собраний составляют гетеросексуалы, хотя число трансвеститов с гомогендерной ориентацией на подобных мероприятиях выше, чем принято считать (Bullough &amp; Bullough, 1997). Некоторые трансвеститы скрывают свои предпочтения от жен и переодеваются в женскую одежду вне дома; иные сообщают женам о своих склонностях. Доступные нам клинические данные свидетельствуют о том, что иногда жены принимают склонности мужей-трансвеститов и свыкаются с таким поведением. По оценкам одной из организаций мужчин-трансвеститов, около 50% жен участников этой организации вполне лояльно относятся к поведению своих мужей (Beecroft, 1992).</w:t>
      </w:r>
    </w:p>
    <w:p>
      <w:pPr>
        <w:pStyle w:val="Normal"/>
        <w:ind w:firstLine="709"/>
        <w:jc w:val="both"/>
        <w:rPr/>
      </w:pPr>
      <w:r>
        <w:rPr/>
      </w:r>
    </w:p>
    <w:p>
      <w:pPr>
        <w:pStyle w:val="Normal"/>
        <w:ind w:firstLine="709"/>
        <w:jc w:val="both"/>
        <w:rPr/>
      </w:pPr>
      <w:r>
        <w:rPr/>
        <w:t>Ученые приступили к исследованию, цель которого заключается в том, чтобы, начиная с 4-летнего и вплоть до подросткового возраста, проследить развитие мальчиков, проявляющих склонность к переодеванию в женскую одежду. В том случае, если подобные мальчики по тем или иным причинам не могут достать девичью одежду, они имитируют ее при помощи кусков ткани, длинных футболок и других подручных материалов. Кроме того, в ходе детских игр они предпочитают женские роли и подражают женским манерам. Тем не менее невозможно определить, в какой мере данное поведение является игровым элементом, а в какой - симптомом расстройства гендерной идентичности (Zucker, Bradley, &amp; Sullivan, 1993). Согласно результатам одного из исследований личностных черт взрослых мужчин-трансвеститов, показатель способности к эмоциональной привязанности и сердечности у таких индивидов несколько ниже среднего уровня, что, по всей видимости, является предпосылкой для определенных проблем в отношениях с другими людьми (Wise et al., 1991; Wysocki, 1993).</w:t>
      </w:r>
    </w:p>
    <w:p>
      <w:pPr>
        <w:pStyle w:val="Normal"/>
        <w:ind w:firstLine="709"/>
        <w:jc w:val="both"/>
        <w:rPr/>
      </w:pPr>
      <w:r>
        <w:rPr/>
      </w:r>
    </w:p>
    <w:p>
      <w:pPr>
        <w:pStyle w:val="Normal"/>
        <w:ind w:firstLine="709"/>
        <w:jc w:val="both"/>
        <w:rPr/>
      </w:pPr>
      <w:r>
        <w:rPr/>
      </w:r>
    </w:p>
    <w:p>
      <w:pPr>
        <w:pStyle w:val="Normal"/>
        <w:ind w:firstLine="709"/>
        <w:jc w:val="both"/>
        <w:rPr/>
      </w:pPr>
      <w:r>
        <w:rPr/>
        <w:t>КРОССГЕНДЕРНЫЙ ОБРАЗ ЖИЗНИ</w:t>
      </w:r>
    </w:p>
    <w:p>
      <w:pPr>
        <w:pStyle w:val="Normal"/>
        <w:ind w:firstLine="709"/>
        <w:jc w:val="both"/>
        <w:rPr/>
      </w:pPr>
      <w:r>
        <w:rPr/>
      </w:r>
    </w:p>
    <w:p>
      <w:pPr>
        <w:pStyle w:val="Normal"/>
        <w:ind w:firstLine="709"/>
        <w:jc w:val="both"/>
        <w:rPr/>
      </w:pPr>
      <w:r>
        <w:rPr/>
        <w:t>--------------------------------------------------------------------------------</w:t>
      </w:r>
    </w:p>
    <w:p>
      <w:pPr>
        <w:pStyle w:val="Normal"/>
        <w:ind w:firstLine="709"/>
        <w:jc w:val="both"/>
        <w:rPr/>
      </w:pPr>
      <w:r>
        <w:rPr/>
        <w:t>Некоторые люди, переодеваясь в одежду противоположного пола, играют соответствующую гендерную роль на протяжении нескольких дней и даже месяцев, в зависимости от обстоятельств их жизни, и зачастую ощущают себя при этом вполне комфортно (Pauly, 1990; Levine, 1993). Индивиды с трансгендерной ориентацией могут вести двойную жизнь, время от времени возвращаясь к идентичности, соответствующей их анатомической половой принадлежности.</w:t>
      </w:r>
    </w:p>
    <w:p>
      <w:pPr>
        <w:pStyle w:val="Normal"/>
        <w:ind w:firstLine="709"/>
        <w:jc w:val="both"/>
        <w:rPr/>
      </w:pPr>
      <w:r>
        <w:rPr/>
      </w:r>
    </w:p>
    <w:p>
      <w:pPr>
        <w:pStyle w:val="Normal"/>
        <w:ind w:firstLine="709"/>
        <w:jc w:val="both"/>
        <w:rPr/>
      </w:pPr>
      <w:r>
        <w:rPr/>
        <w:t>Любопытным примером трансгендерной ориентации является история английского писателя Уильяма Шарпа (1855-1905). На протяжении нескольких лет он создавал образ некоей женщины, которую окрестил Фионой Мак-Лиод. Постепенно личность Фионы, которая зарекомендовала себя в качестве ведущей писательницы шотландского кельтского литературного течения, возобладала над его изначальной личностью. К концу жизни от прежней мужской идентичности Уильяма Шарпа мало что осталось (Bullough &amp; Bullough, 1993).</w:t>
      </w:r>
    </w:p>
    <w:p>
      <w:pPr>
        <w:pStyle w:val="Normal"/>
        <w:ind w:firstLine="709"/>
        <w:jc w:val="both"/>
        <w:rPr/>
      </w:pPr>
      <w:r>
        <w:rPr/>
      </w:r>
    </w:p>
    <w:p>
      <w:pPr>
        <w:pStyle w:val="Normal"/>
        <w:ind w:firstLine="709"/>
        <w:jc w:val="both"/>
        <w:rPr/>
      </w:pPr>
      <w:r>
        <w:rPr/>
        <w:t>Уровень интенсивности кроссгендерного поведения зачастую соответствует степени неудовлетворенности лиц с кроссгендерной ориентацией переживаниями, связанными с анатомическим строением их тела. Некоторые люди с кроссгендерной ориентацией не ощущают никакого дискомфорта в связи со своим телом и вполне довольствуются переодеванием и подражанием манерам лиц противоположного пола. Однако ярко выраженные транссексуалы испытывают отвращение к своему телу, которого бывает достаточно для того, чтобы принять решение об искусственном изменении пола, данного им от рождения.</w:t>
      </w:r>
    </w:p>
    <w:p>
      <w:pPr>
        <w:pStyle w:val="Normal"/>
        <w:ind w:firstLine="709"/>
        <w:jc w:val="both"/>
        <w:rPr/>
      </w:pPr>
      <w:r>
        <w:rPr/>
      </w:r>
    </w:p>
    <w:p>
      <w:pPr>
        <w:pStyle w:val="Normal"/>
        <w:ind w:firstLine="709"/>
        <w:jc w:val="both"/>
        <w:rPr/>
      </w:pPr>
      <w:r>
        <w:rPr/>
      </w:r>
    </w:p>
    <w:p>
      <w:pPr>
        <w:pStyle w:val="Normal"/>
        <w:ind w:firstLine="709"/>
        <w:jc w:val="both"/>
        <w:rPr/>
      </w:pPr>
      <w:r>
        <w:rPr/>
        <w:t>ТРАНССЕКСУАЛИЗМ И ИЗМЕНЕНИЕ ПОЛ</w:t>
      </w:r>
    </w:p>
    <w:p>
      <w:pPr>
        <w:pStyle w:val="Normal"/>
        <w:ind w:firstLine="709"/>
        <w:jc w:val="both"/>
        <w:rPr/>
      </w:pPr>
      <w:r>
        <w:rPr/>
      </w:r>
    </w:p>
    <w:p>
      <w:pPr>
        <w:pStyle w:val="Normal"/>
        <w:ind w:firstLine="709"/>
        <w:jc w:val="both"/>
        <w:rPr/>
      </w:pPr>
      <w:r>
        <w:rPr/>
        <w:t>--------------------------------------------------------------------------------</w:t>
      </w:r>
    </w:p>
    <w:p>
      <w:pPr>
        <w:pStyle w:val="Normal"/>
        <w:ind w:firstLine="709"/>
        <w:jc w:val="both"/>
        <w:rPr/>
      </w:pPr>
      <w:r>
        <w:rPr/>
        <w:t>Транссексуалы, которые ощущают себя заложниками чуждого им тела и желают изменить свой пол, зачастую бывают людьми несчастными, склонными к депрессии и суицидным мыслям. При помощи одной только психотерапии помочь им едва ли возможно, однако этим людям все же необходимо разрешить свои внутренние конфликты и окончательно определить свою гендерную идентичность (Stermac et al., 1991; Money, 1994). Одним из видов реабилитации транссексуалов является гормональная терапия и изменение внешности хирургическим путем в соответствии с анатомическими особенностями лиц противоположного пола. Неудивительно, что процесс искусственного изменения пола сопряжен с определенными медицинскими и этическими проблемами. Серьезной проблемой является даже постановка точного диагноза транссексуализма, поскольку с похожими жалобами к терапевту могут обратиться испытавшие разочарование гей или лесбиянка, человек с кроссгендерной ориентацией, способный впоследствии пожалеть о непродуманном решении, или индивид, страдающий серьезным расстройством личности, например шизофренией (Bodlund &amp; Kull-gren, 1996;McConaghy, 1993). Согласно результатам исследований транссексуалов в процессе изменения пола, большинство из них не страдают другими серьезными психическими отклонениями (Cole etal., 1997).</w:t>
      </w:r>
    </w:p>
    <w:p>
      <w:pPr>
        <w:pStyle w:val="Normal"/>
        <w:ind w:firstLine="709"/>
        <w:jc w:val="both"/>
        <w:rPr/>
      </w:pPr>
      <w:r>
        <w:rPr/>
      </w:r>
    </w:p>
    <w:p>
      <w:pPr>
        <w:pStyle w:val="Normal"/>
        <w:ind w:firstLine="709"/>
        <w:jc w:val="both"/>
        <w:rPr/>
      </w:pPr>
      <w:r>
        <w:rPr/>
      </w:r>
    </w:p>
    <w:p>
      <w:pPr>
        <w:pStyle w:val="Normal"/>
        <w:ind w:firstLine="709"/>
        <w:jc w:val="both"/>
        <w:rPr/>
      </w:pPr>
      <w:r>
        <w:rPr/>
        <w:t>После постановки диагноза транссексуальности человек должен быть готов к тому, что стоимость предлагаемых ему медицинских услуг окажется весьма высокой, порядка 30 000 долларов и выше. Компании, занимающиеся медицинским страхованием, в большинстве случаев считают подобные медицинские расходы необязательными, а саму процедуру - косметической, и поэтому отказываются оплачивать счета подобных пациентов. Лишь в некоторых исключительных случаях, когда врач, например психиатр, готов подтвердить, что процедуры по изменению пола необходимы для сохранения психического здоровья человека, медицинские страховые компании соглашаются взять на себя часть расходов.</w:t>
      </w:r>
    </w:p>
    <w:p>
      <w:pPr>
        <w:pStyle w:val="Normal"/>
        <w:ind w:firstLine="709"/>
        <w:jc w:val="both"/>
        <w:rPr/>
      </w:pPr>
      <w:r>
        <w:rPr/>
      </w:r>
    </w:p>
    <w:p>
      <w:pPr>
        <w:pStyle w:val="Normal"/>
        <w:ind w:firstLine="709"/>
        <w:jc w:val="both"/>
        <w:rPr/>
      </w:pPr>
      <w:r>
        <w:rPr/>
        <w:t>Встречаются безответственные врачи, которые с готовностью предоставляют свои услуги любому человеку, желающему изменить свой пол, лишь бы только клиент платил деньги. В настоящее время существуют консультационные центры, куда могут обращаться люди, желающие изменить пол, для того чтобы получить исчерпывающую информацию о медицинских учреждениях, специализирующихся в этой сфере. В Северной Америке большинство медицинских учреждений такого профиля предоставляет услуги не только по диагностированию и лечению расстройств гендерной идентичности, но и по изменению пола. По существующим правилам прежде чем приступить к лечению, человек должен пройти полное психиатрическое обследование, серию психологических тестов и собеседование. В том случае, если, по мнению специалистов, искусственное изменение пола является наиболее приемлемым решением, в силу вступает двухгодичный испытательный срок. Как правило, на протяжении двух лет этого срока пациент одевается и живет как лицо противоположного пола, консультируется с юристами, официально меняет имя, получает новое свидетельство о рождении и водительское удостоверение (McConaghy, 1993; Weitz &amp; Os-burg, 1996).</w:t>
      </w:r>
    </w:p>
    <w:p>
      <w:pPr>
        <w:pStyle w:val="Normal"/>
        <w:ind w:firstLine="709"/>
        <w:jc w:val="both"/>
        <w:rPr/>
      </w:pPr>
      <w:r>
        <w:rPr/>
      </w:r>
    </w:p>
    <w:p>
      <w:pPr>
        <w:pStyle w:val="Normal"/>
        <w:ind w:firstLine="709"/>
        <w:jc w:val="both"/>
        <w:rPr/>
      </w:pPr>
      <w:r>
        <w:rPr/>
        <w:t>Во время испытательного срока пациент приступает к гормональной терапии. Вследствие гормональной терапии у женщин, желающих изменить свой пол, грубеет голос, с ними происходят и иные физические метаморфозы. На этом этапе транссексуалы еще могут принять решение о прекращении терапии. Под воздействием женских гормонов у мужчин начинают формироваться грудные железы, происходит перераспределение жировых тканей по женскому типу. Несмотря на то что в результате применения женских гормонов рост волос на лице и на теле мужчины прекращается, оставшиеся нежелательные волосы приходится удалять методом электролиза. Под воздействием мужских гормонов у женщин прекращаются менструации и начинается рост волос на лице и теле. Если во время испытательного срока индивид не меняет своего решения, врачи приступают к хирургическим операциям.</w:t>
      </w:r>
    </w:p>
    <w:p>
      <w:pPr>
        <w:pStyle w:val="Normal"/>
        <w:ind w:firstLine="709"/>
        <w:jc w:val="both"/>
        <w:rPr/>
      </w:pPr>
      <w:r>
        <w:rPr/>
      </w:r>
    </w:p>
    <w:p>
      <w:pPr>
        <w:pStyle w:val="Normal"/>
        <w:ind w:firstLine="709"/>
        <w:jc w:val="both"/>
        <w:rPr/>
      </w:pPr>
      <w:r>
        <w:rPr/>
        <w:t xml:space="preserve"> </w:t>
      </w:r>
    </w:p>
    <w:p>
      <w:pPr>
        <w:pStyle w:val="Normal"/>
        <w:ind w:firstLine="709"/>
        <w:jc w:val="both"/>
        <w:rPr/>
      </w:pPr>
      <w:r>
        <w:rPr/>
        <w:t>Вид пациентки с М/Ж транссексуализмом до начала хирургической смены пола и после вагинопластики и феминизирующей маммопластики.</w:t>
      </w:r>
    </w:p>
    <w:p>
      <w:pPr>
        <w:pStyle w:val="Normal"/>
        <w:ind w:firstLine="709"/>
        <w:jc w:val="both"/>
        <w:rPr/>
      </w:pPr>
      <w:r>
        <w:rPr/>
      </w:r>
    </w:p>
    <w:p>
      <w:pPr>
        <w:pStyle w:val="Normal"/>
        <w:ind w:firstLine="709"/>
        <w:jc w:val="both"/>
        <w:rPr/>
      </w:pPr>
      <w:r>
        <w:rPr/>
        <w:t>Мы не будем подробно останавливаться на описании хирургической операции по изменению пола и лишь бегло рассмотрим ее основные этапы. Во время операции по изменению пола мужчины яички удаляются, а из чувствительных участков кожи пениса и мошонки формируются искусственное влагалище и половые губы. Грудь формируется при помощи имплантатов.</w:t>
      </w:r>
    </w:p>
    <w:p>
      <w:pPr>
        <w:pStyle w:val="Normal"/>
        <w:ind w:firstLine="709"/>
        <w:jc w:val="both"/>
        <w:rPr/>
      </w:pPr>
      <w:r>
        <w:rPr/>
      </w:r>
    </w:p>
    <w:p>
      <w:pPr>
        <w:pStyle w:val="Normal"/>
        <w:ind w:firstLine="709"/>
        <w:jc w:val="both"/>
        <w:rPr/>
      </w:pPr>
      <w:r>
        <w:rPr/>
        <w:t>Спустя некоторое время после операции по изменению пола у транссексуалов-мужчин, как правило, несколько снижается способность испытывать оргазм, однако они продолжают жить активной половой жизнью (Kesteren, Gooren, &amp; Megens, 1996; Lief &amp; Hubsch-man, 1993). Во время операции по изменению пола женщины прежде всего удаляются матка и яичники. Женщинам предлагаются генитальные операции двух типов: метоидиопластика и фаллопластика. Метоидиопластика является более простой и дешевой операцией, в ходе которой из клитора, который увеличивается в размерах вследствие тестостероновой терапии, формируется небольшой пенис, а из половых губ - небольшая мошонка. В связи с тем что пенис, формирующийся в результате применения метода метоидиопластики, слишком мал для непосредственного коитуса, транссексуалы-женщины, как правило, отдают предпочтение более сложной и дорогостоящей фаллопластике. В процессе нескольких операций из кожи, взятой с других частей тела, формируется искусственный пенис.</w:t>
      </w:r>
    </w:p>
    <w:p>
      <w:pPr>
        <w:pStyle w:val="Normal"/>
        <w:ind w:firstLine="709"/>
        <w:jc w:val="both"/>
        <w:rPr/>
      </w:pPr>
      <w:r>
        <w:rPr/>
      </w:r>
    </w:p>
    <w:p>
      <w:pPr>
        <w:pStyle w:val="Normal"/>
        <w:ind w:firstLine="709"/>
        <w:jc w:val="both"/>
        <w:rPr/>
      </w:pPr>
      <w:r>
        <w:rPr/>
        <w:t xml:space="preserve"> </w:t>
      </w:r>
    </w:p>
    <w:p>
      <w:pPr>
        <w:pStyle w:val="Normal"/>
        <w:ind w:firstLine="709"/>
        <w:jc w:val="both"/>
        <w:rPr/>
      </w:pPr>
      <w:r>
        <w:rPr/>
        <w:t>Вид пациента с Ж/М транссексуализмом до начала и после завершения хирургической смены пола и заместительной гормонокоррекции.</w:t>
      </w:r>
    </w:p>
    <w:p>
      <w:pPr>
        <w:pStyle w:val="Normal"/>
        <w:ind w:firstLine="709"/>
        <w:jc w:val="both"/>
        <w:rPr/>
      </w:pPr>
      <w:r>
        <w:rPr/>
      </w:r>
    </w:p>
    <w:p>
      <w:pPr>
        <w:pStyle w:val="Normal"/>
        <w:ind w:firstLine="709"/>
        <w:jc w:val="both"/>
        <w:rPr/>
      </w:pPr>
      <w:r>
        <w:rPr/>
        <w:t>Мошонка создается из тканей половых губ, которые растягиваются после имплантации довольно больших по размеру пластиковых протезов, заменяющих яички. Клитор, как правило, остается на своем прежнем месте под тканями нового пениса и сохраняет чувствительность к сексуальной стимуляции. Как правило, после этой операции транссексуалы сообщают о возрастании способности к оргазму (Lief&amp;Hubschman, 1993). Существует ряд методов, при помощи которых транссексуал может имитировать эрекцию, - от введения пластиковой трубки в специальный канал внутри искусственного пениса до имплантации особой гидравлической системы. Иногда внутри искусственного пениса формируется мочевыводящий канал. Разумеется, транссексуал не может зачать ребенка, эякулировать или иметь менструации (McConaghy, 1993; Bloom, 1994).</w:t>
      </w:r>
    </w:p>
    <w:p>
      <w:pPr>
        <w:pStyle w:val="Normal"/>
        <w:ind w:firstLine="709"/>
        <w:jc w:val="both"/>
        <w:rPr/>
      </w:pPr>
      <w:r>
        <w:rPr/>
      </w:r>
    </w:p>
    <w:p>
      <w:pPr>
        <w:pStyle w:val="Normal"/>
        <w:ind w:firstLine="709"/>
        <w:jc w:val="both"/>
        <w:rPr/>
      </w:pPr>
      <w:r>
        <w:rPr/>
        <w:t>В связи с тем, что пациенты не всегда бывают довольны результатами операции, иногда раздаются возражения против столь дорогостоящей и рискованной процедуры. По существующим правилам хирургическое вмешательство допустимо лишь в том случае, когда речь идет о ярко выраженном транссексуале. Поэтому определены строгие критерии отбора пациентов. Согласно результатам клинических исследований, после проведения операции по изменению пола у многих пациентов действительно отмечается улучшение психологической и социальной адаптации. Суммируя сведения, которые можно почерпнуть из научной литературы, посвященной подобным операциям, можно сделать вывод, что лишь в 10-15% случаев операция по изменению пола оказывается неудачной. В целом, пациенты испытывают удовлетворение после подобной операции. Неудовлетворенность отмечается чаще всего среди пациентов относительно более старшего возраста, а также в тех случаях, когда диагностика была проведена недостаточно тщательно и мотивация пациента была завышена (Bodlund &amp; Kullgren, 1996; Racik et al., 1996). При обсуждении операций по изменению пола, как и в ходе дискуссий о многих других новейших видах лечения, основную полемику вызывают вопросы, связанные с прогнозированием результатов, соотношением цены и качества, а также этические проблемы.</w:t>
      </w:r>
    </w:p>
    <w:p>
      <w:pPr>
        <w:pStyle w:val="Normal"/>
        <w:ind w:firstLine="709"/>
        <w:jc w:val="both"/>
        <w:rPr/>
      </w:pPr>
      <w:r>
        <w:rPr/>
      </w:r>
    </w:p>
    <w:p>
      <w:pPr>
        <w:pStyle w:val="Normal"/>
        <w:ind w:firstLine="709"/>
        <w:jc w:val="both"/>
        <w:rPr/>
      </w:pPr>
      <w:r>
        <w:rPr/>
      </w:r>
    </w:p>
    <w:p>
      <w:pPr>
        <w:pStyle w:val="Normal"/>
        <w:ind w:firstLine="709"/>
        <w:jc w:val="both"/>
        <w:rPr/>
      </w:pPr>
      <w:r>
        <w:rPr/>
        <w:t>КРОССГЕНДЕРНАЯ ИДЕНТИЧНОСТЬ И СЕКСУАЛЬНАЯ ОРИЕНТАЦИЯ</w:t>
      </w:r>
    </w:p>
    <w:p>
      <w:pPr>
        <w:pStyle w:val="Normal"/>
        <w:ind w:firstLine="709"/>
        <w:jc w:val="both"/>
        <w:rPr/>
      </w:pPr>
      <w:r>
        <w:rPr/>
      </w:r>
    </w:p>
    <w:p>
      <w:pPr>
        <w:pStyle w:val="Normal"/>
        <w:ind w:firstLine="709"/>
        <w:jc w:val="both"/>
        <w:rPr/>
      </w:pPr>
      <w:r>
        <w:rPr/>
        <w:t>--------------------------------------------------------------------------------</w:t>
      </w:r>
    </w:p>
    <w:p>
      <w:pPr>
        <w:pStyle w:val="Normal"/>
        <w:ind w:firstLine="709"/>
        <w:jc w:val="both"/>
        <w:rPr/>
      </w:pPr>
      <w:r>
        <w:rPr/>
        <w:t>Любопытно отметить, что после проведения операции по изменению пола некоторые транссексуалы испытывают сексуальное влечение к лицам своего "нового" пола. Согласно результатам одного из исследований, значительное число женщин, изменивших пол, испытывает влечение к лицам мужского пола (Devor, 1993). Эти данные способны привести в замешательство, поскольку здравый смысл подсказывает, что люди, готовые пройти через все мытарства, связанные с искусственным изменением пола, решаются на этот шаг для того, чтобы подучить возможность заниматься сексом с лицами теперь уже противоположного пола. По существу, эти данные напоминают нам о том, что гендерная идентичность и сексуальная ориентация являются вполне независимыми элементами человеческой сексуальности. Транссексуалы, изменившие свой пол, могут быть гетеросексуалами, геями, лесбиянками или бисексуалами (Coleman, Bockting, &amp; Gooren, 1993).</w:t>
      </w:r>
    </w:p>
    <w:p>
      <w:pPr>
        <w:pStyle w:val="Normal"/>
        <w:ind w:firstLine="709"/>
        <w:jc w:val="both"/>
        <w:rPr/>
      </w:pPr>
      <w:r>
        <w:rPr/>
      </w:r>
    </w:p>
    <w:p>
      <w:pPr>
        <w:pStyle w:val="Normal"/>
        <w:ind w:firstLine="709"/>
        <w:jc w:val="both"/>
        <w:rPr/>
      </w:pPr>
      <w:r>
        <w:rPr/>
        <w:t>Согласно результатам анализа полученных в ходе 41 исследования данных о 1729 лесбиянках, 5734 геях и нескольких тысячах мужчин и женщин с гетеросексуальной ориентацией, между гендерным поведением в детстве и последующей сексуальной ориентацией может существовать определенная связь. Исследователи отметили, что 89% геев и 81 % лесбиянок в детстве участвовали в играх, включавших в себя переодевание в одежду противоположного пола и смену гендерной роли, и предпочитали играть с детьми противоположного пола. Для мужчин с гетеросексуальной ориентацией этот показатель составляет 2%, а для женщин с гетеросексуальной ориентацией - 12 % (Zucker &amp; Bailey, 1995). Вместе с тем отмечалось, что лишь каждому седьмому гею и каждой седьмой лесбиянке в детстве мог быть формально поставлен диагноз расстройства гендерной идентичности (Goleman, 1994). Эти данные свидетельствуют о том, что в процессе формирования гендерной идентичности и сексуальной ориентации действительно происходит взаимодействие определенных факторов, хотя механизм этого взаимодействия почти не изучен. Кроме того, гендерное поведение ребенка не может служить точным критерием для определения последующей сексуальной ориентации или идентичности.</w:t>
      </w:r>
    </w:p>
    <w:p>
      <w:pPr>
        <w:pStyle w:val="Normal"/>
        <w:ind w:firstLine="709"/>
        <w:jc w:val="both"/>
        <w:rPr/>
      </w:pPr>
      <w:r>
        <w:rPr/>
      </w:r>
    </w:p>
    <w:p>
      <w:pPr>
        <w:pStyle w:val="Normal"/>
        <w:ind w:firstLine="709"/>
        <w:jc w:val="both"/>
        <w:rPr/>
      </w:pPr>
      <w:r>
        <w:rPr/>
      </w:r>
    </w:p>
    <w:p>
      <w:pPr>
        <w:pStyle w:val="Normal"/>
        <w:ind w:firstLine="709"/>
        <w:jc w:val="both"/>
        <w:rPr/>
      </w:pPr>
      <w:r>
        <w:rPr/>
        <w:t>ДИАГНОСТИКА И ЛЕЧЕНИЕ РАССТРОЙСТВ ГЕНДЕРНОЙ ИДЕНТИЧНОСТИ</w:t>
      </w:r>
    </w:p>
    <w:p>
      <w:pPr>
        <w:pStyle w:val="Normal"/>
        <w:ind w:firstLine="709"/>
        <w:jc w:val="both"/>
        <w:rPr/>
      </w:pPr>
      <w:r>
        <w:rPr/>
      </w:r>
    </w:p>
    <w:p>
      <w:pPr>
        <w:pStyle w:val="Normal"/>
        <w:ind w:firstLine="709"/>
        <w:jc w:val="both"/>
        <w:rPr/>
      </w:pPr>
      <w:r>
        <w:rPr/>
        <w:t>--------------------------------------------------------------------------------</w:t>
      </w:r>
    </w:p>
    <w:p>
      <w:pPr>
        <w:pStyle w:val="Normal"/>
        <w:ind w:firstLine="709"/>
        <w:jc w:val="both"/>
        <w:rPr/>
      </w:pPr>
      <w:r>
        <w:rPr/>
        <w:t>Когда слово лечение появляется в одном контексте с таким понятием, как расстройство гендерной идентичности, неизбежно возникает мысль о какой-то патологии, требующей терапевтического вмешательства. Многих людей с кроссгендерной ориентацией возмущает такой подход. По их мнению, коль скоро выражение их гендерной идентичности и предпочтений не наносит вреда окружающим и не основывается на принуждении к чему-либо другого человека, всякие разговоры о терапии следует прекратить раз и навсегда. Искусственное изменение пола является весьма сложной и рискованной процедурой, вся ответственность за которую ложится на плечи врача, поэтому именно медик принимает решение о том, кому из пациентов следует рекомендовать альтернативные виды лечения. Общество в целом не выражает сомнения в справедливости такого подхода к принятию столь ответственных решений, однако сами транссексуалы полагают, что существующая система не всегда учитывает их интересы (Warren, 1993).</w:t>
      </w:r>
    </w:p>
    <w:p>
      <w:pPr>
        <w:pStyle w:val="Normal"/>
        <w:ind w:firstLine="709"/>
        <w:jc w:val="both"/>
        <w:rPr/>
      </w:pPr>
      <w:r>
        <w:rPr/>
      </w:r>
    </w:p>
    <w:p>
      <w:pPr>
        <w:pStyle w:val="Normal"/>
        <w:ind w:firstLine="709"/>
        <w:jc w:val="both"/>
        <w:rPr/>
      </w:pPr>
      <w:r>
        <w:rPr/>
        <w:t>Другой не менее серьезной проблемой является диагностика расстройства гендерной идентичности в детском и подростковом возрасте. Впервые критерии, в соответствии с которыми можно определить наличие у ребенка расстройства гендерной идентичности, были сформулированы в очередном выпуске "Руководства по диагностике и статистике" (сокращенно DSM-IV) за 1994 год, изданном Американской психиатрической ассоциацией. Согласно DSM-IV, о наличии расстройства гендерной идентичности свидетельствует устойчивая идентификация с противоположным полом, включающая в себя желание носить соответствующую одежду, склонность к поведению, подразумевающему изменение гендерной роли, а также преимущественное участие в играх со сверстниками противоположного пола. Кроме того, следует принимать во внимание ярко выраженные чувства неловкости и неудовлетворенности, связанные с ощущением собственного тела, душевные страдания, негативное самовосприятие и пагубное влияние всех этих переживаний на жизнь ребенка или подростка. Одна из проблем, с которыми сталкивается диагностика, заключается в том, что мы не располагаем четко сформулированными критериями "подобающего" гендерного поведения. Поэтому в ходе диагностики необходимо соблюдать осторожность. В противном случае мы рискуем приписать расстройство гендерной идентичности тем детям, гендерное поведение которых не оправдывает всего лишь субъективных ожиданий тех или иных людей (Goleman, 1994). После постановки диагноза расстройства гендерной идентичности возникает вопрос: как следует лечить данное расстройство? По некоторым данным, благодаря терапии дети в возрасте до 8 лет могут обрести большую уверенность в той гендерной роли, которая соответствует их анатомическому полу. Дети старшего возраста хуже поддаются терапии (Goleman, 1994).</w:t>
      </w:r>
    </w:p>
    <w:p>
      <w:pPr>
        <w:pStyle w:val="Normal"/>
        <w:ind w:firstLine="709"/>
        <w:jc w:val="both"/>
        <w:rPr/>
      </w:pPr>
      <w:r>
        <w:rPr/>
      </w:r>
    </w:p>
    <w:p>
      <w:pPr>
        <w:pStyle w:val="Normal"/>
        <w:ind w:firstLine="709"/>
        <w:jc w:val="both"/>
        <w:rPr/>
      </w:pPr>
      <w:r>
        <w:rPr/>
        <w:t>В ходе ряда исследований изучались мужчины, которые в детстве были твердо уверены в том, что хотят быть девочками, и реализовывали свое желание путем переодевания и подражания. Зачастую подобные желания исчезали в процессе взросления, и это позволило исследователям сделать вывод о том, что прогнозировать транссексуальность и трансвестизм у взрослых на основании их детских предпочтений - предприятие довольно рискованное (Zucker, Bradley, &amp; Sullivan).</w:t>
      </w:r>
    </w:p>
    <w:p>
      <w:pPr>
        <w:pStyle w:val="Normal"/>
        <w:ind w:firstLine="709"/>
        <w:jc w:val="both"/>
        <w:rPr/>
      </w:pPr>
      <w:r>
        <w:rPr/>
      </w:r>
    </w:p>
    <w:p>
      <w:pPr>
        <w:pStyle w:val="Normal"/>
        <w:ind w:firstLine="709"/>
        <w:jc w:val="both"/>
        <w:rPr/>
      </w:pPr>
      <w:r>
        <w:rPr/>
        <w:t>Судя по тому, что родители, как правило, не считают необходимым обращаться за помощью в связи с расстройством гендерной идентичности у ребенка, отношение к подобному лечению детей и подростков остается скептическим. Возникает вопрос: в каком возрасте можно приступать к гормональному и хирургическому лечению, учитывая то обстоятельство, что далеко не все дети и подростки с кроссгендерной ориентацией, взрослея, становятся транссексуалами? Если бы можно было констатировать наличие транссексуальности в период, предшествующий половому созреванию, а гормональное и оперативное лечение проводилось бы до появления вторичных половых признаков, процесс изменения пола мог бы стать куда проще и эффективнее. Однако непростые этические проблемы, возникающие в связи с таким подходом, далеки от своего решения.</w:t>
      </w:r>
    </w:p>
    <w:p>
      <w:pPr>
        <w:pStyle w:val="Normal"/>
        <w:ind w:firstLine="709"/>
        <w:jc w:val="both"/>
        <w:rPr/>
      </w:pPr>
      <w:r>
        <w:rPr/>
      </w:r>
    </w:p>
    <w:p>
      <w:pPr>
        <w:pStyle w:val="Normal"/>
        <w:ind w:firstLine="709"/>
        <w:jc w:val="both"/>
        <w:rPr/>
      </w:pPr>
      <w:r>
        <w:rPr/>
      </w:r>
    </w:p>
    <w:p>
      <w:pPr>
        <w:pStyle w:val="Normal"/>
        <w:ind w:firstLine="709"/>
        <w:jc w:val="both"/>
        <w:rPr/>
      </w:pPr>
      <w:r>
        <w:rPr/>
        <w:t>СЛУЧАИ ИЗ ПРАКТИКИ</w:t>
      </w:r>
    </w:p>
    <w:p>
      <w:pPr>
        <w:pStyle w:val="Normal"/>
        <w:ind w:firstLine="709"/>
        <w:jc w:val="both"/>
        <w:rPr/>
      </w:pPr>
      <w:r>
        <w:rPr/>
      </w:r>
    </w:p>
    <w:p>
      <w:pPr>
        <w:pStyle w:val="Normal"/>
        <w:ind w:firstLine="709"/>
        <w:jc w:val="both"/>
        <w:rPr/>
      </w:pPr>
      <w:r>
        <w:rPr/>
        <w:t>--------------------------------------------------------------------------------</w:t>
      </w:r>
    </w:p>
    <w:p>
      <w:pPr>
        <w:pStyle w:val="Normal"/>
        <w:ind w:firstLine="709"/>
        <w:jc w:val="both"/>
        <w:rPr/>
      </w:pPr>
      <w:r>
        <w:rPr/>
      </w:r>
    </w:p>
    <w:p>
      <w:pPr>
        <w:pStyle w:val="Normal"/>
        <w:ind w:firstLine="709"/>
        <w:jc w:val="both"/>
        <w:rPr/>
      </w:pPr>
      <w:r>
        <w:rPr/>
        <w:t>Винсент. Пример кроссгендерной идентичности</w:t>
      </w:r>
    </w:p>
    <w:p>
      <w:pPr>
        <w:pStyle w:val="Normal"/>
        <w:ind w:firstLine="709"/>
        <w:jc w:val="both"/>
        <w:rPr/>
      </w:pPr>
      <w:r>
        <w:rPr/>
      </w:r>
    </w:p>
    <w:p>
      <w:pPr>
        <w:pStyle w:val="Normal"/>
        <w:ind w:firstLine="709"/>
        <w:jc w:val="both"/>
        <w:rPr/>
      </w:pPr>
      <w:r>
        <w:rPr/>
        <w:t>Полагая, что у одного из студентов "есть проблемы", смотритель общежития направил этого молодого человека в консультационный центр. Во время своего первого визита к консультанту Винсент довольно скептически отозвался о рекомендации смотрителя, однако с удовольствием рассказал о своем поведении, которое и послужило причиной беспокойства. Винсент объяснил, что придерживается кроссгендерной ориентации, и поэтому практика разделения людей на лиц мужского и женского пола кажется ему возмутительной. Он прекрасно осознавал, что чисто анатомически он является мужчиной, и не собирался менять пол. По собственному признанию Винсента, большую часть времени мужское тело вполне его удовлетворяло.</w:t>
      </w:r>
    </w:p>
    <w:p>
      <w:pPr>
        <w:pStyle w:val="Normal"/>
        <w:ind w:firstLine="709"/>
        <w:jc w:val="both"/>
        <w:rPr/>
      </w:pPr>
      <w:r>
        <w:rPr/>
      </w:r>
    </w:p>
    <w:p>
      <w:pPr>
        <w:pStyle w:val="Normal"/>
        <w:ind w:firstLine="709"/>
        <w:jc w:val="both"/>
        <w:rPr/>
      </w:pPr>
      <w:r>
        <w:rPr/>
        <w:t>Тем не менее, еще в ранней юности Винсент обнаружил в себе то, что он называл "женской стороной своей личности", которая ассоциировалась для него с нежностью, мягкостью и чувственностью, - присущими ему и высоко им ценимыми качествами. Консультант упомянул о том, что многие мужчины считают данные качества составной частью своей мужской личности. По словам Винсента, он понимал, что у других людей такое сочетание возможно, однако в его случае между мужской и женской сторонами личности пролегает вполне четкая граница. Он рассказал консультанту о том, что порой предпочитает переодеваться в женскую одежду и называть себя женским именем. Он изо всех сил старался соблюдать осторожность, однако студенты, живущие на том же этаже общежития, однажды заметили в его бельевом шкафу женскую одежду. Мысль о том, что он может навлечь на себя гнев тех людей, которые сочтут его поведение эксцентричным, нисколько не смущала Винсента. К тому же ему не хотелось с прежней энергией скрывать свою кроссгендерную ориентацию. По его собственным словам: "Пришло время пробудиться и осознать, что нельзя мерить всех по одному шаблону".</w:t>
      </w:r>
    </w:p>
    <w:p>
      <w:pPr>
        <w:pStyle w:val="Normal"/>
        <w:ind w:firstLine="709"/>
        <w:jc w:val="both"/>
        <w:rPr/>
      </w:pPr>
      <w:r>
        <w:rPr/>
      </w:r>
    </w:p>
    <w:p>
      <w:pPr>
        <w:pStyle w:val="Normal"/>
        <w:ind w:firstLine="709"/>
        <w:jc w:val="both"/>
        <w:rPr/>
      </w:pPr>
      <w:r>
        <w:rPr/>
        <w:t>Винсент продолжал учиться в колледже и время от времени шокировал публику, появляясь на людях облаченным в предметы женского туалета. Некоторые студенты в кампусе открыто выражали свое отвращение к такому поведению, которое представлялось им вульгарной блажью. Иногда Винсент замечал косые взгляды окружающих, однако ни разу не усомнился в том, что поступает вполне нормально. Периодически он посещал консультанта, и у последнего сложилось впечатление, что Винсент вполне удовлетворен тем образом жизни, который он ведет, и предпочитает его любому другому. Со временем он смог найти себе друзей и стал активно участвовать в жизни кампус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Мэрилин. Обследование девушки, желающей изменить пол</w:t>
      </w:r>
    </w:p>
    <w:p>
      <w:pPr>
        <w:pStyle w:val="Normal"/>
        <w:ind w:firstLine="709"/>
        <w:jc w:val="both"/>
        <w:rPr/>
      </w:pPr>
      <w:r>
        <w:rPr/>
      </w:r>
    </w:p>
    <w:p>
      <w:pPr>
        <w:pStyle w:val="Normal"/>
        <w:ind w:firstLine="709"/>
        <w:jc w:val="both"/>
        <w:rPr/>
      </w:pPr>
      <w:r>
        <w:rPr/>
        <w:t>Когда Мэрилин исполнилось 17 лет, она рассказала консультанту старших классов о том, что хотела бы изменить пол. Консультант направил ее к терапевту, который занимался сексуальными проблемами. По признанию Мэрилин, она всегда ощущала себя скорее юношей, нежели девушкой. Одежда, которая была на ней во время визита к терапевту, придавала Мэрилин мужеподобный вид. Она была одета в джинсы, фланелевую рубаху навыпуск, спортивную куртку, а ее короткую стрижку скрывала бейсбольная кепка. В 13-летнем возрасте Мэрилин увидела телевизионное ток-шоу, посвященное транссексуалам, и с тех пор ей не давала покоя мысль о том, что она тоже транссексуал.</w:t>
      </w:r>
    </w:p>
    <w:p>
      <w:pPr>
        <w:pStyle w:val="Normal"/>
        <w:ind w:firstLine="709"/>
        <w:jc w:val="both"/>
        <w:rPr/>
      </w:pPr>
      <w:r>
        <w:rPr/>
      </w:r>
    </w:p>
    <w:p>
      <w:pPr>
        <w:pStyle w:val="Normal"/>
        <w:ind w:firstLine="709"/>
        <w:jc w:val="both"/>
        <w:rPr/>
      </w:pPr>
      <w:r>
        <w:rPr/>
        <w:t>История, рассказанная девушкой, подтверждала этот самодиагноз. Мэрилин всегда привлекали традиционно мужские виды деятельности. У нее уже некоторое время была подруга, с которой она занималась сексом. Тем не менее Мэрилин задело предположение о том, что она является лесбиянкой, поскольку, по ее мнению, она просто поступала как мужчина. Она с гордостью носила прозвище, производное от ее инициалов М. J., и утверждала, что друзья называют ее "Майк". Она также испытывала неудовольствие по поводу своей женской груди и гениталий, поскольку предпочла бы иметь пенис. Мэрилин читала кое-какую литературу об изменении пола и знала, что речь идет о дорогостоящей процедуре. Она уже подыскала себе работу и старалась откладывать деньги на будущую операцию. Мэрилин жила вдвоем с матерью, которая практически не занималась воспитанием дочери и во всем потакала ее желаниям.</w:t>
      </w:r>
    </w:p>
    <w:p>
      <w:pPr>
        <w:pStyle w:val="Normal"/>
        <w:ind w:firstLine="709"/>
        <w:jc w:val="both"/>
        <w:rPr/>
      </w:pPr>
      <w:r>
        <w:rPr/>
      </w:r>
    </w:p>
    <w:p>
      <w:pPr>
        <w:pStyle w:val="Normal"/>
        <w:ind w:firstLine="709"/>
        <w:jc w:val="both"/>
        <w:rPr/>
      </w:pPr>
      <w:r>
        <w:rPr/>
        <w:t>Благодаря терапевту Мэрилин смогла наладить контакты с организациями, специализирующимися на финансовой помощи транссексуалам, а также с клиниками, в которых проводятся процедуры по изменению пола. Мэрилин была поставлена в известность о том, что ей предстоит пройти тщательное тестирование для уточнения диагноза, а сам процесс изменения пола может растянуться на несколько лет. Тем не менее, по всей видимости, она твердо решила довести начатое до конца. На протяжении тех нескольких месяцев, пока Мэрилин устанавливала предварительные контакты с ближайшей клиникой, предоставляющей услуги по изменению пола, она продолжала посещать терапевта. Спустя приблизительно год после первой ее встречи с терапевтом она приступила к тестированию, которое было призвано дать ответ на вопрос, имеются ли достаточные основания для того, чтобы данная клиника могла начать правовые и медицинские мероприятия по изменению пола девуш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Литература:</w:t>
      </w:r>
    </w:p>
    <w:p>
      <w:pPr>
        <w:pStyle w:val="Normal"/>
        <w:ind w:firstLine="709"/>
        <w:jc w:val="center"/>
        <w:rPr/>
      </w:pPr>
      <w:r>
        <w:rPr/>
      </w:r>
    </w:p>
    <w:p>
      <w:pPr>
        <w:pStyle w:val="Normal"/>
        <w:spacing w:lineRule="auto" w:line="360"/>
        <w:ind w:firstLine="709"/>
        <w:jc w:val="both"/>
        <w:rPr/>
      </w:pPr>
      <w:r>
        <w:rPr>
          <w:sz w:val="24"/>
          <w:szCs w:val="24"/>
        </w:rPr>
        <w:t>1</w:t>
      </w:r>
      <w:r>
        <w:rPr/>
        <w:t xml:space="preserve">. </w:t>
      </w:r>
      <w:r>
        <w:rPr>
          <w:sz w:val="24"/>
          <w:szCs w:val="24"/>
        </w:rPr>
        <w:t>Социальная работа с  инвалидами,  М.: 1996.</w:t>
      </w:r>
    </w:p>
    <w:p>
      <w:pPr>
        <w:pStyle w:val="Normal"/>
        <w:spacing w:lineRule="auto" w:line="360"/>
        <w:ind w:firstLine="709"/>
        <w:jc w:val="both"/>
        <w:rPr>
          <w:sz w:val="24"/>
          <w:szCs w:val="24"/>
        </w:rPr>
      </w:pPr>
      <w:r>
        <w:rPr>
          <w:sz w:val="24"/>
          <w:szCs w:val="24"/>
        </w:rPr>
        <w:t>2. Теория и методика социальной работы ч. 1, М.: 1994.</w:t>
      </w:r>
    </w:p>
    <w:p>
      <w:pPr>
        <w:pStyle w:val="Normal"/>
        <w:spacing w:lineRule="auto" w:line="360"/>
        <w:ind w:firstLine="709"/>
        <w:jc w:val="both"/>
        <w:rPr>
          <w:sz w:val="24"/>
          <w:szCs w:val="24"/>
        </w:rPr>
      </w:pPr>
      <w:r>
        <w:rPr>
          <w:sz w:val="24"/>
          <w:szCs w:val="24"/>
        </w:rPr>
        <w:t>3. Гэри Ф. Келли: Основы современной сексологии, Спб.:  "Питер", 2000г. - 896 с.</w:t>
      </w:r>
    </w:p>
    <w:p>
      <w:pPr>
        <w:pStyle w:val="Normal"/>
        <w:spacing w:lineRule="auto" w:line="360"/>
        <w:ind w:firstLine="709"/>
        <w:jc w:val="both"/>
        <w:rPr>
          <w:sz w:val="24"/>
          <w:szCs w:val="24"/>
          <w:lang w:val="en-US"/>
        </w:rPr>
      </w:pPr>
      <w:r>
        <w:rPr>
          <w:sz w:val="24"/>
          <w:szCs w:val="24"/>
        </w:rPr>
        <w:t>4. Интернет:</w:t>
      </w:r>
    </w:p>
    <w:p>
      <w:pPr>
        <w:pStyle w:val="Normal"/>
        <w:spacing w:lineRule="auto" w:line="360"/>
        <w:ind w:firstLine="709"/>
        <w:jc w:val="both"/>
        <w:rPr>
          <w:color w:val="000000"/>
          <w:sz w:val="24"/>
          <w:szCs w:val="24"/>
          <w:lang w:val="en-US"/>
        </w:rPr>
      </w:pPr>
      <w:hyperlink r:id="rId2">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krugosvet</w:t>
        </w:r>
        <w:r>
          <w:rPr>
            <w:rStyle w:val="InternetLink"/>
            <w:color w:val="000000"/>
            <w:sz w:val="24"/>
            <w:szCs w:val="24"/>
            <w:u w:val="none"/>
          </w:rPr>
          <w:t>.</w:t>
        </w:r>
        <w:r>
          <w:rPr>
            <w:rStyle w:val="InternetLink"/>
            <w:color w:val="000000"/>
            <w:sz w:val="24"/>
            <w:szCs w:val="24"/>
            <w:u w:val="none"/>
            <w:lang w:val="en-US"/>
          </w:rPr>
          <w:t>ru</w:t>
        </w:r>
      </w:hyperlink>
      <w:r>
        <w:rPr>
          <w:color w:val="000000"/>
          <w:sz w:val="24"/>
          <w:szCs w:val="24"/>
        </w:rPr>
        <w:t xml:space="preserve"> </w:t>
      </w:r>
    </w:p>
    <w:p>
      <w:pPr>
        <w:pStyle w:val="Normal"/>
        <w:spacing w:lineRule="auto" w:line="360"/>
        <w:ind w:firstLine="709"/>
        <w:jc w:val="both"/>
        <w:rPr>
          <w:sz w:val="24"/>
          <w:szCs w:val="24"/>
          <w:lang w:val="en-US"/>
        </w:rPr>
      </w:pPr>
      <w:r>
        <w:rPr>
          <w:sz w:val="24"/>
          <w:szCs w:val="24"/>
          <w:lang w:val="en-US"/>
        </w:rPr>
        <w:t xml:space="preserve">http://www.gay.ru  </w:t>
      </w:r>
    </w:p>
    <w:p>
      <w:pPr>
        <w:pStyle w:val="Normal"/>
        <w:spacing w:lineRule="auto" w:line="360"/>
        <w:ind w:firstLine="709"/>
        <w:jc w:val="both"/>
        <w:rPr>
          <w:color w:val="000000"/>
          <w:sz w:val="24"/>
          <w:szCs w:val="24"/>
          <w:lang w:val="en-US"/>
        </w:rPr>
      </w:pPr>
      <w:hyperlink r:id="rId3">
        <w:r>
          <w:rPr>
            <w:rStyle w:val="InternetLink"/>
            <w:color w:val="000000"/>
            <w:sz w:val="24"/>
            <w:szCs w:val="24"/>
            <w:u w:val="none"/>
            <w:lang w:val="en-US"/>
          </w:rPr>
          <w:t>http://www.psy.msu.ru</w:t>
        </w:r>
      </w:hyperlink>
    </w:p>
    <w:p>
      <w:pPr>
        <w:pStyle w:val="Normal"/>
        <w:spacing w:lineRule="auto" w:line="360"/>
        <w:ind w:firstLine="709"/>
        <w:jc w:val="both"/>
        <w:rPr>
          <w:sz w:val="24"/>
          <w:szCs w:val="24"/>
          <w:lang w:val="en-US"/>
        </w:rPr>
      </w:pPr>
      <w:r>
        <w:rPr>
          <w:sz w:val="24"/>
          <w:szCs w:val="24"/>
          <w:lang w:val="en-US"/>
        </w:rPr>
        <w:t xml:space="preserve">http://www.psychology.ru  </w:t>
      </w:r>
    </w:p>
    <w:p>
      <w:pPr>
        <w:pStyle w:val="Normal"/>
        <w:spacing w:lineRule="auto" w:line="360"/>
        <w:ind w:firstLine="709"/>
        <w:jc w:val="both"/>
        <w:rPr>
          <w:sz w:val="24"/>
          <w:szCs w:val="24"/>
        </w:rPr>
      </w:pPr>
      <w:r>
        <w:rPr>
          <w:sz w:val="24"/>
          <w:szCs w:val="24"/>
        </w:rPr>
        <w:t>5. Приложения в виде иллюстраций: ж-л Издательского дома «эксперт» «ВЕЩЬ», №9, 200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5"/>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4"/>
      <w:type w:val="nextPage"/>
      <w:pgSz w:w="11906" w:h="16838"/>
      <w:pgMar w:left="144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 TargetMode="External"/><Relationship Id="rId3" Type="http://schemas.openxmlformats.org/officeDocument/2006/relationships/hyperlink" Target="http://www.psy.msu.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8:23:00Z</dcterms:created>
  <dc:creator>Q</dc:creator>
  <dc:description/>
  <dc:language>en-US</dc:language>
  <cp:lastModifiedBy>Q</cp:lastModifiedBy>
  <cp:lastPrinted>2002-10-03T23:40:00Z</cp:lastPrinted>
  <dcterms:modified xsi:type="dcterms:W3CDTF">2002-10-03T19:42:00Z</dcterms:modified>
  <cp:revision>11</cp:revision>
  <dc:subject/>
  <dc:title>1</dc:title>
</cp:coreProperties>
</file>