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</w:rPr>
        <w:t>Складання програм з використанням модулів.</w:t>
      </w:r>
    </w:p>
    <w:p>
      <w:pPr>
        <w:pStyle w:val="Normal"/>
        <w:jc w:val="center"/>
        <w:rPr>
          <w:b/>
          <w:b/>
          <w:i/>
          <w:i/>
          <w:sz w:val="40"/>
          <w:u w:val="single"/>
          <w:lang w:val="en-US"/>
        </w:rPr>
      </w:pPr>
      <w:r>
        <w:rPr>
          <w:b/>
          <w:i/>
          <w:sz w:val="40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Теоретичні відомості.</w:t>
      </w:r>
    </w:p>
    <w:p>
      <w:pPr>
        <w:pStyle w:val="Normal"/>
        <w:ind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ресивним підходом у програмувонні вважається використання модулів або блоків. Набір процедур та функцій, об’єднаних в один блок (UNIT), може компілюватися незалежно від головної програми. Завдяки цьому час компіляції для великих програм може на багато зменшуватися, а це має велике значення при відладці програм, які приходиться досить часто компілювати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МОДУЛЬ(UNIT) </w:t>
      </w:r>
      <w:r>
        <w:rPr>
          <w:sz w:val="28"/>
        </w:rPr>
        <w:t>– це  програмна одиниця, текст якої відкомпільовано незалежно. Вона включає в себе визначення констант, типів даних, змінних, процедур та функцій, доступних для використання в програмах, які викликаю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утрішня структура модуля прихована від користувач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модуля.</w:t>
      </w:r>
    </w:p>
    <w:p>
      <w:pPr>
        <w:pStyle w:val="2"/>
        <w:widowControl/>
        <w:rPr/>
      </w:pPr>
      <w:r>
        <w:rPr/>
        <w:t>В модулі можна виділити декілька розділів: заголовок, інтерфейсна частина, реалізаційна частина і інілізаційна частина.</w:t>
      </w:r>
    </w:p>
    <w:p>
      <w:pPr>
        <w:pStyle w:val="Normal"/>
        <w:ind w:firstLine="567"/>
        <w:jc w:val="both"/>
        <w:rPr>
          <w:sz w:val="28"/>
        </w:rPr>
      </w:pPr>
      <w:r>
        <w:rPr>
          <w:i/>
          <w:sz w:val="28"/>
        </w:rPr>
        <w:t>Заголовок модуля.</w:t>
      </w:r>
    </w:p>
    <w:p>
      <w:pPr>
        <w:pStyle w:val="Normal"/>
        <w:ind w:firstLine="567"/>
        <w:jc w:val="both"/>
        <w:rPr/>
      </w:pPr>
      <w:r>
        <w:rPr>
          <w:sz w:val="28"/>
        </w:rPr>
        <w:t>UNIT</w:t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ім’я модуля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Інтерфейсна части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NTERFACE</w:t>
        <w:tab/>
        <w:tab/>
        <w:tab/>
        <w:t>початок розділу оголошень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USES</w:t>
        <w:tab/>
        <w:tab/>
        <w:tab/>
        <w:tab/>
        <w:t>модулі, які використовуються;</w:t>
      </w:r>
    </w:p>
    <w:p>
      <w:pPr>
        <w:pStyle w:val="Heading1"/>
        <w:ind w:left="567" w:hanging="0"/>
        <w:rPr>
          <w:lang w:val="en-US"/>
        </w:rPr>
      </w:pPr>
      <w:r>
        <w:rPr/>
        <w:t>LABEL</w:t>
        <w:tab/>
        <w:tab/>
        <w:tab/>
        <w:t xml:space="preserve">оголошення доступних глобальних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міток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CONST</w:t>
        <w:tab/>
        <w:tab/>
        <w:tab/>
        <w:t xml:space="preserve">оголошення доступних глобальних 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констант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TYPE</w:t>
        <w:tab/>
        <w:tab/>
        <w:tab/>
        <w:tab/>
        <w:t xml:space="preserve">оголошення доступних глобальних 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типів;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VAR</w:t>
        <w:tab/>
        <w:tab/>
        <w:tab/>
        <w:tab/>
        <w:t xml:space="preserve">оголошення доступних глобальних 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змінних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PROCEDURE(FUNCTION) заголовки доступних процедур (функцій)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Реалізаційна части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IMPLEMENTATION</w:t>
        <w:tab/>
        <w:t xml:space="preserve">    початок розділу реалізації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USES</w:t>
        <w:tab/>
        <w:tab/>
        <w:tab/>
        <w:tab/>
        <w:t xml:space="preserve">    модулі, які використовуються при реалізації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LABEL</w:t>
        <w:tab/>
        <w:tab/>
        <w:tab/>
        <w:t xml:space="preserve">    оголошення скритих глобальних міток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CONST</w:t>
        <w:tab/>
        <w:tab/>
        <w:tab/>
        <w:t xml:space="preserve">    оголошення глобальних констант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TYPE</w:t>
        <w:tab/>
        <w:tab/>
        <w:tab/>
        <w:tab/>
        <w:t xml:space="preserve">    оголошення скритих глобальних типі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VAR</w:t>
        <w:tab/>
        <w:tab/>
        <w:tab/>
        <w:tab/>
        <w:t xml:space="preserve">    оголошення скритих глобальних змінних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PROCEDURE(FUNCTION) тіла доступних та скритих процедур (функцій);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Інілізаційна частина.</w:t>
      </w:r>
    </w:p>
    <w:p>
      <w:pPr>
        <w:pStyle w:val="Heading4"/>
        <w:widowControl/>
        <w:ind w:firstLine="567"/>
        <w:rPr/>
      </w:pPr>
      <w:r>
        <w:rPr/>
        <w:t>BEGIN</w:t>
        <w:tab/>
        <w:tab/>
        <w:tab/>
        <w:tab/>
        <w:t>основний блок модуля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END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</w:rPr>
        <w:t>Індивідуальне завдання.</w:t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іант №7.</w:t>
      </w:r>
    </w:p>
    <w:p>
      <w:pPr>
        <w:pStyle w:val="Heading3"/>
        <w:widowControl/>
        <w:ind w:firstLine="567"/>
        <w:rPr>
          <w:b w:val="false"/>
          <w:b w:val="false"/>
        </w:rPr>
      </w:pPr>
      <w:r>
        <w:rPr>
          <w:b w:val="false"/>
        </w:rPr>
        <w:t>Скласти програму на мові Pascal розв’язку даної задачі та виконання її на ЕОМ. Процедури та функції оформити у вигляді модуля.</w:t>
      </w:r>
    </w:p>
    <w:p>
      <w:pPr>
        <w:pStyle w:val="Heading3"/>
        <w:widowControl/>
        <w:ind w:firstLine="56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3"/>
        <w:widowControl/>
        <w:ind w:firstLine="567"/>
        <w:rPr>
          <w:b w:val="false"/>
          <w:b w:val="false"/>
          <w:i/>
          <w:i/>
        </w:rPr>
      </w:pPr>
      <w:r>
        <w:rPr>
          <w:b w:val="false"/>
          <w:i/>
        </w:rPr>
        <w:t>Задача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одуль:</w:t>
      </w:r>
    </w:p>
    <w:p>
      <w:pPr>
        <w:pStyle w:val="Normal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it gregory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{---------------------------------------------------------}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erface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es crt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ar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c,k:array [1..5,1..4] of real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i,j:integer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m:byte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nction facktorial(x:integer):real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{---------------------------------------------------------}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mplementation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nction facktorial(x:integer):real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ar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i:integer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facktorial1:real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gin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facktorial1:=1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f i&lt;=1 then facktorial:=1 else begin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for i:=1 to x do facktorial1:=facktorial1*i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>facktorial:=facktorial1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end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d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{---------------------------------------------------------}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gin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nd.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2"/>
        <w:widowControl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пускна програма: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uses gregory;</w:t>
      </w:r>
    </w:p>
    <w:p>
      <w:pPr>
        <w:pStyle w:val="Style12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begin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lrscr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writeln('Введiть елементи масива:')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writeln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for i:=1 to 5 do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for j:=1 to 4 do begin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write('Елемент [',i,',',j,']=')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readln(c[i,j])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end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m:=0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clrscr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for i:=1 to 5 do begin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for j:=1 to 4 do begin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k[i,j]:=c[i,j]/facktorial(i+j)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if k[i,j]&lt;1 then m:=m+1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en-US"/>
        </w:rPr>
        <w:t>write(k[i,j]:7:5,'  ')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end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writeln;</w:t>
      </w:r>
    </w:p>
    <w:p>
      <w:pPr>
        <w:pStyle w:val="Style1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end;</w:t>
      </w:r>
    </w:p>
    <w:p>
      <w:pPr>
        <w:pStyle w:val="Style12"/>
        <w:widowControl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lang w:val="uk-UA"/>
        </w:rPr>
        <w:t>end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67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567"/>
      <w:jc w:val="both"/>
      <w:outlineLvl w:val="3"/>
    </w:pPr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ind w:firstLine="567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9:08:00Z</dcterms:created>
  <dc:creator>Alexandre Katalov</dc:creator>
  <dc:description/>
  <dc:language>en-US</dc:language>
  <cp:lastModifiedBy>Administrator</cp:lastModifiedBy>
  <dcterms:modified xsi:type="dcterms:W3CDTF">1999-12-13T17:13:00Z</dcterms:modified>
  <cp:revision>7</cp:revision>
  <dc:subject/>
  <dc:title>Заняття №6</dc:title>
</cp:coreProperties>
</file>