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556224668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248285946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20001450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687868049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545683253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346227870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314627894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6899175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1342735233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861679172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