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pPr>
      <w:r>
        <w:rPr>
          <w:b/>
          <w:sz w:val="24"/>
          <w:szCs w:val="24"/>
        </w:rPr>
        <w:t xml:space="preserve">Основные внешние устройства ПК (7). </w:t>
      </w:r>
      <w:r>
        <w:rPr>
          <w:sz w:val="24"/>
          <w:szCs w:val="24"/>
        </w:rPr>
        <w:t>  </w:t>
      </w:r>
      <w:bookmarkStart w:id="0" w:name="part1"/>
      <w:r>
        <w:rPr>
          <w:sz w:val="24"/>
          <w:szCs w:val="24"/>
        </w:rPr>
        <w:t xml:space="preserve"> </w:t>
      </w:r>
      <w:bookmarkEnd w:id="0"/>
      <w:r>
        <w:rPr>
          <w:b/>
          <w:sz w:val="24"/>
          <w:szCs w:val="24"/>
        </w:rPr>
        <w:t>Клавиатура.</w:t>
      </w:r>
      <w:r>
        <w:rPr>
          <w:sz w:val="24"/>
          <w:szCs w:val="24"/>
        </w:rPr>
        <w:t xml:space="preserve"> Клавиатура служит для ввода информации в компьютер и подачи управляющих сигналов. Она содержит стандартный набор алфавитно-цифровых клавиш и некоторые дополнительных клавший — управляющие и функциональные, клавиши управления курсором а также малую цифровую клавиатуру. Курсор — светящийся символ на экране монитора, указывающий позицию, на которой будет отображаться следующий вводимый с клавиатуры знак. Все символы, набираемые на клавиатуре, немедленно отображаются на мониторе в позиции курсора. Наиболее распространена сегодня 101-клавишная клавиатура с раскладкой клавиш QWERTY (читается "кверти”), названная так по клавишам, расположенным в верхнем левом ряду алфавитно-цифровой части клавиатуры.</w:t>
      </w:r>
    </w:p>
    <w:p>
      <w:pPr>
        <w:pStyle w:val="Normal"/>
        <w:ind w:left="-1284" w:right="-596" w:hanging="0"/>
        <w:jc w:val="both"/>
        <w:rPr/>
      </w:pPr>
      <w:r>
        <w:rPr>
          <w:sz w:val="24"/>
          <w:szCs w:val="24"/>
        </w:rPr>
        <w:t xml:space="preserve">Такая клавиатура имеет 12 функциональных клавиш, расположенных вдоль верхнего края. Нажатие функциональной клавиши приводит к посылке в компьютер не одного символа, а целой совокупности символов. Функциональные клавиши могут программироваться пользователем. Например, во многих программах для получения помощи (подсказки) задействована клавиша F1, а для выхода из программы клавиша F10. Управляющие клавиши имеют следующее назначение: Enter — клавиша ввода; Esc (Escape — выход) клавиша для отмены каких-либо действий, выхода из программы, из меню и т.п.; Ctrl и Alt – эти клавиши самостоятельного значения не имеют, но при нажатии совместно с другими управляющими клавишами изменяют их действие; Shift (регистр) - обеспечивает смену регистра клавиш (верхнего на нижний и наоборот); Insert (вставлять) — переключай режимы вставки (новые символы вводятся посреди уже набранных, раздвигая их) и замены (старые символы замещаются новыми); Delete (удалять) </w:t>
      </w:r>
      <w:r>
        <w:rPr>
          <w:i/>
          <w:iCs/>
          <w:sz w:val="24"/>
          <w:szCs w:val="24"/>
        </w:rPr>
        <w:t xml:space="preserve">— </w:t>
      </w:r>
      <w:r>
        <w:rPr>
          <w:sz w:val="24"/>
          <w:szCs w:val="24"/>
        </w:rPr>
        <w:t xml:space="preserve">удаляет символ с позиции курсора; Back Space – удаляет символ перед курсором; Ноmе и End — обеспечивают перемещение курсора в первую и последнюю позицию строки, соответственно; Page Up и Page Down — обеспечивают перемещение по тексту на одну страницу (один экран) назад и вперед, соответственно; Tab — клавиша табуляции, обеспечивает перемещение курсора вправо сразу на несколько позиций до очередной позиции табуляции; Caps Lock фиксирует верхний регистр, обеспечивает ввод прописных букв вместо строчных; Print Screen обеспечивает печать информации, видимой в текущий момент на экране;  Длинная нижняя клавиша без названия — предназначена для ввода пробелов. Клавиши со стрелками служат для перемещения курсора вверх, вниз, влево и вправо на одну позицию или строку; Малая цифровая клавиатура используется в двух режимах - ввода чисел и управления курсором; Переключение этих режимов осуществляется клавишей Num Lock. Клавиатура содержит встроенный микроконтроллер (местное устройство управления), который выполняет следующие функции: последовательно опрашивает клавиши, считывая введенный сигнал и вырабатывая двоичный скан-код клавиши;  управляет световыми индикаторами клавиатуры;  проводит внутреннюю диагностику неисправностей;  осуществляет взаимодействие с центральным процессором через порт ввода-вывода клавиатуры. Клавиатура имеет встроенный буфер — промежуточную память малого размера, куда помещаются введённые символы. В случае переполнения буфера нажатие клавиши будет сопровождаться звуковым сигналом — это означает, что символ не введён (отвергнут). Работу клавиатуры поддерживают специальные программы, "зашитые" в BIOS, а также драйвер клавиатуры, который обеспечивает возможность ввода русских букв, управление скоростью работы клавиатуры и др. </w:t>
      </w:r>
      <w:r>
        <w:rPr>
          <w:b/>
          <w:sz w:val="24"/>
          <w:szCs w:val="24"/>
        </w:rPr>
        <w:t xml:space="preserve">Видеосистема. </w:t>
      </w:r>
      <w:r>
        <w:rPr>
          <w:sz w:val="24"/>
          <w:szCs w:val="24"/>
        </w:rPr>
        <w:t xml:space="preserve">Видеосистема компьютера состоит из трех компонент: </w:t>
      </w:r>
    </w:p>
    <w:p>
      <w:pPr>
        <w:pStyle w:val="Normal"/>
        <w:ind w:left="-1284" w:right="-596" w:hanging="0"/>
        <w:jc w:val="both"/>
        <w:rPr>
          <w:sz w:val="24"/>
          <w:szCs w:val="24"/>
        </w:rPr>
      </w:pPr>
      <w:r>
        <w:rPr>
          <w:sz w:val="24"/>
          <w:szCs w:val="24"/>
        </w:rPr>
        <w:t xml:space="preserve">монитор (называемый также дисплеем); видеоадаптер; программное обеспечение (драйверы видеосистемы). </w:t>
      </w:r>
    </w:p>
    <w:p>
      <w:pPr>
        <w:pStyle w:val="Normal"/>
        <w:ind w:left="-1284" w:right="-596" w:hanging="0"/>
        <w:jc w:val="both"/>
        <w:rPr/>
      </w:pPr>
      <w:r>
        <w:rPr>
          <w:sz w:val="24"/>
          <w:szCs w:val="24"/>
        </w:rPr>
        <w:t>Видеоадаптер посылает в монитор сигналы управления яркостью лучей и синхросигналы строчной и кадровой развёрток. Монитор преобразует эти сигналы в зрительные образы. А программные средства обрабатывают видеоизображения – выполняют кодирование и декодирование сигналов, координатные преобразования, сжатие изображений и др. Монитор — устройство визуального отображения информации (в виде текста. таблиц, рисунков, чертежей и др.). Подавляющее большинство мониторов сконструированы на базе электронно-лучевой трубки (ЭЛТ), и принцип их работы аналогичен принципу работы телевизора. Мониторы бывают алфавитно-цифровые и графические, монохромные и цветного изображения. Современные компьютеры комплектуются, как правило, цветными графическими мониторами. Основной элемент дисплея – электронно-лучевая трубка. Её передняя, обращенная к зрителю часть с внутренней стороны покрыта люминофором - специальным веществом, способным излучать свет при попадании на него быстрых электронов. Люминофор наносится в виде наборов точек трёх основных цветов – красного, зеленого и синего. Эти цвета называют основными, потому что их сочетаниями (в различных пропорциях) можно представить любой цвет спектра. Наборы точек люминофора располагаются по треугольным триадам. Триада образует пиксель – точку, из которых формируется изображение (англ. pixel—picture element, элемент картинки). Расстояние между центрами пикселей называется точечным шагом монитора. Это расстояние существенно влияет на чёткость изображения. Чем меньше шаг, тем выше чёткость Обычно в цветных мониторах шаг составляет 0,24 мм. При таком шаге глаз человека воспринимает точки триады как одну точку "сложного" цвета. На противоположной стороне трубки расположены три (по количеству основных цветов) электронные пушки. Все три пушки "нацелены" на один и тот же пиксель, но каждая из них излучает поток электронов в сторону "своей" точки люминофора. Чтобы электроны беспрепятственно достигали экрана, из трубки откачивается воздух, а между пушками и экраном создаётся высокое электрическое напряжение, ускоряющее электроны. Перед экраном на пути электронов ставится маска — тонкая металлическая пластина с большим количеством отверстий, расположенных напротив точек люминофора. Маска обеспечивает попадание электронных лучей только в точки люминофора соответствующего цвета. Величиной электронного тока пушек и, следовательно, яркостью свечения пикселей, управляет сигнал, поступающий с видеоадаптера. На ту часть колбы, где расположены электронные пушки, надевается отклоняющая система монитора, которая заставляет электронный пучок пробегать поочерёдно все пиксели строчку за строчкой от верхней до нижней, затем возвращаться в начало верхней строки и т.д. Количество отображённых строк в секунду называется строчной частотой развертки. А частота, с которой меняются кадры изображения, называется кадровой частотой развёртки. Последняя не должна быть ниже 60 Гц, иначе изображение будет мерцать. Наряду с традиционными ЭЛТ – мониторами все шире используются плоские жидкокристаллические (ЖК) мониторы. Жидкие кристаллы — это особое состояние некоторых органических веществ, в котором они обладают текучестью и свойством образовывать пространственные структуры, подобные кристаллическим. Жидкие кристаллы могут изменять свою структуру и светооптические свойства под действием электрического напряжения. Меняя с помощью электрического поля ориентацию групп кристаллов и используя введённые в жидкокристаллический раствор вещества, способные излучать свет под воздействием электрического поля, можно создать высококачественные изображения, передающие более 15 миллионов цветовых оттенков. Большинство ЖК-мониторов использует тонкую плёнку из жидких кристаллов, помещённую между двумя стеклянными пластинами. Заряды передаются через так называемую пассивную матрицу — сетку невидимых нитей, горизонтальных и вертикальных, создавая в месте пересечения нитей точку изображения (несколько размытого из-за того, что заряды проникают в соседние области жидкости). Активные матрицы вместо нитей используют прозрачный экран из транзисторов и обеспечивают яркое, практически не имеющее искажений изображение. Панель при этом разделена на 308160 (642x480) независимых ячеек, каждая из которых состоит из четырех частей (для трёх основных цветов и одна резервная). Таким образом, экран имеет почти 1,25 млн точек, каждая из которых управляется собственным транзистором. По компактности такие мониторы не знают себе равных. Они занимают в 2 - 3 раза меньше места, чем мониторы с ЭЛТ и во столько же раз легче; потребляют гораздо меньше электроэнергии и не излучают электромагнитных волн, воздействующих на здоровье людей. Разновидность монитора — сенсорный экран. Здесь общение с компьютером осуществляется путём прикосновения пальцем к определённому месту чувствительного экрана. Этим выбирается необходимый режим из меню, показанного на экране монитора. Меню — это выведенный на экран монитора список различных вариантов работы компьютера, по которому можно сделать конкретный выбор. Сенсорными экранами оборудуют рабочие места операторов и диспетчеров, их ucпользуют в информационно-справочных системах и т.д. Видеоадаптер - это электронная плата, которая обрабатывает видеоданные (текст и графику) и управляет работой дисплея. Содержит видеопамять, регистры ввода-вывода и модуль BIOS. Посылает в дисплей сигналы управления яркостью лучей и сигналы развертки изображения.  Наиболее распространенный видеоадаптер на сегодняшний день — адаптер SVGA (Super Video Graphics Array — супервидеографический массив), который может отображать на экране дисплея 1280x1024 пикселей при 256 цветах и 1024x768 пикселей при 16-32 миллионах цветов. С увеличением числа приложений, использующих сложную графику и видео, наряду с традиционными видеоадаптерами широко используются разнообразные устройства компьютерной обработки видеосигналов:</w:t>
      </w:r>
    </w:p>
    <w:p>
      <w:pPr>
        <w:pStyle w:val="Normal"/>
        <w:ind w:left="-1284" w:right="-596" w:hanging="0"/>
        <w:jc w:val="both"/>
        <w:rPr/>
      </w:pPr>
      <w:r>
        <w:rPr>
          <w:sz w:val="24"/>
          <w:szCs w:val="24"/>
        </w:rPr>
        <w:t>Графические акселераторы (ускорители) — специализированные графические сопроцессоры, увеличивающие эффективность видеосистемы. Их применение освобождает центральный процессор от большого объёма операций с видеоданными, так как акселераторы самостоятельно вычисляют, какие пиксели отображать на экране и каковы их цвета.  Фрейм-грабберы, которые позволяют отображать на экране компьютера видеосигнал от видеомагнитофона, камеры, лазерного проигрывателя и т. п., с тем, чтобы захватить нужный кадр в память и впоследствии сохранить его в виде файла. TV-тюнеры — видеоплаты, превращающие компьютер в телевизор. TV-тюнер позволяет выбрать любую нужную телевизионную программу и отображать ее на экране в масштабируемом окне. Таким образом можно следить за ходом передачи, не прекращая работу.   </w:t>
      </w:r>
      <w:bookmarkStart w:id="1" w:name="part3"/>
      <w:r>
        <w:rPr>
          <w:sz w:val="24"/>
          <w:szCs w:val="24"/>
        </w:rPr>
        <w:t xml:space="preserve"> </w:t>
      </w:r>
      <w:bookmarkEnd w:id="1"/>
      <w:r>
        <w:rPr>
          <w:b/>
          <w:sz w:val="24"/>
          <w:szCs w:val="24"/>
        </w:rPr>
        <w:t>Аудиоадаптер</w:t>
      </w:r>
      <w:r>
        <w:rPr>
          <w:sz w:val="24"/>
          <w:szCs w:val="24"/>
        </w:rPr>
        <w:t xml:space="preserve">  Аудиоадаптер (Sound Blaster или звуковая плата) - это специальная электронная плата, которая позволяет записывать звук, воспроизводить его и создавать программными средствами с помощью микрофона, наушников, динамиков, встроенного синтезатора и другого оборудования. Аудиоадаптер содержит в себе два преобразователя информации: аналого-цифровой, который преобразует непрерывные (то есть, аналоговые) звуковые сигналы (речь, музыку, шум) в цифровой двоичный код и записывает его на магнитный носитель;  цифро-аналоговый, выполняющий обратное преобразование сохранённого в цифровом виде звука в аналоговый сигнал, который затем воспроизводится с помощью акустической системы, синтезатора звука или наушников. Профессиональные звуковые платы позволяют выполнять сложную обработку звука, обеспечивают стереозвучание, имеют собственное ПЗУ с хранящимися в нём сотнями тембров звучаний различных музыкальных инструментов. Звуковые файлы обычно имеют очень большие размеры. Так, трёхминутный звуковой файл со стереозвучанием занимает примерно 30 Мбайт памяти. Поэтому платы Sound Blaster. помимо своих основных функций, обеспечивают автоматическое сжатие файлов. Область применения звуковых плат — компьютерные игры, обучающие программные системы, рекламные презентации, "голосовая почта" (voice mail) между компьютерами, озвучивание различных процессов, происходящих в компьютерном оборудовании, таких, например, как отсутствие бумаги в принтере и т.п.  </w:t>
      </w:r>
      <w:r>
        <w:rPr>
          <w:b/>
          <w:sz w:val="24"/>
          <w:szCs w:val="24"/>
        </w:rPr>
        <w:t xml:space="preserve">Модем </w:t>
      </w:r>
      <w:r>
        <w:rPr>
          <w:sz w:val="24"/>
          <w:szCs w:val="24"/>
        </w:rPr>
        <w:t>— устройство для передачи компьютерных данных на большие расстояния по телефонным линиям связи. Цифровые сигналы, вырабатываемые компьютером, нельзя напрямую передавать по телефонной сети, потому что она предназначена для передачи человеческой речи — непрерывных сигналов звуковой частоты</w:t>
      </w:r>
    </w:p>
    <w:p>
      <w:pPr>
        <w:pStyle w:val="Normal"/>
        <w:ind w:left="-1284" w:right="-596" w:hanging="0"/>
        <w:jc w:val="both"/>
        <w:rPr/>
      </w:pPr>
      <w:r>
        <w:rPr>
          <w:sz w:val="24"/>
          <w:szCs w:val="24"/>
        </w:rPr>
        <w:t>Модем обеспечивает преобразование цифровых сигналов компьютера в переменный ток частоты звукового диапазона — этот процесс называется модуляцией, а также обратное преобразование, которое называется демодуляцией. Отсюда название устройства: модем — модулятор/демодулятор. Для осуществления связи один модем вызывает другой по номеру телефона, а тот отвечает на вызов. Затем модемы посылают друг другу сигналы, согласуя подходящий им обоим режим связи. После этого передающий модем начинает посылать модулированные данные с согласованными скоростью (количеством бит в секунду) и форматом. Модем на другом конце преобразует полученную информацию в цифровой вид и передает её своему компьютеру. Закончив сеанс связи, модем отключается от линии. Управление модемом осуществляется с помощью специального коммутационного программного обеспечения. Модемы бывают внешние, выполненные в виде отдельного устройства, и внутренние, представляющие собой электронную плату, устанавливаемую внутри компьютера. Почти все модемы поддерживают и функции факсов. Факс - это устройство факсимильной передачи изображения по телефонной сети. Название "факс" произошло от слова "факсимиле" (лат. fac simile - сделай подобное), означающее точное воспроизведение графического оригинала (подписи, документа и т д.) средствами печати. Модем, который может передавать и получать данные как факс, называется факс-модемом.    </w:t>
      </w:r>
      <w:bookmarkStart w:id="2" w:name="part5"/>
      <w:r>
        <w:rPr>
          <w:sz w:val="24"/>
          <w:szCs w:val="24"/>
        </w:rPr>
        <w:t xml:space="preserve"> </w:t>
      </w:r>
      <w:bookmarkEnd w:id="2"/>
      <w:r>
        <w:rPr>
          <w:sz w:val="24"/>
          <w:szCs w:val="24"/>
        </w:rPr>
        <w:t xml:space="preserve">Манипуляторы (мышь, джойстик и др.) – это специальные устройства, которые используются для управления курсором. Мышь имеет вид небольшой коробки, полностью умещающейся на ладони. Мышь связана с компьютером кабелем через специальный блок – адаптер, и ее движения преобразуется в соответствующие перемещения курсора по экрану дисплея. В верхней части устройства расположены управляющие кнопки (обычно их три), позволяющие задавать начало и конец движения, осуществлять выбор меню и т.п. Джойстик - обычно это стержень-ручка, отклонение которой от вертикального положения приводит к передвижению курсора в соответствующем направлении по экрану монитора. Часто применяется в компьютерных играх. В некоторых моделях в джойстик монтируется датчик давления. В этом случае, чем сильнее пользователь нажимает на ручку, тем быстрее движется курсор по экрану дисплея. Трекбол — небольшая коробка с шариком, встроенным в верхнюю часть корпуса. Пользователь рукой вращает шарик и перемещает, соответственно, курсор. В отличие от мыши, трекбол не требует свободного пространства около компьютера, его можно встроить в корпус машины. Дигитайзер – устройство для преобразования готовых изображений (чертежей, карт) в цифровую форму. Представляет собой плоскую панель - планшет, располагаемую на столе, и специальный инструмент - перо, с помощью которого указывается позиция на планшете. При перемещении пера по планшету фиксируются его координаты в близко расположенных точках, которые затем преобразуются в компьютере в требуемые единицы измерения. </w:t>
      </w:r>
      <w:r>
        <w:rPr>
          <w:b/>
          <w:sz w:val="24"/>
          <w:szCs w:val="24"/>
        </w:rPr>
        <w:t xml:space="preserve">Принтеры </w:t>
      </w:r>
      <w:r>
        <w:rPr>
          <w:sz w:val="24"/>
          <w:szCs w:val="24"/>
        </w:rPr>
        <w:t xml:space="preserve"> (печатающие устройства) - это устройства вывода данных из ЭВМ, преобразующие информационные ASCII-коды в соответствующие им графические символы (буквы, цифры, знаки и т.п.) и фиксирующие эти символы на бумаге. Принтеры являются наиболее развитой группой ВУ ПК, насчитывающей до 1000 различных модификаций. Принтеры разнятся между собой по различным признакам: цветность (черно-белые и цветные); способ нормирования символов (знакопечатающие и знакосинтезирующие); принцип действия (матричные, термические, струйные, лазерные); способы печати (ударные, безударные) и формирования строк (последовательные параллельные); </w:t>
      </w:r>
    </w:p>
    <w:p>
      <w:pPr>
        <w:pStyle w:val="Normal"/>
        <w:ind w:left="-1284" w:right="-596" w:hanging="0"/>
        <w:jc w:val="both"/>
        <w:rPr/>
      </w:pPr>
      <w:r>
        <w:rPr>
          <w:sz w:val="24"/>
          <w:szCs w:val="24"/>
        </w:rPr>
        <w:t>ширина каретки (с широкой (375 - 450 мм) и узкой (250 мм) кареткой); длина печатей строки (80 и 132- 136 символов); набор символов (вплоть до полного набора символов ASCII); скорость печати; разрешающая способность - наиболее употребительной единицей измерения является dpi (dots per inch) - количество точек на дюйм. Внутри ряда групп можно выделить по несколько разновидностей принтеров, например матричные знакоситезирующие принтеры по принципу действия могут быть ударными, термографическими, электрографическими, электростатическими, магнитографическими и др. Среди ударных принтеров часто используются литерные шаровидные, лепестковые (типа "ромашка"), игольчатые (матричные) и др. Печать у принтеров может быть посимвольная, построчная, постраничная. Скорость печати варьируется от 10-300 зн/с (ударные принтеры) до 500 - 1000 зн/с и даже до нескольких десятков (до 20) страниц в минуту (безударные лазерные принтеры), разрешающая способность - oт 3 - 5 точек на миллиметр до 30 - 40 точек на миллиметр (лазерные принтеры). Многие принтеры позволяют реализовать эффективный вывод графической информации (с помощью символов псевдографики), сервисные режимы печати плотная печать, печать с двойной шириной с подчеркиванием с верхними и нижними индексами, выделенная печать (каждый символ печатается дважды), печать за два прохода (второй раз символ печатается с незначительным сдвигом) и многоцветная (до 100 различных цветов и оттенков) печать. Матричные принтеры В матричных принтерах изображение формируется из точек. Матричные принтеры могут работать в двух режимах - текстовом и графическом. В текстовом режиме на принтер посылаются коды символов, которые следует распечатать, причем контуры символов выбираются из знакогенератора принтера. В графическом режиме на принтер пересылаются коды, определяющие последовательность и местоположение точек изображения. В игольчатых (ударных) матричных принтерах печать точек осуществляется тонкими иглами, ударяющими по бумаге через красящую ленту. Каждая игла управляется собственным электромагнитом. Печатающий узел перемешается в горизонтальном направлении, и знаки в строке печатаются последовательно. Многие принтеры выполняют печать как при прямом, так и при обратном ходе. Количество иголок в печатающей головке определяет качество печати. Недорогие принтеры имеют 9 игл. Матрица символов в таких принтерах имеет размерность 7x9 или 9x9 точек. Более совершенные матричные принтеры имеют 18 игл и даже 24. Качество печати матричных принтеров определяется также возможностью вывода точек в процессе печати с частичным перекрытием за несколько проходов печатающей головки. Для текстовой печати, а общем случае имеются следующие режимы, характеризующееся различным качеством печати режим черновой печати (Draft), режим печати близкий к типографскому (NLQ - Near-Letter-Quality), режим с типографским качеством печати (LQ - Letter-Quality). сверхкачественный режим (SLQ - Super Letter-Quality) Примечание. Режимы LQ и SLQ поддерживаются только струйными и лазерными принтера ми. В принтерах с различным числом головок эти режимы реализуются по-разному. В 9-ти игольчатых принтерах печать в режиме Draft выполняется за один проход печатающей головки по строке. Это самый быстрый режим печати, но зато имеет самое низкое качество. Режим NLQ реализуется за два прохода: после первого прохода головки бумага протягивается на расстояние, соответствующее половинному размеру точки; затем совершается второй проход с частичным перекрытием точек. При этом скорость печати уменьшается вдвое. Матричные принтеры, как правило, поддерживают несколько шрифтов и их разновидностей, среди которых получили широкое распространение гоman (мелкий шрифт пишущей машинки), italic (курсив), bold-face (полужирный), expanded (растянутый), elite (полусжатый). condenced (сжатый), pica (прямой шрифт - цицеро), courier (курьер), san serif (рубленый шрифт), serif, prestige elite (престиж-элита) и пропорциональный шрифт (ширина поля, отводимого под символ, зависит от ширины символа). Переключение режимов работы матричных принтеров и смена шрифтов могут осуществляться как программно, так и аппаратно путем нажатия имеющихся на устройствах клавиш и/или соответствующей установки переключателей. Быстродействие матричных принтеров при печати текста в режиме Draft находится в пределах 100-300 символов/с, что соответствует примерно двум страницам в минуту (с учетом смены листов). Лазерные принтеры. В них применяется электрографический способ формирования изображений, используемый в одноименных копировальных аппаратах. Лазер служит для создания сверхтонкого светового луча, вычерчивающего на поверхности предварительно заряженного светочувствительного барабана контуры невидимого точечного электронного изображения - электрический заряд стекает с засвеченных лучом лазера точек на поверхности барабана. После проявления электронного изображения порошком красителя (тонера), налипающего на разряженные участки, выполняется печать - перенос тонера с барабана на бумагу и закрепление изображения на бумаге разогревом тонера до его расплавления. Лазерные принтеры обеспечивают наиболее качественную печать с разрешением до 50 точек/мм (1200 dpi) и скорость печати до 1000 зн/с. Широко используются цветные лазерные принтеры. Например, лазерный принтер фирмы Tektronix (США) Phaser 550 имеет разрешение и по горизонтали, и по вертикали 1200 dpi: скорость цветной печати - 5 страниц формата А4 в минуту, скорость монохромной печати - 14 стр/мин. К ПК принтеры могут подключится и через параллельный, и через последовательный порт. Параллельные порты используются для подключения параллельно работающих (воспринимающих информацию сразу по байту) принтеров. Например, адаптеры типа Centronics позволяют подключать одновременно до трех принтеров. Последовательные порты (2 шт.) служат для подключения последовательно работающих (воспринимающих информацию последовательно по 1 биту) принтеров, например адаптеры типа R3-232C (стык С2). Последовательное печатающее устройство вовсе не означает, что оно медленно действующее. Большинство принтеров используют параллельные порты. Многие быстродействующие принтеры имеют собственную буферную память емкостью до нескольких сотен килобайт. В заключение следует отметить, что самые популярные принтеры (их доля составляет не менее 30%) выпускает японская фирма Seiko Epson. Язык управления этими принтерами (ESC/P) стал фактическим стандартом. Широко используются также принтеры фирм Star Micronics, Hewlett Packard, Xerox, Citizen, Panasonic и др. Струйные принтеры. В печатающей головке этих принтеров вместо иголок имеются тонкие трубочки - сопла, через которые на бумагу выбрасываются мельчайшие капельки красителя (чернил). Это безударные печатающие устройства. Матрица печатающей головки обычно содержит от 12 до 64 сопел. В последние годы в их совершенствовании достигнут существенный прогресс: созданы струйные принтеры, обеспечивающие разрешающую способность до 20 точек/мм и скорость печати до 500 зн/с при отличном качестве печати, приближающемся к качеству лазерной печати. Имеются цветные струйные принтеры. Термопринтеры. Кроме матричных игольчатых принтеров есть еще группа матричных термопринтеров, оснащенных вместо игольчатой печатающей головки головкой с термоматрицей и использующих при печати специальную термобумагу или термокопирку (что, безусловно, является их существенным недостатком)   </w:t>
      </w:r>
      <w:bookmarkStart w:id="3" w:name="part7"/>
      <w:r>
        <w:rPr>
          <w:sz w:val="24"/>
          <w:szCs w:val="24"/>
        </w:rPr>
        <w:t xml:space="preserve"> </w:t>
      </w:r>
      <w:bookmarkEnd w:id="3"/>
      <w:r>
        <w:rPr>
          <w:sz w:val="24"/>
          <w:szCs w:val="24"/>
        </w:rPr>
        <w:t>Сканеры Сканер - это устройство ввода в ЭВМ информации непосредственно с бумажного документа. Можно вводить тексты, схемы, рисунки, графики, фотографии и другую графическую информацию. Сканеры являются важнейшим звеном электронных систем обработки документов и необходимым элементом любого "электронного стола". Записывая результаты своей деятельности в файлы и вводя информацию с бумажных документов в ПК с помощью сканера с системой автоматического распознавания образов, можно сделать реальный шаг к созданию систем безбумажного делопроизводства. Сканеры весьма разнообразны, и их можно классифицировать по целому ряду признаков. Сканеры бывают черно-белые и цветные. Черно-белые сканеры могут считывать штриховые изображения и полутоновые Штриховые изображения не передают полутонов или, иначе уровней серого. Полутоновые позволяют распознать, и передать 16, 64 или 256 уровней серого. Цветные сканеры работают и с черно-белыми, и с цветными оригиналами. В первом случае они могут использоваться для считывания и штриховых, и полутоновых изображений. В цветных сканерах используется цветовая модель RGB, сканируемое изображение освещается через вращающийся RGB-светофильтр или от последовательно зажигаемых трех цветных ламп, сигнал, соответствующий каждому основному цвету, обрабатывается отдельно. Число передаваемых цветов колеблется от 256 до 65536 (стандарт High Color) и даже до 16,7 млн (стандарт True Color). Разрешающая способность сканеров составляет от 75 до 1600 dpi (dot per inch). Конструктивно сканеры бывают ручные и настольные. Настольные в свою очередь, делятся на планшетные, роликовые и проекционные. Ручные сканеры конструктивно самые простые, они вручную перемещаются по изображению. С их помощью за один проход вводится лишь небольшое количество строчек изображения (их захват обычно не превышает 105 мм). У ручных сканеров имеется индикатор, предупреждающий оператора о превышении допустимой скорости сканирования. Эти сканеры имеют малые габариты и низкую стоимость. Скорость сканирования 5-50 мм/с (зависит от разрешающей способности). Файл, создаваемый сканером в памяти машины, называется битовой картой. Существуют два формата представления графической информации в файлах компьютера - растровый формат и векторный. В растровом формате графическое изображение запоминается в файле в виде мозаичного набора множества точек (нулей и единиц), соответствующих пикселям отображения этого изображения на экране дисплея. Редактировать этот файл средствами стандартных текстовых и графических процессоров не представляется возможным, ибо эти процессоры не работают с мозаичным представлением информации. В текстовом формате информация идентифицируется характеристиками шрифтов, кодами символов, абзацев и т.п. Стандартные текстовые процессоры предназначены для работы именно с таким представлением информации. Следует так же иметь в виду, что битовая карта требует большого объема памяти для своего хранения. Так, битовая карта с 1 листа документа формата А4 (204x297 мм) с разрешением 10 точек/мм и без передачи полутонов (штриховое изображение) занимает около 1 Мбайта памяти, она же при воспроизведении 16 оттенков серого - 4 Мбайта, при воспроизведении цветного качественного изображения (65536 цветов) - 16 Мбайт. Сокращение объема памяти, необходимой для хранения битовых карт, осуществляется различными способами сжатия информации, например TIFF (Tag Image File Format), CTIFF (Compressed TIFF), JPEG, PCX, GIF (Graphics Interchange Format - формат графического обмена) и др. (файлы с битовыми картами имеют соответствующие указанным аббревиатурам расширения). Наиболее предпочтительным является использование сканера совместно с программами систем распознавания образов, например типа OCR (Optical Character Recognition). Система OCR распознает считанные сканером с документа битовые (мозаичные) контуры символов (букв и цифр) и кодирует их ASCII-кодами, переводя в удобный для текстовых редакторов векторный формат. Некоторые системы OCR предварительно нужно обучить распознаванию - ввести в память сканера шаблоны и прототипы распознаваемых символов и соответствующие им коды. Сложности возникают при распознавании букв, совпадающих по начертанию в разных алфавитах (например, в латинском (английском) и в русском - кириллица), и разных гарнитур (способов начертания) шрифтов. Но большинство систем не требуют обучения: в их памяти уже заранее помещены распознаваемые символы. В последние годы появились интеллектуальные программы распознавания образов типа Omnifont, которые опознают символы не по точкам, а по характерной для каждого из них индивидуальной топологии. При наличии системы распознавания образов текст записывается в память ПК уже не в виде битовой карты, а в виде кодов, и его можно редактировать обычными текстовыми редакторами. Сканер может подключаться к параллельному порту ПК. Для работы со сканером ПК должен иметь специальный драйвер, желательно драйвер, соответствующий стандарту TWAIN. В последнем случае возможна работа с большим числом TWAIN-совместимых сканеров и обработка файлов, поддерживающими стандарт TWAIN программами, например распространенными графическими редакторами Corel Draw, Max Mate, Picture Publisher, Adobe PhotoShop. Photo Finish.</w:t>
      </w:r>
    </w:p>
    <w:p>
      <w:pPr>
        <w:pStyle w:val="Normal"/>
        <w:ind w:left="-1284" w:right="-596" w:hanging="0"/>
        <w:jc w:val="both"/>
        <w:rPr>
          <w:sz w:val="24"/>
          <w:szCs w:val="24"/>
        </w:rPr>
      </w:pPr>
      <w:r>
        <w:rPr>
          <w:sz w:val="24"/>
          <w:szCs w:val="24"/>
        </w:rPr>
      </w:r>
    </w:p>
    <w:p>
      <w:pPr>
        <w:pStyle w:val="Normal"/>
        <w:ind w:left="-1284" w:right="-596" w:hanging="0"/>
        <w:jc w:val="both"/>
        <w:rPr>
          <w:sz w:val="24"/>
          <w:szCs w:val="24"/>
        </w:rPr>
      </w:pPr>
      <w:r>
        <w:rPr>
          <w:sz w:val="24"/>
          <w:szCs w:val="24"/>
        </w:rPr>
      </w:r>
    </w:p>
    <w:sectPr>
      <w:type w:val="nextPage"/>
      <w:pgSz w:w="11906" w:h="16838"/>
      <w:pgMar w:left="1701" w:right="850" w:gutter="0" w:header="0" w:top="437" w:footer="0" w:bottom="436"/>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1:50:00Z</dcterms:created>
  <dc:creator>user</dc:creator>
  <dc:description/>
  <dc:language>en-US</dc:language>
  <cp:lastModifiedBy>user</cp:lastModifiedBy>
  <dcterms:modified xsi:type="dcterms:W3CDTF">2004-03-31T08:37:00Z</dcterms:modified>
  <cp:revision>2</cp:revision>
  <dc:subject/>
  <dc:title>7-Основные внешние устройства ПК</dc:title>
</cp:coreProperties>
</file>