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вистиционные процессы (41). </w:t>
      </w:r>
    </w:p>
    <w:p>
      <w:pPr>
        <w:pStyle w:val="Normal"/>
        <w:ind w:left="-1284" w:right="-596" w:hanging="0"/>
        <w:jc w:val="both"/>
        <w:rPr/>
      </w:pPr>
      <w:r>
        <w:rPr>
          <w:sz w:val="24"/>
          <w:szCs w:val="24"/>
        </w:rPr>
        <w:t xml:space="preserve">Инвистиции – долгосрочные вложения капитала с целью  получения прибыли. Различают: финансовые и реальные инвистиции. Финансовые инвистиции – приобретение ЦБ (акции, облигации), вложение денег на депозитные счета под % и т.д., то есть вложение денег в непроизводственную финансовую сферу. Реальные инвистиции – вложение денег в капитальное строительство, расширение и развитие производства, т.е. в производственную сферу. Проблема эффективного вложения денежных средств встает перед любым нормально функционирующим предприятием. Наиболее надежным, но наименее доходным способом вложения денег яв-ся приобретение акций перспективных предприятий или вложение денег на депозитные счета финансово устойчивых банков, т.е. финансовое инвестирование. Приобретая акции перспективного предприятия можно оказывать прямое влияние на его работу и направлять инвестиции с выгодой для себя. Вкладывая деньги в банк инвестор не принимает непосредственного участия   в инвестировании, а лишь получает % на вложенный капитал. Банк сам осуществляет финансовые или реальные инвестиции по своему усмотрению за счет имеющихся на хранении ресурсов. Т.о. доход по банковским вкладам делится между инвестором, банком и вкладчиком. По этой причине доход по банковским вкладам всегда оказывается меньше, чем доход от реального инвестирования. Основными субъектами инвестиций  яв-ся отдельные предприятия, гос-во и физ. Лица. В зависимости от степени коммерческого риска при осуществлении инвестиций субъекты инвестирования делятся на 4 группы: 1-группа – инвесторы-это тот, кто при вложении капитала (как правило, чужого) стремиться прежде всего минимизировать риск. Выступает посредником в финансировании капиталовложений; 2-группа – предприниматель-это тот, кто вкладывает собственный капитал при определенном риске; 3-группа – игрок-это тот, кто готов идти на любой риск; 4-группа – спекулянт-готов идти на заранее определенный риск. Цель инвестирования заключается в получении прибыли и полезности. При этом основой успешного бизнеса яв-ся как можно больше вложения средств не в финансовое, а в реальные инвестиции. </w:t>
      </w:r>
      <w:r>
        <w:rPr>
          <w:i/>
          <w:sz w:val="24"/>
          <w:szCs w:val="24"/>
        </w:rPr>
        <w:t>Прямые</w:t>
      </w:r>
      <w:r>
        <w:rPr>
          <w:sz w:val="24"/>
          <w:szCs w:val="24"/>
        </w:rPr>
        <w:t xml:space="preserve"> – это инвестиции, которые осуществляются непосредственно на финансирование производственной деятельности предприятия. Прям инв осуществ собственными предприятиями, банковские структуры и другие субъекты инв. </w:t>
      </w:r>
      <w:r>
        <w:rPr>
          <w:i/>
          <w:sz w:val="24"/>
          <w:szCs w:val="24"/>
        </w:rPr>
        <w:t xml:space="preserve">Портфельные </w:t>
      </w:r>
      <w:r>
        <w:rPr>
          <w:sz w:val="24"/>
          <w:szCs w:val="24"/>
        </w:rPr>
        <w:t xml:space="preserve">– это инв в приобретения различных ЦБ, акций различных предприятий с целью осуществления управления их деятельностью. </w:t>
      </w:r>
      <w:r>
        <w:rPr>
          <w:i/>
          <w:sz w:val="24"/>
          <w:szCs w:val="24"/>
        </w:rPr>
        <w:t>Аннуитетные –</w:t>
      </w:r>
      <w:r>
        <w:rPr>
          <w:sz w:val="24"/>
          <w:szCs w:val="24"/>
        </w:rPr>
        <w:t xml:space="preserve"> представляют собой длительное вложение денежных средств с целью получения дохода в будущем. Причем получение дохода происходит периодически, в заранее установленном объеме (вложение в пенсионный фонд, страхование) – это личные инвестиции граждан. </w:t>
      </w:r>
      <w:r>
        <w:rPr>
          <w:i/>
          <w:sz w:val="24"/>
          <w:szCs w:val="24"/>
        </w:rPr>
        <w:t>Инвестиционные бумаги</w:t>
      </w:r>
      <w:r>
        <w:rPr>
          <w:sz w:val="24"/>
          <w:szCs w:val="24"/>
        </w:rPr>
        <w:t xml:space="preserve"> – это любые ЦБ, в которых 50 и более % голосующих акций принадлежит эмитенту. </w:t>
      </w:r>
      <w:r>
        <w:rPr>
          <w:b/>
          <w:sz w:val="24"/>
          <w:szCs w:val="24"/>
        </w:rPr>
        <w:t>Основные цели инвестиций</w:t>
      </w:r>
      <w:r>
        <w:rPr>
          <w:sz w:val="24"/>
          <w:szCs w:val="24"/>
        </w:rPr>
        <w:t xml:space="preserve"> – 1-доход – регулируемый приток денежных средств для покрытия расходов; 2-прирост капитала – увеличение цены через повышение стоимости расходов акционерного капитала или через непрерывное реинвестирование сложных %. Принципы, управляющие </w:t>
      </w:r>
      <w:r>
        <w:rPr>
          <w:b/>
          <w:sz w:val="24"/>
          <w:szCs w:val="24"/>
        </w:rPr>
        <w:t>рентабельностью инвестиций</w:t>
      </w:r>
      <w:r>
        <w:rPr>
          <w:sz w:val="24"/>
          <w:szCs w:val="24"/>
        </w:rPr>
        <w:t>: - чем выше риск, связанный с данным продуктом, тем более высокое вознаграждение захочет получить инвестор; - чем больше период инвестирования средств, тем большее вознаграждение будет ожидать инвестор. Для эффективного управления капиталом используют различные инвестиционные вложения – размещение временно свободных средств в альтернативные проекты. Свободный остаток может принести дополнительный доход если его поместить в ЦБ, банковский депозит или выдать ссуду другому предприятию.</w:t>
      </w:r>
    </w:p>
    <w:sectPr>
      <w:type w:val="nextPage"/>
      <w:pgSz w:w="11906" w:h="16838"/>
      <w:pgMar w:left="1701" w:right="850" w:gutter="0" w:header="0" w:top="436" w:footer="0" w:bottom="436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51:00Z</dcterms:created>
  <dc:creator>user</dc:creator>
  <dc:description/>
  <dc:language>en-US</dc:language>
  <cp:lastModifiedBy>user</cp:lastModifiedBy>
  <dcterms:modified xsi:type="dcterms:W3CDTF">2004-03-31T13:51:00Z</dcterms:modified>
  <cp:revision>3</cp:revision>
  <dc:subject/>
  <dc:title>Инвистиционные процессы (41)</dc:title>
</cp:coreProperties>
</file>