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ы учета (88-89). </w:t>
      </w:r>
    </w:p>
    <w:p>
      <w:pPr>
        <w:pStyle w:val="Normal"/>
        <w:ind w:left="-1284" w:right="-596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930390" cy="3329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0360" cy="3330000"/>
                          <a:chOff x="0" y="0"/>
                          <a:chExt cx="6930360" cy="333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30360" cy="33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9040" y="12600"/>
                            <a:ext cx="273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это система сбора, регистарации и обработки информации об объектах учета в целях контроля и 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2320"/>
                            <a:ext cx="203832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тистический – это система сбора и обобщения инф о массовых явлениях, фактах или процесс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831960"/>
                            <a:ext cx="20376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й – это система наблюдений и текущего контроля за отдельными фактами или процессами с целью текущей координа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831960"/>
                            <a:ext cx="203904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– это система непрерывно сплошного и взаимосвязанного отражения эк-кой инф с целью управления и контроля за хоз деят предприят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8400" y="1941840"/>
                            <a:ext cx="142668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учет – это сбор сводных данных на счетах б/у, необходим для составления публичной финансовой  отчетности и выявлен финансов рез-тов за определенный перио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948320"/>
                            <a:ext cx="1426680" cy="138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ческий учет – это система сбора и обработки учетной инф, необх для принятия обоснован управленческих решений (внутренний учет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6320" y="555120"/>
                            <a:ext cx="61164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555120"/>
                            <a:ext cx="61164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240" y="55512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1320" y="166500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9560" y="166500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5.7pt;height:262.2pt" coordorigin="0,0" coordsize="10914,5244">
                <v:rect id="shape_0" stroked="f" o:allowincell="f" style="position:absolute;left:0;top:0;width:10913;height:5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11;top:20;width:4312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это система сбора, регистарации и обработки информации об объектах учета в целях контроля и управл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11;width:3209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тистический – это система сбора и обобщения инф о массовых явлениях, фактах или процесс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2;top:1310;width:3208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й – это система наблюдений и текущего контроля за отдельными фактами или процессами с целью текущей координа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1310;width:3210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– это система непрерывно сплошного и взаимосвязанного отражения эк-кой инф с целью управления и контроля за хоз деят предприят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7;top:3058;width:2246;height:2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учет – это сбор сводных данных на счетах б/у, необходим для составления публичной финансовой  отчетности и выявлен финансов рез-тов за определенный перио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3068;width:2246;height:21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ческий учет – это система сбора и обработки учетной инф, необх для принятия обоснован управленческих решений (внутренний учет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6,874" to="3208,13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3,874" to="8345,1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6,874" to="5136,1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03,2622" to="8023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6,2622" to="8666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437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6:17:00Z</dcterms:created>
  <dc:creator>user</dc:creator>
  <dc:description/>
  <dc:language>en-US</dc:language>
  <cp:lastModifiedBy>user</cp:lastModifiedBy>
  <dcterms:modified xsi:type="dcterms:W3CDTF">2004-03-31T16:34:00Z</dcterms:modified>
  <cp:revision>1</cp:revision>
  <dc:subject/>
  <dc:title>Виды учета (88-89)</dc:title>
</cp:coreProperties>
</file>