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ПО ЭВ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ТЧ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 лабораторной работе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Трехмерная графи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«Компьютерная графи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аткие теоретические све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 xml:space="preserve">Каждая точка пространства (кроме начальной точки О) может быть задана четверкой одновременно не равных нулю чисел ((x,y,z,1) или, более обще, (hx,hy,hz,h), где </w:t>
      </w:r>
      <w:r>
        <w:rPr>
          <w:rFonts w:cs="Times New Roman" w:ascii="Times New Roman" w:hAnsi="Times New Roman"/>
          <w:spacing w:val="2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¹0</m:t>
        </m:r>
      </m:oMath>
      <w:r>
        <w:rPr>
          <w:rFonts w:cs="Times New Roman" w:ascii="Times New Roman" w:hAnsi="Times New Roman"/>
          <w:spacing w:val="22"/>
          <w:sz w:val="24"/>
        </w:rPr>
        <w:t>). Эта четверка определена однозначно с точностью до общего множителя. Предложенный подход дает  возможность  воспользоваться матричной записью и в более сложных , трехмерных задачах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Как известно, любое аффинное преобразование в трехмерном пространстве может быть представлено в виде суперпозиции вращений растяжений, отражений и переносов. Поэтому достаточно подробно описать матрицы только этих последних преобразований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A. Матрицы вращения в пространств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Матрица вращения вокруг оси абсцисс на угол q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Матрица вращения вокруг оси ординат на угол w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Матрица вращения вокруг оси аппликат на угол x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Б. Матрица растяжения (сжатия)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здесь a&gt;0 - коэффициент растяжения (сжатия) вдоль оси абсцисс,b&gt;0-коэффициент растяжения (сжатия) вдоль оси ординат,y&gt;0-коэффициент растяжения (сжатия) вдоль оси аппликат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В. Матрица отражения 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Матрица отражения относительно плоскости xOy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Матрица отражения относительно плоскости yOz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Матрица отражения относительно плоскости zOx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Г. Матрица переноса 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Здесь (r,q,v)-вектор перенос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Заметим, что, как и в двумерном случае , все выписанные матрицы не вырожд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/>
          <w:spacing w:val="22"/>
          <w:sz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 xml:space="preserve">Ортографическая проекция - картинная плоскость  совпадает с  одной  из  координатных  плоскостей  или  параллельна ей. Матрица проектирования вдоль оси  Х  на  плоскость </w:t>
      </w:r>
      <w:r>
        <w:rPr>
          <w:rFonts w:cs="Times New Roman" w:ascii="Times New Roman" w:hAnsi="Times New Roman"/>
          <w:spacing w:val="22"/>
          <w:sz w:val="24"/>
          <w:lang w:val="en-US"/>
        </w:rPr>
        <w:t>YOZ</w:t>
      </w:r>
      <w:r>
        <w:rPr>
          <w:rFonts w:cs="Times New Roman" w:ascii="Times New Roman" w:hAnsi="Times New Roman"/>
          <w:spacing w:val="22"/>
          <w:sz w:val="24"/>
        </w:rPr>
        <w:t xml:space="preserve"> имеет вид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  <w:lang w:val="en-US"/>
        </w:rPr>
      </w:pPr>
      <w:r>
        <w:rPr>
          <w:rFonts w:cs="Times New Roman" w:ascii="Times New Roman" w:hAnsi="Times New Roman"/>
          <w:spacing w:val="22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В  случае , если  плоскость  проектирования  параллельна координатной плоскости, необходимо умножить матрицу [Px] на матрицу сдвига . Имеем</w:t>
      </w:r>
    </w:p>
    <w:p>
      <w:pPr>
        <w:pStyle w:val="PlainText"/>
        <w:ind w:firstLine="720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Аналогично записываются матрицы  проектирования  вдоль 2-х координатных осей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Аксонометрическая проекция - проектирующие прямые перпендикулярны картинной плоскости 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Различают три вида проекций в зависимости от взаимного  расположения плоскости проектирования и координатных осей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триметрия-нормальный вектор картинной плоскости образует с ортами  координатных  осей  попарно  различные  углы(рис.15)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диметрия-два угла между нормалью картинной  плоскости и координатными осями равны (рис. 16).</w:t>
      </w:r>
    </w:p>
    <w:p>
      <w:pPr>
        <w:pStyle w:val="PlainText"/>
        <w:tabs>
          <w:tab w:val="clear" w:pos="720"/>
          <w:tab w:val="left" w:pos="360" w:leader="none"/>
        </w:tabs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-   изометрия-все три угла между  нормалью    картинной плоскости и координатными осями равны (рис. 17)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Каждый из трех  видов указанных  проекций  получается комбинацией поворотов,    за  которой  следует  параллельное проектиро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/>
          <w:spacing w:val="22"/>
          <w:sz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Перспективные (центральные) проекции  строятся   более сложно . Предположим что центр проектирования лежит на оси Z - C (0,0,c) а плоскость проектирования  совпадает  с  координатной плоскостью XOY (рис.  19) .  Возьмем в пространстве  произвольную точку M(x,y,z),  проведем через нее и точку С прямую и запишем ее параметрические уравнения . Имеем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X`= xt , Y`=yt, Z`= c+(z-c)t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Найдем координаты  точки  пересечения  этой  прямой  с плоскостью XOY. Из того , что z`=0, получаем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Тот же самый результат мы получим, привлекая матрицу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  <w:t>В самом деле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01</m:t>
              </m:r>
            </m:e>
          </m:d>
        </m:oMath>
      </m:oMathPara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4"/>
        </w:rPr>
        <w:t>Mатрица проектирования, конечно, вырождена ; матрица  же соответствующего перспективного преобразования(без проектирования) имеет следующий вид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 w:ascii="Times New Roman" w:hAnsi="Times New Roman"/>
          <w:spacing w:val="22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pacing w:val="22"/>
          <w:sz w:val="24"/>
        </w:rPr>
      </w:pPr>
      <w:r>
        <w:rPr>
          <w:rFonts w:cs="Times New Roman"/>
          <w:spacing w:val="22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зык С++ предоставляет очень удобные средства, позволяющие заметно упростить работу с векторами и преобразованиями в пространст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реализацию работы с векто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>Файл</w:t>
      </w:r>
      <w:r>
        <w:rPr>
          <w:rFonts w:cs="Times New Roman" w:ascii="Times New Roman" w:hAnsi="Times New Roman"/>
          <w:sz w:val="24"/>
          <w:lang w:val="en-US"/>
        </w:rPr>
        <w:t xml:space="preserve"> vector.h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fndef __VECTOR__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__VECTOR__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math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Vector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ublic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x, y, 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() {}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( double v ) { x = y = z = v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( const Vector&amp; v ) { x = v.x; y = v.y; z = v.z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( double vx, double vy, double vz ) { x = vx; y = vy; z = vz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= ( const Vector&amp; v ) { x = v.x; y = v.y; z = v.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 xml:space="preserve">   return *this; 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= ( double f ) { x = y = z = f; return *this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operator - () cons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+=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-=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*=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*=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&amp; operator /=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+ ( const Vector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- ( const Vector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* ( const Vector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* ( double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* ( const Vector&amp;,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/ ( const Vector&amp;,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/ ( const Vector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double operator &amp; ( const Vector&amp; u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 { return u.x * v.x + u.y * v.y + u.z * v.z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^ ( const Vector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operator ! () { return (double) sqrt ( x * x + y * y + z * z )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&amp; operator [] ( int n ) { return *( &amp;x + n )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operator &lt; ( double v ) { return x &lt; v &amp;&amp; y &lt; v &amp;&amp; z &lt; v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operator &gt; ( double v ) { return x &gt; v &amp;&amp; y &gt; v &amp;&amp; z &gt; v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Ray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ublic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Org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Di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ay () {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ay ( Vector&amp; o, Vector&amp; d ) { Org = o, Dir = d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Point ( double t ) { return Org + Dir * t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Vector :: operator - () const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-x, -y, -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+ ( const Vector&amp; u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x + v.x, u.y + v.y, u.z + v.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- ( const Vector&amp; u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x - v.x, u.y - v.y, u.z - v.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* ( const Vector&amp; u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x * v.x, u.y * v.y, u.z * v.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* ( const Vector&amp; u, double f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x * f, u.y * f, u.z * f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* ( double f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f * v.x, f * v.y, f * v.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/ ( const Vector&amp; u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x / v.x, u.y / v.y, u.z / v.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operator / ( const Vector&amp; u, double f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x / f, u.y / f, u.z / f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&amp; Vector :: operator +=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 += v.x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 += v.y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z += v.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&amp; Vector :: operator -=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 -= v.x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 -= v.y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z -= v.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&amp; Vector :: operator *=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 *= v.x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 *= v.y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z *= v.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&amp; Vector :: operator *= ( double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 *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 *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z *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&amp; Vector :: operator /= ( double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 /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 /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z /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ine Vector Normalize ( Vector&amp; v ) { return v / !v; 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ector RndVector (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>Vector&amp; Clip ( Vector&amp;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endif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---------------------------------------------------------------------------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// </w:t>
      </w:r>
      <w:r>
        <w:rPr>
          <w:rFonts w:cs="Times New Roman" w:ascii="Times New Roman" w:hAnsi="Times New Roman"/>
          <w:sz w:val="24"/>
        </w:rPr>
        <w:t>Файл</w:t>
      </w:r>
      <w:r>
        <w:rPr>
          <w:rFonts w:cs="Times New Roman" w:ascii="Times New Roman" w:hAnsi="Times New Roman"/>
          <w:sz w:val="24"/>
          <w:lang w:val="en-US"/>
        </w:rPr>
        <w:t xml:space="preserve"> vector.срр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math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stdlib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"vector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ector operator ^ ( const Vector&amp; u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Vector ( u.y * v.z - u.z * v.y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 u.z * v.x - u.x * v.z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 u.x * v.y - u.y * v.x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ector RndVector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v ( rand () - 0.5 * RAND_MAX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   rand () - 0.5 * RAND_MAX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   rand () - 0.5 * RAND_MAX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Normalize (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ector&amp; Clip (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v.x &lt; 0.0 ) v.x = 0.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v.x &gt; 1.0 ) v.x = 1.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v.y &lt; 0.0 ) v.y = 0.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v.y &gt; 1.0 ) v.y = 1.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v.z &lt; 0.0 ) v.z = 0.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v.z &gt; 1.0 ) v.z = 1.0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return v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 этой целью создается класс </w:t>
      </w:r>
      <w:r>
        <w:rPr>
          <w:sz w:val="24"/>
          <w:lang w:val="en-US"/>
        </w:rPr>
        <w:t>Vector</w:t>
      </w:r>
      <w:r>
        <w:rPr>
          <w:sz w:val="24"/>
        </w:rPr>
        <w:t>, содержащий в себе компоненты вектора, и для этого класса переопределяются основные знаки опе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</w:t>
        <w:tab/>
        <w:t xml:space="preserve">  - унарный минус и поэлементное вычитание векто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+       - поэлементное сложение векто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*       - умножение вектора на числ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*       - поэлементное умножение вектор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/        - деление вектора на числ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/        - поэлементное деление вектор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&amp;      - скалярное произведение вектор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^       - векторное произведени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!        - длина вектор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[]       - компонента вект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этом стандартные приоритеты операций сохраняю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оме этих операций определяются также некоторые простейшие функции для работы с вектор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Normalize</w:t>
      </w:r>
      <w:r>
        <w:rPr>
          <w:sz w:val="24"/>
        </w:rPr>
        <w:t xml:space="preserve"> – нормирование вект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RndVector</w:t>
      </w:r>
      <w:r>
        <w:rPr>
          <w:sz w:val="24"/>
        </w:rPr>
        <w:t xml:space="preserve"> – получение почти равномерно распределенного случайного единичного вект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Clip</w:t>
      </w:r>
      <w:r>
        <w:rPr>
          <w:sz w:val="24"/>
        </w:rPr>
        <w:t xml:space="preserve"> – отсечение вектора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С использованием этого класса можно в естественной и удобной форме записывать сложные векторные выраж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налогичным образом вводится класс </w:t>
      </w:r>
      <w:r>
        <w:rPr>
          <w:sz w:val="24"/>
          <w:lang w:val="en-US"/>
        </w:rPr>
        <w:t>Matrix</w:t>
      </w:r>
      <w:r>
        <w:rPr>
          <w:sz w:val="24"/>
        </w:rPr>
        <w:t>, служащий для представления матриц преобразований в трехмерном пространстве. Для этого класса также производится переопределение основных знаков опера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//</w:t>
      </w:r>
      <w:r>
        <w:rPr>
          <w:sz w:val="24"/>
        </w:rPr>
        <w:t>Файл</w:t>
      </w:r>
      <w:r>
        <w:rPr>
          <w:sz w:val="24"/>
          <w:lang w:val="en-US"/>
        </w:rPr>
        <w:t xml:space="preserve"> matrix.h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fndef __MATRIX__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__MATRIX__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"vector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Matrix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ublic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x [4][4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() {}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&amp; operator += ( const Matrix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&amp; operator -= ( const Matrix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&amp; operator *= ( const Matrix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&amp; operator *=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&amp; operator /=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Invert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Transpose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Matrix operator + ( const Matrix&amp;, const Matrix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Matrix operator - ( const Matrix&amp;, const Matrix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Matrix operator * ( const Matrix&amp;,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Matrix operator * ( const Matrix&amp;, const Matrix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riend Vector operator * ( const Matrix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Translate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Scale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X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Y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Z (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 ( const Vector&amp;,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MirrorX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MirrorY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MirrorZ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endif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// Файл matrix.cpp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math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"matrix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:: Matrix ( double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 [i][j] = ( i == j ) ? v : 0.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 [3][3] = 1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Matrix :: Invert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Out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double d = x [i]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d != 1.0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for ( int j = 0; j &lt; 4; j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Out.x [i][j] /= d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x [i][j] /= d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int j = 0; j &lt; 4; j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if ( j != i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f ( x[j][i] != 0.0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double mulby = x[j]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for ( int k = 0; k &lt; 4; k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  x [j][k] -= mulby * x [i][k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  Out.x [j][k] -= mulby * Out.x [i][k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*this = Ou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Matrix :: Transpose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if ( i != j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t = x [i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x [i][j] = x [j]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x [j][i] = 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&amp; Matrix :: operator += ( const Matrix&amp; A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 [i][j] += A.x [i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&amp; Matrix :: operator -= ( const Matrix&amp; A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 [i][j] -= A.x [i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&amp; Matrix :: operator *= ( double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 [i][j] *=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&amp; Matrix :: operator *= ( const Matrix&amp; A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=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double sum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for ( int k = 0; k &lt; 4; k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sum += res.x [i][k] * A.x [k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 [i][j] = sum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*thi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operator + ( const Matrix&amp; A, const Matrix&amp; B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s.x [i][j] = A.x [i][j] + B.x [i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operator - ( const Matrix&amp; A, const Matrix&amp; B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s.x [i][j] = A.x [i][j] - B.x [i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operator * ( const Matrix&amp; A, const Matrix&amp; B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double sum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for ( int k = 0; k &lt; 4; k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sum += A.x [i][k] * B.x [k][j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s.x [i][j] = sum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operator * ( const Matrix&amp; A, double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4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j = 0; j &lt; 4; j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s.x [i][j] = A.x [i][j] * v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ector operator * ( const Matrix&amp; M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= v.x * M.x [0][0] + v.y * M.x [1][0] + v.z * M.x [2][0] + M.x [3][0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y = v.x * M.x [0][1] + v.y * M.x [1][1] + v.z * M.x [2][1] + M.x [3][1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z = v.x * M.x [0][2] + v.y * M.x [1][2] + v.z * M.x [2][2] + M.x [3][2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denom = v.x * M.x [0][3] + v.y * M.x [1][3] +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v.z * M.x [2][3] + M.x[3][3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denom != 1.0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s /= denom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Translate ( const Vector&amp; Loc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0] = Loc.x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1] = Loc.y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2] = Loc.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Scale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0] = v.x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1] = v.y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2] = v.z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X ( double Angle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Cosine = cos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Sine = sin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1] =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1] = -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2] =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2] =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Y ( double Angle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Cosine = cos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Sine = sin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0] =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0] = -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2] =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2] =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Z ( double Angle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Cosine = cos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Sine = sin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0] =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0] = -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1] =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1] =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Rotate ( const Vector&amp; axis, double angle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Cosine = cos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Sine = sin ( ang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0] = axis.x * axis.x + ( 1 - axis.x * axis.x ) *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1] = axis.x * axis.y * ( 1 - Cosine ) + axis.z *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2] = axis.x * axis.z * ( 1 - Cosine ) - axis.y *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3]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0] = axis.x * axis.y * ( 1 - Cosine ) - axis.z *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1] = axis.y * axis.y + ( 1 - axis.y * axis.y ) *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2] = axis.y * axis.z * ( 1 - Cosine ) + axis.x *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3]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0] = axis.x * axis.z * ( 1 - Cosine ) + axis.y *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1] = axis.y * axis.z * ( 1 - Cosine ) - axis.x * 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2] = axis.z * axis.z + ( 1 - axis.z * axis.z ) * Cosine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3]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0]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1]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2]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3][3] = 1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MirrorX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0][0] = -1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MirrorY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1][1] = -1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trix MirrorZ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res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.x [2][2] = -1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res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ледующей библиотеке была реализована работа с трехмерными объектами: гранью, графическим объектом и пространством. Реализованы следующие возможност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ворот объектов вокруг координатных осе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еркальное отображение объектов по отношению к координатным ося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тральное и параллельное проектировани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сштабирование объект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аление невидимых поверхносте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мещение объектов в простран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//</w:t>
      </w:r>
      <w:r>
        <w:rPr>
          <w:sz w:val="24"/>
        </w:rPr>
        <w:t>Файл</w:t>
      </w:r>
      <w:r>
        <w:rPr>
          <w:sz w:val="24"/>
          <w:lang w:val="en-US"/>
        </w:rPr>
        <w:t xml:space="preserve"> 3dworks.h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fndef __3DWORKS__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__3DWORKS__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graphics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stdlib.h&gt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>#include "vector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"matrix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OneSd  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TwoSds 1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MaxPoints  1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MaxFacets  1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define MaxObjects 10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Polygon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ublic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PointNumb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* Poin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Normal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Colo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TwoSid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() {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( Vector *, int, int, int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Draw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Move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Rotate ( double, double,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PolyScale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PolyMirrorX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PolyMirrorY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PolyMirrorZ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GrObject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ublic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FacetNumb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* Face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rObject () {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rObject ( Polygon *, int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Move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Rotate ( double, double, double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ObjScale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ObjMirrorX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ObjMirrorY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ObjMirrorZ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truct BSPNode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* Poly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d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SPNode * Lef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SPNode * Righ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ass Space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ublic: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ObjectNumb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rObject * Object [MaxObjects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pace () { ObjectNumber = 0; 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pace ( GrObject *, int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Add ( GrObject *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id Draw (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t IsVisible ( const Polygon&amp;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DrawBSPTree ( BSPNode *, const Vector&amp;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endif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//---------------------------------------------------------------------------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//</w:t>
      </w:r>
      <w:r>
        <w:rPr>
          <w:sz w:val="24"/>
        </w:rPr>
        <w:t>Файл</w:t>
      </w:r>
      <w:r>
        <w:rPr>
          <w:sz w:val="24"/>
          <w:lang w:val="en-US"/>
        </w:rPr>
        <w:t xml:space="preserve"> 3dworks.cpp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"3dworks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// Polygon's methods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olygon :: Polygon ( Vector * PointArr, int PointNum, int Col, int TS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PointNum &lt;= MaxPoints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Number = PointNum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 = PointAr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olor = Col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TwoSides = T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Normal = Normalize (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( Point [1] - Point [0] ) ^ ( Point [PointNumber-1] - Point [0] )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enter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Center +=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enter /= PointNumb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Move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Translate (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[i] = m *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enter = m *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Rotate ( double Alfa, double Beta, double Gamma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RotateX ( Alfa ) * RotateY ( Beta ) * RotateZ ( Gamma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[i] = m *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Normal = m * Normal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enter = m *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PolyScale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Scale (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[i] = m *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enter = m *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PolyMirrorX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MirrorX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[i] = m *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enter = m *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Normal = m * Normal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PolyMirrorY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MirrorY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[i] = m *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enter = m *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Normal = m * Normal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PolyMirrorZ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MirrorZ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[i] = m * Point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enter = m * Cente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Normal = m * Normal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Polygon :: Draw ( const Vector&amp; PrCenter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VisPoint[MaxPoints * 2], k = 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PointNumber; i++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double Coeff = 1 / ( 1 - Point[i].z / PrCenter.z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VisPoint[k++] = ( int )  Point[i].x * Coeff + 320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VisPoint[k++] = ( int ) -Point[i].y * Coeff + 175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color ( Colo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fillstyle ( 1, Colo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illpoly ( PointNumber, VisPoint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// GrObject's methods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rObject :: GrObject ( Polygon * FacetArr, int FacetNum, const Vector&amp; Crds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FacetNum &lt;= MaxFacets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Number = FacetNum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 = FacetArr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oords = C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GrObject :: Move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[i].Move (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oords = Translate ( v ) *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GrObject :: Rotate ( double Alfa, double Beta, double Gamma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[i].Rotate ( Alfa, Beta, Gamma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oords = RotateX ( Alfa ) * RotateY ( Beta ) * RotateZ ( Gamma ) *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GrObject :: ObjScale (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[i].PolyScale (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oords = Scale ( v ) *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GrObject :: ObjMirrorX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MirrorX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[i].PolyMirrorX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oords = m *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GrObject :: ObjMirrorY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MirrorY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[i].PolyMirrorY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oords = m *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GrObject :: ObjMirrorZ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atrix m = MirrorZ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acet[i].PolyMirrorZ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oords = m * Coord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// Space's methods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pace :: Space ( GrObject * Obj, int ObjectNum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ObjectNum &lt;= MaxObjects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ObjectNumber = ObjectNum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( int i = 0; i &lt; Objec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Object[i] = &amp;Obj[i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Space :: Add ( GrObject * Obj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ObjectNumber &lt; MaxObjects ) Object [ObjectNumber++] = Ob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Space :: Draw ( const Vector&amp; PrCenter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// Other functions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t IsVisible ( const Polygon&amp; Poly, const Vector&amp; PrCenter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turn ( Poly.Normal &amp; ( PrCenter - Poly.Point[0] )) &lt; 0 || Poly.TwoSid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DrawBSPTree ( BSPNode * Tree, const Vector&amp; PrCntr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( Tree -&gt; Poly -&gt; Normal &amp; PrCntr ) &gt; Tree -&gt; d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Tree -&gt; Right != NULL ) DrawBSPTree ( Tree -&gt; Right, PrCnt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Tree -&gt; Poly -&gt; Draw ( PrCnt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Tree -&gt; Left != NULL ) DrawBSPTree ( Tree -&gt; Left, PrCnt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Tree -&gt; Left != NULL ) DrawBSPTree ( Tree -&gt; Left, PrCnt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Tree -&gt; Poly -&gt; Draw ( PrCnt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Tree -&gt; Right != NULL ) DrawBSPTree ( Tree -&gt; Right, PrCntr 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е представлена демонстрационная программа, которая выполняет все вышеперечисленные операции с тетраэд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//</w:t>
      </w:r>
      <w:r>
        <w:rPr>
          <w:sz w:val="24"/>
        </w:rPr>
        <w:t>Файл</w:t>
      </w:r>
      <w:r>
        <w:rPr>
          <w:sz w:val="24"/>
          <w:lang w:val="en-US"/>
        </w:rPr>
        <w:t xml:space="preserve"> 3dgame.cpp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dos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graphics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math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stdio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conio.h&gt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#include &lt;stdlib.h&gt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>#include "3dworks.h"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oid DrawObject ( GrObject* Obj, const Vector&amp; v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( int i = 0; i &lt; Obj-&gt;FacetNumber; i++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IsVisible ( Obj-&gt;Facet[i], v )) Obj-&gt;Facet[i].Draw ( v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in (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Poly1[3], Poly2[3], Poly3[3], Poly4[3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O[4]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ector A ( -50, 0, 0 )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B ( 0, 0, 50 )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C ( 50, 0, 0 )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D ( 0, 100, 0 ),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PrCenter ( 0, 0, 1000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1[0] = A;  Poly2[0] = B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1[1] = D;  Poly2[1] = D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1[2] = B;  Poly2[2] = C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3[0] = C;  Poly4[0] = C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3[1] = A;  Poly4[1] = D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3[2] = B;  Poly4[2] = A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* P1 = new Polygon ( Poly1, 3, 11, OneSd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* P2 = new Polygon ( Poly2, 3, 12, OneSd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* P3 = new Polygon ( Poly3, 3, 13, OneSd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olygon * P4 = new Polygon ( Poly4, 3, 14, OneSd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O[0] = *P1;  O[1] = *P2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O[2] = *P3;  O[3] = *P4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elete P1;  delete P2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elete P3;  delete P4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rObject * Obj = new GrObject ( O, 4, Vector ( 0 )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uble fi = 0.1, psi = 0.1, step = 0.1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ch = 0, Page = 3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t driver = DETECT, mode, res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itgraph ( &amp;driver, &amp;mode, ""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( ( res = graphresult () ) != grOk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rintf ( "\nGraphics error: %s\n", grapherrormsg ( res )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xit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graphmode ( 1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rawObject ( Obj, PrCente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o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setactivepage ( Page % 2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learviewport (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kbhit ()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witch ( ch = getch()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ase '+': Obj-&gt;ObjScale ((1.1,1.1,1.1))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ase '-': Obj-&gt;ObjScale ((0.9,0.9,0.9))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ase 'x': Obj-&gt;ObjMirrorX ()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case 'y': Obj-&gt;ObjMirrorY ()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case 'z': Obj-&gt;ObjMirrorZ ()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if ( ch == 0 )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switch ( ch = getch () ) {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case 72 : fi -= step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case 80 : fi += step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case 75 : psi += step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case 77 : psi -= step; break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Obj-&gt;Rotate ( fi, psi, 0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DrawObject ( Obj, PrCenter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setvisualpage ( Page++ % 2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 fi == 0 &amp;&amp; psi == 0 ) while ( !kbhit ()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} while ( ch != 27 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elete Obj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closegraph ();</w:t>
      </w:r>
    </w:p>
    <w:p>
      <w:pPr>
        <w:pStyle w:val="Style13"/>
        <w:rPr>
          <w:sz w:val="24"/>
        </w:rPr>
      </w:pPr>
      <w:r>
        <w:rPr>
          <w:sz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7:37:00Z</dcterms:created>
  <dc:creator>Yellow Raven</dc:creator>
  <dc:description/>
  <dc:language>en-US</dc:language>
  <cp:lastModifiedBy>Adm</cp:lastModifiedBy>
  <dcterms:modified xsi:type="dcterms:W3CDTF">2000-03-17T17:15:00Z</dcterms:modified>
  <cp:revision>8</cp:revision>
  <dc:subject/>
  <dc:title>Министерство образования Украины</dc:title>
</cp:coreProperties>
</file>