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64653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62862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