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Московский государственный университет сервиса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i/>
          <w:i/>
          <w:caps/>
          <w:sz w:val="28"/>
        </w:rPr>
      </w:pPr>
      <w:r>
        <w:rPr>
          <w:rFonts w:cs="Arial" w:ascii="Arial" w:hAnsi="Arial"/>
          <w:caps/>
          <w:sz w:val="28"/>
        </w:rPr>
        <w:t>Поволжский технологический институт сервиса</w:t>
      </w:r>
    </w:p>
    <w:p>
      <w:pPr>
        <w:pStyle w:val="Normal"/>
        <w:jc w:val="center"/>
        <w:rPr>
          <w:i/>
          <w:i/>
          <w:caps/>
          <w:sz w:val="28"/>
        </w:rPr>
      </w:pPr>
      <w:r>
        <w:rPr>
          <w:i/>
          <w:cap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афедра «Прикладная информатика в экономике»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КОНТРОЛЬН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дисциплине «Разработка и применение ППП в экономике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тему «Тестирование ППП автоматизации учета ОС»</w:t>
      </w:r>
    </w:p>
    <w:p>
      <w:pPr>
        <w:pStyle w:val="Heading7"/>
        <w:ind w:firstLine="567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ind w:firstLine="5670"/>
        <w:rPr/>
      </w:pPr>
      <w:r>
        <w:rPr/>
      </w:r>
    </w:p>
    <w:p>
      <w:pPr>
        <w:pStyle w:val="Heading7"/>
        <w:ind w:firstLine="5670"/>
        <w:rPr/>
      </w:pPr>
      <w:r>
        <w:rPr/>
      </w:r>
    </w:p>
    <w:p>
      <w:pPr>
        <w:pStyle w:val="Heading7"/>
        <w:ind w:firstLine="5670"/>
        <w:rPr/>
      </w:pPr>
      <w:r>
        <w:rPr/>
      </w:r>
    </w:p>
    <w:p>
      <w:pPr>
        <w:pStyle w:val="Heading7"/>
        <w:ind w:firstLine="5387"/>
        <w:rPr/>
      </w:pPr>
      <w:r>
        <w:rPr/>
        <w:t>Выполнил: студент гр. Из-401</w:t>
      </w:r>
    </w:p>
    <w:p>
      <w:pPr>
        <w:pStyle w:val="Normal"/>
        <w:ind w:firstLine="5387"/>
        <w:rPr>
          <w:sz w:val="28"/>
        </w:rPr>
      </w:pPr>
      <w:r>
        <w:rPr>
          <w:sz w:val="28"/>
        </w:rPr>
        <w:t>Коротков С. Ю.</w:t>
      </w:r>
    </w:p>
    <w:p>
      <w:pPr>
        <w:pStyle w:val="Normal"/>
        <w:ind w:firstLine="5387"/>
        <w:rPr>
          <w:sz w:val="28"/>
        </w:rPr>
      </w:pPr>
      <w:r>
        <w:rPr>
          <w:sz w:val="28"/>
        </w:rPr>
      </w:r>
    </w:p>
    <w:p>
      <w:pPr>
        <w:pStyle w:val="Normal"/>
        <w:ind w:firstLine="5387"/>
        <w:rPr>
          <w:sz w:val="28"/>
        </w:rPr>
      </w:pPr>
      <w:r>
        <w:rPr>
          <w:sz w:val="28"/>
        </w:rPr>
        <w:t>Проверила: Полякова Л.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r>
        <w:rPr/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Тольятти 2001</w:t>
      </w:r>
      <w:r>
        <w:br w:type="page"/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1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анной контрольной работе тестируется ППП для автоматизации учета основных средств предприятия, созданный в рамках курсового проекта по дисциплине «Разработка и применение ППП».</w:t>
      </w:r>
    </w:p>
    <w:p>
      <w:pPr>
        <w:pStyle w:val="Normal1"/>
        <w:tabs>
          <w:tab w:val="clear" w:pos="720"/>
          <w:tab w:val="left" w:pos="1134" w:leader="none"/>
        </w:tabs>
        <w:spacing w:lineRule="auto" w:line="360"/>
        <w:ind w:firstLine="567"/>
        <w:rPr>
          <w:sz w:val="28"/>
        </w:rPr>
      </w:pPr>
      <w:r>
        <w:rPr>
          <w:sz w:val="28"/>
        </w:rPr>
        <w:t>Тестирование данного ППП производилось с помощью следующих методов: метод белого ящика (структурное тестирование покрытием операторов), черного ящика (функциональное тестирование), метод эквивалентных разбиений и функциональных диаграмм.</w:t>
      </w:r>
    </w:p>
    <w:p>
      <w:pPr>
        <w:pStyle w:val="Normal1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1"/>
        <w:ind w:firstLine="567"/>
        <w:rPr/>
      </w:pPr>
      <w:r>
        <w:rPr>
          <w:rFonts w:cs="Times New Roman" w:ascii="Times New Roman" w:hAnsi="Times New Roman"/>
          <w:sz w:val="28"/>
        </w:rPr>
        <w:t>1. Тестирование методом эквивалентных разбиений показано на примере таблицы "</w:t>
      </w:r>
      <w:r>
        <w:rPr>
          <w:rFonts w:cs="Times New Roman" w:ascii="Times New Roman" w:hAnsi="Times New Roman"/>
          <w:sz w:val="28"/>
          <w:lang w:val="en-US"/>
        </w:rPr>
        <w:t>Kart</w:t>
      </w:r>
      <w:r>
        <w:rPr/>
        <w:t>":</w:t>
      </w:r>
    </w:p>
    <w:tbl>
      <w:tblPr>
        <w:tblW w:w="93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059"/>
        <w:gridCol w:w="3310"/>
        <w:gridCol w:w="2385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ходное значение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вильный класс эквивалентности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еправильный класс эквивалентности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D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автоувеличение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8"/>
                <w:lang w:val="en-US"/>
              </w:rPr>
              <w:t xml:space="preserve">1) (0, 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) (-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</w:rPr>
              <w:t>, 0</w:t>
            </w:r>
            <w:r>
              <w:rPr>
                <w:sz w:val="28"/>
                <w:lang w:val="en-US"/>
              </w:rPr>
              <w:t>]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umber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текст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3) любой текст не более 10 символов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4) любой текст более 10 символов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ame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текст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5) любой текст не более 255 символов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6) любой текст более 255 символов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KategID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числовое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8"/>
              </w:rPr>
              <w:t>7) значения, имеющиеся в таблице «</w:t>
            </w:r>
            <w:r>
              <w:rPr>
                <w:sz w:val="28"/>
                <w:lang w:val="en-US"/>
              </w:rPr>
              <w:t>Kateg</w:t>
            </w:r>
            <w:r>
              <w:rPr>
                <w:sz w:val="28"/>
              </w:rPr>
              <w:t>»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8) любые другие значения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toim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числовое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9) Вещественное положительное число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0) Любое другое число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m_vrem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числовое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11) (0, 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2) (-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</w:rPr>
              <w:t>, 0</w:t>
            </w:r>
            <w:r>
              <w:rPr>
                <w:sz w:val="28"/>
                <w:lang w:val="en-US"/>
              </w:rPr>
              <w:t>]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Am_prosh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числовое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13) (0, 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  <w:lang w:val="en-US"/>
              </w:rPr>
              <w:t>)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4) (-</w:t>
            </w:r>
            <w:r>
              <w:rPr>
                <w:rFonts w:eastAsia="Symbol" w:cs="Symbol" w:ascii="Symbol" w:hAnsi="Symbol"/>
                <w:sz w:val="28"/>
              </w:rPr>
              <w:t></w:t>
            </w:r>
            <w:r>
              <w:rPr>
                <w:sz w:val="28"/>
              </w:rPr>
              <w:t>, 0</w:t>
            </w:r>
            <w:r>
              <w:rPr>
                <w:sz w:val="28"/>
                <w:lang w:val="en-US"/>
              </w:rPr>
              <w:t>]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ata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5) Ввод по маске:</w:t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ЧЧ.ММ.ГГ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6) Любое другое значение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Mesto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текст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7) текст до 255 символов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8) любой другой текст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omAkta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текст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19) текст до 25 символов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0) любой другой текст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Otvetst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текст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1) текст до 255 символов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22) любой другой текст</w:t>
            </w:r>
          </w:p>
        </w:tc>
      </w:tr>
    </w:tbl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Тестирование показывает, что при вводе правильного класса эквивалентности программа продолжает работать (продолжается ввод информации или ее сохранение), а при вводе неправильного класса – выдает сообщение об ошибке, т.е. система работает нормально.</w:t>
      </w:r>
    </w:p>
    <w:p>
      <w:pPr>
        <w:pStyle w:val="Normal1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Тестирование ППП методом «белого ящика» осуществляется следующим образом: подбирается полный набор входных данных (правильных и неправильных), рассчитываются вручную выходные данные и они сравниваются с данными, полученными при расчете в ППП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Пример тестирования методом «белого ящика» расчета сумм оставшейся амортизации:</w:t>
      </w:r>
    </w:p>
    <w:p>
      <w:pPr>
        <w:pStyle w:val="Normal1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Входные данные:</w:t>
      </w:r>
    </w:p>
    <w:p>
      <w:pPr>
        <w:pStyle w:val="Normal1"/>
        <w:spacing w:lineRule="auto" w:line="360"/>
        <w:ind w:firstLine="1134"/>
        <w:rPr>
          <w:sz w:val="28"/>
        </w:rPr>
      </w:pPr>
      <w:r>
        <w:rPr>
          <w:sz w:val="28"/>
        </w:rPr>
        <w:t>Стоимость ОС – 10 т. руб.</w:t>
      </w:r>
    </w:p>
    <w:p>
      <w:pPr>
        <w:pStyle w:val="Normal1"/>
        <w:spacing w:lineRule="auto" w:line="360"/>
        <w:ind w:firstLine="1134"/>
        <w:rPr>
          <w:sz w:val="28"/>
        </w:rPr>
      </w:pPr>
      <w:r>
        <w:rPr>
          <w:sz w:val="28"/>
        </w:rPr>
        <w:t>Срок амортизации – 60 мес.</w:t>
      </w:r>
    </w:p>
    <w:p>
      <w:pPr>
        <w:pStyle w:val="Normal1"/>
        <w:spacing w:lineRule="auto" w:line="360"/>
        <w:ind w:firstLine="1134"/>
        <w:rPr>
          <w:sz w:val="28"/>
        </w:rPr>
      </w:pPr>
      <w:r>
        <w:rPr>
          <w:sz w:val="28"/>
        </w:rPr>
        <w:t>Прошедший срок амортизации – 12 мес.</w:t>
      </w:r>
    </w:p>
    <w:p>
      <w:pPr>
        <w:pStyle w:val="Normal1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Формула расчета остатка амортизации:</w:t>
      </w:r>
    </w:p>
    <w:p>
      <w:pPr>
        <w:pStyle w:val="Normal1"/>
        <w:spacing w:lineRule="auto" w:line="360"/>
        <w:ind w:hanging="0"/>
        <w:jc w:val="center"/>
        <w:rPr>
          <w:sz w:val="28"/>
        </w:rPr>
      </w:pPr>
      <w:r>
        <w:rPr>
          <w:sz w:val="28"/>
        </w:rPr>
        <w:t>Остаток амортизации = Стоимость ОС  - (Стоимость ОС *</w:t>
      </w:r>
    </w:p>
    <w:p>
      <w:pPr>
        <w:pStyle w:val="Normal1"/>
        <w:spacing w:lineRule="auto" w:line="360"/>
        <w:ind w:hanging="0"/>
        <w:jc w:val="center"/>
        <w:rPr>
          <w:sz w:val="22"/>
        </w:rPr>
      </w:pPr>
      <w:r>
        <w:rPr>
          <w:sz w:val="28"/>
        </w:rPr>
        <w:t>Прошедший срок амортизации / Срок амортизации)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Расчет выходных данных вручную:</w:t>
      </w:r>
    </w:p>
    <w:p>
      <w:pPr>
        <w:pStyle w:val="Normal1"/>
        <w:spacing w:lineRule="auto" w:line="360"/>
        <w:ind w:firstLine="709"/>
        <w:rPr/>
      </w:pPr>
      <w:r>
        <w:rPr>
          <w:sz w:val="28"/>
        </w:rPr>
        <w:t>Остаток амортизации = 10 - (10 * 12 / 60) = 8 т. руб.</w: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Сравнение выходных данных, полученных при ручном расчете и данных, рассчитанных ППП показало, что модуль расчета выдает правильные (ожидаемые) результаты.</w:t>
      </w:r>
      <w:r>
        <w:br w:type="page"/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>Тестирование покрытием операторов:</w:t>
      </w:r>
    </w:p>
    <w:p>
      <w:pPr>
        <w:pStyle w:val="Normal1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8615</wp:posOffset>
                </wp:positionH>
                <wp:positionV relativeFrom="page">
                  <wp:posOffset>1461770</wp:posOffset>
                </wp:positionV>
                <wp:extent cx="6217920" cy="4297680"/>
                <wp:effectExtent l="5080" t="5080" r="5080" b="336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4297680"/>
                          <a:chOff x="0" y="0"/>
                          <a:chExt cx="6217920" cy="4297680"/>
                        </a:xfrm>
                      </wpg:grpSpPr>
                      <wps:wsp>
                        <wps:cNvSpPr txBox="1"/>
                        <wps:spPr>
                          <a:xfrm>
                            <a:off x="182880" y="1188720"/>
                            <a:ext cx="15544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Главная форма (Карточки О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920240"/>
                            <a:ext cx="15544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Отч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2194560"/>
                            <a:ext cx="15544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Фильтр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2468880"/>
                            <a:ext cx="15544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ортиров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2926080"/>
                            <a:ext cx="15544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Поступ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3200400"/>
                            <a:ext cx="15544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Редактир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3474720"/>
                            <a:ext cx="15544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Выбы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82880"/>
                            <a:ext cx="9144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Главное мен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188720"/>
                            <a:ext cx="15544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Операции с 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1188720"/>
                            <a:ext cx="15544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Справочные све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2194560"/>
                            <a:ext cx="15544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Ответственные л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1920240"/>
                            <a:ext cx="15544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Катег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0"/>
                            <a:ext cx="2011680" cy="7315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Выбо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0640" y="1188720"/>
                            <a:ext cx="10058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8960" y="731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914400"/>
                            <a:ext cx="21945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914400"/>
                            <a:ext cx="12801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914400"/>
                            <a:ext cx="2560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73736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468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011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023360"/>
                            <a:ext cx="6217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/>
                                </w:rPr>
                                <w:t>Возвр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440" y="365760"/>
                            <a:ext cx="0" cy="365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2011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2011680"/>
                            <a:ext cx="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2560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73736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657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291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017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651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377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103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73736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73736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011680"/>
                            <a:ext cx="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201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286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651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017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291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566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914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2640" y="8337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9468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88200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7905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37490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760" y="18288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240" y="18288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37490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7432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3774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21088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9840" y="37490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3832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017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240" y="22377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3520" y="37490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" y="3225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115.1pt;width:489.6pt;height:338.4pt" coordorigin="-549,2302" coordsize="9792,67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61;top:4174;width:2447;height:86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Главная форма (Карточки ОС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;top:5326;width:2447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Отч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;top:5758;width:2447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Фильтр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;top:6190;width:2447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Сортиро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;top:6910;width:2447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Поступ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;top:7342;width:2447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Редактир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;top:7774;width:2447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Выбыт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7;top:2590;width:1439;height:86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Главное мен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1;top:4174;width:2447;height:86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Операции с О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3;top:4174;width:2447;height:86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Справочные све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5;top:5758;width:2447;height:86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Ответственные л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5;top:5326;width:2447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Категор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763;top:2302;width:3167;height:1151;mso-wrap-style:square;v-text-anchor:top;mso-position-vertical-relative:page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Выб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5;top:4174;width:1583;height:86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Вы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47,3454" to="4347,4173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1,3742" to="4346,4173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47,3742" to="6362,4173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47,3742" to="8378,4173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7,5038" to="5067,618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067,6190" to="5354,6190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7,5470" to="5354,5470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49;top:8638;width:9791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ru-RU"/>
                          </w:rPr>
                          <w:t>Возвр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405,2878" to="-405,8637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-405,2878" to="746,2878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7,2878" to="2762,2878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03,5470" to="8234,547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235,5470" to="8235,8637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03,6334" to="8234,633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71,5038" to="171,806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71,8062" to="602,8062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1,7486" to="602,7486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1,7054" to="602,7054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1,6478" to="602,6478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1,6046" to="602,6046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1,5614" to="602,5614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47,5038" to="4347,8637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17,5038" to="-117,8637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1,5470" to="3771,8637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1,5470" to="3770,5470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051,5902" to="3770,590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051,6478" to="3770,647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051,7054" to="3770,705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051,7486" to="3770,748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051,7918" to="3770,791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87;top:2446;width:575;height:5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8;top:3615;width:575;height:5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9;top:3793;width:575;height:5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5;top:3691;width:575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2;top:3547;width:575;height:5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7;top:8206;width:575;height:5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;top:5182;width:575;height:5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6;top:5182;width:575;height:5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7;top:8206;width:575;height:5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;top:6622;width:575;height:5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;top:6046;width:575;height:5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;top:5623;width:575;height:5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6;top:8206;width:575;height:5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;top:7630;width:575;height:5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;top:7054;width:575;height:5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6;top:5826;width:575;height:5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3;top:8206;width:575;height:5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3;top:2810;width:575;height:57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1"/>
        <w:spacing w:lineRule="auto" w:line="360"/>
        <w:ind w:firstLine="709"/>
        <w:rPr>
          <w:sz w:val="28"/>
        </w:rPr>
      </w:pPr>
      <w:r>
        <w:rPr>
          <w:sz w:val="28"/>
        </w:rPr>
        <w:t xml:space="preserve"> </w:t>
      </w:r>
    </w:p>
    <w:p>
      <w:pPr>
        <w:pStyle w:val="Style11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360"/>
        <w:ind w:firstLine="567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1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  <w:gridCol w:w="463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уть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араметры 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зультат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bgmz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анные из главной таблицы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асчет и выдача отчета по амортиз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bhmz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прос условий фильтра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ложение фильтра на массив запис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bimz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прос условий сортировки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ртировка массива запис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bjmz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дача формы на добавление записи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бавление записи в таблиц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bkmz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дача формы для редактирования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пись измененных данных в таблиц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blmz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дача запроса на удаление записи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даление записи из Б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bfz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жатие кнопки «закрыть»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озврат в главное мен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cnz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изменение данных таблицы «</w:t>
            </w:r>
            <w:r>
              <w:rPr>
                <w:sz w:val="24"/>
                <w:lang w:val="en-US"/>
              </w:rPr>
              <w:t>Operat</w:t>
            </w:r>
            <w:r>
              <w:rPr>
                <w:sz w:val="24"/>
              </w:rPr>
              <w:t>»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пись измененных данных в таблиц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oqz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вызов на редактирование таблицы «</w:t>
            </w:r>
            <w:r>
              <w:rPr>
                <w:sz w:val="24"/>
                <w:lang w:val="en-US"/>
              </w:rPr>
              <w:t>Kateg</w:t>
            </w:r>
            <w:r>
              <w:rPr>
                <w:sz w:val="24"/>
              </w:rPr>
              <w:t>»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пись измененных данны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pqz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вызов на редактирование таблицы «</w:t>
            </w:r>
            <w:r>
              <w:rPr>
                <w:sz w:val="24"/>
                <w:lang w:val="en-US"/>
              </w:rPr>
              <w:t>Otvet</w:t>
            </w:r>
            <w:r>
              <w:rPr>
                <w:sz w:val="24"/>
              </w:rPr>
              <w:t>»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пись измененных данны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прос на выход из ППП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ход из программы</w:t>
            </w:r>
          </w:p>
        </w:tc>
      </w:tr>
    </w:tbl>
    <w:p>
      <w:pPr>
        <w:pStyle w:val="Normal1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Тестирование методом функциональных диаграмм: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3685"/>
        <w:gridCol w:w="2693"/>
      </w:tblGrid>
      <w:tr>
        <w:trPr>
          <w:trHeight w:val="34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6"/>
              </w:rPr>
            </w:pPr>
            <w:r>
              <w:rPr>
                <w:sz w:val="26"/>
              </w:rPr>
              <w:t>Выходные условия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6"/>
              </w:rPr>
            </w:pPr>
            <w:r>
              <w:rPr>
                <w:sz w:val="26"/>
              </w:rPr>
              <w:t>Правильный клас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6"/>
              </w:rPr>
            </w:pPr>
            <w:r>
              <w:rPr>
                <w:sz w:val="26"/>
              </w:rPr>
              <w:t>Неправильный класс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ID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b/>
                <w:sz w:val="26"/>
                <w:u w:val="single"/>
              </w:rPr>
              <w:t xml:space="preserve">50 </w:t>
            </w:r>
            <w:r>
              <w:rPr>
                <w:sz w:val="26"/>
              </w:rPr>
              <w:t>Данные занесены в таблиц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b/>
                <w:sz w:val="26"/>
                <w:u w:val="single"/>
              </w:rPr>
              <w:t xml:space="preserve">51  </w:t>
            </w:r>
            <w:r>
              <w:rPr>
                <w:sz w:val="26"/>
              </w:rPr>
              <w:t>Вывод сообщения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umb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6"/>
              </w:rPr>
            </w:pPr>
            <w:r>
              <w:rPr>
                <w:sz w:val="26"/>
              </w:rPr>
              <w:t>Данные занесены в таблиц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6"/>
              </w:rPr>
            </w:pPr>
            <w:r>
              <w:rPr>
                <w:sz w:val="26"/>
              </w:rPr>
              <w:t>Вывод сообщения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Nam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Данные занесены в таблицу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6"/>
              </w:rPr>
            </w:pPr>
            <w:r>
              <w:rPr>
                <w:sz w:val="26"/>
              </w:rPr>
              <w:t>Вывод сообщения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KategID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Данные занесены в таблицу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6"/>
              </w:rPr>
            </w:pPr>
            <w:r>
              <w:rPr>
                <w:sz w:val="26"/>
              </w:rPr>
              <w:t>Вывод сообщения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6"/>
                <w:lang w:val="en-US"/>
              </w:rPr>
              <w:t>Stoim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Данные занесены в таблицу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6"/>
              </w:rPr>
            </w:pPr>
            <w:r>
              <w:rPr>
                <w:sz w:val="26"/>
              </w:rPr>
              <w:t>Вывод сообщения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_vrem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Данные занесены в таблицу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6"/>
              </w:rPr>
            </w:pPr>
            <w:r>
              <w:rPr>
                <w:sz w:val="26"/>
              </w:rPr>
              <w:t>Вывод сообщения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m_prosh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Данные занесены в таблицу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6"/>
              </w:rPr>
            </w:pPr>
            <w:r>
              <w:rPr>
                <w:sz w:val="26"/>
              </w:rPr>
              <w:t>Вывод сообщения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Dat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Данные занесены в таблицу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6"/>
              </w:rPr>
            </w:pPr>
            <w:r>
              <w:rPr>
                <w:sz w:val="26"/>
              </w:rPr>
              <w:t>Вывод сообщения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Mesto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Данные занесены в таблицу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6"/>
              </w:rPr>
            </w:pPr>
            <w:r>
              <w:rPr>
                <w:sz w:val="26"/>
              </w:rPr>
              <w:t>Вывод сообщения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>
                <w:sz w:val="26"/>
                <w:lang w:val="en-US"/>
              </w:rPr>
              <w:t>NomAkt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Данные занесены в таблицу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6"/>
              </w:rPr>
            </w:pPr>
            <w:r>
              <w:rPr>
                <w:sz w:val="26"/>
              </w:rPr>
              <w:t>Вывод сообщения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Otvetst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Данные занесены в таблицу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6"/>
              </w:rPr>
            </w:pPr>
            <w:r>
              <w:rPr>
                <w:sz w:val="26"/>
              </w:rPr>
              <w:t>Вывод сообщения</w:t>
            </w:r>
          </w:p>
        </w:tc>
      </w:tr>
    </w:tbl>
    <w:p>
      <w:pPr>
        <w:pStyle w:val="Normal1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  <w:t>Таблица тестов: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0"/>
        <w:gridCol w:w="1256"/>
        <w:gridCol w:w="1257"/>
        <w:gridCol w:w="1257"/>
        <w:gridCol w:w="1257"/>
        <w:gridCol w:w="1257"/>
        <w:gridCol w:w="1257"/>
      </w:tblGrid>
      <w:tr>
        <w:trPr>
          <w:trHeight w:val="463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ичин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60" w:after="60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406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60" w:after="60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60" w:after="60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60" w:after="60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60" w:after="60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60" w:after="60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60" w:after="60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414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60" w:after="60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I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60" w:after="60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60" w:after="60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ледствие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—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—</w:t>
            </w:r>
          </w:p>
        </w:tc>
      </w:tr>
      <w:tr>
        <w:trPr>
          <w:trHeight w:val="468" w:hRule="atLeast"/>
        </w:trPr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60" w:after="60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—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—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60" w:after="60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</w:tbl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025</wp:posOffset>
                </wp:positionH>
                <wp:positionV relativeFrom="paragraph">
                  <wp:posOffset>-659130</wp:posOffset>
                </wp:positionV>
                <wp:extent cx="5669280" cy="5240655"/>
                <wp:effectExtent l="5080" t="5080" r="5715" b="260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9280" cy="5240520"/>
                          <a:chOff x="0" y="0"/>
                          <a:chExt cx="5669280" cy="5240520"/>
                        </a:xfrm>
                      </wpg:grpSpPr>
                      <wps:wsp>
                        <wps:cNvSpPr/>
                        <wps:spPr>
                          <a:xfrm>
                            <a:off x="1005840" y="476280"/>
                            <a:ext cx="3657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714240"/>
                            <a:ext cx="365760" cy="23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2620800"/>
                            <a:ext cx="3657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lIns="0" rIns="0" tIns="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4764240"/>
                            <a:ext cx="3657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1</w:t>
                              </w:r>
                            </w:p>
                          </w:txbxContent>
                        </wps:txbx>
                        <wps:bodyPr lIns="0" rIns="0" tIns="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5002560"/>
                            <a:ext cx="3657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2</w:t>
                              </w:r>
                            </w:p>
                          </w:txbxContent>
                        </wps:txbx>
                        <wps:bodyPr lIns="0" rIns="0" tIns="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6160" y="1829520"/>
                            <a:ext cx="73152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5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6160" y="2835360"/>
                            <a:ext cx="73152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/>
                                </w:rPr>
                                <w:t>5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37760" y="2286720"/>
                            <a:ext cx="73152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36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297680" y="2195280"/>
                            <a:ext cx="640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7680" y="2652480"/>
                            <a:ext cx="640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146520"/>
                            <a:ext cx="2212200" cy="20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1600" y="365040"/>
                            <a:ext cx="2194560" cy="28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40080"/>
                            <a:ext cx="2194560" cy="155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22960"/>
                            <a:ext cx="2194560" cy="13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97280"/>
                            <a:ext cx="2194560" cy="210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80160"/>
                            <a:ext cx="219456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554480"/>
                            <a:ext cx="2194560" cy="164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737360"/>
                            <a:ext cx="219456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011680"/>
                            <a:ext cx="2194560" cy="11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2194560"/>
                            <a:ext cx="219456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468880"/>
                            <a:ext cx="2194560" cy="73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2194560"/>
                            <a:ext cx="2194560" cy="5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017520"/>
                            <a:ext cx="219456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2194560"/>
                            <a:ext cx="2194560" cy="100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2194560"/>
                            <a:ext cx="2194560" cy="155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3200400"/>
                            <a:ext cx="219456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3200400"/>
                            <a:ext cx="2194560" cy="73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2194560"/>
                            <a:ext cx="2194560" cy="20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3200400"/>
                            <a:ext cx="2194560" cy="118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2194560"/>
                            <a:ext cx="2194560" cy="24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3200400"/>
                            <a:ext cx="2194560" cy="164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2194560"/>
                            <a:ext cx="2194560" cy="29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04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0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153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529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25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68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44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40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542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18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1144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57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233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29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805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81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77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" y="4880520"/>
                            <a:ext cx="920880" cy="243720"/>
                          </a:xfrm>
                        </wpg:grpSpPr>
                        <wps:wsp>
                          <wps:cNvSpPr/>
                          <wps:spPr>
                            <a:xfrm>
                              <a:off x="0" y="122040"/>
                              <a:ext cx="920880" cy="12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0"/>
                              <a:ext cx="914400" cy="11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680" y="4641120"/>
                            <a:ext cx="92088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121320"/>
                              <a:ext cx="92088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20" y="0"/>
                              <a:ext cx="914400" cy="11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5840" y="4526280"/>
                            <a:ext cx="3657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lIns="0" rIns="0" tIns="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3240" y="4403880"/>
                            <a:ext cx="92088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120960"/>
                              <a:ext cx="92088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0"/>
                              <a:ext cx="914400" cy="11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440" y="4190400"/>
                            <a:ext cx="92088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108000"/>
                              <a:ext cx="92088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20" y="0"/>
                              <a:ext cx="91440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" y="3950280"/>
                            <a:ext cx="92088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121320"/>
                              <a:ext cx="92088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20" y="0"/>
                              <a:ext cx="914400" cy="11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5840" y="3812040"/>
                            <a:ext cx="3657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lIns="0" rIns="0" tIns="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4050000"/>
                            <a:ext cx="3657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lIns="0" rIns="0" tIns="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4288320"/>
                            <a:ext cx="3657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9</w:t>
                              </w:r>
                            </w:p>
                          </w:txbxContent>
                        </wps:txbx>
                        <wps:bodyPr lIns="0" rIns="0" tIns="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200" y="3708360"/>
                            <a:ext cx="92088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121320"/>
                              <a:ext cx="92088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0"/>
                              <a:ext cx="914400" cy="11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680" y="3442320"/>
                            <a:ext cx="92088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121320"/>
                              <a:ext cx="92088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20" y="0"/>
                              <a:ext cx="914400" cy="11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3227040"/>
                            <a:ext cx="92088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108000"/>
                              <a:ext cx="92088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0"/>
                              <a:ext cx="91440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280" y="2978640"/>
                            <a:ext cx="92088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121320"/>
                              <a:ext cx="92088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0"/>
                              <a:ext cx="914400" cy="11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5840" y="3573000"/>
                            <a:ext cx="365760" cy="23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6</w:t>
                              </w:r>
                            </w:p>
                          </w:txbxContent>
                        </wps:txbx>
                        <wps:bodyPr lIns="0" rIns="0" tIns="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3096720"/>
                            <a:ext cx="3657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4</w:t>
                              </w:r>
                            </w:p>
                          </w:txbxContent>
                        </wps:txbx>
                        <wps:bodyPr lIns="0" rIns="0" tIns="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3335040"/>
                            <a:ext cx="3657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lIns="0" rIns="0" tIns="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2846880"/>
                            <a:ext cx="920880" cy="1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2725560"/>
                            <a:ext cx="91440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240" y="2507040"/>
                            <a:ext cx="92088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0" y="111240"/>
                              <a:ext cx="920880" cy="11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0"/>
                              <a:ext cx="91440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200" y="2382480"/>
                            <a:ext cx="93528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680" y="2274480"/>
                            <a:ext cx="91440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2117880"/>
                            <a:ext cx="91620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680" y="2017440"/>
                            <a:ext cx="905040" cy="9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160" y="1781280"/>
                            <a:ext cx="92088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121320"/>
                              <a:ext cx="92088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20" y="0"/>
                              <a:ext cx="914400" cy="11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1526400"/>
                            <a:ext cx="92088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121320"/>
                              <a:ext cx="92088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0"/>
                              <a:ext cx="914400" cy="11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920" y="1311120"/>
                            <a:ext cx="92088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108000"/>
                              <a:ext cx="92088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20" y="0"/>
                              <a:ext cx="91440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400" y="1063080"/>
                            <a:ext cx="92088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0" y="121320"/>
                              <a:ext cx="92088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20" y="0"/>
                              <a:ext cx="914400" cy="11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5840" y="953280"/>
                            <a:ext cx="3657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1191240"/>
                            <a:ext cx="3657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1429560"/>
                            <a:ext cx="3657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1667520"/>
                            <a:ext cx="3657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1905480"/>
                            <a:ext cx="3657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2143800"/>
                            <a:ext cx="365760" cy="23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2382480"/>
                            <a:ext cx="3657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tIns="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2858760"/>
                            <a:ext cx="3657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3</w:t>
                              </w:r>
                            </w:p>
                          </w:txbxContent>
                        </wps:txbx>
                        <wps:bodyPr lIns="0" rIns="0" tIns="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8200" y="848520"/>
                            <a:ext cx="92088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107640"/>
                              <a:ext cx="92088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0"/>
                              <a:ext cx="91440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580320"/>
                            <a:ext cx="92088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0" y="105480"/>
                              <a:ext cx="920880" cy="10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0"/>
                              <a:ext cx="91440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960" y="339840"/>
                            <a:ext cx="920880" cy="243360"/>
                          </a:xfrm>
                        </wpg:grpSpPr>
                        <wps:wsp>
                          <wps:cNvSpPr/>
                          <wps:spPr>
                            <a:xfrm>
                              <a:off x="0" y="121680"/>
                              <a:ext cx="92088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0"/>
                              <a:ext cx="914400" cy="11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91440"/>
                            <a:ext cx="920880" cy="243360"/>
                          </a:xfrm>
                        </wpg:grpSpPr>
                        <wps:wsp>
                          <wps:cNvSpPr/>
                          <wps:spPr>
                            <a:xfrm>
                              <a:off x="0" y="122040"/>
                              <a:ext cx="92088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" y="0"/>
                              <a:ext cx="914400" cy="11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5840" y="237960"/>
                            <a:ext cx="3657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0"/>
                            <a:ext cx="365760" cy="2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74720" y="3932640"/>
                            <a:ext cx="27432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" y="0"/>
                              <a:ext cx="1371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4720" y="1006560"/>
                            <a:ext cx="274320" cy="365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371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0"/>
                              <a:ext cx="1371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-51.9pt;width:446.4pt;height:412.65pt" coordorigin="315,-1038" coordsize="8928,8253">
                <v:oval id="shape_0" fillcolor="white" stroked="t" o:allowincell="f" style="position:absolute;left:1899;top:-288;width:575;height:3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99;top:87;width:575;height:3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99;top:3089;width:575;height:3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99;top:6465;width:575;height:3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99;top:6840;width:575;height:3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31;top:1843;width:1151;height:11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31;top:3427;width:1151;height:11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n-US"/>
                          </w:rPr>
                          <w:t>5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091;top:2563;width:1151;height:115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360" w:lineRule="auto" w:line="240"/>
                          <w:jc w:val="left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083,2419" to="8090,313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083,3139" to="8090,38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47,-807" to="5930,2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5,-463" to="5930,400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475,-30" to="5930,2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5,258" to="5930,2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5,690" to="5930,4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5,978" to="5930,2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5,1410" to="5930,4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5,1698" to="5930,2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5,2130" to="5930,4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5,2418" to="5930,25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5,2850" to="5930,4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5,2418" to="5930,32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5,3714" to="5930,4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5,2418" to="5930,40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5,2418" to="5930,48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5,4002" to="5930,44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5,4002" to="5930,51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5,2418" to="5930,55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5,4002" to="5930,58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5,2418" to="5930,63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5,4002" to="5930,65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5,2418" to="5930,70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15;top:-750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5;top:-376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5;top:-30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5;top:402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5;top:776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5;top:1122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5;top:1506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5;top:1880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5;top:2226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5;top:2658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5;top:3032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5;top:3378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5;top:3772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5;top:4146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5;top:4492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5;top:4924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5;top:5298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5;top:5644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5;top:6018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5;top:6392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5;top:6738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459;top:6648;width:1450;height:383">
                  <v:line id="shape_0" from="459,6840" to="1908,70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9,6648" to="1908,68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64;top:6271;width:1449;height:381">
                  <v:line id="shape_0" from="464,6462" to="1913,66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4,6271" to="1913,64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1899;top:6090;width:575;height:3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462;top:5897;width:1449;height:381">
                  <v:line id="shape_0" from="462,6088" to="1911,62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5897" to="1911,607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3;top:5561;width:1449;height:339">
                  <v:line id="shape_0" from="473,5731" to="1922,5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3,5561" to="1922,57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69;top:5183;width:1449;height:381">
                  <v:line id="shape_0" from="469,5374" to="1918,55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9,5183" to="1918,53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1899;top:4965;width:575;height:3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99;top:5340;width:575;height:3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99;top:5715;width:575;height:3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454;top:4802;width:1450;height:381">
                  <v:line id="shape_0" from="454,4993" to="1903,5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4,4802" to="1903,49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64;top:4383;width:1449;height:381">
                  <v:line id="shape_0" from="464,4574" to="1913,4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4,4383" to="1913,456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4;top:4044;width:1449;height:339">
                  <v:line id="shape_0" from="474,4214" to="1923,43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4,4044" to="1923,42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70;top:3653;width:1449;height:381">
                  <v:line id="shape_0" from="470,3844" to="1919,40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0,3653" to="1919,38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1899;top:4589;width:575;height:3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99;top:3839;width:575;height:3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99;top:4214;width:575;height:3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59,3445" to="1908,3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,3254" to="1908,34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62;top:2910;width:1449;height:349">
                  <v:line id="shape_0" from="462,3085" to="1911,32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,2910" to="1911,30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68,2714" to="1940,2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,2544" to="1917,27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9,2297" to="1911,2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,2139" to="1902,22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60;top:1767;width:1449;height:381">
                  <v:line id="shape_0" from="460,1958" to="1909,2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0,1767" to="1909,19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9;top:1366;width:1450;height:381">
                  <v:line id="shape_0" from="459,1557" to="1908,17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9,1366" to="1908,15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69;top:1027;width:1449;height:340">
                  <v:line id="shape_0" from="469,1197" to="1918,13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9,1027" to="1918,11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65;top:636;width:1449;height:381">
                  <v:line id="shape_0" from="465,827" to="1914,10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5,636" to="1914,8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1899;top:463;width:575;height:3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99;top:838;width:575;height:3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99;top:1213;width:575;height:3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99;top:1588;width:575;height:3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99;top:1963;width:575;height:3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99;top:2338;width:575;height:37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99;top:2714;width:575;height:3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99;top:3464;width:575;height:3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454;top:298;width:1450;height:339">
                  <v:line id="shape_0" from="454,468" to="1903,6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4,298" to="1903,4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9;top:-124;width:1450;height:331">
                  <v:line id="shape_0" from="459,42" to="1908,2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9,-124" to="1908,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63;top:-503;width:1450;height:382">
                  <v:line id="shape_0" from="463,-311" to="1912,-1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3,-503" to="1912,-3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59;top:-894;width:1450;height:382">
                  <v:line id="shape_0" from="459,-702" to="1908,-5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9,-894" to="1908,-7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1899;top:-663;width:575;height:3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99;top:-1038;width:575;height:3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5787;top:5155;width:431;height:575">
                  <v:line id="shape_0" from="5787,5155" to="6002,57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03,5155" to="6218,57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787;top:547;width:431;height:575">
                  <v:line id="shape_0" from="5787,547" to="6002,11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03,547" to="6218,11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Тесты показали, что тестируемый модуль выдает ожидаемый результат, т.е. отладка не требуется.</w:t>
      </w:r>
    </w:p>
    <w:p>
      <w:pPr>
        <w:pStyle w:val="Normal1"/>
        <w:spacing w:lineRule="auto" w:line="360"/>
        <w:ind w:firstLine="567"/>
        <w:rPr/>
      </w:pPr>
      <w:r>
        <w:rPr>
          <w:sz w:val="28"/>
        </w:rPr>
        <w:t>Проведя тестирование всех обрабатывающих и расчетных модулей ППП способами, аналогичными приведенным выше, обнаружилось, что в ППП ошибок нет. Таким образом, дополнительная отладка не требуется.</w:t>
      </w:r>
    </w:p>
    <w:p>
      <w:pPr>
        <w:pStyle w:val="Normal1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11705</wp:posOffset>
                </wp:positionH>
                <wp:positionV relativeFrom="paragraph">
                  <wp:posOffset>8060690</wp:posOffset>
                </wp:positionV>
                <wp:extent cx="3840480" cy="10972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Тесты показали, что тестируемый модуль выдает ожидаемый результат, т.е. отладка не требуется.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/>
                            </w:pPr>
                            <w:r>
                              <w:rPr/>
                              <w:t>Проведя тестирование всего пакета аналогичными способами, обнаружилось, что в ППП ошибок не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86.4pt;mso-wrap-distance-left:9.05pt;mso-wrap-distance-right:9.05pt;mso-wrap-distance-top:0pt;mso-wrap-distance-bottom:0pt;margin-top:634.7pt;mso-position-vertical-relative:text;margin-left:17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Тесты показали, что тестируемый модуль выдает ожидаемый результат, т.е. отладка не требуется.</w:t>
                      </w:r>
                    </w:p>
                    <w:p>
                      <w:pPr>
                        <w:pStyle w:val="TextBodyIndent"/>
                        <w:ind w:hanging="0"/>
                        <w:rPr/>
                      </w:pPr>
                      <w:r>
                        <w:rPr/>
                        <w:t>Проведя тестирование всего пакета аналогичными способами, обнаружилось, что в ППП ошибок не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984"/>
        </w:tabs>
        <w:ind w:left="737" w:hanging="113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907" w:hanging="453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680" w:hanging="623"/>
      </w:pPr>
      <w:rPr/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14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24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24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84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4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44"/>
        </w:tabs>
        <w:ind w:left="1868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Style9"/>
    <w:qFormat/>
    <w:pPr>
      <w:keepNext w:val="true"/>
      <w:numPr>
        <w:ilvl w:val="0"/>
        <w:numId w:val="1"/>
      </w:numPr>
      <w:spacing w:lineRule="auto" w:line="240" w:before="120" w:after="360"/>
      <w:jc w:val="left"/>
      <w:outlineLvl w:val="0"/>
    </w:pPr>
    <w:rPr>
      <w:b/>
      <w:smallCaps/>
      <w:kern w:val="2"/>
      <w:sz w:val="32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tabs>
        <w:tab w:val="clear" w:pos="720"/>
        <w:tab w:val="left" w:pos="284" w:leader="none"/>
      </w:tabs>
      <w:spacing w:lineRule="auto" w:line="240" w:before="600" w:after="360"/>
      <w:jc w:val="left"/>
      <w:outlineLvl w:val="1"/>
    </w:pPr>
    <w:rPr>
      <w:b/>
      <w:kern w:val="2"/>
      <w:sz w:val="30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spacing w:lineRule="auto" w:line="240" w:before="360" w:after="240"/>
      <w:jc w:val="left"/>
      <w:outlineLvl w:val="2"/>
    </w:pPr>
    <w:rPr>
      <w:b/>
      <w:kern w:val="2"/>
      <w:sz w:val="3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caps/>
      <w:sz w:val="4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Пр"/>
    <w:basedOn w:val="Normal"/>
    <w:qFormat/>
    <w:pPr>
      <w:ind w:firstLine="709"/>
    </w:pPr>
    <w:rPr>
      <w:rFonts w:ascii="Courier New" w:hAnsi="Courier New" w:cs="Courier New"/>
      <w:kern w:val="2"/>
      <w:sz w:val="28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4"/>
    </w:rPr>
  </w:style>
  <w:style w:type="paragraph" w:styleId="Style10">
    <w:name w:val="Выделенный текст"/>
    <w:basedOn w:val="Normal"/>
    <w:qFormat/>
    <w:pPr/>
    <w:rPr>
      <w:b/>
      <w:i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Normal1">
    <w:name w:val="LO-Normal"/>
    <w:qFormat/>
    <w:pPr>
      <w:widowControl w:val="false"/>
      <w:bidi w:val="0"/>
      <w:spacing w:lineRule="auto" w:line="480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40" w:after="0"/>
      <w:ind w:left="360" w:hanging="0"/>
    </w:pPr>
    <w:rPr>
      <w:rFonts w:ascii="Arial" w:hAnsi="Arial" w:eastAsia="Times New Roman" w:cs="Arial"/>
      <w:color w:val="auto"/>
      <w:sz w:val="36"/>
      <w:szCs w:val="20"/>
      <w:lang w:eastAsia="ru-RU"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1:12:00Z</dcterms:created>
  <dc:creator>New</dc:creator>
  <dc:description/>
  <dc:language>en-US</dc:language>
  <cp:lastModifiedBy>New</cp:lastModifiedBy>
  <cp:lastPrinted>2001-05-22T12:00:00Z</cp:lastPrinted>
  <dcterms:modified xsi:type="dcterms:W3CDTF">2001-05-22T12:23:00Z</dcterms:modified>
  <cp:revision>10</cp:revision>
  <dc:subject/>
  <dc:title>Введение</dc:title>
</cp:coreProperties>
</file>