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emboss/>
          <w:color w:val="808080"/>
          <w:sz w:val="28"/>
        </w:rPr>
      </w:pPr>
      <w:r>
        <w:rPr>
          <w:caps/>
          <w:emboss/>
          <w:color w:val="80808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emboss/>
          <w:color w:val="808080"/>
          <w:sz w:val="28"/>
        </w:rPr>
      </w:pPr>
      <w:r>
        <w:rPr>
          <w:caps/>
          <w:emboss/>
          <w:color w:val="808080"/>
          <w:sz w:val="28"/>
        </w:rPr>
        <w:t>Министерство образования украи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emboss/>
          <w:color w:val="808080"/>
          <w:sz w:val="28"/>
        </w:rPr>
      </w:pPr>
      <w:r>
        <w:rPr>
          <w:caps/>
          <w:emboss/>
          <w:color w:val="808080"/>
          <w:sz w:val="28"/>
        </w:rPr>
        <w:t>украинская академия банковского де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emboss/>
          <w:color w:val="808080"/>
          <w:sz w:val="28"/>
        </w:rPr>
      </w:pPr>
      <w:r>
        <w:rPr>
          <w:caps/>
          <w:emboss/>
          <w:color w:val="80808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emboss/>
          <w:color w:val="000000"/>
          <w:sz w:val="28"/>
        </w:rPr>
      </w:pPr>
      <w:r>
        <w:rPr>
          <w:caps/>
          <w:emboss/>
          <w:color w:val="000000"/>
          <w:sz w:val="28"/>
        </w:rPr>
        <w:t>кафедра высшей математики и экономико математических метод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emboss/>
          <w:color w:val="000000"/>
          <w:sz w:val="28"/>
        </w:rPr>
      </w:pPr>
      <w:r>
        <w:rPr>
          <w:caps/>
          <w:emboss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</w:rPr>
      </w:pPr>
      <w:r>
        <w:rPr>
          <w:sz w:val="48"/>
        </w:rPr>
        <w:t>Контрольн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8"/>
        </w:rPr>
        <w:t xml:space="preserve">на тему </w:t>
      </w:r>
      <w:r>
        <w:rPr>
          <w:sz w:val="48"/>
          <w:lang w:val="en-US"/>
        </w:rPr>
        <w:t>:</w:t>
      </w:r>
      <w:r>
        <w:rPr>
          <w:sz w:val="4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lang w:val="en-US"/>
        </w:rPr>
      </w:pPr>
      <w:r>
        <w:rPr>
          <w:sz w:val="48"/>
        </w:rPr>
        <w:t>«Табличный процес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8"/>
        </w:rPr>
        <w:t xml:space="preserve"> </w:t>
      </w:r>
      <w:r>
        <w:rPr>
          <w:i/>
          <w:sz w:val="48"/>
          <w:lang w:val="en-US"/>
        </w:rPr>
        <w:t>Microsoft Excel</w:t>
      </w:r>
      <w:r>
        <w:rPr>
          <w:sz w:val="4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95"/>
        <w:rPr>
          <w:sz w:val="28"/>
        </w:rPr>
      </w:pPr>
      <w:r>
        <w:rPr>
          <w:sz w:val="28"/>
        </w:rPr>
        <w:t>студента группы ЗФ-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95"/>
        <w:rPr>
          <w:sz w:val="28"/>
        </w:rPr>
      </w:pPr>
      <w:r>
        <w:rPr>
          <w:sz w:val="28"/>
        </w:rPr>
        <w:t>Рыкуновой Т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95"/>
        <w:rPr/>
      </w:pPr>
      <w:r>
        <w:rPr>
          <w:sz w:val="28"/>
        </w:rPr>
        <w:t xml:space="preserve">Сдала </w:t>
      </w:r>
      <w:r>
        <w:rPr>
          <w:sz w:val="28"/>
          <w:lang w:val="en-US"/>
        </w:rPr>
        <w:t xml:space="preserve">: </w:t>
      </w:r>
      <w:r>
        <w:rPr>
          <w:sz w:val="28"/>
          <w:u w:val="single"/>
        </w:rPr>
        <w:t>Рыкунова Т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95"/>
        <w:rPr/>
      </w:pPr>
      <w:r>
        <w:rPr>
          <w:sz w:val="28"/>
        </w:rPr>
        <w:t xml:space="preserve">Проверил </w:t>
      </w:r>
      <w:r>
        <w:rPr>
          <w:sz w:val="28"/>
          <w:lang w:val="en-US"/>
        </w:rPr>
        <w:t xml:space="preserve">: </w:t>
      </w:r>
      <w:r>
        <w:rPr>
          <w:sz w:val="28"/>
          <w:u w:val="single"/>
        </w:rPr>
        <w:t xml:space="preserve">Доцент, кандида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395"/>
        <w:rPr>
          <w:sz w:val="28"/>
          <w:u w:val="single"/>
        </w:rPr>
      </w:pPr>
      <w:r>
        <w:rPr>
          <w:sz w:val="28"/>
          <w:u w:val="single"/>
        </w:rPr>
        <w:t>технических наук   Куыцев С. 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Сумы 1999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i/>
          <w:sz w:val="24"/>
        </w:rPr>
        <w:t>«Тот кто владеет информацией -владеет Миром»</w:t>
      </w:r>
    </w:p>
    <w:p>
      <w:pPr>
        <w:pStyle w:val="Heading1"/>
        <w:ind w:firstLine="567"/>
        <w:jc w:val="center"/>
        <w:rPr/>
      </w:pPr>
      <w:bookmarkStart w:id="0" w:name="__RefHeading___Toc418567436"/>
      <w:bookmarkEnd w:id="0"/>
      <w:r>
        <w:rPr/>
        <w:t>Введ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ество не стоит на месте. Вчерашний стереотип бухгалтера или экономиста - нарукавники, счёты и  толстенные книги учета, канул в лету. На смену счётам пришли сначала «железный Феликс», затем  калькулятор, счетные машины и компьюте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рудно себе представить, что «вчерашняя» амбарная книга, (та, что мы называем  бухгалтерской) которую вел для себя полуграмотный купец, этак лет 70 назад, смогла превратиться в «распределенную базу данных» или т.н. «транснациональную главную бухгалтерскую книгу» которую могут одновременно вести тысячи сотрудников компании, филиалы которой разбросаны по всей планете.</w:t>
      </w:r>
    </w:p>
    <w:p>
      <w:pPr>
        <w:pStyle w:val="Heading2"/>
        <w:ind w:firstLine="567"/>
        <w:jc w:val="center"/>
        <w:rPr/>
      </w:pPr>
      <w:bookmarkStart w:id="1" w:name="__RefHeading___Toc418567437"/>
      <w:bookmarkEnd w:id="1"/>
      <w:r>
        <w:rPr/>
        <w:t>Электронные таблицы, кому и зачем они необходимы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тобы преуспевать в любом бизнесе необходимо четкое планирование. Для правильного планирования нужно иметь </w:t>
      </w:r>
      <w:r>
        <w:rPr>
          <w:b/>
          <w:sz w:val="24"/>
        </w:rPr>
        <w:t>точную,  самую свежую  и удобочитаемую информаци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иведем очень простой пример для торговли. В магазине торгуют спичками лампочками и карандашами. Со склада ежедневно завозят  одинаковое их количество. Лампочки и карандаши раскупаются а спички остаются. В этой ситуации выгоднее было бы сократить закупку спичек и перераспределить средства на ходовой товар. Но если бухгалтерия в магазине ведется обычным способом, значит известно об этом станет лишь в конце месяца, после составления баланса. В следующем месяце картина продаж может измениться. В этой ситуации приходится либо закрыть глаза на происходящее и соответственно терять прибыль,  либо назначить человека, который будет ежедневно составлять отчет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перь усложняем пример: магазин торгует товарами тысячи наименований, их завозят не ежедневно и не одновременно, товары имеют сезонный спрос, спрос на них неравномерен в течении недели. Какой человек справиться с этими многочисленными  но..., и кто сможет проанализировать отче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тому- же в наше время очень актуальным становиться фактор «</w:t>
      </w:r>
      <w:r>
        <w:rPr>
          <w:b/>
          <w:sz w:val="24"/>
        </w:rPr>
        <w:t>старения информации</w:t>
      </w:r>
      <w:r>
        <w:rPr>
          <w:sz w:val="24"/>
        </w:rPr>
        <w:t>». Если лет пять назад мы спокойно могли пользоваться инфорамацией месячной а то и квартальной давности, то сегодня выписанный Счет действует 3-10 дней</w:t>
      </w:r>
      <w:r>
        <w:rPr>
          <w:sz w:val="24"/>
          <w:lang w:val="en-US"/>
        </w:rPr>
        <w:t>,</w:t>
      </w:r>
      <w:r>
        <w:rPr>
          <w:sz w:val="24"/>
        </w:rPr>
        <w:t xml:space="preserve"> Прайс- лист действителен в течении недели</w:t>
      </w:r>
      <w:r>
        <w:rPr>
          <w:sz w:val="24"/>
          <w:lang w:val="en-US"/>
        </w:rPr>
        <w:t xml:space="preserve">, </w:t>
      </w:r>
      <w:r>
        <w:rPr>
          <w:sz w:val="24"/>
        </w:rPr>
        <w:t>платеж доходит в любую точку Украины за 1-2 рабочих дня</w:t>
      </w:r>
      <w:r>
        <w:rPr>
          <w:sz w:val="24"/>
          <w:lang w:val="en-US"/>
        </w:rPr>
        <w:t>,</w:t>
      </w:r>
      <w:r>
        <w:rPr>
          <w:sz w:val="24"/>
        </w:rPr>
        <w:t xml:space="preserve"> цены всех сделок устанавливаются в день заключения сделки, информацию о товаре можно получить практически немедленно по «</w:t>
      </w:r>
      <w:r>
        <w:rPr>
          <w:sz w:val="24"/>
          <w:lang w:val="en-US"/>
        </w:rPr>
        <w:t>Internet»,</w:t>
      </w:r>
      <w:r>
        <w:rPr>
          <w:sz w:val="24"/>
        </w:rPr>
        <w:t xml:space="preserve"> электронной почте или факсу</w:t>
      </w:r>
      <w:r>
        <w:rPr>
          <w:sz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Хотелось бы добавить пару слов об удобочитаемости информации. Если Ваш Шеф затребует информацию например об обьемах продаж за текущий месяц, что Вы ему понесете ?  Возьмите любые первичные документы или  журналы прихода-расхода, и можете считать, что вы на полпути к бирже труда. Но если Вы принесете диаграмму или график продаж, на котором все с первого взгляда ясно и понятно, где каждый товар отмечен столбиком да еще нанесены границы прибыльности, можете готовиться к повышен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озникает вопрос, где взять этот график или диаграмму и самое главное где найти рабочее время, которого всегда не хватает, чтобы обсчитать все эти километровые столбцы и строки чисел, да еще и чтоб информация была «сегодняшней» ?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твет прост- Вам нужен хороший компьютер и программное обеспечение корпорации </w:t>
      </w:r>
      <w:r>
        <w:rPr>
          <w:sz w:val="24"/>
          <w:lang w:val="en-US"/>
        </w:rPr>
        <w:t>Microsoft</w:t>
      </w:r>
      <w:r>
        <w:rPr>
          <w:sz w:val="24"/>
        </w:rPr>
        <w:t>, которое позволит выполнить подобную работу за 10-15 минут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jc w:val="center"/>
        <w:rPr/>
      </w:pPr>
      <w:bookmarkStart w:id="2" w:name="__RefHeading___Toc418567438"/>
      <w:bookmarkEnd w:id="2"/>
      <w:r>
        <w:rPr/>
        <w:t xml:space="preserve">Продукты фирмы </w:t>
      </w:r>
      <w:r>
        <w:rPr>
          <w:lang w:val="en-US"/>
        </w:rPr>
        <w:t>Microsoft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есомненным лидером на рынке программного обеспечения (ПО) на сегодняшний день является корпорация </w:t>
      </w:r>
      <w:r>
        <w:rPr>
          <w:sz w:val="24"/>
          <w:lang w:val="en-US"/>
        </w:rPr>
        <w:t>Microsoft</w:t>
      </w:r>
      <w:r>
        <w:rPr>
          <w:sz w:val="24"/>
        </w:rPr>
        <w:t xml:space="preserve">. Если вы хоть раз сидели за компьютером, значит вы работали с ПО </w:t>
      </w:r>
      <w:r>
        <w:rPr>
          <w:sz w:val="24"/>
          <w:lang w:val="en-US"/>
        </w:rPr>
        <w:t>Microsoft</w:t>
      </w:r>
      <w:r>
        <w:rPr>
          <w:sz w:val="24"/>
        </w:rPr>
        <w:t xml:space="preserve">. Вспомните </w:t>
      </w:r>
      <w:r>
        <w:rPr>
          <w:sz w:val="24"/>
          <w:lang w:val="en-US"/>
        </w:rPr>
        <w:t>MS-DOS</w:t>
      </w:r>
      <w:r>
        <w:rPr>
          <w:sz w:val="24"/>
        </w:rPr>
        <w:t xml:space="preserve">, </w:t>
      </w:r>
      <w:r>
        <w:rPr>
          <w:sz w:val="24"/>
          <w:lang w:val="en-US"/>
        </w:rPr>
        <w:t>MS-Windows 3.1, MS-Windows 95</w:t>
      </w:r>
      <w:r>
        <w:rPr>
          <w:sz w:val="24"/>
        </w:rPr>
        <w:t xml:space="preserve">, </w:t>
      </w:r>
      <w:r>
        <w:rPr>
          <w:sz w:val="24"/>
          <w:lang w:val="en-US"/>
        </w:rPr>
        <w:t>MS-Word, MS-Excel, MS-Access</w:t>
      </w:r>
      <w:r>
        <w:rPr>
          <w:sz w:val="24"/>
        </w:rPr>
        <w:t xml:space="preserve"> и т.д.. Во всех названиях встречается одна и та- же  аббревиатура </w:t>
      </w:r>
      <w:r>
        <w:rPr>
          <w:sz w:val="24"/>
          <w:lang w:val="en-US"/>
        </w:rPr>
        <w:t xml:space="preserve">«MS» </w:t>
      </w:r>
      <w:r>
        <w:rPr>
          <w:sz w:val="24"/>
        </w:rPr>
        <w:t xml:space="preserve"> и обозначает она ни что иное, как «</w:t>
      </w:r>
      <w:r>
        <w:rPr>
          <w:sz w:val="24"/>
          <w:lang w:val="en-US"/>
        </w:rPr>
        <w:t>Microsoft»</w:t>
      </w:r>
      <w:r>
        <w:rPr>
          <w:sz w:val="24"/>
        </w:rPr>
        <w:t>. Невзирая на нападки критиков, ПО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приобрело статус «Де факто». Его изучают в школах и ВУЗах, его используют в большинстве организаций и на большинстве персональных компьютеров. В доказательство можно привести только один пример - этот реферат также набран в </w:t>
      </w:r>
      <w:r>
        <w:rPr>
          <w:sz w:val="24"/>
          <w:lang w:val="en-US"/>
        </w:rPr>
        <w:t>MS-Word 97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компьютере с установленной операционной системой </w:t>
      </w:r>
      <w:r>
        <w:rPr>
          <w:sz w:val="24"/>
          <w:lang w:val="en-US"/>
        </w:rPr>
        <w:t>MS-Windows 95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орпорация </w:t>
      </w:r>
      <w:r>
        <w:rPr>
          <w:sz w:val="24"/>
          <w:lang w:val="en-US"/>
        </w:rPr>
        <w:t xml:space="preserve">Microsoft </w:t>
      </w:r>
      <w:r>
        <w:rPr>
          <w:sz w:val="24"/>
        </w:rPr>
        <w:t xml:space="preserve">старается сделать так, чтобы пользователь при помощи ее ПО мог решить </w:t>
      </w:r>
      <w:r>
        <w:rPr>
          <w:b/>
          <w:sz w:val="24"/>
        </w:rPr>
        <w:t>все</w:t>
      </w:r>
      <w:r>
        <w:rPr>
          <w:sz w:val="24"/>
        </w:rPr>
        <w:t xml:space="preserve"> возникающие перед ним проблемы. Причем различные программные продукты имеют как-бы «одно лицо». Это позволяет пользователю освоив работу например в текстовом процессоре </w:t>
      </w:r>
      <w:r>
        <w:rPr>
          <w:sz w:val="24"/>
          <w:lang w:val="en-US"/>
        </w:rPr>
        <w:t>Word</w:t>
      </w:r>
      <w:r>
        <w:rPr>
          <w:sz w:val="24"/>
        </w:rPr>
        <w:t xml:space="preserve">, уверенно чувствовать себя в </w:t>
      </w:r>
      <w:r>
        <w:rPr>
          <w:sz w:val="24"/>
          <w:lang w:val="en-US"/>
        </w:rPr>
        <w:t xml:space="preserve">Excel </w:t>
      </w:r>
      <w:r>
        <w:rPr>
          <w:sz w:val="24"/>
        </w:rPr>
        <w:t xml:space="preserve">, что значительно сокращает время освоения программ. К тому-же ПО для бизнеса обьединяется в так называемый пакет </w:t>
      </w:r>
      <w:r>
        <w:rPr>
          <w:sz w:val="24"/>
          <w:lang w:val="en-US"/>
        </w:rPr>
        <w:t>MS-Offis</w:t>
      </w:r>
      <w:r>
        <w:rPr>
          <w:sz w:val="24"/>
        </w:rPr>
        <w:t xml:space="preserve">. В него обычно входят 3-4 взаимосвязанных программных оболочки позволяющих создавать, вести и обрабатывать любые документы и информацию. Причем информация набранная например в </w:t>
      </w:r>
      <w:r>
        <w:rPr>
          <w:sz w:val="24"/>
          <w:lang w:val="en-US"/>
        </w:rPr>
        <w:t xml:space="preserve">Excel </w:t>
      </w:r>
      <w:r>
        <w:rPr>
          <w:sz w:val="24"/>
        </w:rPr>
        <w:t xml:space="preserve">может быть свободно перенесена в </w:t>
      </w:r>
      <w:r>
        <w:rPr>
          <w:sz w:val="24"/>
          <w:lang w:val="en-US"/>
        </w:rPr>
        <w:t xml:space="preserve">Word </w:t>
      </w:r>
      <w:r>
        <w:rPr>
          <w:sz w:val="24"/>
        </w:rPr>
        <w:t>или наоборот.</w:t>
      </w:r>
    </w:p>
    <w:p>
      <w:pPr>
        <w:pStyle w:val="Heading1"/>
        <w:ind w:firstLine="567"/>
        <w:jc w:val="center"/>
        <w:rPr/>
      </w:pPr>
      <w:bookmarkStart w:id="3" w:name="__RefHeading___Toc418567439"/>
      <w:bookmarkEnd w:id="3"/>
      <w:r>
        <w:rPr/>
        <w:t xml:space="preserve">Табличный процессор </w:t>
      </w:r>
      <w:r>
        <w:rPr>
          <w:lang w:val="en-US"/>
        </w:rPr>
        <w:t>Excel 7.0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бличный процессор </w:t>
      </w:r>
      <w:r>
        <w:rPr>
          <w:sz w:val="24"/>
          <w:lang w:val="en-US"/>
        </w:rPr>
        <w:t xml:space="preserve">Excel </w:t>
      </w:r>
      <w:r>
        <w:rPr>
          <w:sz w:val="24"/>
        </w:rPr>
        <w:t xml:space="preserve"> фирмы</w:t>
      </w:r>
      <w:r>
        <w:rPr>
          <w:sz w:val="24"/>
          <w:lang w:val="en-US"/>
        </w:rPr>
        <w:t xml:space="preserve"> Microsoft</w:t>
      </w:r>
      <w:r>
        <w:rPr>
          <w:sz w:val="24"/>
        </w:rPr>
        <w:t xml:space="preserve"> предназначен для ввода хранения обсчета и выдачи больших обьемов данных в виде удобном для анализа и восприятия информации. Все данные хранятся и обрабатываются в виде отдельных или связанных таблиц. Одна или несколько таблиц составляет «рабочую книгу», в этом случае таблицы называются рабочими  листами этой книги. Листы можно удалять добавлять или перемещать из одной рабочей книги в другую. Физически на диске сохраняется вся книга в виде отдельного файла с расширением </w:t>
      </w:r>
      <w:r>
        <w:rPr>
          <w:sz w:val="24"/>
          <w:lang w:val="en-US"/>
        </w:rPr>
        <w:t>«xls</w:t>
      </w:r>
      <w:r>
        <w:rPr>
          <w:sz w:val="24"/>
        </w:rPr>
        <w:t>».</w:t>
      </w:r>
    </w:p>
    <w:p>
      <w:pPr>
        <w:pStyle w:val="Heading2"/>
        <w:ind w:firstLine="567"/>
        <w:jc w:val="center"/>
        <w:rPr/>
      </w:pPr>
      <w:bookmarkStart w:id="4" w:name="__RefHeading___Toc418567440"/>
      <w:bookmarkEnd w:id="4"/>
      <w:r>
        <w:rPr/>
        <w:t>Основные технические характеристики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ользовательских панелей инструментов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ользовательских кнопок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открытых документов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 и системными ресурсам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ый размер листа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84 строк на 256 столбцо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рина столбца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 до 255 символо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ота строки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0 до 409 пункто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текста в ячейке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255 символо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а формулы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1024 символо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листов в книге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 (максимальное число листов книги, открываемой по умолчанию - 255)</w:t>
            </w:r>
          </w:p>
        </w:tc>
      </w:tr>
    </w:tbl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firstLine="567"/>
        <w:jc w:val="center"/>
        <w:rPr/>
      </w:pPr>
      <w:bookmarkStart w:id="5" w:name="__RefHeading___Toc418567441"/>
      <w:bookmarkEnd w:id="5"/>
      <w:r>
        <w:rPr/>
        <w:t>Технические характеристики листов и книг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ценарие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, хотя в итоговый отчет включаются первые 251 сценарий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ид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, хотя в окне диалога Диспетчер видов выводится список первых 256 видов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начащих десятичных разряд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ое положительное число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99999999999999E30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мальное отрицательное число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.99999999999999E30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мальное положительное число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E-30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ое отрицательное число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E-30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ельное число итераций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6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массив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6553 элементов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водных таблиц на лист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элементов в сводной таблицы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25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траниц в сводной таблиц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80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цветов в книг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тилей ячейки в книг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40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ользовательских числовых формат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деленных диапазон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204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имен в книге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аргументов функции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3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ложений функций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тандартных функций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ользовательских функций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окон книги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системными ресурсам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одокон окна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вязанных лист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 масштабирования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0% до 400%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оименованных вид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отчето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ценариев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уровней сортировки</w:t>
            </w:r>
          </w:p>
        </w:tc>
        <w:tc>
          <w:tcPr>
            <w:tcW w:w="5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для однократной сортировки; неограниченно для последовательных сортировок</w:t>
            </w:r>
          </w:p>
        </w:tc>
      </w:tr>
    </w:tbl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ab/>
      </w:r>
    </w:p>
    <w:p>
      <w:pPr>
        <w:pStyle w:val="Heading2"/>
        <w:ind w:firstLine="567"/>
        <w:jc w:val="center"/>
        <w:rPr/>
      </w:pPr>
      <w:bookmarkStart w:id="6" w:name="__RefHeading___Toc418567442"/>
      <w:bookmarkEnd w:id="6"/>
      <w:r>
        <w:rPr/>
        <w:t>Технические характеристики диаграмм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диаграмм, использующих данные лист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ничивается только объемом памяти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листов, используемых диаграммой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25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рядов данных в диаграмме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25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элементов в ряду данных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4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рное число элементов во всех рядах данных диаграммы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3200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шрифтов диаграммы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25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тилей линии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есовых коэффициентов линии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узоров для заливки плоских фигур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озможных сочетаний узора и цвета (цветной монитор)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44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озможных сочетаний узора и цвета (цветной принтер)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448 (Зависит от марки принтера и его программного обеспечения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bookmarkStart w:id="7" w:name="__RefHeading___Toc418567443"/>
      <w:bookmarkEnd w:id="7"/>
      <w:r>
        <w:rPr/>
        <w:t xml:space="preserve">Знакомство с </w:t>
      </w:r>
      <w:r>
        <w:rPr>
          <w:lang w:val="en-US"/>
        </w:rPr>
        <w:t>Excel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амый простой способ познакомиться с </w:t>
      </w:r>
      <w:r>
        <w:rPr>
          <w:sz w:val="24"/>
          <w:lang w:val="en-US"/>
        </w:rPr>
        <w:t>MS-Excel</w:t>
      </w:r>
      <w:r>
        <w:rPr>
          <w:sz w:val="24"/>
        </w:rPr>
        <w:t xml:space="preserve"> это взять сам </w:t>
      </w:r>
      <w:r>
        <w:rPr>
          <w:sz w:val="24"/>
          <w:lang w:val="en-US"/>
        </w:rPr>
        <w:t xml:space="preserve">Excel </w:t>
      </w:r>
      <w:r>
        <w:rPr>
          <w:sz w:val="24"/>
        </w:rPr>
        <w:t>и попробовать ввести в таблицу какие-то пробные данные. Возьмем пример с магазином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9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275"/>
        <w:gridCol w:w="1134"/>
        <w:gridCol w:w="993"/>
        <w:gridCol w:w="460"/>
        <w:gridCol w:w="460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Прода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Остаток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оч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ндаш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ч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8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к будет выглядеть экран по окончанию работы. Весь «фокус» заключается в том, что Вы не заполняете те поля которые можно рассчитать а вводите только первичную информацию, в данном случае столбцы «Товар», «Получено», и «Продано» а все подсчеты выполняет программа. На самом деле, чтобы ваша таблица выглядела так как показано выше Вы должны ввести следующее:</w:t>
      </w:r>
    </w:p>
    <w:tbl>
      <w:tblPr>
        <w:tblW w:w="75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842"/>
        <w:gridCol w:w="1701"/>
        <w:gridCol w:w="1843"/>
        <w:gridCol w:w="259"/>
        <w:gridCol w:w="239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Прода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Остаток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оч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2</w:t>
            </w:r>
            <w:r>
              <w:rPr>
                <w:lang w:val="en-US"/>
              </w:rPr>
              <w:t>-C</w:t>
            </w:r>
            <w:r>
              <w:rPr/>
              <w:t>2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ндаш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=B3-C3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ч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=B4-C4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=C</w:t>
            </w:r>
            <w:r>
              <w:rPr/>
              <w:t>У</w:t>
            </w:r>
            <w:r>
              <w:rPr>
                <w:lang w:val="en-US"/>
              </w:rPr>
              <w:t>MM</w:t>
            </w:r>
            <w:r>
              <w:rPr/>
              <w:t>(В2</w:t>
            </w:r>
            <w:r>
              <w:rPr>
                <w:lang w:val="en-US"/>
              </w:rPr>
              <w:t>:B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lang w:val="en-US"/>
              </w:rPr>
              <w:t>=C</w:t>
            </w:r>
            <w:r>
              <w:rPr/>
              <w:t>У</w:t>
            </w:r>
            <w:r>
              <w:rPr>
                <w:lang w:val="en-US"/>
              </w:rPr>
              <w:t>MM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/>
              <w:t>2</w:t>
            </w:r>
            <w:r>
              <w:rPr>
                <w:lang w:val="en-US"/>
              </w:rPr>
              <w:t>:C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lang w:val="en-US"/>
              </w:rPr>
              <w:t>=C</w:t>
            </w:r>
            <w:r>
              <w:rPr/>
              <w:t>У</w:t>
            </w:r>
            <w:r>
              <w:rPr>
                <w:lang w:val="en-US"/>
              </w:rPr>
              <w:t>MM</w:t>
            </w: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>2</w:t>
            </w:r>
            <w:r>
              <w:rPr>
                <w:lang w:val="en-US"/>
              </w:rPr>
              <w:t>:D4)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 w:val="24"/>
        </w:rPr>
        <w:t>Правило первое:</w:t>
      </w:r>
      <w:r>
        <w:rPr>
          <w:sz w:val="24"/>
        </w:rPr>
        <w:t xml:space="preserve"> Любую ячейку можно адресовать, как букву столбца и цифру строки. Например, в нашей таблице в ячейке </w:t>
      </w:r>
      <w:r>
        <w:rPr>
          <w:sz w:val="24"/>
          <w:lang w:val="en-US"/>
        </w:rPr>
        <w:t>A4</w:t>
      </w:r>
      <w:r>
        <w:rPr>
          <w:sz w:val="24"/>
        </w:rPr>
        <w:t xml:space="preserve"> находится текст «Спички»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Правило второе:</w:t>
      </w:r>
      <w:r>
        <w:rPr>
          <w:sz w:val="24"/>
        </w:rPr>
        <w:t xml:space="preserve"> Все вычисляемые поля в </w:t>
      </w:r>
      <w:r>
        <w:rPr>
          <w:sz w:val="24"/>
          <w:lang w:val="en-US"/>
        </w:rPr>
        <w:t xml:space="preserve">Excel </w:t>
      </w:r>
      <w:r>
        <w:rPr>
          <w:sz w:val="24"/>
        </w:rPr>
        <w:t>начинаются со знака равенства, этот знак сообщает программе, что в данной ячейке необходимо вывести не то что в нее введено а результат действ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ываясь на этих двух правилах мы можем сделать вывод, что в ячейке </w:t>
      </w:r>
      <w:r>
        <w:rPr>
          <w:sz w:val="24"/>
          <w:lang w:val="en-US"/>
        </w:rPr>
        <w:t>D2 ,</w:t>
      </w:r>
      <w:r>
        <w:rPr>
          <w:sz w:val="24"/>
        </w:rPr>
        <w:t xml:space="preserve"> будет выведена разность ячеек В2 и С2 и соответственно при введеных 10-8=</w:t>
      </w:r>
      <w:r>
        <w:rPr>
          <w:b/>
          <w:sz w:val="24"/>
        </w:rPr>
        <w:t xml:space="preserve">2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сновной смысл таблиц </w:t>
      </w:r>
      <w:r>
        <w:rPr>
          <w:sz w:val="24"/>
          <w:lang w:val="en-US"/>
        </w:rPr>
        <w:t xml:space="preserve">Excel </w:t>
      </w:r>
      <w:r>
        <w:rPr>
          <w:sz w:val="24"/>
        </w:rPr>
        <w:t>заключен в том, что один раз составив формы и введя их в необходимые ячейки, мы в последствии только меняем данные, а все расчеты лежат на программе. Это во первых экономит время и во вторых «машина не делает ошибок». При этом в любое время мы можем отредактировать формулы и тем самым изменить порядок расчетов, что дает очень большую гибкость наших расчето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Хочется добавить, что </w:t>
      </w:r>
      <w:r>
        <w:rPr>
          <w:sz w:val="24"/>
          <w:lang w:val="en-US"/>
        </w:rPr>
        <w:t xml:space="preserve">Excel </w:t>
      </w:r>
      <w:r>
        <w:rPr>
          <w:sz w:val="24"/>
        </w:rPr>
        <w:t xml:space="preserve">позволяет за 5 шагов построить диаграмму или график который будет наглядно отражать результаты расчетов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76"/>
        <w:gridCol w:w="992"/>
        <w:gridCol w:w="992"/>
        <w:gridCol w:w="993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уче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да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таток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оч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рандаш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ч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object w:dxaOrig="5121" w:dyaOrig="2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25pt;height:119.25pt" filled="f" o:ole="">
            <v:imagedata r:id="rId3" o:title=""/>
          </v:shape>
          <o:OLEObject Type="Embed" ProgID="Excel.Sheet.12" ShapeID="ole_rId2" DrawAspect="Content" ObjectID="_958859178" r:id="rId2"/>
        </w:objec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 кроме всего прочего, этот график будет изменяться вместе с изменением входных данных и их расчет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76"/>
        <w:gridCol w:w="992"/>
        <w:gridCol w:w="992"/>
        <w:gridCol w:w="993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уче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да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статок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мпоч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рандаш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ч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3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  <w:object w:dxaOrig="5121" w:dyaOrig="2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25pt;height:119.25pt" filled="f" o:ole="">
            <v:imagedata r:id="rId5" o:title=""/>
          </v:shape>
          <o:OLEObject Type="Embed" ProgID="Excel.Sheet.12" ShapeID="ole_rId4" DrawAspect="Content" ObjectID="_814054011" r:id="rId4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отелось бы  добавить, что данные для расчетов могут находится как на одном рабочем листе так и на нескольких рабочих листах книги или даже в другой рабочей книге - это не имеет значения. Нужно только помнить правила адресации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 том-же рабочем листе -    указывается столбец и строка  (А1)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Для данных с другого листа-  указывается Имя листа ! столбец + строка (Лист1!А1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Для данных из другой книги- указывается </w:t>
      </w:r>
      <w:r>
        <w:rPr>
          <w:sz w:val="24"/>
          <w:lang w:val="en-US"/>
        </w:rPr>
        <w:t>[</w:t>
      </w:r>
      <w:r>
        <w:rPr>
          <w:sz w:val="24"/>
        </w:rPr>
        <w:t>имя книги</w:t>
      </w:r>
      <w:r>
        <w:rPr>
          <w:sz w:val="24"/>
          <w:lang w:val="en-US"/>
        </w:rPr>
        <w:t xml:space="preserve">] </w:t>
      </w:r>
      <w:r>
        <w:rPr>
          <w:sz w:val="24"/>
        </w:rPr>
        <w:t>имя листа ! столбец + строка</w:t>
      </w:r>
    </w:p>
    <w:p>
      <w:pPr>
        <w:pStyle w:val="Normal"/>
        <w:ind w:firstLine="2835"/>
        <w:rPr/>
      </w:pPr>
      <w:r>
        <w:rPr>
          <w:sz w:val="24"/>
        </w:rPr>
        <w:t xml:space="preserve"> </w:t>
      </w:r>
      <w:r>
        <w:rPr>
          <w:sz w:val="24"/>
        </w:rPr>
        <w:t xml:space="preserve">( </w:t>
      </w:r>
      <w:r>
        <w:rPr>
          <w:sz w:val="24"/>
          <w:lang w:val="en-US"/>
        </w:rPr>
        <w:t>[</w:t>
      </w:r>
      <w:r>
        <w:rPr>
          <w:sz w:val="24"/>
        </w:rPr>
        <w:t>Книга4</w:t>
      </w:r>
      <w:r>
        <w:rPr>
          <w:sz w:val="24"/>
          <w:lang w:val="en-US"/>
        </w:rPr>
        <w:t>]</w:t>
      </w:r>
      <w:r>
        <w:rPr>
          <w:sz w:val="24"/>
        </w:rPr>
        <w:t xml:space="preserve"> Лист1!А1) Книга при этом должна быть откры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ледовательно, если установить три компьютера на складе, в отделе сбыта и у шефа и обьединить их в сеть. Поручить кладовщику вести на его листе  учет прихода товара, а бухгалтеру на своем листе вести учет продаж в удобном  для них виде. То у Шефа на его листе всегда будет диаграмма обьемов продаж, причем эта диаграмма будет столь-же динамична, сколь динамична и фактическая работа т.е. она будет отражать динамику работы в реальном режиме времен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 </w:t>
      </w:r>
      <w:r>
        <w:rPr>
          <w:sz w:val="24"/>
          <w:lang w:val="en-US"/>
        </w:rPr>
        <w:t xml:space="preserve">Excel </w:t>
      </w:r>
      <w:r>
        <w:rPr>
          <w:sz w:val="24"/>
        </w:rPr>
        <w:t xml:space="preserve">есть еще масса преимуществ. Это очень гибкая система  «растет» вместе  с вашими потребностями, меняет свой вид и подстраивается под Вас. Основу </w:t>
      </w:r>
      <w:r>
        <w:rPr>
          <w:sz w:val="24"/>
          <w:lang w:val="en-US"/>
        </w:rPr>
        <w:t xml:space="preserve">Excel </w:t>
      </w:r>
      <w:r>
        <w:rPr>
          <w:sz w:val="24"/>
        </w:rPr>
        <w:t xml:space="preserve">составляет поле клеток и меню в верхней части экрана. Кроме этого на экране могут быть расположены до 10 панелей инструментов с кнопками и другими элементами управления. Вы можете не только использовать стандартные панели инструментов. но и создавать свои собственны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Рассмотрим основные пункты меню </w:t>
      </w:r>
      <w:r>
        <w:rPr>
          <w:sz w:val="24"/>
          <w:lang w:val="en-US"/>
        </w:rPr>
        <w:t>Excel 7.0</w:t>
      </w:r>
    </w:p>
    <w:p>
      <w:pPr>
        <w:pStyle w:val="Heading2"/>
        <w:ind w:firstLine="567"/>
        <w:jc w:val="center"/>
        <w:rPr/>
      </w:pPr>
      <w:bookmarkStart w:id="8" w:name="__RefHeading___Toc418567444"/>
      <w:bookmarkEnd w:id="8"/>
      <w:r>
        <w:rPr/>
        <w:t>Основные пункты меню и их назначение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открытии или создании новой рабочей книги в верхней части экрана располагается основное меню </w:t>
      </w:r>
      <w:r>
        <w:rPr>
          <w:sz w:val="24"/>
          <w:lang w:val="en-US"/>
        </w:rPr>
        <w:t>Excel</w:t>
      </w:r>
      <w:r>
        <w:rPr>
          <w:sz w:val="24"/>
        </w:rPr>
        <w:t xml:space="preserve">. Оно состоит из 9 раскрывающихся подменю которые в свою очередь содержат пункты меню или раскрывающиеся подменю второго порядка. </w:t>
      </w:r>
    </w:p>
    <w:p>
      <w:pPr>
        <w:pStyle w:val="Normal"/>
        <w:ind w:firstLine="567"/>
        <w:rPr/>
      </w:pPr>
      <w:r>
        <w:rPr>
          <w:b/>
          <w:sz w:val="24"/>
        </w:rPr>
        <w:t>Основное меню</w:t>
      </w:r>
      <w:r>
        <w:rPr>
          <w:sz w:val="24"/>
        </w:rPr>
        <w:t xml:space="preserve"> имеет следующие подменю сгруппированные по типам работы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Файл - </w:t>
      </w:r>
      <w:r>
        <w:rPr>
          <w:sz w:val="24"/>
        </w:rPr>
        <w:t>Подменю для работы с файлами, их открытия закрытия и сохранения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Правка - </w:t>
      </w:r>
      <w:r>
        <w:rPr>
          <w:sz w:val="24"/>
        </w:rPr>
        <w:t>Подменю для работы с клетками таблицы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Вид - </w:t>
      </w:r>
      <w:r>
        <w:rPr>
          <w:sz w:val="24"/>
        </w:rPr>
        <w:t xml:space="preserve">Подменю для изменения внешнего вида таблицы и представления данных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Вставка - </w:t>
      </w:r>
      <w:r>
        <w:rPr>
          <w:sz w:val="24"/>
        </w:rPr>
        <w:t>Подменю для добавления ячеек, строк, столбцов и других элемент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Формат  -</w:t>
      </w:r>
      <w:r>
        <w:rPr>
          <w:sz w:val="24"/>
        </w:rPr>
        <w:t>Подменю для изменения вида представляемых данных в таблице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Сервис   - </w:t>
      </w:r>
      <w:r>
        <w:rPr>
          <w:sz w:val="24"/>
        </w:rPr>
        <w:t>Подменю проверок и изменения настроек системы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Данные -</w:t>
      </w:r>
      <w:r>
        <w:rPr>
          <w:sz w:val="24"/>
        </w:rPr>
        <w:t xml:space="preserve"> Подменю обработки данных таблицы их сортировки и группировки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Окно      - </w:t>
      </w:r>
      <w:r>
        <w:rPr>
          <w:sz w:val="24"/>
        </w:rPr>
        <w:t>Подменю изменения вида окна и переходов между окнами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?             - </w:t>
      </w:r>
      <w:r>
        <w:rPr>
          <w:sz w:val="24"/>
        </w:rPr>
        <w:t>Подменю помощ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ассмотрим подробнее каждое подменю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9" w:name="__RefHeading___Toc418567445"/>
      <w:bookmarkEnd w:id="9"/>
      <w:r>
        <w:rPr/>
        <w:t>Файл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ть</w:t>
              <w:tab/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ть новую рабочую книгу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ь существующую рабочую книгу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ыть</w:t>
              <w:tab/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ыть рабочую книгу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храни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хранить изменения в файле на диске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хранить как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хранить рабочую книгу под новым именем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хранить рабочую облас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хранить измененные документы и состояние рабочей области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йства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д сведений о данном документ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у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местное использование одного документа несколькими пользователям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метры страницы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параметров страницы для документ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ь печа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да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бра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области листа для распечат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ие определ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варительный просмотр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мотр документа перед печатью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т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д документа или его части на печать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ок последних файлов которые вы открывали. Можно повторно открыть указанный в списке файл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ход из программы </w:t>
            </w:r>
            <w:r>
              <w:rPr>
                <w:sz w:val="24"/>
                <w:lang w:val="en-US"/>
              </w:rPr>
              <w:t>Excel</w:t>
            </w:r>
          </w:p>
        </w:tc>
      </w:tr>
    </w:tbl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10" w:name="__RefHeading___Toc418567446"/>
      <w:bookmarkEnd w:id="10"/>
      <w:r>
        <w:rPr/>
        <w:t>Правка</w:t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8"/>
        <w:gridCol w:w="6095"/>
      </w:tblGrid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мен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менить последнее произведенное действ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нуть отмененное действие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еза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резать выделенный обьект в буфер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рова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пировать выделенный обьект в буфер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ить обьект из буфера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ая встав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зволяет выбрать, что вставлять данные или формулы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полнит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 xml:space="preserve">Вниз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 xml:space="preserve">Вправ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 xml:space="preserve">Ввер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Влево</w:t>
            </w:r>
            <w:r>
              <w:rPr>
                <w:sz w:val="24"/>
                <w:lang w:val="en-US"/>
              </w:rPr>
              <w:t xml:space="preserve"> ..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олнить выделенный интервал значениями расположенными в первой ячейке. Или скопировать формулу из первой ячейки со сменой ее аргументов для каждой строки или столбца.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чистит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 xml:space="preserve">Все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 xml:space="preserve">Форматы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 xml:space="preserve">Содержимое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Примеча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ис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содержимого яче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атов данных в ячейк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л или значений ячее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й к ячейкам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ить строку, столбец или ячейки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ить лист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ие рабочего листа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местить/скопирова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мещение или копирование выделенных листов по книге или в другую книгу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йт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иск текста в выделенных ячейках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ить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иск текста и замена его новым текстом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йт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стрый переход на ячейку или область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1" w:name="__RefHeading___Toc418567447"/>
      <w:bookmarkEnd w:id="11"/>
      <w:r>
        <w:rPr/>
        <w:t>Вид</w:t>
      </w:r>
    </w:p>
    <w:tbl>
      <w:tblPr>
        <w:tblW w:w="946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8"/>
        <w:gridCol w:w="6095"/>
      </w:tblGrid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а форму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казать или скрыть панель формул 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ка состояния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ь или скрыть строку состояния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ели инструмент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рать стандартные панели инструментов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 весь экран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ти на экран только таблицу и Основное меню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штаб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масштаба таблицы от 10% до 400 %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петчер отчет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тать или определить вид отчета</w:t>
            </w:r>
          </w:p>
        </w:tc>
      </w:tr>
      <w:tr>
        <w:trPr/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петчер вид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именованный Вид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2" w:name="__RefHeading___Toc418567448"/>
      <w:bookmarkEnd w:id="12"/>
      <w:r>
        <w:rPr/>
        <w:t>Вставка</w:t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6203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чейки 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ить новую ячейку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ка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ить новую строку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бец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ить новый столбец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ить новый рабочий лист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аграм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а этом лист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новом листе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ить вновь создаваемую диаграмму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кро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Моду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Диалоговое окн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Макрос </w:t>
            </w:r>
            <w:r>
              <w:rPr>
                <w:sz w:val="24"/>
                <w:lang w:val="en-US"/>
              </w:rPr>
              <w:t xml:space="preserve">MS Excel </w:t>
            </w:r>
            <w:r>
              <w:rPr>
                <w:sz w:val="24"/>
                <w:u w:val="single"/>
                <w:lang w:val="en-US"/>
              </w:rPr>
              <w:t>4</w:t>
            </w:r>
            <w:r>
              <w:rPr>
                <w:sz w:val="24"/>
                <w:lang w:val="en-US"/>
              </w:rPr>
              <w:t>.0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нового программного модул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ка в книгу нового листа диалог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ка в книгу нового листа макросо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ыв страницы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ить символ обозначающий переход на новую страницу при печати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зов мастера функций для создания или редактирования существующей в клетке функции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м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Присвои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Встави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озда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менить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воение или удаление имени выделенному интервал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ить имя из листа существующих имен в формул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ть автоматически имя выделенному интервал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ссылок в формуле на имена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, редактирование и удаление примечания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исунок 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ка рисунка из внешнего файл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ьект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дного из обьектов стандртизованых </w:t>
            </w:r>
            <w:r>
              <w:rPr>
                <w:sz w:val="24"/>
                <w:lang w:val="en-US"/>
              </w:rPr>
              <w:t>Microsoft</w:t>
            </w:r>
          </w:p>
        </w:tc>
      </w:tr>
    </w:tbl>
    <w:p>
      <w:pPr>
        <w:pStyle w:val="Heading3"/>
        <w:rPr/>
      </w:pPr>
      <w:bookmarkStart w:id="13" w:name="__RefHeading___Toc418567449"/>
      <w:bookmarkEnd w:id="13"/>
      <w:r>
        <w:rPr/>
        <w:t>Формат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чейки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Изменение шрифта, границ и других параметров ячейки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ка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Высота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Автоподбор высоты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Скрыт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 Показать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параметров стро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ыть строку из вид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делать видимой скрытую строку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толбец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Шири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втоподбор ширины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 Стандартная ширин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Скрыт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Показать 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параметров столб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ыть столбец из виду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делать видимым скрытый столбец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ист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Переименоват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Скрыт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Показать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 Подложка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именовать рабочий ли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ыть рабочий лис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ь скрытый рабочий лист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Изменить фон  рабочего лист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Автоформат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Автоматическое форматирование рабочего лист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тиль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ыбор стиля для форматирования листа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азмещение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На передний план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На задний план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- Сгруппировать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азмещение видимых обьектов</w:t>
            </w:r>
          </w:p>
        </w:tc>
      </w:tr>
    </w:tbl>
    <w:p>
      <w:pPr>
        <w:pStyle w:val="Heading3"/>
        <w:rPr/>
      </w:pPr>
      <w:bookmarkStart w:id="14" w:name="__RefHeading___Toc418567450"/>
      <w:bookmarkEnd w:id="14"/>
      <w:r>
        <w:rPr/>
        <w:t>Сервис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634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фография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орфографи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исимост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Влияющие ячей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Зависимые ячей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Источник ошиб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Убрать все стрел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анель зависимостей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ь зависимости при помощи стрел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ь стрелками ячейки которые влияют на результа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ь ячейки, чей результат зависит от данной ячей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азать источник ошибки для данной ячей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ить все указат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д панели трассировки зависимостей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замен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авление или удаление списка элементов автозамен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бор параметр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задачи с одним параметром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ценарии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и проверка условных сценарие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иск решения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иск решения по заданной модели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щи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Защитить лис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щитить книгу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щитить рабочий лист от измен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щитить от изменений всю книгу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стройки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авить удалить необходимые шаблоны и мастер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кро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 макрос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ить макрос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по созданию, записи и назначению клавишам макросов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 и установка параметров системы</w:t>
            </w:r>
          </w:p>
        </w:tc>
      </w:tr>
    </w:tbl>
    <w:p>
      <w:pPr>
        <w:pStyle w:val="Heading3"/>
        <w:rPr/>
      </w:pPr>
      <w:bookmarkStart w:id="15" w:name="__RefHeading___Toc418567451"/>
      <w:bookmarkEnd w:id="15"/>
      <w:r>
        <w:rPr/>
        <w:t>Данные</w:t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634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тировк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тировка выделенных ячеек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льт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Автофильт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Показать вс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сширенный фильтр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бор записей с помощью раскрывающихся спис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ь все запис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бор записей с указанием условий в отдельном диапазоне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иск, изменение и удаление записей базы данных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и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авление итогов к списку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подстановки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в выделенном диапазоне таблицы подстановки значений в формулу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 по столбцам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бор текста в выделенном диапазоне по столбцам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тер шаблонов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о создания шаблонов документов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олидация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ьединение диапазонов в указанный диапазон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укту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крыть детал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Показать детал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группирова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Разгруппирова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Автострукту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Удалить структур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араметры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меню по созданию, изменению и удалению параметров структуры документа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одная таблиц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ние и изменение сводной таблиц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е сводной таблицы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свойств поля сводной таблицы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новить данные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овление сводной таблицы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чить внешние данные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вка данных из внешнего источника</w:t>
            </w:r>
          </w:p>
        </w:tc>
      </w:tr>
    </w:tbl>
    <w:p>
      <w:pPr>
        <w:pStyle w:val="Heading3"/>
        <w:rPr/>
      </w:pPr>
      <w:bookmarkStart w:id="16" w:name="__RefHeading___Toc418567452"/>
      <w:bookmarkEnd w:id="16"/>
      <w:r>
        <w:rPr/>
        <w:t>Окно</w:t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6521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ь новое окно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ить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расположения окон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ыть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брать с экрана текущее окно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ь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ь скрытые окна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репить област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роки выше и столбцы левее курсора больше не прокручиваются. 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1</w:t>
            </w:r>
            <w:r>
              <w:rPr>
                <w:sz w:val="24"/>
              </w:rPr>
              <w:t xml:space="preserve"> Активное окно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2</w:t>
            </w:r>
            <w:r>
              <w:rPr>
                <w:sz w:val="24"/>
              </w:rPr>
              <w:t xml:space="preserve"> Активное окно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йти в одно из открытых окон</w:t>
            </w:r>
          </w:p>
        </w:tc>
      </w:tr>
    </w:tbl>
    <w:p>
      <w:pPr>
        <w:pStyle w:val="Heading3"/>
        <w:rPr/>
      </w:pPr>
      <w:bookmarkStart w:id="17" w:name="__RefHeading___Toc418567453"/>
      <w:bookmarkEnd w:id="17"/>
      <w:r>
        <w:rPr/>
        <w:t>?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зов справки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очная система с подробным описанием всех функциональных возможност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программе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ные о версии, номере продукта и параметрах системы.</w:t>
            </w:r>
          </w:p>
        </w:tc>
      </w:tr>
    </w:tbl>
    <w:p>
      <w:pPr>
        <w:pStyle w:val="Heading2"/>
        <w:ind w:firstLine="567"/>
        <w:jc w:val="center"/>
        <w:rPr/>
      </w:pPr>
      <w:r>
        <w:rPr/>
      </w:r>
    </w:p>
    <w:p>
      <w:pPr>
        <w:pStyle w:val="Heading2"/>
        <w:ind w:firstLine="567"/>
        <w:jc w:val="center"/>
        <w:rPr/>
      </w:pPr>
      <w:bookmarkStart w:id="18" w:name="__RefHeading___Toc418567454"/>
      <w:bookmarkEnd w:id="18"/>
      <w:r>
        <w:rPr/>
        <w:t>Выполнение команд меню с использованием сочетаний клавиш</w:t>
      </w:r>
    </w:p>
    <w:p>
      <w:pPr>
        <w:pStyle w:val="TextBodyIndent"/>
        <w:jc w:val="both"/>
        <w:rPr>
          <w:lang w:val="en-US"/>
        </w:rPr>
      </w:pPr>
      <w:r>
        <w:rPr/>
        <w:t>Все команды меню могут быть вызваны с помощью клавиатуры. Для этого нажмите клавиши ALT+ подчеркнутая буква в имени меню, а затем нажмите клавишу с изображением буквы, подчеркнутой в команде меню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2"/>
        <w:ind w:firstLine="567"/>
        <w:jc w:val="center"/>
        <w:rPr>
          <w:lang w:val="en-US"/>
        </w:rPr>
      </w:pPr>
      <w:bookmarkStart w:id="19" w:name="__RefHeading___Toc418567455"/>
      <w:bookmarkEnd w:id="19"/>
      <w:r>
        <w:rPr/>
        <w:t>Функциональные клавиши и клавиши управления курсором</w:t>
      </w:r>
    </w:p>
    <w:p>
      <w:pPr>
        <w:pStyle w:val="Normal"/>
        <w:rPr>
          <w:sz w:val="24"/>
        </w:rPr>
      </w:pPr>
      <w:r>
        <w:rPr>
          <w:sz w:val="24"/>
        </w:rPr>
        <w:t>Перечень команд функциональных клавиш приведен в таблице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1"/>
        <w:gridCol w:w="1488"/>
        <w:gridCol w:w="1488"/>
        <w:gridCol w:w="1488"/>
        <w:gridCol w:w="1488"/>
        <w:gridCol w:w="12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виша</w:t>
              <w:tab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HIF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R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CTRL 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SHIF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ALT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 xml:space="preserve"> SHIF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ести справку или открыть окно помош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это такое?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тавить лист с диаграмм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тавить новый 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йти к правке содержимого ячейки и строки форму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йти к правке примечания ячей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полнить команду Сохранить как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полнить команду Сохранит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тавить имя в формул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тавить функцию в формул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своить им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ть имена по тексту яче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торить последнее действ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торить последний переход или поиск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рыть ок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ить команду Вых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ить команду Перейти (меню Правка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тобразить окно диалога Поиск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становить исходный размер окна кни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йти в следующую область ок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йти в предыдущую область ок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йти в следующую книг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йти в предыдущую книг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ить команду Орфография (меню Сервис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местить окно кни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ить режим расширения выделенн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ить режим перехода к следующему участку выделяем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нить размер окна кни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бразить окно диалога Макро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считать все листы во всех открытых книга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есчитать текущий лис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рнуть окно кни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йти в строку мен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ести контекстное мен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рнуть или восстановить окно книг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ть диаграмм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тавить новый лис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тавить лист для макроса Microsoft Excel 4.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ыть окно редактора Visual Basi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ить команду Сохранить как (меню Файл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ить команду Сохранить (меню Файл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ить команду Открыть (меню Файл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ить команду Печать (меню Файл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firstLine="567"/>
        <w:jc w:val="center"/>
        <w:rPr/>
      </w:pPr>
      <w:bookmarkStart w:id="20" w:name="__RefHeading___Toc418567456"/>
      <w:bookmarkEnd w:id="20"/>
      <w:r>
        <w:rPr/>
        <w:t>Заключение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ля того, чтобы знать </w:t>
      </w:r>
      <w:r>
        <w:rPr>
          <w:sz w:val="24"/>
          <w:lang w:val="en-US"/>
        </w:rPr>
        <w:t xml:space="preserve">Excel </w:t>
      </w:r>
      <w:r>
        <w:rPr>
          <w:sz w:val="24"/>
        </w:rPr>
        <w:t xml:space="preserve">нужно в нем работать. Используя эту программу, Вы, наверняка будете открывать все новые и новые возможности и свойства. Исследуйте и экспериментируйте. Если результаты Вам не нравятся, попробуйте снова. Последствия почти всех действий в </w:t>
      </w:r>
      <w:r>
        <w:rPr>
          <w:sz w:val="24"/>
          <w:lang w:val="en-US"/>
        </w:rPr>
        <w:t>Excel</w:t>
      </w:r>
      <w:r>
        <w:rPr>
          <w:sz w:val="24"/>
        </w:rPr>
        <w:t xml:space="preserve"> можно отменить, поэтому эксперементируя, вы не потеряете ничего, кроме нескольких минут вашего времени. </w:t>
      </w:r>
    </w:p>
    <w:p>
      <w:pPr>
        <w:pStyle w:val="Heading1"/>
        <w:ind w:firstLine="567"/>
        <w:jc w:val="center"/>
        <w:rPr/>
      </w:pPr>
      <w:bookmarkStart w:id="21" w:name="__RefHeading___Toc418567457"/>
      <w:bookmarkEnd w:id="21"/>
      <w:r>
        <w:rPr/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«Как работать с </w:t>
      </w:r>
      <w:r>
        <w:rPr>
          <w:sz w:val="24"/>
          <w:lang w:val="en-US"/>
        </w:rPr>
        <w:t>Microsoft Office 97</w:t>
      </w:r>
      <w:r>
        <w:rPr>
          <w:sz w:val="24"/>
        </w:rPr>
        <w:t>»</w:t>
      </w:r>
    </w:p>
    <w:p>
      <w:pPr>
        <w:pStyle w:val="Normal"/>
        <w:ind w:firstLine="720"/>
        <w:rPr/>
      </w:pPr>
      <w:r>
        <w:rPr>
          <w:sz w:val="24"/>
          <w:lang w:val="en-US"/>
        </w:rPr>
        <w:t xml:space="preserve">Microsoft Press </w:t>
      </w:r>
      <w:r>
        <w:rPr>
          <w:sz w:val="24"/>
        </w:rPr>
        <w:t>Официальное издание, 1998 г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«</w:t>
      </w:r>
      <w:r>
        <w:rPr>
          <w:sz w:val="24"/>
          <w:lang w:val="en-US"/>
        </w:rPr>
        <w:t xml:space="preserve">Microsoft Office 97 </w:t>
      </w:r>
      <w:r>
        <w:rPr>
          <w:sz w:val="24"/>
        </w:rPr>
        <w:t xml:space="preserve">для </w:t>
      </w:r>
      <w:r>
        <w:rPr>
          <w:sz w:val="24"/>
          <w:lang w:val="en-US"/>
        </w:rPr>
        <w:t xml:space="preserve">Windows </w:t>
      </w:r>
      <w:r>
        <w:rPr>
          <w:sz w:val="24"/>
        </w:rPr>
        <w:t xml:space="preserve">для «чайников»»  </w:t>
      </w:r>
    </w:p>
    <w:p>
      <w:pPr>
        <w:pStyle w:val="Normal"/>
        <w:rPr>
          <w:sz w:val="24"/>
        </w:rPr>
      </w:pPr>
      <w:r>
        <w:rPr>
          <w:sz w:val="24"/>
        </w:rPr>
        <w:tab/>
        <w:t>В.Вонг и Роджер С.Паркер, «Диалектика», Киев-Москва, 1997 г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«Использование </w:t>
      </w:r>
      <w:r>
        <w:rPr>
          <w:sz w:val="24"/>
          <w:lang w:val="en-US"/>
        </w:rPr>
        <w:t>Microsoft Excel 97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  <w:tab/>
        <w:t>Джошуа С.Носситер, «Диалектика», Киев-Москва, 199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Введение</w:t>
            <w:tab/>
          </w:r>
          <w:hyperlink w:anchor="__RefHeading___Toc418567436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lang w:val="en-US"/>
            </w:rPr>
            <w:t>Электронные таблицы, кому и зачем они необходимы</w:t>
            <w:tab/>
          </w:r>
          <w:hyperlink w:anchor="__RefHeading___Toc41856743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lang w:val="en-US"/>
            </w:rPr>
            <w:t>Продукты фирмы Microsoft</w:t>
            <w:tab/>
          </w:r>
          <w:hyperlink w:anchor="__RefHeading___Toc4185674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lang w:val="en-US"/>
            </w:rPr>
            <w:t>Табличный процессор Excel 7.0</w:t>
            <w:tab/>
          </w:r>
          <w:hyperlink w:anchor="__RefHeading___Toc4185674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lang w:val="en-US"/>
            </w:rPr>
            <w:t>Основные технические характеристики</w:t>
            <w:tab/>
          </w:r>
          <w:hyperlink w:anchor="__RefHeading___Toc4185674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lang w:val="en-US"/>
            </w:rPr>
            <w:t>Технические характеристики листов и книг</w:t>
            <w:tab/>
          </w:r>
          <w:hyperlink w:anchor="__RefHeading___Toc4185674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lang w:val="en-US"/>
            </w:rPr>
            <w:t>Технические характеристики диаграмм</w:t>
            <w:tab/>
          </w:r>
          <w:hyperlink w:anchor="__RefHeading___Toc4185674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lang w:val="en-US"/>
            </w:rPr>
            <w:t>Знакомство с Excel</w:t>
            <w:tab/>
          </w:r>
          <w:hyperlink w:anchor="__RefHeading___Toc4185674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lang w:val="en-US"/>
            </w:rPr>
            <w:t>Основные пункты меню и их назначение</w:t>
            <w:tab/>
          </w:r>
          <w:hyperlink w:anchor="__RefHeading___Toc4185674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b/>
              <w:lang w:val="en-US"/>
            </w:rPr>
            <w:t>Файл</w:t>
          </w:r>
          <w:r>
            <w:rPr>
              <w:lang w:val="en-US"/>
            </w:rPr>
            <w:tab/>
          </w:r>
          <w:hyperlink w:anchor="__RefHeading___Toc4185674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b/>
              <w:lang w:val="en-US"/>
            </w:rPr>
            <w:t>Правка</w:t>
          </w:r>
          <w:r>
            <w:rPr>
              <w:lang w:val="en-US"/>
            </w:rPr>
            <w:tab/>
          </w:r>
          <w:hyperlink w:anchor="__RefHeading___Toc4185674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b/>
              <w:lang w:val="en-US"/>
            </w:rPr>
            <w:t>Вид</w:t>
          </w:r>
          <w:r>
            <w:rPr>
              <w:lang w:val="en-US"/>
            </w:rPr>
            <w:tab/>
          </w:r>
          <w:hyperlink w:anchor="__RefHeading___Toc4185674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b/>
              <w:lang w:val="en-US"/>
            </w:rPr>
            <w:t>Вставка</w:t>
          </w:r>
          <w:r>
            <w:rPr>
              <w:lang w:val="en-US"/>
            </w:rPr>
            <w:tab/>
          </w:r>
          <w:hyperlink w:anchor="__RefHeading___Toc41856744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b/>
              <w:lang w:val="en-US"/>
            </w:rPr>
            <w:t>Формат</w:t>
          </w:r>
          <w:r>
            <w:rPr>
              <w:lang w:val="en-US"/>
            </w:rPr>
            <w:tab/>
          </w:r>
          <w:hyperlink w:anchor="__RefHeading___Toc4185674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b/>
              <w:lang w:val="en-US"/>
            </w:rPr>
            <w:t>Сервис</w:t>
          </w:r>
          <w:r>
            <w:rPr>
              <w:lang w:val="en-US"/>
            </w:rPr>
            <w:tab/>
          </w:r>
          <w:hyperlink w:anchor="__RefHeading___Toc41856745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b/>
              <w:lang w:val="en-US"/>
            </w:rPr>
            <w:t>Данные</w:t>
          </w:r>
          <w:r>
            <w:rPr>
              <w:lang w:val="en-US"/>
            </w:rPr>
            <w:tab/>
          </w:r>
          <w:hyperlink w:anchor="__RefHeading___Toc4185674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b/>
              <w:lang w:val="en-US"/>
            </w:rPr>
            <w:t>Окно</w:t>
          </w:r>
          <w:r>
            <w:rPr>
              <w:lang w:val="en-US"/>
            </w:rPr>
            <w:tab/>
          </w:r>
          <w:hyperlink w:anchor="__RefHeading___Toc4185674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b/>
              <w:lang w:val="en-US"/>
            </w:rPr>
            <w:t>?</w:t>
          </w:r>
          <w:r>
            <w:rPr>
              <w:lang w:val="en-US"/>
            </w:rPr>
            <w:tab/>
          </w:r>
          <w:hyperlink w:anchor="__RefHeading___Toc4185674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lang w:val="en-US"/>
            </w:rPr>
            <w:t>Выполнение команд меню с использованием сочетаний клавиш</w:t>
            <w:tab/>
          </w:r>
          <w:hyperlink w:anchor="__RefHeading___Toc4185674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lang w:val="en-US"/>
            </w:rPr>
            <w:t>Функциональные клавиши и клавиши управления курсором</w:t>
            <w:tab/>
          </w:r>
          <w:hyperlink w:anchor="__RefHeading___Toc4185674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185674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5" w:leader="underscore"/>
            </w:tabs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418567457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2:39:00Z</dcterms:created>
  <dc:creator>Админ</dc:creator>
  <dc:description/>
  <dc:language>en-US</dc:language>
  <cp:lastModifiedBy>Admin </cp:lastModifiedBy>
  <cp:lastPrinted>1998-04-30T10:46:00Z</cp:lastPrinted>
  <dcterms:modified xsi:type="dcterms:W3CDTF">1999-05-26T12:19:00Z</dcterms:modified>
  <cp:revision>3</cp:revision>
  <dc:subject/>
  <dc:title>ПОЛТАВСКИЙ ИНЖЕНЕРНО-СТРОИТЕЛЬНЫЙ УНИВЕРСИТЕТ</dc:title>
</cp:coreProperties>
</file>