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днестровский Государственный Университ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м. Т. Г. Шевченк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040" w:hanging="0"/>
        <w:jc w:val="lef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Кафедра АСОИи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2160" w:hanging="0"/>
        <w:jc w:val="both"/>
        <w:rPr/>
      </w:pPr>
      <w:r>
        <w:rPr/>
        <w:t xml:space="preserve"> </w:t>
      </w:r>
      <w:r>
        <w:rPr/>
        <w:t>Курсовая работа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о дисциплине «Технология программирования»</w:t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sz w:val="52"/>
        </w:rPr>
      </w:pPr>
      <w:r>
        <w:rPr>
          <w:b w:val="false"/>
          <w:sz w:val="32"/>
        </w:rPr>
        <w:t>на тему</w:t>
      </w:r>
      <w:r>
        <w:rPr>
          <w:rFonts w:cs="a_AlgeriusCaps;Courier New" w:ascii="a_AlgeriusCaps;Courier New" w:hAnsi="a_AlgeriusCaps;Courier New"/>
          <w:b w:val="false"/>
          <w:sz w:val="32"/>
        </w:rPr>
        <w:t xml:space="preserve">:  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Система рейтингого контроля знаний 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Работу выполнили:</w:t>
        <w:tab/>
        <w:tab/>
        <w:tab/>
        <w:tab/>
        <w:tab/>
        <w:tab/>
        <w:t>Работу провери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тудент ИТФ –96В</w:t>
        <w:tab/>
        <w:tab/>
        <w:tab/>
        <w:tab/>
        <w:tab/>
        <w:t xml:space="preserve">         преподаватели: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Кольцов Е.С.</w:t>
        <w:tab/>
        <w:tab/>
        <w:tab/>
        <w:tab/>
        <w:tab/>
        <w:tab/>
        <w:tab/>
        <w:t>Галюшина О.В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ирасполь 199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Задание на курсовую работу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1.1 Задание                                          </w:t>
        <w:tab/>
        <w:tab/>
        <w:tab/>
        <w:tab/>
        <w:tab/>
        <w:tab/>
        <w:tab/>
        <w:tab/>
        <w:t xml:space="preserve">  4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1.2 Реализация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Heading7"/>
        <w:ind w:left="360" w:hanging="0"/>
        <w:rPr/>
      </w:pPr>
      <w:r>
        <w:rPr/>
        <w:t>Введение</w:t>
      </w:r>
    </w:p>
    <w:p>
      <w:pPr>
        <w:pStyle w:val="Heading1"/>
        <w:spacing w:lineRule="auto" w:line="360"/>
        <w:jc w:val="left"/>
        <w:rPr/>
      </w:pPr>
      <w:r>
        <w:rPr>
          <w:b w:val="false"/>
          <w:sz w:val="24"/>
        </w:rPr>
        <w:t xml:space="preserve">Глава </w:t>
      </w:r>
      <w:r>
        <w:rPr>
          <w:b w:val="false"/>
          <w:sz w:val="24"/>
          <w:lang w:val="en-US"/>
        </w:rPr>
        <w:t>I:</w:t>
      </w:r>
      <w:r>
        <w:rPr>
          <w:b w:val="false"/>
          <w:sz w:val="24"/>
        </w:rPr>
        <w:t>Системы поддержки принятия решений</w:t>
      </w:r>
    </w:p>
    <w:p>
      <w:pPr>
        <w:pStyle w:val="Style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истема Paradox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лава </w:t>
      </w:r>
      <w:r>
        <w:rPr>
          <w:sz w:val="24"/>
          <w:lang w:val="en-US"/>
        </w:rPr>
        <w:t>II</w:t>
      </w:r>
      <w:r>
        <w:rPr>
          <w:sz w:val="24"/>
        </w:rPr>
        <w:t>: Особенности объектно-ориентированного анализа</w:t>
        <w:tab/>
        <w:tab/>
        <w:tab/>
        <w:tab/>
        <w:tab/>
        <w:t>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нформационная модель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ель состояний для объекта «Операции над БД»</w:t>
        <w:tab/>
        <w:tab/>
        <w:tab/>
        <w:tab/>
        <w:tab/>
        <w:tab/>
        <w:t>22</w:t>
      </w:r>
    </w:p>
    <w:p>
      <w:pPr>
        <w:pStyle w:val="Normal"/>
        <w:spacing w:lineRule="auto" w:line="360"/>
        <w:rPr/>
      </w:pPr>
      <w:r>
        <w:rPr>
          <w:sz w:val="24"/>
        </w:rPr>
        <w:t>Модель состояний для объекта «Ввод в базу»</w:t>
        <w:tab/>
        <w:tab/>
        <w:tab/>
        <w:tab/>
        <w:tab/>
        <w:tab/>
        <w:tab/>
        <w:t>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одель взаимодействия объектов</w:t>
        <w:tab/>
        <w:tab/>
        <w:tab/>
        <w:tab/>
        <w:tab/>
        <w:tab/>
        <w:tab/>
        <w:tab/>
        <w:tab/>
        <w:t>2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блица переходов в состояния для объекта «Операции над БД»</w:t>
        <w:tab/>
        <w:tab/>
        <w:tab/>
        <w:tab/>
        <w:t>2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аблица переходов в состояния для объекта «Ввод в бузу»</w:t>
        <w:tab/>
        <w:tab/>
        <w:tab/>
        <w:tab/>
        <w:tab/>
        <w:t>2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писок событий</w:t>
        <w:tab/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Инициализация» объекта «Операции над БД»</w:t>
        <w:tab/>
        <w:tab/>
        <w:tab/>
        <w:tab/>
        <w:t>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Создание  БД» объекта «Операции над БД»</w:t>
        <w:tab/>
        <w:tab/>
        <w:tab/>
        <w:tab/>
        <w:t>4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Открытие  БД» объекта «Операции над БД»</w:t>
        <w:tab/>
        <w:tab/>
        <w:tab/>
        <w:tab/>
        <w:t>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Редактирование  БД» объекта «Операции над БД»</w:t>
        <w:tab/>
        <w:tab/>
        <w:tab/>
        <w:t>4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Закрытие  БД» объекта «Операции над БД»</w:t>
        <w:tab/>
        <w:tab/>
        <w:tab/>
        <w:tab/>
        <w:t>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Ввод данных» объекта «Операции над БД»</w:t>
        <w:tab/>
        <w:tab/>
        <w:tab/>
        <w:tab/>
        <w:t>4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Сохранение  БД» объекта «Операции над БД»</w:t>
        <w:tab/>
        <w:tab/>
        <w:tab/>
        <w:tab/>
        <w:t>4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Неуспешное открытие БД»  объекта «Операции над БД»</w:t>
        <w:tab/>
        <w:tab/>
        <w:t>4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ПДД для состояния «Обновление  БД» объекта «Операции над БД»</w:t>
        <w:tab/>
        <w:tab/>
        <w:tab/>
        <w:tab/>
        <w:t>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кст программы</w:t>
        <w:tab/>
        <w:tab/>
        <w:tab/>
        <w:tab/>
        <w:tab/>
        <w:tab/>
        <w:tab/>
        <w:tab/>
        <w:tab/>
        <w:tab/>
        <w:tab/>
        <w:t>4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писок использованной литературы</w:t>
        <w:tab/>
        <w:tab/>
        <w:tab/>
        <w:tab/>
        <w:tab/>
        <w:tab/>
        <w:tab/>
        <w:tab/>
        <w:t>7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на курсовую рабо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 дисциплине «Технология программиров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left"/>
        <w:rPr/>
      </w:pPr>
      <w:r>
        <w:rPr>
          <w:sz w:val="28"/>
        </w:rPr>
        <w:t xml:space="preserve">тема: </w:t>
        <w:tab/>
        <w:tab/>
        <w:tab/>
      </w:r>
      <w:r>
        <w:rPr>
          <w:b w:val="false"/>
          <w:sz w:val="28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истема рейтингого контроля знаний 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 Зад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В данной курсовой работе было необходимо написать программу, с использованием объектно-ориентированного метода программирования и объектно-ориентированного анализа, которая позволяла бы вести учетную запись студентов по  десяти предметам с оценкам. В программу заноситься Ф.И.О. студента, факультет на котором он учится, специальность, которую приобретает и группа соответственно. Программа автоматически считает средней балл и заносит его в базу. Данная программа сортирует, находит и фильтрует  данные по студентам, что облегчает поиск или просмотр перед печатью нужных студентов. Результатом программы является вывод перед печатью всех студентов или по каждому студенту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 Реализац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>Данная программа была реализована на объектно-ориентированном языке С++ и написана в среде разработчика программного обеспечения С++</w:t>
      </w:r>
      <w:r>
        <w:rPr>
          <w:sz w:val="28"/>
          <w:lang w:val="en-US"/>
        </w:rPr>
        <w:t xml:space="preserve">Builder. 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>
          <w:rFonts w:cs="Domkrat" w:ascii="Domkrat" w:hAnsi="Domkrat"/>
          <w:spacing w:val="20"/>
          <w:sz w:val="28"/>
          <w:lang w:val="en-US"/>
        </w:rPr>
        <w:t>Â  îáúåêòíîå ïðîãðàììèðîâàíèå</w:t>
      </w:r>
      <w:r>
        <w:rPr>
          <w:rFonts w:cs="Domkrat" w:ascii="Domkrat" w:hAnsi="Domkrat"/>
          <w:sz w:val="28"/>
          <w:lang w:val="en-US"/>
        </w:rPr>
        <w:t>: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  <w:t>Òðàäèöèîííàÿ òåõíîëîãèÿ ïðîãðàììèðîâàíèÿ 70-õ ãîäîâ - ñòðóêòóðíîå ïðîãðàììèðîâàíèå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- ìîäóëüíîå ïðîãðàììèðîâàíèå;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- íèñõîäÿùåå ïðîãðàììèðîâàíèå;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- ñòðóêòóðíîå ïðîåêòèðîâàíèå ïðîöåäóð è äàííûõ (ïðîãðàììèðîâàíèå áåç goto).</w:t>
      </w:r>
    </w:p>
    <w:p>
      <w:pPr>
        <w:pStyle w:val="31"/>
        <w:rPr/>
      </w:pPr>
      <w:r>
        <w:rPr>
          <w:rFonts w:eastAsia="Domkrat"/>
        </w:rPr>
        <w:t xml:space="preserve">     </w:t>
      </w:r>
      <w:r>
        <w:rPr/>
        <w:t>ßçûê Ïàñêàëü  - ñîîòâåòñòâóåò óêàçàííûì ïðèíöèïàì è áûë ðàçðàáîòàí ïîä âëèÿíèåì èäåé ñòðóêòóðíîãî ïðîãðàììèðîâàíèÿ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Àëüòåðíàòèâíûé ïîäõîä - âîñõîäÿùåå ïðîãðàììèðîâàíèå -  ïðåäïîëàãàåò â ïðîñòåéøåì ñëó÷àå ñîçäàíèå ñëîÿ ñòðóêòóð äàííûõ è ïðîöåäóð,  îáåñïå÷èâàþùèõ ïîëíûé íàáîð äåéñòâèé íàä îáúåêòàìè, êîòîðûå ïðåäñòàâëåíû â äàííîé çàäà÷å.  Ïðèìåð òðàäèöèîííîãî ïîäõîäà áèáëèîòåêà ñòàíäàðòíûõ ôóíêöèé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/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Ñëåäóþùèé øàã - ââåäåíèå â ïðîãðàììó îáúåêòîâ.  Ïîä îáúåêòîì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ïîíèìàåòñÿ ñòðóêòóðà äàííûõ, êîòîðàÿ ñîäåðæèò ïîëíóþ èíôîðìàöèþ î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ñîñòîÿíèè ñîîòâåòñòâóþùåãî ôèçè÷åñêîãî îáúåêòà, êîòîðûé îòîáðàæàåòñÿ  ïðîãðàììîé.  Â  Ñè  ýòîìó  ìîæåò  ñîîòâåòñòâîâàòü ñòðóêòóðà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struct,  â Ïàñêàëå - çàïèñü (record). Ìíîæåñòâî îáúåêòîâ îäíîãî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òèïà ñîñòàâëÿþò ïîíÿòèå êëàññà. Îáúåêòíî-îðèåíòèðîâàííûé ïîäõîä ê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ðàçðàáîòêå ïðîãðàìì ïðåäïîëàãàåò, ÷òî â ïðîãðàììå óñòàíàâëèâàåòñÿ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âçàèìíî-îäíîçíà÷íîå  ñîîòâåòñòâèå  ìåæäó  ôèçè÷åñêèìè  îáúåêòàìè,</w:t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>îòîáðàæàåìûìè ïðîãðàììîé,  è ïðîãðàìííûìè îáúåêòàìè, ÿâëÿþùèìèñÿ,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ïî  ñóùåñòâó,  ñòðóêòóðèðîâàííûìè  ïåðåìåííûìè  (â äàëüíåéøåì ïîä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òåðìèíîì "îáúåêò" áóäåì ïîíèìàòü ïðîãðàììíûé îáúåêò)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  <w:t>Òðàäèöèîííûé ïîäõîä:  ----------    ïåðåìåííàÿ      òèï äàííûõ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 xml:space="preserve">Îáúåêòíî-îðèåíòèðîâàííûé ïîäõîä:         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 xml:space="preserve"> 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  <w:t>ôèçè÷åñêèé    ïðîãðàììíûé     êëàññ îáúåêò        îáúåêò          îáúåêòîâ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Ïðè ñîçäàíèè îáúåêòîâ ïðîãðàììèñò îïðåäåëÿåò ìíîæåñòâî ôóíêöèé,  ïðè ïîìîùè êîòîðûõ (à òî÷íåå,  èñêëþ÷èòåëüíî ÷åðåç êîòîðûå)íàä îáúåêòîì âûïîëíÿåòñÿ íåêîòîðîå äîïóñòèìîå ìíîæåñòâî îïåðàöèé.</w:t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>Òàêèå ôóíêöèè äîëæíû èìåòü îáÿçàòåëüíûé ïàðàìåòð - ññûëêó íà  òåêóùèé îáúåêò,  äëÿ êîòîðîãî îíè âûçûâàþòñÿ. Ñàìè ôóíêöèè ÿâëÿþòñÿ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íåîòúåìëèìîé ÷àñòüþ ïîíÿòèÿ êëàññà îáúåêòîâ,  òàê êàê îíè îïðåäåëÿþò  âîçìîæíûå  äåéñòâèÿ íàä îáúåêòàìè îäíîãî è òîãî æå òèïà (òî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åñòü êëàññà).</w:t>
      </w:r>
    </w:p>
    <w:p>
      <w:pPr>
        <w:pStyle w:val="Normal"/>
        <w:rPr/>
      </w:pPr>
      <w:r>
        <w:rPr>
          <w:rFonts w:cs="Domkrat" w:ascii="Domkrat" w:hAnsi="Domkrat"/>
          <w:sz w:val="28"/>
          <w:lang w:val="en-US"/>
        </w:rPr>
        <w:t>Ôàêòè÷åñêè îïðåäåëåíèå êëàññà îáúåêòîâ êàê òèïà äàííûõ è èçâåñòíîãî íàáîðà ôóíêöèé äëÿ âûïîëíåíèÿ îïåðàöèé  íàä  ïåðåìåííûìè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ýòîãî  òèïà ýêâèâàëåíòíî ïîíÿòèþ áàçîâîãî òèïà äàííûõ (ÁÒÄ) ÿçûêà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ïðîãðàììèðîâàíèÿ.  Åäèíñòâåííîå îòëè÷èå êëàññà îò ÁÒÄ çàêëþ÷àåòñÿ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â òîì,  ÷òî ïåðâûé îïðåäåëÿåòñÿ ïðîãðàììèñòîì, à âòîðîé âñòðîåí â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îïðåäåëåíèå ÿçûêà ïðîãðàììèðîâàíèÿ.</w:t>
      </w:r>
    </w:p>
    <w:p>
      <w:pPr>
        <w:pStyle w:val="Normal"/>
        <w:rPr/>
      </w:pPr>
      <w:r>
        <w:rPr>
          <w:rFonts w:eastAsia="Domkrat" w:cs="Domkrat" w:ascii="Domkrat" w:hAnsi="Domkrat"/>
          <w:sz w:val="28"/>
          <w:lang w:val="en-US"/>
        </w:rPr>
        <w:t xml:space="preserve">     </w:t>
      </w:r>
      <w:r>
        <w:rPr>
          <w:rFonts w:cs="Domkrat" w:ascii="Domkrat" w:hAnsi="Domkrat"/>
          <w:sz w:val="28"/>
          <w:lang w:val="en-US"/>
        </w:rPr>
        <w:t>ßçûê ïðîãðàììèðîâàíèÿ  Ñè++  ïðåäñòàâëÿåò  ñîáîé  ðàñøèðåíèå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ÿçûêà Ñè äëÿ ïðîãðàììèðîâàíèÿ îáúåêòîâ è  èõ  êëàññîâ.  Ïðè  ýòîì</w:t>
      </w:r>
      <w:r>
        <w:rPr>
          <w:rFonts w:cs="Domkrat" w:ascii="Domkrat" w:hAnsi="Domkrat"/>
          <w:sz w:val="28"/>
        </w:rPr>
        <w:t xml:space="preserve"> </w:t>
      </w:r>
      <w:r>
        <w:rPr>
          <w:rFonts w:cs="Domkrat" w:ascii="Domkrat" w:hAnsi="Domkrat"/>
          <w:sz w:val="28"/>
          <w:lang w:val="en-US"/>
        </w:rPr>
        <w:t>èñïîëüçîâàíèå êëàññîâ ýêâèâàëåíòíî âïëîòü äî ñèíòàêñèñà èñïîëüçîâàíèþ áàçîâûõ òèïîâ äàííûõ.</w:t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Normal"/>
        <w:rPr>
          <w:rFonts w:ascii="Domkrat" w:hAnsi="Domkrat" w:cs="Domkrat"/>
          <w:sz w:val="28"/>
          <w:lang w:val="en-US"/>
        </w:rPr>
      </w:pPr>
      <w:r>
        <w:rPr>
          <w:rFonts w:cs="Domkrat" w:ascii="Domkrat" w:hAnsi="Domkrat"/>
          <w:sz w:val="28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Глава </w:t>
      </w:r>
      <w:r>
        <w:rPr>
          <w:sz w:val="32"/>
          <w:lang w:val="en-US"/>
        </w:rPr>
        <w:t>I</w:t>
      </w:r>
    </w:p>
    <w:p>
      <w:pPr>
        <w:pStyle w:val="Heading1"/>
        <w:rPr/>
      </w:pPr>
      <w:r>
        <w:rPr>
          <w:sz w:val="32"/>
        </w:rPr>
        <w:t>Системы поддержки принятия решений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Система Paradox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Paradox представляет  из  себя  реляционную  базу   данных, разработанную формой Borland.  Данная база данных предназначена как для  непрофессионалов,  которым  нужно  решать  задачи  типа картотеки и пр., так как обладает достаточно развитой и понятной системой меню  и   подсказки,   так   и   для   профессиональных программистов, разрабатывающих  сложные  информационные системы,  используя при  этом  язык  запросов  QBE  или  язык   разработки приложений PAL. Кроме версий под DOS, разработана версия Paradox for Windows.  Требования к техническим средствам и сравнительные характеристики по быстродействию см. Глава ??.     Поддерживаются следующие типы полей: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алфавитно-цифровые (строковые)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числовые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денежные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дата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Memo - поля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графические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OLE - поля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BLOB (Binary Large OBject)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ичем, типы  полей от Memo до Blob поддерживаются только в Paradox for Windows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троковые поля позволяют содержать любую последовательность символов длиной до 255 байт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Числовые поля    могут   содержать   как   целые,   так   и действительные числа с числов цифр до 15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енежные поля  -  тоже что и числовые с двумя знаками после запятой, отдельный тип служит только для определения  Paradox-ом формата вывода данных полей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ля даты  -  соответственно  содержат  дату  и   позволяют проводить над   собой   соответствующие   операции  сравнения  и вычита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Мемо -  поля  содержат  любой  текст  неограниченной  длины (вместе с атрибутами текста - шрифт, начертание, цвет и др.)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графических полях могут содержаться графика типа bitmat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OLE  -  полях  могут  содержаться   объекты   от   других приложений Windows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BLOB  -  полях  можно  хранить  любые  данные  по  выбору пользователя (на  самом  деле  с  точки  зрения  Paradox,  Memo, Graphic и OLE -  поля  также  являются  полями  типа  BLOB).  В настоящий момент возможно хранение объектов MultiMedia,  чертежи и другие приложе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остаточно удобным является тот факт,  что для  всех  типов полей существует значение "пустое поле"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же следует отметить тип данных  "BLOB",  т.к.  в  полях такого  типа  можно  хранить любые данные произвольного размера, что выгодно отличается от MEMO-полей в dBASE и Clipper,  которые позволяют  хранить  только  текст,  да и то ограниченного об'ема (4K)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ся работа по созданию и  работе  с  таблицами,  подготовке отчетов и запросов,  созданию достаточно сложных приложений,  не требующих каких-либо  сложных  расчетов   проводится   в   единой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интегрированной среде при помощи системы меню.  Система обладает  достаточно  широкими   возможностями   по манипулированию данными   и   построению   отчетов,   некоторыми полезными статистическими  и   алгебраическими   функциями   для создания расчетных задач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манипулирования   данными   можно   разделить    на следующие достаточно стандартные группы: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с таблицами; </w:t>
      </w:r>
    </w:p>
    <w:p>
      <w:pPr>
        <w:pStyle w:val="Style8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с отдельными записями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дготовки отчетов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а с запросами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а с сетью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а с макросами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работы с деловой графикой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ии работы  с  таблицами  позволяют  создавать  таблицы, переименовывать,  удалять,  копировать и, что достаточно важно, модифицировать  структуру таблиц,  даже если в них уже находятся данные.  Также,  что немаловажно, все эти операции производятся не  над отдельными файлами (как,  скажем,  в dBase),  а над всем семейством таблиц (включая файлы данных,  индексов,  запросов  и отчетов). Имеются  и  такие  операции  реляционной алгебры,  как объединение и вычитание ?таблиц?отношений?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работы с записями - стандартные (добавить, удалить, отредактировать)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Удобными средствами  обладает  генератор  отчетов  -  форму отчета можно  "нарисовать"  на  экране и получить фактически то, что вы видите.  Генератор отчетов позволяет создавать как отчеты в "стандартной" (табличной) форме, так и отчет в свободной форме (в т.ч. наклейки, деловые письма и пр.), производить группировку отчета по    значениям    полей   (причем   нескольких   уровней вложенности), использовать вычисляемые пол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запросов  реализованы  на  реляционном  языке  QBE, причем отчеты можно формировать и по запросным формам.      В Paradox   for   Windows  построение  запросов  еще  более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упрощено - для связей таблиц друг  с  другом  достаточно  просто провести линии между соответствующими полями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работы  с  сетью  позволяют   получить   доступ   к удаленной БД,  заблокировать данные для защиты от доступа других пользователей на время модификации,  установить защиту по паролю от несанкционированного доступа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Функции работы с макросами позволяют  практически создавать сценарий работы  с  пользователем   и  делать  некоторые простые приложе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стема деловой  графики  позволяет  по таблицам строить до шести функций в виде различного рода диаграмм и графиков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Если всех перечисленных возможностей недостаточно, то можно воспользоваться языком построения приложений  PAL.  Данный  язык позволяет     воспользоваться    всеми    перечисленными    выше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ями,  т.к.  из него  можно  иметь  доступ  к  функциям основного  меню,  а  также обладает дополнительными средствами, характерными для языков программирования (управляющие  структуры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типы   if   -   then   -   else,  циклы,  переменные,  операторы ввода-вывода,  дополнительные  математические  и  статистические функции,  возможность  создания  процедур и библиотек процедур) и средствами  доступа  к  продукту  фирмы  Borland   -   SQL-link. Средствами  Pal  можно  создавать пользовательские меню,  окна и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радости  для  неискушенного  пользователя,  для  которого картинка важнее, чем содержание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системе   имеется  отладчик,  с  помощью  которого  можно достаточно удобно отлаживать программы на PAL.     К сожалению,  для  работы  программ  на PAL необходима либо система Paradox,  либо соответствующий модуль  исполнения,  т.е. проблематичной становится  возможность  распространения программ (каждый пользователь должен приобрести соответствующий  Run-time модуль для исполнения программ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 показателям быстродействия система  находится  в  первых рядах среди подобных. 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стема поддерживает  следующие  индексы  -  первичный  (не может быть повторяющихся ключевых полей),  вторичный - по одному полю, и составной - по группе полей.  К сожалению,  если таблица имеет несколько индексов,  то при работе с записями производится модификация только  одного  индекса,  а  все   остальные   будут перестраиваться либо  по  окончании  работы с таблицей,  либо по запросу пользователя.  Можно сделать этот  процесс  "прозрачным" для пользователя  (первая  возможность - индексы перестраиваются при закрытии  таблицы),  на  ясно,  что  это  достаточно  сильно замедляет работу  с подобными таблицами и причиняет пользователю некоторые неудобства (особенно если таблицы больших размеров)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истема поддерживает  доступ  к  БД на сервере по сети типа Novell,  3Com, Starlan, Banyan, а также другими, совместимыми с NetBios  и  обеспечивает  необходимую  блокировку  данных как на уровне таблиц,  так и на уровне отдельных записей.  Paradox  for Windows позволяет работать со всеми типами сетей, поддерживаемых Windows.  Система  имеет  и  такую  полезную  особенность,   как возможность  определить  во время работы ,  менялись ли данные в таблицах,  к  которым  имеют  доступ   несколько   пользователей одновременно,  хотя  это  и увеличивает нагрузку на сеть и может создать  некоторые   проблемы   при   наличии   большого   числа пользователей 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анные в  таблицах  хранятся  в  их  естественном  виде без преобразования, а не в виде символьных строк,  как это принято  в формате dBase,  что сказывается на ускорении работы и уменьшении размеров самой базы данных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Имеются средства экспорта  и  импорта  данных  из/в  формат Qattro/Pro, 1-2-3,   Symphony,  dBase,  VisiCalc,  а  в  системе Paradox for  Windows  возможно  работать  с  файлами  dBase  без преобразования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Таким образом,    система   достаточна   удобна   как   для неподготовленного пользователя, который хочет решить свою мелкую задачку  типа  записной книжки - за счет развитой системы меню и подсказки;  и удобна для профессионального программиста, который решает достаточно сложные задачи - за счет богатых возможностей, предоставляемых системой,  мощного реляционного  языка  запросов QBE,   развитых   средств   построения  отчетов,  наличия  языка построения приложений,  имеющего  выход  на  SQL-link;  развитые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>средства защиты данных от несанкционированного доступа.  Все это позволяет строить  сложные  приложения,  работающие  в  сети  со многими   пользователями.  Но  отсутствие  возможности  получить исполняемый   модуль   накладывает   ограничения   на    широкое распространение  разработанных  программ  (хотя  Run-Time модуль стоит достаточно дешево,  все-таки психологически  лучше  купить одну   или   несколько   программ  у  одного  изготовителя,  чем связываться  с  несколькими)  А  работа  фактически   в   режиме интерпретации PAL   хоть   и   практически  не  сказывается  при построении сложных информационныо-поисковых  систем,  в  которых время на  поиск  данных  значительно  превышает время выполнения расчетов, но накладывает ограничения на системы, в которых кроме задач поиска стоят достаточно сложные задачи обработки данных.      Но Paradox   for   Windows   позволяет    преодолеть    это ограничение, т.к.  в  нем  возможно  иметь  доступ  к  функциям, написанных на обычных  языках  программирования  и  собранные  в динамические библиотеки (DDL).  Так что можно пользоваться  этой возможностью, хотя перенос программ в среду Windows (в том числе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УБД) работу этих программ явно не ускоряет.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пользу  выбора  данной  системы  для  нашей  задачи могут служить следующие факторы (наверное):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 программирование  на языке программирования PAL позволяет проводить  достаточно  сложную   обработку   данных,   позволяет использовать развитые средства диалога с пользователем; 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данные  в  БД  хранятся  в  их  естественном  виде,   что позволяет  увеличить  скорость обработки и уменьшить необходимое для хранения данных пространство;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очень  полезные  поля типа BLOB - позволяют хранить текст произвольной длины, например, тексты методичек и пр.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возможность  сетевого  взаимодействия  позволяет проводить дальнейшее расширение системы до уровня института с подключением других  подсистем  (скажем,  УэО,  деканат и пр.) и обеспечивать необходимую в рамках подобных систем защиту данных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богатые возможности по экспорту и импорту данных;</w:t>
      </w:r>
    </w:p>
    <w:p>
      <w:pPr>
        <w:pStyle w:val="Style8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возможность работы под Windows;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относительно  простые,  но мощные средства для построения запросов к базе данных.</w:t>
      </w:r>
    </w:p>
    <w:p>
      <w:pPr>
        <w:pStyle w:val="Style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Хотя, конечно,   вышеуказанные  ограничения  (невозможность получить .ЕХЕ - файл и интерпретатор) - это для нас явные мину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собенности объектно-ориентированного анализ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разработке данной курсовой работы был использован объектно-ориентированный подход к написанию данной программы. Проектирование происходило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Была сформирована информационная модель, на которой были выделены объекты, оказывающие влияние на ход процесса. В процессе проектирования намеренно в информационную модель были включены некоторые абстрактные типы данных, которые при дальнейшей разработке не образовали объекты. Это было сделано с целью более полно отобразить все отношения и взаимодействия, возникающие при работе програм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я каждого объекта была сформирована модель состояний, которая отражала события и состояния, в которых мог находиться объект, т.е. его жизненный цикл. Для нескольких объектов не было модели состояний. Это связано с тем, что характер поведения данных объектов является сугубо статическим и не претерпевает значительных изменений. Наоборот, объекты, имеющие динамическое поведение были полно отображены на моделях состояний. Особенность представленных моделей состояний заключается в том, что на них представлены события и действия, которые возникают при возникновении первы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>Модель взаимодействия объектов представляет собой графическое представление связей и взаимодействий между всеми объектами, определенными на информационной моде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 объектов, с моделью состояний, была сформирована таблица переходов в состояния, демонстрирующая непротиворечивость модели состоя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Для всех объектов была сформирована таблица всех возможных событий объ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Для каждого действия у каждого определенного объекта была сформирована ДПДД, отражающая последовательность действий, возникающих при определенном действии.           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b/>
          <w:sz w:val="44"/>
        </w:rPr>
        <w:t>Информационная модель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1905</wp:posOffset>
                </wp:positionV>
                <wp:extent cx="5831205" cy="472567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4725720"/>
                          <a:chOff x="0" y="0"/>
                          <a:chExt cx="5831280" cy="4725720"/>
                        </a:xfrm>
                      </wpg:grpSpPr>
                      <wps:wsp>
                        <wps:cNvSpPr txBox="1"/>
                        <wps:spPr>
                          <a:xfrm>
                            <a:off x="0" y="3184560"/>
                            <a:ext cx="4496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олуч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3287880"/>
                            <a:ext cx="2869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767400"/>
                            <a:ext cx="571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Содерж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560" y="0"/>
                            <a:ext cx="5508720" cy="4725720"/>
                          </a:xfrm>
                        </wpg:grpSpPr>
                        <wps:wsp>
                          <wps:cNvSpPr/>
                          <wps:spPr>
                            <a:xfrm>
                              <a:off x="2748960" y="177840"/>
                              <a:ext cx="120132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760" y="196200"/>
                              <a:ext cx="6573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Хранилищ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760" y="299160"/>
                              <a:ext cx="9594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Базы данных (R12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0" y="455400"/>
                              <a:ext cx="10058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eastAsia="ru-RU" w:val="ru-RU"/>
                                  </w:rPr>
                                  <w:t>Создание базы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8960" y="23400"/>
                              <a:ext cx="120132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8760" y="47160"/>
                              <a:ext cx="1226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1. Основной интерфейс (О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0520" y="1541880"/>
                              <a:ext cx="119808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3400" y="1612440"/>
                              <a:ext cx="5943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Оп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0320" y="1765440"/>
                              <a:ext cx="7790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имя базы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0320" y="1867680"/>
                              <a:ext cx="8452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путь к базе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040" y="1970280"/>
                              <a:ext cx="335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стату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0520" y="1389960"/>
                              <a:ext cx="11980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0320" y="1410840"/>
                              <a:ext cx="11296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2. Операции над БД (ОБД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2907720"/>
                              <a:ext cx="901080" cy="45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0" y="2926080"/>
                              <a:ext cx="8503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псевдоним баз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028320"/>
                              <a:ext cx="6649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число записе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320" y="3131280"/>
                              <a:ext cx="335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стату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2753280"/>
                              <a:ext cx="901080" cy="15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0" y="2776680"/>
                              <a:ext cx="8503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4. База данных (БД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4119840"/>
                              <a:ext cx="105084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4137840"/>
                              <a:ext cx="9111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ID Базы данных (R6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4240440"/>
                              <a:ext cx="6300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номер запис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343400"/>
                              <a:ext cx="8578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описание 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760" y="3968280"/>
                              <a:ext cx="10508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3989160"/>
                              <a:ext cx="8985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5. Запись в БД (ЗБД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0280" y="329400"/>
                              <a:ext cx="1535400" cy="128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8" h="2030">
                                  <a:moveTo>
                                    <a:pt x="0" y="0"/>
                                  </a:moveTo>
                                  <a:lnTo>
                                    <a:pt x="2418" y="0"/>
                                  </a:lnTo>
                                  <a:lnTo>
                                    <a:pt x="2418" y="2030"/>
                                  </a:lnTo>
                                  <a:lnTo>
                                    <a:pt x="2242" y="203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040" y="27036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58960" y="27576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0280" y="252000"/>
                              <a:ext cx="598680" cy="11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1792">
                                  <a:moveTo>
                                    <a:pt x="9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7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45792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6640" y="46296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920" y="455400"/>
                              <a:ext cx="2660040" cy="267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9" h="4218">
                                  <a:moveTo>
                                    <a:pt x="4189" y="40"/>
                                  </a:moveTo>
                                  <a:lnTo>
                                    <a:pt x="3286" y="40"/>
                                  </a:lnTo>
                                  <a:lnTo>
                                    <a:pt x="3278" y="16"/>
                                  </a:lnTo>
                                  <a:lnTo>
                                    <a:pt x="3258" y="0"/>
                                  </a:lnTo>
                                  <a:lnTo>
                                    <a:pt x="3234" y="0"/>
                                  </a:lnTo>
                                  <a:lnTo>
                                    <a:pt x="3214" y="16"/>
                                  </a:lnTo>
                                  <a:lnTo>
                                    <a:pt x="3206" y="40"/>
                                  </a:lnTo>
                                  <a:lnTo>
                                    <a:pt x="1595" y="40"/>
                                  </a:lnTo>
                                  <a:lnTo>
                                    <a:pt x="1595" y="635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0" y="2988"/>
                                  </a:lnTo>
                                  <a:lnTo>
                                    <a:pt x="0" y="2460"/>
                                  </a:lnTo>
                                  <a:lnTo>
                                    <a:pt x="0" y="4218"/>
                                  </a:lnTo>
                                  <a:lnTo>
                                    <a:pt x="176" y="42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799560"/>
                              <a:ext cx="16776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804600"/>
                              <a:ext cx="19800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1600" y="1675080"/>
                              <a:ext cx="448920" cy="12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941">
                                  <a:moveTo>
                                    <a:pt x="707" y="0"/>
                                  </a:moveTo>
                                  <a:lnTo>
                                    <a:pt x="528" y="0"/>
                                  </a:lnTo>
                                  <a:lnTo>
                                    <a:pt x="528" y="1941"/>
                                  </a:lnTo>
                                  <a:lnTo>
                                    <a:pt x="0" y="19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2345040"/>
                              <a:ext cx="1213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6360" y="235080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99680" y="2073240"/>
                              <a:ext cx="1386360" cy="9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3" h="1492">
                                  <a:moveTo>
                                    <a:pt x="0" y="1492"/>
                                  </a:moveTo>
                                  <a:lnTo>
                                    <a:pt x="136" y="1492"/>
                                  </a:lnTo>
                                  <a:lnTo>
                                    <a:pt x="144" y="1468"/>
                                  </a:lnTo>
                                  <a:lnTo>
                                    <a:pt x="164" y="1456"/>
                                  </a:lnTo>
                                  <a:lnTo>
                                    <a:pt x="188" y="1456"/>
                                  </a:lnTo>
                                  <a:lnTo>
                                    <a:pt x="208" y="1468"/>
                                  </a:lnTo>
                                  <a:lnTo>
                                    <a:pt x="216" y="1492"/>
                                  </a:lnTo>
                                  <a:lnTo>
                                    <a:pt x="2183" y="1492"/>
                                  </a:lnTo>
                                  <a:lnTo>
                                    <a:pt x="2183" y="0"/>
                                  </a:lnTo>
                                  <a:lnTo>
                                    <a:pt x="200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2600" y="2961720"/>
                              <a:ext cx="12132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40160" y="296676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800" y="2147400"/>
                              <a:ext cx="44892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375">
                                  <a:moveTo>
                                    <a:pt x="0" y="0"/>
                                  </a:moveTo>
                                  <a:lnTo>
                                    <a:pt x="0" y="1375"/>
                                  </a:lnTo>
                                  <a:lnTo>
                                    <a:pt x="707" y="137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273816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6520" y="274392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9080" y="296928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864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3362400"/>
                              <a:ext cx="7380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910">
                                  <a:moveTo>
                                    <a:pt x="116" y="0"/>
                                  </a:moveTo>
                                  <a:lnTo>
                                    <a:pt x="116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9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3911760"/>
                              <a:ext cx="558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9">
                                  <a:moveTo>
                                    <a:pt x="44" y="0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64" y="81"/>
                                  </a:lnTo>
                                  <a:lnTo>
                                    <a:pt x="80" y="65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356760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720" y="3573000"/>
                              <a:ext cx="14976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R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0440" y="3549600"/>
                              <a:ext cx="12204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3871080"/>
                              <a:ext cx="16776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7640" y="1744200"/>
                              <a:ext cx="3556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ередач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6680" y="1847160"/>
                              <a:ext cx="4204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коли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1569600"/>
                              <a:ext cx="2692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1120" y="2933640"/>
                              <a:ext cx="2361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тв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4880" y="0"/>
                              <a:ext cx="5828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беспечива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103680"/>
                              <a:ext cx="21600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связ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6240" y="229320"/>
                              <a:ext cx="58788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полн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240" y="332280"/>
                              <a:ext cx="2973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5560" y="78120"/>
                              <a:ext cx="632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ашива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080" y="180360"/>
                              <a:ext cx="2869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4960" y="2858760"/>
                              <a:ext cx="641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олучить век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3465360"/>
                              <a:ext cx="54720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Содержится 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3240" y="1541880"/>
                              <a:ext cx="1050840" cy="75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1662480"/>
                              <a:ext cx="96192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количество студе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2680" y="1867680"/>
                              <a:ext cx="8834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вектор-за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3240" y="1389960"/>
                              <a:ext cx="105084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2680" y="1410840"/>
                              <a:ext cx="75384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3. Печать (Х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1280" y="1138680"/>
                              <a:ext cx="45468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твечает 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00" y="1241280"/>
                              <a:ext cx="317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0" y="1510560"/>
                              <a:ext cx="66096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Использу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8160" y="1613520"/>
                              <a:ext cx="2869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0" y="2532960"/>
                              <a:ext cx="3099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озвр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6280" y="2635920"/>
                              <a:ext cx="40140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результ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600" y="2198880"/>
                              <a:ext cx="55944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 чист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760" y="2301840"/>
                              <a:ext cx="4107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родукц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2560" y="1137960"/>
                              <a:ext cx="666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полн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960" y="1241280"/>
                              <a:ext cx="29736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77840" y="2939400"/>
                              <a:ext cx="1200960" cy="89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7640" y="3361680"/>
                              <a:ext cx="11221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текущее число студен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7640" y="3462480"/>
                              <a:ext cx="8272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*один студ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000" y="2832120"/>
                              <a:ext cx="107712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6. Просмотр пер. печ (Г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0.15pt;width:459.2pt;height:372.1pt" coordorigin="-117,3" coordsize="9184,7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7;top:5018;width:707;height:1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олуч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5181;width:451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5936;width:899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Содерж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;top:3;width:8676;height:7442">
                  <v:rect id="shape_0" fillcolor="white" stroked="t" o:allowincell="f" style="position:absolute;left:4720;top:283;width:1891;height:715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4751;top:312;width:103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Хранилищ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1;top:474;width:151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Базы данных (R1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9;top:720;width:1583;height:28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eastAsia="ru-RU" w:val="ru-RU"/>
                            </w:rPr>
                            <w:t>Создание базы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20;top:40;width:1891;height:24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4751;top:77;width:193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1. Основной интерфейс (О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833;top:2431;width:1886;height:953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2979;top:2542;width:9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Оп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2783;width:1226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имя базы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2944;width:133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путь к базе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5;top:3106;width:527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стату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833;top:2192;width:1886;height:238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2864;top:2225;width:1778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2. Операции над БД (ОБ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07;top:4582;width:1418;height:715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37;top:4611;width:1338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псевдоним баз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4772;width:1046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число записе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;top:4934;width:527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стату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07;top:4339;width:1418;height:24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37;top:4376;width:1338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4. База данных (Б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1;top:6491;width:1654;height:953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502;top:6519;width:143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ID Базы данных (R6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6681;width:991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номер запис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;top:6843;width:135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описание 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1;top:6252;width:1654;height:238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502;top:6285;width:141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5. Запись в БД (ЗБ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418,2030" path="m0,0l2418,0l2418,2030l2242,2030e" stroked="t" o:allowincell="f" style="position:absolute;left:6612;top:522;width:2417;height:202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8818;top:429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8830;top:437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43,1792" path="m943,0l0,0l0,1792e" stroked="t" o:allowincell="f" style="position:absolute;left:3777;top:400;width:942;height:179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3681;top:724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93;top:732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89,4218" path="m4189,40l3286,40l3278,16l3258,0l3234,0l3214,16l3206,40l1595,40l1595,635l0,635l0,2988l0,2460l0,4218l176,4218e" stroked="t" o:allowincell="f" style="position:absolute;left:531;top:720;width:4188;height:42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1014;top:1262;width:263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026;top:1270;width:311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07,1941" path="m707,0l528,0l528,1941l0,1941e" stroked="t" o:allowincell="f" style="position:absolute;left:2126;top:2641;width:706;height:194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2562;top:3696;width:190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574;top:3705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83,1492" path="m0,1492l136,1492l144,1468l164,1456l188,1456l208,1468l216,1492l2183,1492l2183,0l2007,0e" stroked="t" o:allowincell="f" style="position:absolute;left:6847;top:3268;width:2182;height:149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8631;top:4667;width:190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8643;top:4675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07,1375" path="m0,0l0,1375l707,1375e" stroked="t" o:allowincell="f" style="position:absolute;left:4249;top:3385;width:706;height:137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rect id="shape_0" fillcolor="white" stroked="f" o:allowincell="f" style="position:absolute;left:4153;top:4315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165;top:4324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681;top:4679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91;top:2993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16,910" path="m116,0l116,178l0,178l0,910e" stroked="t" o:allowincell="f" style="position:absolute;left:1298;top:5298;width:115;height:90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8,89" path="m44,0l20,8l4,24l0,45l4,65l20,81l44,89l64,81l80,65l88,45l80,24l64,8l44,0xe" fillcolor="black" stroked="f" o:allowincell="f" style="position:absolute;left:1254;top:6163;width:87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202;top:5621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214;top:5630;width:235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R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6927;top:5593;width:191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521;top:6099;width:263;height: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978;top:2750;width:55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ередач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9;top:2912;width:66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количе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475;width:423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4;top:4623;width:37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Отв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3;width:917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Обеспечив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5;top:166;width:33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связ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364;width:925;height:2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ыполн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9;top:526;width:467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1;top:126;width:995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ашива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1;top:287;width:45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да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6;top:4505;width:100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олучить век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1;top:5460;width:86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Содержится 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199;top:2431;width:1654;height:1192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230;top:2621;width:1514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количество студ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0;top:2944;width:1390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вектор-за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199;top:2192;width:1654;height:238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7230;top:2225;width:1186;height:1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3. Печать (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7;top:1796;width:715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Отвечает 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1;top:1958;width:499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2382;width:1040;height:20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Использу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4;top:2544;width:45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да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3;top:3992;width:487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озвр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1;top:4154;width:631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результ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7;top:3466;width:880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 чист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4;top:3628;width:646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родукц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7;top:1795;width:1049;height:16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Выполн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3;top:1958;width:467;height:1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923;top:4632;width:1890;height:1411;mso-wrap-style:none;v-text-anchor:middle">
                    <v:fill o:detectmouseclick="t" type="solid" color2="black"/>
                    <v:stroke color="black" weight="7560" joinstyle="miter" endcap="flat"/>
                    <w10:wrap type="none"/>
                  </v:rect>
                  <v:shape id="shape_0" stroked="f" o:allowincell="f" style="position:absolute;left:4954;top:5297;width:1766;height: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текущее число студ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4;top:5456;width:1302;height: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*один студ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5;top:4463;width:1695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6. Просмотр пер. печ (Г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одель состояний для объекта «Операции над Б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57785</wp:posOffset>
                </wp:positionV>
                <wp:extent cx="6308725" cy="7119620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7119720"/>
                          <a:chOff x="0" y="0"/>
                          <a:chExt cx="6308640" cy="7119720"/>
                        </a:xfrm>
                      </wpg:grpSpPr>
                      <wps:wsp>
                        <wps:cNvSpPr txBox="1"/>
                        <wps:spPr>
                          <a:xfrm>
                            <a:off x="90720" y="5055120"/>
                            <a:ext cx="6710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орождает O6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0600"/>
                            <a:ext cx="783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Редакт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0" y="0"/>
                            <a:ext cx="6035040" cy="711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30960" y="4385880"/>
                              <a:ext cx="15044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Порождает O1: Инициализация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66200" cy="711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35920" y="4052520"/>
                                <a:ext cx="7765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93760" y="405252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35920" y="4183560"/>
                                <a:ext cx="77652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1000" y="4314960"/>
                                <a:ext cx="75312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Закрытие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4267800"/>
                                <a:ext cx="93456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0400" y="426780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4398480"/>
                                <a:ext cx="93456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4464720"/>
                                <a:ext cx="934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Редактирова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7920" y="4596120"/>
                                <a:ext cx="2052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5480" y="5431320"/>
                                <a:ext cx="93204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82880" y="542844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5480" y="5562000"/>
                                <a:ext cx="93204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8560" y="5690880"/>
                                <a:ext cx="8794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вод в Баз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1440" y="6129720"/>
                                <a:ext cx="7765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49640" y="612720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91440" y="6260400"/>
                                <a:ext cx="77652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67040" y="6389280"/>
                                <a:ext cx="7030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Сохране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5819760"/>
                                <a:ext cx="77904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4440" y="5817240"/>
                                <a:ext cx="11304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FFFFFF"/>
                                      <w:lang w:val="en-US" w:eastAsia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23720" y="5950440"/>
                                <a:ext cx="77904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6014160"/>
                                <a:ext cx="7164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Обновлени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8720" y="6145560"/>
                                <a:ext cx="2052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eastAsia="ru-RU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28160" y="3296160"/>
                                <a:ext cx="7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191">
                                    <a:moveTo>
                                      <a:pt x="0" y="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191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000" y="4020840"/>
                                <a:ext cx="608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71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6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1" y="91"/>
                                    </a:lnTo>
                                    <a:lnTo>
                                      <a:pt x="46" y="99"/>
                                    </a:lnTo>
                                    <a:lnTo>
                                      <a:pt x="21" y="91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9000" y="3960360"/>
                                <a:ext cx="60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5">
                                    <a:moveTo>
                                      <a:pt x="0" y="0"/>
                                    </a:moveTo>
                                    <a:lnTo>
                                      <a:pt x="46" y="95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9280" y="817200"/>
                                <a:ext cx="3886920" cy="349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1" h="5508">
                                    <a:moveTo>
                                      <a:pt x="3674" y="5508"/>
                                    </a:moveTo>
                                    <a:lnTo>
                                      <a:pt x="3674" y="5508"/>
                                    </a:lnTo>
                                    <a:lnTo>
                                      <a:pt x="4653" y="5508"/>
                                    </a:lnTo>
                                    <a:lnTo>
                                      <a:pt x="4653" y="5334"/>
                                    </a:lnTo>
                                    <a:lnTo>
                                      <a:pt x="6121" y="5334"/>
                                    </a:lnTo>
                                    <a:lnTo>
                                      <a:pt x="612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1120" y="4282920"/>
                                <a:ext cx="630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0">
                                    <a:moveTo>
                                      <a:pt x="99" y="50"/>
                                    </a:moveTo>
                                    <a:lnTo>
                                      <a:pt x="91" y="25"/>
                                    </a:lnTo>
                                    <a:lnTo>
                                      <a:pt x="74" y="9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9" y="100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91" y="75"/>
                                    </a:lnTo>
                                    <a:lnTo>
                                      <a:pt x="9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2001600"/>
                                <a:ext cx="3088800" cy="22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4" h="3569">
                                    <a:moveTo>
                                      <a:pt x="4864" y="0"/>
                                    </a:moveTo>
                                    <a:lnTo>
                                      <a:pt x="4864" y="149"/>
                                    </a:lnTo>
                                    <a:lnTo>
                                      <a:pt x="0" y="149"/>
                                    </a:lnTo>
                                    <a:lnTo>
                                      <a:pt x="0" y="3569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23612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99" y="50"/>
                                    </a:moveTo>
                                    <a:lnTo>
                                      <a:pt x="91" y="25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9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17564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99" y="0"/>
                                    </a:moveTo>
                                    <a:lnTo>
                                      <a:pt x="49" y="9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2931120"/>
                                <a:ext cx="72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2105">
                                    <a:moveTo>
                                      <a:pt x="0" y="0"/>
                                    </a:moveTo>
                                    <a:lnTo>
                                      <a:pt x="0" y="1890"/>
                                    </a:lnTo>
                                    <a:lnTo>
                                      <a:pt x="0" y="2105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4236120"/>
                                <a:ext cx="604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0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5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417564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5">
                                    <a:moveTo>
                                      <a:pt x="0" y="0"/>
                                    </a:moveTo>
                                    <a:lnTo>
                                      <a:pt x="45" y="9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4793040"/>
                                <a:ext cx="720" cy="102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617">
                                    <a:moveTo>
                                      <a:pt x="0" y="0"/>
                                    </a:moveTo>
                                    <a:lnTo>
                                      <a:pt x="0" y="909"/>
                                    </a:lnTo>
                                    <a:lnTo>
                                      <a:pt x="0" y="1617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476136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5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578808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0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6680" y="572508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0"/>
                                    </a:moveTo>
                                    <a:lnTo>
                                      <a:pt x="49" y="99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4793040"/>
                                <a:ext cx="20880" cy="102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617">
                                    <a:moveTo>
                                      <a:pt x="0" y="1617"/>
                                    </a:moveTo>
                                    <a:lnTo>
                                      <a:pt x="33" y="1617"/>
                                    </a:lnTo>
                                    <a:lnTo>
                                      <a:pt x="33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5788080"/>
                                <a:ext cx="604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5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5" y="50"/>
                                    </a:lnTo>
                                    <a:lnTo>
                                      <a:pt x="91" y="70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45" y="95"/>
                                    </a:lnTo>
                                    <a:lnTo>
                                      <a:pt x="20" y="91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76136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5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4" y="75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82400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95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99" y="95"/>
                                    </a:lnTo>
                                    <a:lnTo>
                                      <a:pt x="0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5607000"/>
                                <a:ext cx="13399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335">
                                    <a:moveTo>
                                      <a:pt x="0" y="33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110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3880" y="578808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75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0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520" y="557532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3320" y="5575320"/>
                                <a:ext cx="60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5">
                                    <a:moveTo>
                                      <a:pt x="0" y="0"/>
                                    </a:moveTo>
                                    <a:lnTo>
                                      <a:pt x="96" y="50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7520" y="5003280"/>
                                <a:ext cx="700560" cy="112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3" h="1774">
                                    <a:moveTo>
                                      <a:pt x="0" y="12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03" y="0"/>
                                    </a:lnTo>
                                    <a:lnTo>
                                      <a:pt x="1103" y="1774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9080" y="5748480"/>
                                <a:ext cx="6048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9">
                                    <a:moveTo>
                                      <a:pt x="0" y="50"/>
                                    </a:moveTo>
                                    <a:lnTo>
                                      <a:pt x="4" y="25"/>
                                    </a:lnTo>
                                    <a:lnTo>
                                      <a:pt x="25" y="8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70" y="8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5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0" y="91"/>
                                    </a:lnTo>
                                    <a:lnTo>
                                      <a:pt x="45" y="99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4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7120" y="6098040"/>
                                <a:ext cx="6300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5">
                                    <a:moveTo>
                                      <a:pt x="0" y="50"/>
                                    </a:moveTo>
                                    <a:lnTo>
                                      <a:pt x="8" y="25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91" y="25"/>
                                    </a:lnTo>
                                    <a:lnTo>
                                      <a:pt x="99" y="50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49" y="95"/>
                                    </a:lnTo>
                                    <a:lnTo>
                                      <a:pt x="24" y="91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7120" y="603504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0" y="0"/>
                                    </a:moveTo>
                                    <a:lnTo>
                                      <a:pt x="49" y="99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7320" y="4577760"/>
                                <a:ext cx="1625040" cy="254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4003">
                                    <a:moveTo>
                                      <a:pt x="245" y="3271"/>
                                    </a:moveTo>
                                    <a:lnTo>
                                      <a:pt x="245" y="3271"/>
                                    </a:lnTo>
                                    <a:lnTo>
                                      <a:pt x="253" y="3271"/>
                                    </a:lnTo>
                                    <a:lnTo>
                                      <a:pt x="253" y="4003"/>
                                    </a:lnTo>
                                    <a:lnTo>
                                      <a:pt x="2559" y="4003"/>
                                    </a:lnTo>
                                    <a:lnTo>
                                      <a:pt x="2559" y="1414"/>
                                    </a:lnTo>
                                    <a:lnTo>
                                      <a:pt x="0" y="141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1160" y="6622920"/>
                                <a:ext cx="633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" h="95">
                                    <a:moveTo>
                                      <a:pt x="100" y="50"/>
                                    </a:moveTo>
                                    <a:lnTo>
                                      <a:pt x="92" y="25"/>
                                    </a:lnTo>
                                    <a:lnTo>
                                      <a:pt x="75" y="4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5" y="4"/>
                                    </a:lnTo>
                                    <a:lnTo>
                                      <a:pt x="9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9" y="74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50" y="95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92" y="74"/>
                                    </a:lnTo>
                                    <a:lnTo>
                                      <a:pt x="100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6360" y="454608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99" y="50"/>
                                    </a:moveTo>
                                    <a:lnTo>
                                      <a:pt x="91" y="25"/>
                                    </a:lnTo>
                                    <a:lnTo>
                                      <a:pt x="74" y="8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5" y="8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25" y="91"/>
                                    </a:lnTo>
                                    <a:lnTo>
                                      <a:pt x="49" y="99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91" y="74"/>
                                    </a:lnTo>
                                    <a:lnTo>
                                      <a:pt x="99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6360" y="4608720"/>
                                <a:ext cx="630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9">
                                    <a:moveTo>
                                      <a:pt x="99" y="99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0" y="99"/>
                                    </a:lnTo>
                                    <a:lnTo>
                                      <a:pt x="9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25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3000" y="3702600"/>
                                <a:ext cx="17874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6: Осуществляется редактирование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3640" y="3807360"/>
                                <a:ext cx="14374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2680" y="3912120"/>
                                <a:ext cx="15584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8160" y="4018320"/>
                                <a:ext cx="154224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Редактирова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0880" y="4872960"/>
                                <a:ext cx="1645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7: Осуществляется обновление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2480" y="4979520"/>
                                <a:ext cx="14428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8280" y="5123160"/>
                                <a:ext cx="156672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8280" y="5228640"/>
                                <a:ext cx="13856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Обновле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5520" y="5611320"/>
                                <a:ext cx="14972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9: Осуществляется сохранение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5716440"/>
                                <a:ext cx="12477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5821560"/>
                                <a:ext cx="13482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3480" y="5927040"/>
                                <a:ext cx="104472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Сохранен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8280" y="6014160"/>
                                <a:ext cx="1749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8: Осуществляется ввод стро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7640" y="6118920"/>
                                <a:ext cx="128772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3080" y="6222960"/>
                                <a:ext cx="1411560" cy="11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45120" y="6328440"/>
                                <a:ext cx="129024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Генерация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15080" y="3516120"/>
                                <a:ext cx="15634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5: Осуществляется закрытие  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1240" y="3620880"/>
                                <a:ext cx="132660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Вызывается операция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0640" y="3726360"/>
                                <a:ext cx="144792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.I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70320" y="3831480"/>
                                <a:ext cx="1308240" cy="12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Операции.Закрытие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28440" y="6969600"/>
                                <a:ext cx="114156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Порождает O5: Закрытие 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51320"/>
                                <a:ext cx="289080" cy="10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Б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852880" cy="33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7240" y="2405880"/>
                                  <a:ext cx="77724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5440" y="2405880"/>
                                  <a:ext cx="1130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en-US" w:eastAsia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7240" y="2536920"/>
                                  <a:ext cx="77724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6920" y="2602800"/>
                                  <a:ext cx="574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Созда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2734200"/>
                                  <a:ext cx="3160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баз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1476360"/>
                                  <a:ext cx="77652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3760" y="1476360"/>
                                  <a:ext cx="1130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en-US" w:eastAsia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1607760"/>
                                  <a:ext cx="776520" cy="39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0" y="1673280"/>
                                  <a:ext cx="5742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Открыт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6920" y="1804680"/>
                                  <a:ext cx="31608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баз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2813040"/>
                                  <a:ext cx="776520" cy="13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3760" y="2810520"/>
                                  <a:ext cx="11304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en-US" w:eastAsia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35920" y="2943720"/>
                                  <a:ext cx="776520" cy="394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1800" y="3007440"/>
                                  <a:ext cx="718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Неуспеш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8200" y="3138840"/>
                                  <a:ext cx="5479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eastAsia="ru-RU"/>
                                      </w:rPr>
                                      <w:t>открыт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3720" y="1166400"/>
                                  <a:ext cx="176652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82" h="488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2782" y="260"/>
                                      </a:lnTo>
                                      <a:lnTo>
                                        <a:pt x="2782" y="488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444680"/>
                                  <a:ext cx="60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9">
                                      <a:moveTo>
                                        <a:pt x="0" y="50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5" y="50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70" y="91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384200"/>
                                  <a:ext cx="604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5">
                                      <a:moveTo>
                                        <a:pt x="0" y="0"/>
                                      </a:moveTo>
                                      <a:lnTo>
                                        <a:pt x="45" y="95"/>
                                      </a:lnTo>
                                      <a:lnTo>
                                        <a:pt x="95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150560"/>
                                  <a:ext cx="720" cy="125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977">
                                      <a:moveTo>
                                        <a:pt x="0" y="0"/>
                                      </a:moveTo>
                                      <a:lnTo>
                                        <a:pt x="0" y="1638"/>
                                      </a:lnTo>
                                      <a:lnTo>
                                        <a:pt x="0" y="1977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920" y="2376720"/>
                                  <a:ext cx="63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5">
                                      <a:moveTo>
                                        <a:pt x="0" y="46"/>
                                      </a:moveTo>
                                      <a:lnTo>
                                        <a:pt x="9" y="21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100" y="46"/>
                                      </a:lnTo>
                                      <a:lnTo>
                                        <a:pt x="92" y="70"/>
                                      </a:lnTo>
                                      <a:lnTo>
                                        <a:pt x="75" y="91"/>
                                      </a:lnTo>
                                      <a:lnTo>
                                        <a:pt x="50" y="95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2920" y="2314080"/>
                                  <a:ext cx="63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9">
                                      <a:moveTo>
                                        <a:pt x="0" y="0"/>
                                      </a:moveTo>
                                      <a:lnTo>
                                        <a:pt x="50" y="9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2001600"/>
                                  <a:ext cx="720" cy="81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278">
                                      <a:moveTo>
                                        <a:pt x="0" y="0"/>
                                      </a:moveTo>
                                      <a:lnTo>
                                        <a:pt x="0" y="231"/>
                                      </a:lnTo>
                                      <a:lnTo>
                                        <a:pt x="0" y="1278"/>
                                      </a:lnTo>
                                    </a:path>
                                  </a:pathLst>
                                </a:custGeom>
                                <a:noFill/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440" y="1969920"/>
                                  <a:ext cx="63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9">
                                      <a:moveTo>
                                        <a:pt x="0" y="50"/>
                                      </a:moveTo>
                                      <a:lnTo>
                                        <a:pt x="9" y="25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5" y="8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92" y="75"/>
                                      </a:lnTo>
                                      <a:lnTo>
                                        <a:pt x="75" y="91"/>
                                      </a:lnTo>
                                      <a:lnTo>
                                        <a:pt x="50" y="99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9" y="7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440" y="2781360"/>
                                  <a:ext cx="6336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5">
                                      <a:moveTo>
                                        <a:pt x="0" y="50"/>
                                      </a:moveTo>
                                      <a:lnTo>
                                        <a:pt x="9" y="25"/>
                                      </a:lnTo>
                                      <a:lnTo>
                                        <a:pt x="25" y="4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5" y="4"/>
                                      </a:lnTo>
                                      <a:lnTo>
                                        <a:pt x="92" y="25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92" y="74"/>
                                      </a:lnTo>
                                      <a:lnTo>
                                        <a:pt x="75" y="91"/>
                                      </a:lnTo>
                                      <a:lnTo>
                                        <a:pt x="50" y="95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9" y="74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440" y="2718360"/>
                                  <a:ext cx="633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99">
                                      <a:moveTo>
                                        <a:pt x="0" y="0"/>
                                      </a:moveTo>
                                      <a:lnTo>
                                        <a:pt x="50" y="99"/>
                                      </a:lnTo>
                                      <a:lnTo>
                                        <a:pt x="10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9000" y="3306600"/>
                                  <a:ext cx="608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5">
                                      <a:moveTo>
                                        <a:pt x="0" y="50"/>
                                      </a:moveTo>
                                      <a:lnTo>
                                        <a:pt x="4" y="25"/>
                                      </a:lnTo>
                                      <a:lnTo>
                                        <a:pt x="21" y="4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71" y="4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6" y="50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71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21" y="91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1800" y="1969920"/>
                                  <a:ext cx="604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9">
                                      <a:moveTo>
                                        <a:pt x="95" y="50"/>
                                      </a:moveTo>
                                      <a:lnTo>
                                        <a:pt x="91" y="25"/>
                                      </a:lnTo>
                                      <a:lnTo>
                                        <a:pt x="70" y="8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25" y="91"/>
                                      </a:lnTo>
                                      <a:lnTo>
                                        <a:pt x="45" y="99"/>
                                      </a:lnTo>
                                      <a:lnTo>
                                        <a:pt x="70" y="91"/>
                                      </a:lnTo>
                                      <a:lnTo>
                                        <a:pt x="91" y="75"/>
                                      </a:lnTo>
                                      <a:lnTo>
                                        <a:pt x="95" y="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040" y="2901960"/>
                                  <a:ext cx="6048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95">
                                      <a:moveTo>
                                        <a:pt x="0" y="46"/>
                                      </a:moveTo>
                                      <a:lnTo>
                                        <a:pt x="4" y="21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70" y="4"/>
                                      </a:lnTo>
                                      <a:lnTo>
                                        <a:pt x="91" y="21"/>
                                      </a:lnTo>
                                      <a:lnTo>
                                        <a:pt x="95" y="46"/>
                                      </a:lnTo>
                                      <a:lnTo>
                                        <a:pt x="91" y="71"/>
                                      </a:lnTo>
                                      <a:lnTo>
                                        <a:pt x="70" y="91"/>
                                      </a:lnTo>
                                      <a:lnTo>
                                        <a:pt x="45" y="95"/>
                                      </a:lnTo>
                                      <a:lnTo>
                                        <a:pt x="24" y="91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0" y="4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25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32280" y="149400"/>
                                  <a:ext cx="2271240" cy="62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32640" y="0"/>
                                    <a:ext cx="157356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 xml:space="preserve"> Создается объект на главной форме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920" y="105120"/>
                                    <a:ext cx="19094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 xml:space="preserve">          ID Основной Интерфейс, ID Операции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" y="209880"/>
                                    <a:ext cx="2153160" cy="12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ID Основной Интерфейс.ID Операции.Путь к БД= ""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0" y="315360"/>
                                    <a:ext cx="2111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ID Основной Интерфейс.ID Операции.Имя БД= ""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8200" y="420840"/>
                                    <a:ext cx="15494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Создается объект ввода данны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4880"/>
                                    <a:ext cx="22712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ID Основной Интерфейс.ID Операции.ID ввода данны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9760" y="1531800"/>
                                  <a:ext cx="1383120" cy="417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8240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O3: Осуществляется открытие Б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104040"/>
                                    <a:ext cx="1163880" cy="12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Вызывается опер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209520"/>
                                    <a:ext cx="1287720" cy="11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(ID Основной Интерфейс.I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520" y="314640"/>
                                    <a:ext cx="115560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Операции.Открытие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23800"/>
                                  <a:ext cx="137088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137016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O2: Осуществляется создание  Б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104040"/>
                                    <a:ext cx="11660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Вызывается опер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9520"/>
                                    <a:ext cx="126288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(ID Основной Интерфейс.I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315000"/>
                                    <a:ext cx="1144440" cy="11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Операции.Создание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34440" y="2163960"/>
                                  <a:ext cx="15235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Порождает O6: Редактирование Б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37360" y="1423800"/>
                                  <a:ext cx="1603440" cy="447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1602720" cy="10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O3: Осуществляется открытие  Б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4040"/>
                                    <a:ext cx="1387440" cy="10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Вызывается опер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209520"/>
                                    <a:ext cx="148716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(ID Основной Интерфейс.I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0120"/>
                                    <a:ext cx="1375920" cy="117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 xml:space="preserve"> Операции.Открытие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440" y="0"/>
                                  <a:ext cx="1980720" cy="119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5800" y="641520"/>
                                    <a:ext cx="932040" cy="1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0680" y="638640"/>
                                    <a:ext cx="11304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FFFFFF"/>
                                          <w:lang w:val="en-US" w:eastAsia="ru-RU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55800" y="772200"/>
                                    <a:ext cx="932040" cy="39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9160" y="901080"/>
                                    <a:ext cx="90288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eastAsia="ru-RU"/>
                                        </w:rPr>
                                        <w:t>Инициализация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40600" y="1134720"/>
                                    <a:ext cx="6084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9">
                                        <a:moveTo>
                                          <a:pt x="0" y="50"/>
                                        </a:moveTo>
                                        <a:lnTo>
                                          <a:pt x="4" y="25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75" y="8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75" y="91"/>
                                        </a:lnTo>
                                        <a:lnTo>
                                          <a:pt x="50" y="99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1480" y="1118880"/>
                                    <a:ext cx="633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0">
                                        <a:moveTo>
                                          <a:pt x="0" y="50"/>
                                        </a:moveTo>
                                        <a:lnTo>
                                          <a:pt x="9" y="25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75" y="9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100" y="50"/>
                                        </a:lnTo>
                                        <a:lnTo>
                                          <a:pt x="92" y="75"/>
                                        </a:lnTo>
                                        <a:lnTo>
                                          <a:pt x="75" y="91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9" y="75"/>
                                        </a:lnTo>
                                        <a:lnTo>
                                          <a:pt x="0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6880" y="785520"/>
                                    <a:ext cx="630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5">
                                        <a:moveTo>
                                          <a:pt x="99" y="50"/>
                                        </a:moveTo>
                                        <a:lnTo>
                                          <a:pt x="91" y="25"/>
                                        </a:lnTo>
                                        <a:lnTo>
                                          <a:pt x="74" y="4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74" y="9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99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9520" y="785520"/>
                                    <a:ext cx="6084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5">
                                        <a:moveTo>
                                          <a:pt x="96" y="95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96" y="0"/>
                                        </a:lnTo>
                                        <a:lnTo>
                                          <a:pt x="96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00240"/>
                                    <a:ext cx="1287000" cy="209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87000" cy="103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US" w:eastAsia="ru-RU"/>
                                          </w:rPr>
                                          <w:t>O1. Создается главная форма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93960"/>
                                      <a:ext cx="1231920" cy="115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en-US" w:eastAsia="ru-RU"/>
                                          </w:rPr>
                                          <w:t>(ID Основной Интерфейс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22000" y="236880"/>
                                    <a:ext cx="720" cy="4046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205200"/>
                                    <a:ext cx="63000" cy="6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5">
                                        <a:moveTo>
                                          <a:pt x="49" y="0"/>
                                        </a:moveTo>
                                        <a:lnTo>
                                          <a:pt x="74" y="4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74" y="91"/>
                                        </a:lnTo>
                                        <a:lnTo>
                                          <a:pt x="49" y="95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609480"/>
                                    <a:ext cx="630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9">
                                        <a:moveTo>
                                          <a:pt x="49" y="0"/>
                                        </a:moveTo>
                                        <a:lnTo>
                                          <a:pt x="74" y="8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74" y="91"/>
                                        </a:lnTo>
                                        <a:lnTo>
                                          <a:pt x="49" y="99"/>
                                        </a:lnTo>
                                        <a:lnTo>
                                          <a:pt x="25" y="91"/>
                                        </a:lnTo>
                                        <a:lnTo>
                                          <a:pt x="8" y="75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0680" y="546840"/>
                                    <a:ext cx="6300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99">
                                        <a:moveTo>
                                          <a:pt x="99" y="0"/>
                                        </a:moveTo>
                                        <a:lnTo>
                                          <a:pt x="49" y="9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252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8880" y="0"/>
                                    <a:ext cx="6368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eastAsia="ru-RU"/>
                                        </w:rPr>
                                        <w:t>Операции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5880" y="2405880"/>
                                  <a:ext cx="13755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O4: Неуспешное открыт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9160" y="2510280"/>
                                  <a:ext cx="141228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(ID Основной Интерфейс.I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44120" y="2615400"/>
                                  <a:ext cx="141732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ru-RU"/>
                                      </w:rPr>
                                      <w:t>Операции.Открытие.Статус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4.55pt;width:496.8pt;height:560.6pt" coordorigin="-261,91" coordsize="9936,11212">
                <v:shape id="shape_0" stroked="f" o:allowincell="f" style="position:absolute;left:-118;top:8052;width:1056;height:16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Порождает O6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1;top:8218;width:1233;height:1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Редакт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0;top:91;width:9505;height:11212">
                  <v:shape id="shape_0" stroked="f" o:allowincell="f" style="position:absolute;left:7305;top:6998;width:2368;height:2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Порождает O1: Инициализация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0;top:91;width:9238;height:11212">
                    <v:rect id="shape_0" fillcolor="black" stroked="t" o:allowincell="f" style="position:absolute;left:5738;top:6473;width:1222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6302;top:6473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738;top:6680;width:1222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5825;top:6886;width:1185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Закрытие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837;top:6812;width:1471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1525;top:6812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37;top:7018;width:1471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911;top:7122;width:1471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Редактирова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58;top:7329;width:322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021;top:8645;width:1467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4710;top:8640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021;top:8850;width:1467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4136;top:9053;width:1384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в Баз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5983;top:9744;width:1222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6547;top:9740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5983;top:9950;width:1222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6102;top:10153;width:1106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Сохран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837;top:9256;width:1226;height:205;mso-wrap-style:none;v-text-anchor:middle">
                      <v:fill o:detectmouseclick="t" type="solid" color2="white"/>
                      <v:stroke color="black" weight="2520" joinstyle="miter" endcap="flat"/>
                      <w10:wrap type="none"/>
                    </v:rect>
                    <v:shape id="shape_0" stroked="f" o:allowincell="f" style="position:absolute;left:1405;top:9252;width:17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n-US" w:eastAsia="ru-RU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837;top:9462;width:1226;height:620;mso-wrap-style:none;v-text-anchor:middle">
                      <v:fill o:detectmouseclick="t" type="solid" color2="black"/>
                      <v:stroke color="black" weight="2520" joinstyle="miter" endcap="flat"/>
                      <w10:wrap type="none"/>
                    </v:rect>
                    <v:shape id="shape_0" stroked="f" o:allowincell="f" style="position:absolute;left:949;top:9562;width:1127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Обновлени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33;top:9769;width:322;height:24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path="m0,66l0,0l0,1191e" stroked="t" o:allowincell="f" style="position:absolute;left:6041;top:5282;width:0;height:1190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6,99" path="m0,50l4,25l21,8l46,0l71,8l91,25l96,50l91,74l71,91l46,99l21,91l4,74l0,50xe" fillcolor="white" stroked="t" o:allowincell="f" style="position:absolute;left:5995;top:6423;width:95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6,95" path="m0,0l46,95l96,0l0,0xe" fillcolor="black" stroked="t" o:allowincell="f" style="position:absolute;left:5995;top:6328;width:95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6121,5508" path="m3674,5508l3674,5508l4653,5508l4653,5334l6121,5334l6121,0l0,0e" stroked="t" o:allowincell="f" style="position:absolute;left:3287;top:1378;width:6120;height:5507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100" path="m99,50l91,25l74,9l49,0l24,9l8,25l0,50l8,75l24,91l49,100l74,91l91,75l99,50xe" fillcolor="black" stroked="t" o:allowincell="f" style="position:absolute;left:6912;top:6836;width:98;height:99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4864,3569" path="m4864,0l4864,149l0,149l0,3569e" stroked="t" o:allowincell="f" style="position:absolute;left:1023;top:3243;width:4863;height:3568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99" path="m99,50l91,25l74,8l49,0l24,8l4,25l0,50l4,74l24,91l49,99l74,91l91,74l99,50xe" fillcolor="white" stroked="t" o:allowincell="f" style="position:absolute;left:974;top:6762;width:98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5" path="m99,0l49,95l0,0l99,0xe" fillcolor="black" stroked="t" o:allowincell="f" style="position:absolute;left:974;top:6667;width:98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path="m0,0l0,1890l0,2105e" stroked="t" o:allowincell="f" style="position:absolute;left:2122;top:4707;width:0;height:210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5,99" path="m0,50l4,25l24,8l45,0l70,8l91,25l95,50l91,74l70,91l45,99l24,91l4,74l0,50xe" fillcolor="white" stroked="t" o:allowincell="f" style="position:absolute;left:2077;top:6762;width:94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5,95" path="m0,0l45,95l95,0l0,0xe" fillcolor="black" stroked="t" o:allowincell="f" style="position:absolute;left:2077;top:6667;width:94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path="m0,0l0,909l0,1617e" stroked="t" o:allowincell="f" style="position:absolute;left:1757;top:7639;width:0;height:1616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99" path="m0,50l8,25l24,8l49,0l74,8l91,25l99,50l91,75l74,91l49,99l24,91l8,75l0,50xe" fillcolor="black" stroked="t" o:allowincell="f" style="position:absolute;left:1708;top:7589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5" path="m0,50l8,25l24,4l49,0l74,4l91,25l99,50l91,70l74,91l49,95l24,91l8,70l0,50xe" fillcolor="white" stroked="t" o:allowincell="f" style="position:absolute;left:1708;top:9206;width:98;height:94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9" path="m0,0l49,99l99,0l0,0xe" fillcolor="black" stroked="t" o:allowincell="f" style="position:absolute;left:1708;top:9107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33,1617" path="m0,1617l33,1617l33,0e" stroked="t" o:allowincell="f" style="position:absolute;left:990;top:7639;width:32;height:1616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5,95" path="m0,50l4,25l20,4l45,0l70,4l91,25l95,50l91,70l70,91l45,95l20,91l4,70l0,50xe" fillcolor="black" stroked="t" o:allowincell="f" style="position:absolute;left:945;top:9206;width:94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9" path="m0,50l4,25l24,8l49,0l74,8l91,25l99,50l91,75l74,91l49,99l24,91l4,75l0,50xe" fillcolor="white" stroked="t" o:allowincell="f" style="position:absolute;left:974;top:7589;width:98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5" path="m0,95l49,0l99,95l0,95xe" fillcolor="black" stroked="t" o:allowincell="f" style="position:absolute;left:974;top:7688;width:98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2110,335" path="m0,335l0,0l2110,0e" stroked="t" o:allowincell="f" style="position:absolute;left:1911;top:8921;width:2109;height:334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9,95" path="m0,50l8,25l25,4l50,0l75,4l91,25l99,50l91,70l75,91l50,95l25,91l8,70l0,50xe" fillcolor="black" stroked="t" o:allowincell="f" style="position:absolute;left:1861;top:9206;width:98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5" path="m0,50l8,25l24,4l49,0l74,4l91,25l99,50l91,74l74,91l49,95l24,91l8,74l0,50xe" fillcolor="white" stroked="t" o:allowincell="f" style="position:absolute;left:3972;top:8871;width:98;height:94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6,95" path="m0,0l96,50l0,95l0,0xe" fillcolor="black" stroked="t" o:allowincell="f" style="position:absolute;left:3876;top:8871;width:95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1103,1774" path="m0,1224l0,0l1103,0l1103,1774e" stroked="t" o:allowincell="f" style="position:absolute;left:5489;top:7970;width:1102;height:1773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95,99" path="m0,50l4,25l25,8l45,0l70,8l91,25l95,50l91,74l70,91l45,99l25,91l4,74l0,50xe" fillcolor="black" stroked="t" o:allowincell="f" style="position:absolute;left:5444;top:9144;width:94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5" path="m0,50l8,25l24,4l49,0l74,4l91,25l99,50l91,74l74,91l49,95l24,91l8,74l0,50xe" fillcolor="white" stroked="t" o:allowincell="f" style="position:absolute;left:6543;top:9694;width:98;height:94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9" path="m0,0l49,99l99,0l0,0xe" fillcolor="black" stroked="t" o:allowincell="f" style="position:absolute;left:6543;top:9595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2559,4003" path="m245,3271l245,3271l253,3271l253,4003l2559,4003l2559,1414l0,1414l0,0e" stroked="t" o:allowincell="f" style="position:absolute;left:6654;top:7300;width:2558;height:4002;mso-wrap-style:none;v-text-anchor:middle">
                      <v:fill o:detectmouseclick="t" on="false"/>
                      <v:stroke color="black" weight="2520" joinstyle="round" endcap="flat"/>
                      <w10:wrap type="none"/>
                    </v:shape>
                    <v:shape id="shape_0" coordsize="100,95" path="m100,50l92,25l75,4l50,0l25,4l9,25l0,50l9,74l25,91l50,95l75,91l92,74l100,50xe" fillcolor="black" stroked="t" o:allowincell="f" style="position:absolute;left:6849;top:10521;width:99;height:94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coordsize="99,99" path="m99,50l91,25l74,8l49,0l25,8l8,25l0,50l8,74l25,91l49,99l74,91l91,74l99,50xe" fillcolor="white" stroked="t" o:allowincell="f" style="position:absolute;left:6605;top:7250;width:98;height:98;mso-wrap-style:none;v-text-anchor:middle">
                      <v:fill o:detectmouseclick="t" type="solid" color2="black"/>
                      <v:stroke color="black" weight="2520" joinstyle="round" endcap="flat"/>
                      <w10:wrap type="none"/>
                    </v:shape>
                    <v:shape id="shape_0" coordsize="99,99" path="m99,99l49,0l0,99l99,99xe" fillcolor="black" stroked="t" o:allowincell="f" style="position:absolute;left:6605;top:7349;width:98;height:98;mso-wrap-style:none;v-text-anchor:middle">
                      <v:fill o:detectmouseclick="t" type="solid" color2="white"/>
                      <v:stroke color="black" weight="2520" joinstyle="round" endcap="flat"/>
                      <w10:wrap type="none"/>
                    </v:shape>
                    <v:shape id="shape_0" stroked="f" o:allowincell="f" style="position:absolute;left:2395;top:5922;width:2814;height:16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6: Осуществляется редактирование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47;top:6087;width:2263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7;top:6252;width:2453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1;top:6419;width:2428;height:19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Редактирован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7;top:7765;width:259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7: Осуществляется обновление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63;top:7933;width:227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7;top:8159;width:2466;height:18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9;top:8325;width:218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Обновлен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1;top:8928;width:2357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9: Осуществляется сохранение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0;top:9094;width:1964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0;top:9259;width:2122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9;top:9425;width:1644;height:21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Сохранен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7;top:9562;width:2754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8: Осуществляется ввод стро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7;top:9727;width:2027;height:19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11;top:9891;width:2222;height:17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03;top:10057;width:203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Генерация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3;top:5628;width:2461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O5: Осуществляется закрытие  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65;top:5793;width:2088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Вызывается операци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5;top:5960;width:2279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(ID Основной Интерфейс.I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95;top:6125;width:2059;height:19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Операции.Закрытие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1;top:11067;width:1797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Порождает O5: Закрытие 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0;top:8361;width:454;height:16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eastAsia="ru-RU"/>
                              </w:rPr>
                              <w:t>Б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0;top:91;width:9218;height:5302">
                      <v:rect id="shape_0" fillcolor="black" stroked="t" o:allowincell="f" style="position:absolute;left:1819;top:3880;width:1223;height:205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2383;top:3880;width:17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819;top:4086;width:1223;height:620;mso-wrap-style:none;v-text-anchor:middle">
                        <v:fill o:detectmouseclick="t" type="solid" color2="black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2039;top:4190;width:903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Созда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30;top:4397;width:49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баз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5738;top:2416;width:1222;height:206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6302;top:2416;width:17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738;top:2623;width:1222;height:619;mso-wrap-style:none;v-text-anchor:middle">
                        <v:fill o:detectmouseclick="t" type="solid" color2="black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5958;top:2726;width:903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ткрыт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49;top:2933;width:49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баз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black" stroked="t" o:allowincell="f" style="position:absolute;left:5738;top:4521;width:1222;height:205;mso-wrap-style:none;v-text-anchor:middle">
                        <v:fill o:detectmouseclick="t" type="solid" color2="white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6302;top:4517;width:177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738;top:4727;width:1222;height:620;mso-wrap-style:none;v-text-anchor:middle">
                        <v:fill o:detectmouseclick="t" type="solid" color2="black"/>
                        <v:stroke color="black" weight="2520" joinstyle="miter" endcap="flat"/>
                        <w10:wrap type="none"/>
                      </v:rect>
                      <v:shape id="shape_0" stroked="f" o:allowincell="f" style="position:absolute;left:5842;top:4827;width:1131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Неуспеш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78;top:5034;width:862;height:24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ткрыт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782,488" path="m0,0l0,260l2782,260l2782,488e" stroked="t" o:allowincell="f" style="position:absolute;left:3105;top:1928;width:2781;height:487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  <v:shape id="shape_0" coordsize="95,99" path="m0,50l4,25l25,8l45,0l70,8l91,25l95,50l91,75l70,91l45,99l25,91l4,75l0,50xe" fillcolor="white" stroked="t" o:allowincell="f" style="position:absolute;left:5842;top:2366;width:94;height:98;mso-wrap-style:none;v-text-anchor:middle">
                        <v:fill o:detectmouseclick="t" type="solid" color2="black"/>
                        <v:stroke color="black" weight="2520" joinstyle="round" endcap="flat"/>
                        <w10:wrap type="none"/>
                      </v:shape>
                      <v:shape id="shape_0" coordsize="95,95" path="m0,0l45,95l95,0l0,0xe" fillcolor="black" stroked="t" o:allowincell="f" style="position:absolute;left:5842;top:2271;width:94;height:94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path="m0,0l0,1638l0,1977e" stroked="t" o:allowincell="f" style="position:absolute;left:2429;top:1903;width:0;height:1976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  <v:shape id="shape_0" coordsize="100,95" path="m0,46l9,21l25,4l50,0l75,4l92,21l100,46l92,70l75,91l50,95l25,91l9,70l0,46xe" fillcolor="white" stroked="t" o:allowincell="f" style="position:absolute;left:2379;top:3834;width:99;height:94;mso-wrap-style:none;v-text-anchor:middle">
                        <v:fill o:detectmouseclick="t" type="solid" color2="black"/>
                        <v:stroke color="black" weight="2520" joinstyle="round" endcap="flat"/>
                        <w10:wrap type="none"/>
                      </v:shape>
                      <v:shape id="shape_0" coordsize="100,99" path="m0,0l50,99l100,0l0,0xe" fillcolor="black" stroked="t" o:allowincell="f" style="position:absolute;left:2379;top:3735;width:99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path="m0,0l0,231l0,1278e" stroked="t" o:allowincell="f" style="position:absolute;left:6501;top:3243;width:0;height:1277;mso-wrap-style:none;v-text-anchor:middle">
                        <v:fill o:detectmouseclick="t" on="false"/>
                        <v:stroke color="black" weight="2520" joinstyle="round" endcap="flat"/>
                        <w10:wrap type="none"/>
                      </v:shape>
                      <v:shape id="shape_0" coordsize="100,99" path="m0,50l9,25l25,8l50,0l75,8l92,25l100,50l92,75l75,91l50,99l25,91l9,75l0,50xe" fillcolor="black" stroked="t" o:allowincell="f" style="position:absolute;left:6451;top:3194;width:99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100,95" path="m0,50l9,25l25,4l50,0l75,4l92,25l100,50l92,74l75,91l50,95l25,91l9,74l0,50xe" fillcolor="white" stroked="t" o:allowincell="f" style="position:absolute;left:6451;top:4471;width:99;height:94;mso-wrap-style:none;v-text-anchor:middle">
                        <v:fill o:detectmouseclick="t" type="solid" color2="black"/>
                        <v:stroke color="black" weight="2520" joinstyle="round" endcap="flat"/>
                        <w10:wrap type="none"/>
                      </v:shape>
                      <v:shape id="shape_0" coordsize="100,99" path="m0,0l50,99l100,0l0,0xe" fillcolor="black" stroked="t" o:allowincell="f" style="position:absolute;left:6451;top:4372;width:99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96,95" path="m0,50l4,25l21,4l46,0l71,4l91,25l96,50l91,75l71,91l46,95l21,91l4,75l0,50xe" fillcolor="black" stroked="t" o:allowincell="f" style="position:absolute;left:5995;top:5299;width:95;height:94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95,99" path="m95,50l91,25l70,8l45,0l25,8l4,25l0,50l4,75l25,91l45,99l70,91l91,75l95,50xe" fillcolor="black" stroked="t" o:allowincell="f" style="position:absolute;left:5842;top:3194;width:94;height:98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shape id="shape_0" coordsize="95,95" path="m0,46l4,21l24,4l45,0l70,4l91,21l95,46l91,71l70,91l45,95l24,91l4,71l0,46xe" fillcolor="black" stroked="t" o:allowincell="f" style="position:absolute;left:2077;top:4661;width:94;height:94;mso-wrap-style:none;v-text-anchor:middle">
                        <v:fill o:detectmouseclick="t" type="solid" color2="white"/>
                        <v:stroke color="black" weight="2520" joinstyle="round" endcap="flat"/>
                        <w10:wrap type="none"/>
                      </v:shape>
                      <v:group id="shape_0" style="position:absolute;left:4945;top:327;width:3577;height:989">
                        <v:shape id="shape_0" stroked="f" o:allowincell="f" style="position:absolute;left:5469;top:327;width:2477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 xml:space="preserve"> Создается объект на главной форм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7;top:492;width:3006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 xml:space="preserve">          ID Основной Интерфейс, ID Операци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7;top:657;width:3390;height:19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.Путь к БД= ""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53;top:823;width:3324;height:17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.Имя БД= ""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51;top:989;width:2439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Создается объект ввода данны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45;top:1153;width:3576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.ID ввода данны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209;top:2504;width:2179;height:658">
                        <v:shape id="shape_0" stroked="f" o:allowincell="f" style="position:absolute;left:7209;top:2504;width:2176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O3: Осуществляется открытие Б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3;top:2667;width:1832;height:20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зывается опер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59;top:2834;width:2027;height:17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2999;width:1819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перации.Открытие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0;top:2333;width:2159;height:680">
                        <v:shape id="shape_0" stroked="f" o:allowincell="f" style="position:absolute;left:171;top:2333;width:2157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O2: Осуществляется создание  Б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;top:2497;width:1835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зывается опер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0;top:2663;width:1988;height:20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71;top:2830;width:1801;height:18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перации.Создание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531;top:3499;width:2398;height:1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Порождает O6: Редактирование Б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06;top:2333;width:2525;height:704">
                        <v:shape id="shape_0" stroked="f" o:allowincell="f" style="position:absolute;left:2907;top:2333;width:2523;height:16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O3: Осуществляется открытие  Б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6;top:2497;width:2184;height:16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Вызывается опер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2663;width:2341;height:20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6;top:2853;width:2166;height:183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 xml:space="preserve"> Операции.Открытие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4;top:91;width:3119;height:1886">
                        <v:rect id="shape_0" fillcolor="black" stroked="t" o:allowincell="f" style="position:absolute;left:1819;top:1102;width:1467;height:205;mso-wrap-style:none;v-text-anchor:middle">
                          <v:fill o:detectmouseclick="t" type="solid" color2="white"/>
                          <v:stroke color="black" weight="2520" joinstyle="miter" endcap="flat"/>
                          <w10:wrap type="none"/>
                        </v:rect>
                        <v:shape id="shape_0" stroked="f" o:allowincell="f" style="position:absolute;left:2504;top:1097;width:177;height:24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1819;top:1307;width:1467;height:620;mso-wrap-style:none;v-text-anchor:middle">
                          <v:fill o:detectmouseclick="t" type="solid" color2="black"/>
                          <v:stroke color="black" weight="2520" joinstyle="miter" endcap="flat"/>
                          <w10:wrap type="none"/>
                        </v:rect>
                        <v:shape id="shape_0" stroked="f" o:allowincell="f" style="position:absolute;left:1919;top:1510;width:1421;height:247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Инициализация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96,99" path="m0,50l4,25l25,8l50,0l75,8l91,25l96,50l91,75l75,91l50,99l25,91l4,75l0,50xe" fillcolor="black" stroked="t" o:allowincell="f" style="position:absolute;left:3055;top:1878;width:95;height:98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coordsize="100,100" path="m0,50l9,25l25,9l50,0l75,9l92,25l100,50l92,75l75,91l50,100l25,91l9,75l0,50xe" fillcolor="black" stroked="t" o:allowincell="f" style="position:absolute;left:2379;top:1853;width:99;height:99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coordsize="99,95" path="m99,50l91,25l74,4l49,0l25,4l8,25l0,50l8,70l25,91l49,95l74,91l91,70l99,50xe" fillcolor="white" stroked="t" o:allowincell="f" style="position:absolute;left:3238;top:1328;width:98;height:94;mso-wrap-style:none;v-text-anchor:middle">
                          <v:fill o:detectmouseclick="t" type="solid" color2="black"/>
                          <v:stroke color="black" weight="2520" joinstyle="round" endcap="flat"/>
                          <w10:wrap type="none"/>
                        </v:shape>
                        <v:shape id="shape_0" coordsize="96,95" path="m96,95l0,50l96,0l96,95xe" fillcolor="black" stroked="t" o:allowincell="f" style="position:absolute;left:3337;top:1328;width:95;height:94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group id="shape_0" style="position:absolute;left:314;top:564;width:2027;height:330">
                          <v:shape id="shape_0" stroked="f" o:allowincell="f" style="position:absolute;left:314;top:564;width:2026;height:162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O1. Создается главная форма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15;top:712;width:1939;height:181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eastAsia="ru-RU"/>
                                    </w:rPr>
                                    <w:t>(ID Основной Интерфейс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553,464" to="2553,1100" stroked="t" o:allowincell="f" style="position:absolute">
                          <v:stroke color="black" weight="2520" joinstyle="miter" endcap="flat"/>
                          <v:fill o:detectmouseclick="t" on="false"/>
                          <w10:wrap type="none"/>
                        </v:line>
                        <v:shape id="shape_0" coordsize="99,95" path="m49,0l74,4l91,25l99,50l91,71l74,91l49,95l25,91l8,71l0,50l8,25l25,4l49,0xe" fillcolor="white" stroked="t" o:allowincell="f" style="position:absolute;left:2504;top:414;width:98;height:94;mso-wrap-style:none;v-text-anchor:middle">
                          <v:fill o:detectmouseclick="t" type="solid" color2="black"/>
                          <v:stroke color="black" weight="2520" joinstyle="round" endcap="flat"/>
                          <w10:wrap type="none"/>
                        </v:shape>
                        <v:shape id="shape_0" coordsize="99,99" path="m49,0l74,8l91,25l99,50l91,75l74,91l49,99l25,91l8,75l0,50l8,25l25,8l49,0xe" fillcolor="black" stroked="t" o:allowincell="f" style="position:absolute;left:2504;top:1051;width:98;height:98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coordsize="99,99" path="m99,0l49,99l0,0l99,0xe" fillcolor="black" stroked="t" o:allowincell="f" style="position:absolute;left:2504;top:952;width:98;height:98;mso-wrap-style:none;v-text-anchor:middle">
                          <v:fill o:detectmouseclick="t" type="solid" color2="white"/>
                          <v:stroke color="black" weight="2520" joinstyle="round" endcap="flat"/>
                          <w10:wrap type="none"/>
                        </v:shape>
                        <v:shape id="shape_0" stroked="f" o:allowincell="f" style="position:absolute;left:2076;top:91;width:1002;height:284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Операци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077;top:3880;width:2165;height:1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O4: Неуспешное открыт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9;top:4044;width:2223;height:16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(ID Основной Интерфейс.I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11;top:4210;width:2231;height:1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Операции.Открытие.Статус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40"/>
        </w:rPr>
        <w:t>Модель состояний для объекта «Ввод данных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61595</wp:posOffset>
                </wp:positionV>
                <wp:extent cx="6129655" cy="8046720"/>
                <wp:effectExtent l="254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8046720"/>
                          <a:chOff x="0" y="0"/>
                          <a:chExt cx="6129720" cy="8046720"/>
                        </a:xfrm>
                      </wpg:grpSpPr>
                      <wps:wsp>
                        <wps:cNvSpPr/>
                        <wps:spPr>
                          <a:xfrm>
                            <a:off x="360720" y="2774160"/>
                            <a:ext cx="1261080" cy="151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277056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2926080"/>
                            <a:ext cx="126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080" y="2999880"/>
                            <a:ext cx="980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ткл. Редакти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3742200"/>
                            <a:ext cx="135252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960" y="373896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3894480"/>
                            <a:ext cx="1352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7240" y="3966840"/>
                            <a:ext cx="980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Форм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4119120"/>
                            <a:ext cx="1298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ска,фильтр.,сортир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4820400"/>
                            <a:ext cx="126108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1200" y="481968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4972680"/>
                            <a:ext cx="126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6200" y="5048280"/>
                            <a:ext cx="9802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Форм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6640" y="5200560"/>
                            <a:ext cx="38484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315120"/>
                            <a:ext cx="90036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0120" y="631188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467400"/>
                            <a:ext cx="900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3280" y="6616080"/>
                            <a:ext cx="509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68040"/>
                            <a:ext cx="108144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7268040"/>
                            <a:ext cx="1314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eastAsia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20680"/>
                            <a:ext cx="1081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" y="7572240"/>
                            <a:ext cx="1019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1546920"/>
                            <a:ext cx="720" cy="12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33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19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7374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58"/>
                                </a:moveTo>
                                <a:lnTo>
                                  <a:pt x="10" y="29"/>
                                </a:lnTo>
                                <a:lnTo>
                                  <a:pt x="29" y="10"/>
                                </a:lnTo>
                                <a:lnTo>
                                  <a:pt x="58" y="0"/>
                                </a:lnTo>
                                <a:lnTo>
                                  <a:pt x="87" y="10"/>
                                </a:lnTo>
                                <a:lnTo>
                                  <a:pt x="106" y="29"/>
                                </a:lnTo>
                                <a:lnTo>
                                  <a:pt x="116" y="58"/>
                                </a:lnTo>
                                <a:lnTo>
                                  <a:pt x="106" y="86"/>
                                </a:lnTo>
                                <a:lnTo>
                                  <a:pt x="87" y="105"/>
                                </a:lnTo>
                                <a:lnTo>
                                  <a:pt x="58" y="115"/>
                                </a:lnTo>
                                <a:lnTo>
                                  <a:pt x="29" y="105"/>
                                </a:lnTo>
                                <a:lnTo>
                                  <a:pt x="10" y="86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66436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0"/>
                                </a:moveTo>
                                <a:lnTo>
                                  <a:pt x="58" y="115"/>
                                </a:lnTo>
                                <a:lnTo>
                                  <a:pt x="1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3078360"/>
                            <a:ext cx="104724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1045">
                                <a:moveTo>
                                  <a:pt x="0" y="0"/>
                                </a:moveTo>
                                <a:lnTo>
                                  <a:pt x="0" y="82"/>
                                </a:lnTo>
                                <a:lnTo>
                                  <a:pt x="1649" y="82"/>
                                </a:lnTo>
                                <a:lnTo>
                                  <a:pt x="1649" y="104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0416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0" y="58"/>
                                </a:moveTo>
                                <a:lnTo>
                                  <a:pt x="10" y="29"/>
                                </a:lnTo>
                                <a:lnTo>
                                  <a:pt x="29" y="10"/>
                                </a:lnTo>
                                <a:lnTo>
                                  <a:pt x="58" y="0"/>
                                </a:lnTo>
                                <a:lnTo>
                                  <a:pt x="87" y="10"/>
                                </a:lnTo>
                                <a:lnTo>
                                  <a:pt x="106" y="29"/>
                                </a:lnTo>
                                <a:lnTo>
                                  <a:pt x="116" y="58"/>
                                </a:lnTo>
                                <a:lnTo>
                                  <a:pt x="106" y="87"/>
                                </a:lnTo>
                                <a:lnTo>
                                  <a:pt x="87" y="106"/>
                                </a:lnTo>
                                <a:lnTo>
                                  <a:pt x="58" y="116"/>
                                </a:lnTo>
                                <a:lnTo>
                                  <a:pt x="29" y="106"/>
                                </a:lnTo>
                                <a:lnTo>
                                  <a:pt x="10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37058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57"/>
                                </a:moveTo>
                                <a:lnTo>
                                  <a:pt x="10" y="29"/>
                                </a:lnTo>
                                <a:lnTo>
                                  <a:pt x="29" y="9"/>
                                </a:lnTo>
                                <a:lnTo>
                                  <a:pt x="58" y="0"/>
                                </a:lnTo>
                                <a:lnTo>
                                  <a:pt x="87" y="9"/>
                                </a:lnTo>
                                <a:lnTo>
                                  <a:pt x="111" y="29"/>
                                </a:lnTo>
                                <a:lnTo>
                                  <a:pt x="116" y="57"/>
                                </a:lnTo>
                                <a:lnTo>
                                  <a:pt x="111" y="86"/>
                                </a:lnTo>
                                <a:lnTo>
                                  <a:pt x="87" y="105"/>
                                </a:lnTo>
                                <a:lnTo>
                                  <a:pt x="58" y="115"/>
                                </a:lnTo>
                                <a:lnTo>
                                  <a:pt x="29" y="105"/>
                                </a:lnTo>
                                <a:lnTo>
                                  <a:pt x="10" y="86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3636000"/>
                            <a:ext cx="738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0">
                                <a:moveTo>
                                  <a:pt x="0" y="0"/>
                                </a:moveTo>
                                <a:lnTo>
                                  <a:pt x="58" y="110"/>
                                </a:lnTo>
                                <a:lnTo>
                                  <a:pt x="11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4046760"/>
                            <a:ext cx="108072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1218">
                                <a:moveTo>
                                  <a:pt x="0" y="0"/>
                                </a:moveTo>
                                <a:lnTo>
                                  <a:pt x="1702" y="0"/>
                                </a:lnTo>
                                <a:lnTo>
                                  <a:pt x="1702" y="121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4010040"/>
                            <a:ext cx="738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5">
                                <a:moveTo>
                                  <a:pt x="0" y="58"/>
                                </a:moveTo>
                                <a:lnTo>
                                  <a:pt x="10" y="29"/>
                                </a:lnTo>
                                <a:lnTo>
                                  <a:pt x="29" y="10"/>
                                </a:lnTo>
                                <a:lnTo>
                                  <a:pt x="58" y="0"/>
                                </a:lnTo>
                                <a:lnTo>
                                  <a:pt x="87" y="10"/>
                                </a:lnTo>
                                <a:lnTo>
                                  <a:pt x="106" y="29"/>
                                </a:lnTo>
                                <a:lnTo>
                                  <a:pt x="116" y="58"/>
                                </a:lnTo>
                                <a:lnTo>
                                  <a:pt x="106" y="87"/>
                                </a:lnTo>
                                <a:lnTo>
                                  <a:pt x="87" y="106"/>
                                </a:lnTo>
                                <a:lnTo>
                                  <a:pt x="58" y="115"/>
                                </a:lnTo>
                                <a:lnTo>
                                  <a:pt x="29" y="106"/>
                                </a:lnTo>
                                <a:lnTo>
                                  <a:pt x="10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4783320"/>
                            <a:ext cx="70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6">
                                <a:moveTo>
                                  <a:pt x="0" y="58"/>
                                </a:moveTo>
                                <a:lnTo>
                                  <a:pt x="5" y="29"/>
                                </a:lnTo>
                                <a:lnTo>
                                  <a:pt x="29" y="10"/>
                                </a:lnTo>
                                <a:lnTo>
                                  <a:pt x="53" y="0"/>
                                </a:lnTo>
                                <a:lnTo>
                                  <a:pt x="82" y="10"/>
                                </a:lnTo>
                                <a:lnTo>
                                  <a:pt x="106" y="29"/>
                                </a:lnTo>
                                <a:lnTo>
                                  <a:pt x="111" y="58"/>
                                </a:lnTo>
                                <a:lnTo>
                                  <a:pt x="106" y="87"/>
                                </a:lnTo>
                                <a:lnTo>
                                  <a:pt x="82" y="111"/>
                                </a:lnTo>
                                <a:lnTo>
                                  <a:pt x="53" y="116"/>
                                </a:lnTo>
                                <a:lnTo>
                                  <a:pt x="29" y="111"/>
                                </a:lnTo>
                                <a:lnTo>
                                  <a:pt x="5" y="87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471348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0" y="0"/>
                                </a:moveTo>
                                <a:lnTo>
                                  <a:pt x="53" y="110"/>
                                </a:lnTo>
                                <a:lnTo>
                                  <a:pt x="11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5429160"/>
                            <a:ext cx="137736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9" h="1875">
                                <a:moveTo>
                                  <a:pt x="2169" y="0"/>
                                </a:moveTo>
                                <a:lnTo>
                                  <a:pt x="2169" y="1875"/>
                                </a:lnTo>
                                <a:lnTo>
                                  <a:pt x="0" y="18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539244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116" y="58"/>
                                </a:moveTo>
                                <a:lnTo>
                                  <a:pt x="106" y="29"/>
                                </a:lnTo>
                                <a:lnTo>
                                  <a:pt x="87" y="10"/>
                                </a:lnTo>
                                <a:lnTo>
                                  <a:pt x="58" y="0"/>
                                </a:lnTo>
                                <a:lnTo>
                                  <a:pt x="29" y="10"/>
                                </a:lnTo>
                                <a:lnTo>
                                  <a:pt x="10" y="29"/>
                                </a:lnTo>
                                <a:lnTo>
                                  <a:pt x="0" y="58"/>
                                </a:lnTo>
                                <a:lnTo>
                                  <a:pt x="10" y="87"/>
                                </a:lnTo>
                                <a:lnTo>
                                  <a:pt x="29" y="111"/>
                                </a:lnTo>
                                <a:lnTo>
                                  <a:pt x="58" y="116"/>
                                </a:lnTo>
                                <a:lnTo>
                                  <a:pt x="87" y="111"/>
                                </a:lnTo>
                                <a:lnTo>
                                  <a:pt x="106" y="87"/>
                                </a:lnTo>
                                <a:lnTo>
                                  <a:pt x="11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6582960"/>
                            <a:ext cx="69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6">
                                <a:moveTo>
                                  <a:pt x="110" y="58"/>
                                </a:moveTo>
                                <a:lnTo>
                                  <a:pt x="105" y="29"/>
                                </a:lnTo>
                                <a:lnTo>
                                  <a:pt x="81" y="10"/>
                                </a:lnTo>
                                <a:lnTo>
                                  <a:pt x="52" y="0"/>
                                </a:lnTo>
                                <a:lnTo>
                                  <a:pt x="28" y="10"/>
                                </a:lnTo>
                                <a:lnTo>
                                  <a:pt x="4" y="29"/>
                                </a:lnTo>
                                <a:lnTo>
                                  <a:pt x="0" y="58"/>
                                </a:lnTo>
                                <a:lnTo>
                                  <a:pt x="4" y="87"/>
                                </a:lnTo>
                                <a:lnTo>
                                  <a:pt x="28" y="106"/>
                                </a:lnTo>
                                <a:lnTo>
                                  <a:pt x="52" y="116"/>
                                </a:lnTo>
                                <a:lnTo>
                                  <a:pt x="81" y="106"/>
                                </a:lnTo>
                                <a:lnTo>
                                  <a:pt x="105" y="87"/>
                                </a:lnTo>
                                <a:lnTo>
                                  <a:pt x="1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6582960"/>
                            <a:ext cx="738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6">
                                <a:moveTo>
                                  <a:pt x="116" y="116"/>
                                </a:moveTo>
                                <a:lnTo>
                                  <a:pt x="0" y="58"/>
                                </a:lnTo>
                                <a:lnTo>
                                  <a:pt x="116" y="0"/>
                                </a:lnTo>
                                <a:lnTo>
                                  <a:pt x="116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924600"/>
                            <a:ext cx="153288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184">
                                <a:moveTo>
                                  <a:pt x="2414" y="0"/>
                                </a:moveTo>
                                <a:lnTo>
                                  <a:pt x="2414" y="1184"/>
                                </a:lnTo>
                                <a:lnTo>
                                  <a:pt x="0" y="118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688788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115" y="58"/>
                                </a:moveTo>
                                <a:lnTo>
                                  <a:pt x="106" y="29"/>
                                </a:lnTo>
                                <a:lnTo>
                                  <a:pt x="86" y="10"/>
                                </a:lnTo>
                                <a:lnTo>
                                  <a:pt x="58" y="0"/>
                                </a:lnTo>
                                <a:lnTo>
                                  <a:pt x="29" y="10"/>
                                </a:lnTo>
                                <a:lnTo>
                                  <a:pt x="10" y="29"/>
                                </a:lnTo>
                                <a:lnTo>
                                  <a:pt x="0" y="58"/>
                                </a:lnTo>
                                <a:lnTo>
                                  <a:pt x="10" y="86"/>
                                </a:lnTo>
                                <a:lnTo>
                                  <a:pt x="29" y="105"/>
                                </a:lnTo>
                                <a:lnTo>
                                  <a:pt x="58" y="115"/>
                                </a:lnTo>
                                <a:lnTo>
                                  <a:pt x="86" y="105"/>
                                </a:lnTo>
                                <a:lnTo>
                                  <a:pt x="106" y="86"/>
                                </a:lnTo>
                                <a:lnTo>
                                  <a:pt x="11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7639560"/>
                            <a:ext cx="73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1">
                                <a:moveTo>
                                  <a:pt x="115" y="58"/>
                                </a:moveTo>
                                <a:lnTo>
                                  <a:pt x="106" y="29"/>
                                </a:lnTo>
                                <a:lnTo>
                                  <a:pt x="87" y="5"/>
                                </a:lnTo>
                                <a:lnTo>
                                  <a:pt x="58" y="0"/>
                                </a:lnTo>
                                <a:lnTo>
                                  <a:pt x="29" y="5"/>
                                </a:lnTo>
                                <a:lnTo>
                                  <a:pt x="10" y="29"/>
                                </a:lnTo>
                                <a:lnTo>
                                  <a:pt x="0" y="58"/>
                                </a:lnTo>
                                <a:lnTo>
                                  <a:pt x="10" y="82"/>
                                </a:lnTo>
                                <a:lnTo>
                                  <a:pt x="29" y="106"/>
                                </a:lnTo>
                                <a:lnTo>
                                  <a:pt x="58" y="111"/>
                                </a:lnTo>
                                <a:lnTo>
                                  <a:pt x="87" y="106"/>
                                </a:lnTo>
                                <a:lnTo>
                                  <a:pt x="106" y="82"/>
                                </a:lnTo>
                                <a:lnTo>
                                  <a:pt x="11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763956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111"/>
                                </a:moveTo>
                                <a:lnTo>
                                  <a:pt x="0" y="58"/>
                                </a:lnTo>
                                <a:lnTo>
                                  <a:pt x="111" y="0"/>
                                </a:lnTo>
                                <a:lnTo>
                                  <a:pt x="111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8280" y="3246120"/>
                            <a:ext cx="25560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3: Происходит просмотр введенных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160" y="3368160"/>
                            <a:ext cx="33465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Переход по строк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5028480"/>
                            <a:ext cx="30999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4: Происходит формирование групп на основе введенных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5164560"/>
                            <a:ext cx="33408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Формировать по выбо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040" y="7040880"/>
                            <a:ext cx="23652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5: Происходит формирование готовых 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7223760"/>
                            <a:ext cx="3383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.Фильтр по сортир., фи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7740720"/>
                            <a:ext cx="10623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Г6: Объект печ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7862400"/>
                            <a:ext cx="395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 ID Основной Интерфейс.ID Операции над БД.ID формирование гру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720" y="0"/>
                            <a:ext cx="5511960" cy="2468160"/>
                          </a:xfrm>
                        </wpg:grpSpPr>
                        <wps:wsp>
                          <wps:cNvSpPr/>
                          <wps:spPr>
                            <a:xfrm>
                              <a:off x="0" y="974160"/>
                              <a:ext cx="10807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974160"/>
                              <a:ext cx="1314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en-US" w:eastAsia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26440"/>
                              <a:ext cx="1080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1278360"/>
                              <a:ext cx="102600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Инициализ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7560" y="1531800"/>
                              <a:ext cx="738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0">
                                  <a:moveTo>
                                    <a:pt x="0" y="53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7" y="5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06" y="82"/>
                                  </a:lnTo>
                                  <a:lnTo>
                                    <a:pt x="87" y="106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8880" y="594360"/>
                              <a:ext cx="2002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Г1. Создается объект ввода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840" y="731520"/>
                              <a:ext cx="30027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(ID Основной Интерфейс.ID Операции над БД.ID ввода данных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971640"/>
                              <a:ext cx="3862800" cy="13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Ф.И.О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093320"/>
                              <a:ext cx="392040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Факульте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214640"/>
                              <a:ext cx="38530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Специальн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336680"/>
                              <a:ext cx="41986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Групп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458720"/>
                              <a:ext cx="36640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Предмет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1580400"/>
                              <a:ext cx="35845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ID Ввод данных.Оценка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2079000"/>
                              <a:ext cx="32295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Г2: Из базы данных ID Основной Интерфейс.ID Оп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2201400"/>
                              <a:ext cx="3223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над БД.ID Запись в БД отключение редактир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2322720"/>
                              <a:ext cx="346716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ru-RU"/>
                                  </w:rPr>
                                  <w:t>ID Основной Интерфейс.ID Операции над БД.сортировка, фильтрация, пои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720" y="255960"/>
                              <a:ext cx="720" cy="718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219240"/>
                              <a:ext cx="69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5">
                                  <a:moveTo>
                                    <a:pt x="57" y="0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0" y="58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81" y="106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29" y="106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937800"/>
                              <a:ext cx="69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5">
                                  <a:moveTo>
                                    <a:pt x="57" y="0"/>
                                  </a:moveTo>
                                  <a:lnTo>
                                    <a:pt x="81" y="10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0" y="57"/>
                                  </a:lnTo>
                                  <a:lnTo>
                                    <a:pt x="105" y="86"/>
                                  </a:lnTo>
                                  <a:lnTo>
                                    <a:pt x="81" y="110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29" y="110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867960"/>
                              <a:ext cx="69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10" y="0"/>
                                  </a:moveTo>
                                  <a:lnTo>
                                    <a:pt x="57" y="1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9374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4.85pt;width:482.65pt;height:633.6pt" coordorigin="166,97" coordsize="9653,12672">
                <v:rect id="shape_0" fillcolor="black" stroked="t" o:allowincell="f" style="position:absolute;left:734;top:4466;width:1985;height:238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1671;top:4460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4;top:4705;width:1985;height:7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1032;top:4821;width:1543;height:6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ткл. Редакти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571;top:5990;width:2129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4580;top:5985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71;top:6230;width:2129;height:71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3941;top:6344;width:1543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Форм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6;top:6584;width:2044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ска,фильтр.,сорти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6413;top:7688;width:1985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7349;top:7687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13;top:7928;width:1985;height:71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711;top:8047;width:1543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Формир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3;top:8287;width:605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3571;top:10042;width:1417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4229;top:10037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71;top:10282;width:1417;height:7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3935;top:10516;width:802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66;top:11543;width:1702;height:239;mso-wrap-style:none;v-text-anchor:middle">
                  <v:fill o:detectmouseclick="t" type="solid" color2="white"/>
                  <v:stroke color="black" weight="3240" joinstyle="miter" endcap="flat"/>
                  <w10:wrap type="none"/>
                </v:rect>
                <v:shape id="shape_0" stroked="f" o:allowincell="f" style="position:absolute;left:959;top:11543;width:206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en-US" w:eastAsia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6;top:11783;width:1702;height:71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282;top:12022;width:1605;height:2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29l0,0l0,1933e" stroked="t" o:allowincell="f" style="position:absolute;left:1229;top:2533;width:0;height:19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5" path="m0,58l10,29l29,10l58,0l87,10l106,29l116,58l106,86l87,105l58,115l29,105l10,86l0,58xe" fillcolor="white" stroked="t" o:allowincell="f" style="position:absolute;left:1171;top:4408;width:115;height:11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6,115" path="m0,0l58,115l116,0l0,0xe" fillcolor="black" stroked="t" o:allowincell="f" style="position:absolute;left:1171;top:4293;width:115;height:1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649,1045" path="m0,0l0,82l1649,82l1649,1045e" stroked="t" o:allowincell="f" style="position:absolute;left:2720;top:4945;width:1648;height:10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6" path="m0,58l10,29l29,10l58,0l87,10l106,29l116,58l106,87l87,106l58,116l29,106l10,87l0,58xe" fillcolor="black" stroked="t" o:allowincell="f" style="position:absolute;left:2662;top:4887;width:115;height:1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6,115" path="m0,57l10,29l29,9l58,0l87,9l111,29l116,57l111,86l87,105l58,115l29,105l10,86l0,57xe" fillcolor="white" stroked="t" o:allowincell="f" style="position:absolute;left:4311;top:5933;width:115;height:114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6,110" path="m0,0l58,110l116,0l0,0xe" fillcolor="black" stroked="t" o:allowincell="f" style="position:absolute;left:4311;top:5823;width:115;height:10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702,1218" path="m0,0l1702,0l1702,1218e" stroked="t" o:allowincell="f" style="position:absolute;left:5701;top:6470;width:1701;height:12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5" path="m0,58l10,29l29,10l58,0l87,10l106,29l116,58l106,87l87,106l58,115l29,106l10,87l0,58xe" fillcolor="black" stroked="t" o:allowincell="f" style="position:absolute;left:5643;top:6412;width:115;height:1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1,116" path="m0,58l5,29l29,10l53,0l82,10l106,29l111,58l106,87l82,111l53,116l29,111l5,87l0,58xe" fillcolor="white" stroked="t" o:allowincell="f" style="position:absolute;left:7350;top:7630;width:110;height:11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1,110" path="m0,0l53,110l111,0l0,0xe" fillcolor="black" stroked="t" o:allowincell="f" style="position:absolute;left:7350;top:7520;width:110;height:109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169,1875" path="m2169,0l2169,1875l0,1875e" stroked="t" o:allowincell="f" style="position:absolute;left:4989;top:8647;width:2168;height:187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6,116" path="m116,58l106,29l87,10l58,0l29,10l10,29l0,58l10,87l29,111l58,116l87,111l106,87l116,58xe" fillcolor="black" stroked="t" o:allowincell="f" style="position:absolute;left:7100;top:8589;width:115;height:1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0,116" path="m110,58l105,29l81,10l52,0l28,10l4,29l0,58l4,87l28,106l52,116l81,106l105,87l110,58xe" fillcolor="white" stroked="t" o:allowincell="f" style="position:absolute;left:4937;top:10464;width:109;height:115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6,116" path="m116,116l0,58l116,0l116,116xe" fillcolor="black" stroked="t" o:allowincell="f" style="position:absolute;left:5047;top:10464;width:115;height:115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414,1184" path="m2414,0l2414,1184l0,1184e" stroked="t" o:allowincell="f" style="position:absolute;left:1869;top:11002;width:2413;height:118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15,115" path="m115,58l106,29l86,10l58,0l29,10l10,29l0,58l10,86l29,105l58,115l86,105l106,86l115,58xe" fillcolor="black" stroked="t" o:allowincell="f" style="position:absolute;left:4225;top:10944;width:114;height:11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115,111" path="m115,58l106,29l87,5l58,0l29,5l10,29l0,58l10,82l29,106l58,111l87,106l106,82l115,58xe" fillcolor="white" stroked="t" o:allowincell="f" style="position:absolute;left:1811;top:12128;width:114;height:110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11,111" path="m111,111l0,58l111,0l111,111xe" fillcolor="black" stroked="t" o:allowincell="f" style="position:absolute;left:1926;top:12128;width:110;height:110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shape id="shape_0" stroked="f" o:allowincell="f" style="position:absolute;left:4998;top:5209;width:4024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3: Происходит просмотр введенных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9;top:5401;width:5269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Переход по строк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8016;width:4881;height:2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4: Происходит формирование групп на основе введенных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8230;width:526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Формировать по выбор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11185;width:3724;height:2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5: Происходит формирование готовых 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1473;width:5327;height:2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.Фильтр по сортир., фи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12287;width:1672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Г6: Объект 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2479;width:6225;height:2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 ID Основной Интерфейс.ID Операции над БД.ID формирование гру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4;top:97;width:8680;height:3887">
                  <v:rect id="shape_0" fillcolor="black" stroked="t" o:allowincell="f" style="position:absolute;left:734;top:1631;width:1701;height:23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shape id="shape_0" stroked="f" o:allowincell="f" style="position:absolute;left:1526;top:1631;width:206;height:29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FFFF"/>
                              <w:lang w:val="en-US" w:eastAsia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4;top:1871;width:1701;height:71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shape id="shape_0" stroked="f" o:allowincell="f" style="position:absolute;left:849;top:2110;width:1615;height:29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Инициализ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6,110" path="m0,53l10,24l29,5l58,0l87,5l106,24l116,53l106,82l87,106l58,110l29,106l10,82l0,53xe" fillcolor="black" stroked="t" o:allowincell="f" style="position:absolute;left:1171;top:2509;width:115;height:10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stroked="f" o:allowincell="f" style="position:absolute;left:2921;top:1033;width:3152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Г1. Создается объект ввода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1;top:1249;width:4728;height:28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(ID Основной Интерфейс.ID Операции над БД.ID ввода данных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1627;width:6082;height:2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Ф.И.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1819;width:6173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Факульте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010;width:6067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Специальн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202;width:6611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Групп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394;width:5769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Предмет=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1;top:2586;width:5644;height:4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ID Ввод данных.Оценка=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3371;width:5085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Г2: Из базы данных ID Основной Интерфейс.ID Оп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1;top:3564;width:5075;height:18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над БД.ID Запись в БД отключение редактир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9;top:3755;width:5459;height:2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eastAsia="ru-RU"/>
                            </w:rPr>
                            <w:t>ID Основной Интерфейс.ID Операции над БД.сортировка, фильтрация, пои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73,500" to="1373,16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coordsize="110,115" path="m57,0l81,10l105,29l110,58l105,87l81,106l57,115l29,106l5,87l0,58l5,29l29,10l57,0xe" fillcolor="white" stroked="t" o:allowincell="f" style="position:absolute;left:1316;top:442;width:109;height:114;mso-wrap-style:none;v-text-anchor:middle"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coordsize="110,115" path="m57,0l81,10l105,29l110,57l105,86l81,110l57,115l29,110l5,86l0,57l5,29l29,10l57,0xe" fillcolor="black" stroked="t" o:allowincell="f" style="position:absolute;left:1316;top:1574;width:109;height:1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110,110" path="m110,0l57,110l0,0l110,0xe" fillcolor="black" stroked="t" o:allowincell="f" style="position:absolute;left:1316;top:1464;width:109;height:10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stroked="f" o:allowincell="f" style="position:absolute;left:854;top:97;width:1475;height:32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78680</wp:posOffset>
                </wp:positionV>
                <wp:extent cx="779780" cy="1080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779760" cy="108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eastAsia="ru-RU"/>
                              </w:rPr>
                              <w:t>Гф2: Устоновить поле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368.4pt;width:61.35pt;height:85.05pt;mso-wrap-style:non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000000"/>
                          <w:lang w:val="en-US" w:eastAsia="ru-RU"/>
                        </w:rPr>
                        <w:t>Гф2: Устоновить пол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40"/>
        </w:rPr>
        <w:t>Модель взаимодействия объ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</wp:posOffset>
                </wp:positionH>
                <wp:positionV relativeFrom="paragraph">
                  <wp:posOffset>62865</wp:posOffset>
                </wp:positionV>
                <wp:extent cx="6494780" cy="8384540"/>
                <wp:effectExtent l="0" t="190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8384400"/>
                          <a:chOff x="0" y="0"/>
                          <a:chExt cx="6494760" cy="8384400"/>
                        </a:xfrm>
                      </wpg:grpSpPr>
                      <wps:wsp>
                        <wps:cNvSpPr/>
                        <wps:spPr>
                          <a:xfrm>
                            <a:off x="5654160" y="4341600"/>
                            <a:ext cx="602640" cy="257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053">
                                <a:moveTo>
                                  <a:pt x="0" y="36"/>
                                </a:moveTo>
                                <a:lnTo>
                                  <a:pt x="133" y="36"/>
                                </a:lnTo>
                                <a:lnTo>
                                  <a:pt x="141" y="12"/>
                                </a:lnTo>
                                <a:lnTo>
                                  <a:pt x="161" y="0"/>
                                </a:lnTo>
                                <a:lnTo>
                                  <a:pt x="185" y="0"/>
                                </a:lnTo>
                                <a:lnTo>
                                  <a:pt x="204" y="12"/>
                                </a:lnTo>
                                <a:lnTo>
                                  <a:pt x="208" y="36"/>
                                </a:lnTo>
                                <a:lnTo>
                                  <a:pt x="492" y="36"/>
                                </a:lnTo>
                                <a:lnTo>
                                  <a:pt x="500" y="12"/>
                                </a:lnTo>
                                <a:lnTo>
                                  <a:pt x="519" y="0"/>
                                </a:lnTo>
                                <a:lnTo>
                                  <a:pt x="543" y="0"/>
                                </a:lnTo>
                                <a:lnTo>
                                  <a:pt x="559" y="12"/>
                                </a:lnTo>
                                <a:lnTo>
                                  <a:pt x="567" y="36"/>
                                </a:lnTo>
                                <a:lnTo>
                                  <a:pt x="949" y="36"/>
                                </a:lnTo>
                                <a:lnTo>
                                  <a:pt x="949" y="4053"/>
                                </a:lnTo>
                                <a:lnTo>
                                  <a:pt x="354" y="405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920" y="0"/>
                            <a:ext cx="5118840" cy="3503160"/>
                          </a:xfrm>
                        </wpg:grpSpPr>
                        <wps:wsp>
                          <wps:cNvSpPr/>
                          <wps:spPr>
                            <a:xfrm>
                              <a:off x="1931040" y="0"/>
                              <a:ext cx="1300320" cy="41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560" y="128880"/>
                              <a:ext cx="8528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Пользова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8280" y="1028880"/>
                              <a:ext cx="103500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7960" y="1170360"/>
                              <a:ext cx="61020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сновн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5200" y="1319400"/>
                              <a:ext cx="6724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интерфей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235404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2570400"/>
                              <a:ext cx="7315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вод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8280" y="2237040"/>
                              <a:ext cx="88776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5480" y="2350800"/>
                              <a:ext cx="1359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смотр перед печать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03680" y="2354040"/>
                              <a:ext cx="133020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0680" y="2570400"/>
                              <a:ext cx="11887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сморт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13280" y="1519560"/>
                              <a:ext cx="540360" cy="132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1" h="2087">
                                  <a:moveTo>
                                    <a:pt x="0" y="0"/>
                                  </a:moveTo>
                                  <a:lnTo>
                                    <a:pt x="367" y="0"/>
                                  </a:lnTo>
                                  <a:lnTo>
                                    <a:pt x="367" y="2087"/>
                                  </a:lnTo>
                                  <a:lnTo>
                                    <a:pt x="851" y="20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080" y="281484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0" y="90"/>
                                  </a:moveTo>
                                  <a:lnTo>
                                    <a:pt x="91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720" y="261828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240" y="271764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720" y="29419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6480" y="29419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1360" y="29419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400" y="1422360"/>
                              <a:ext cx="844560" cy="9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0" h="1467">
                                  <a:moveTo>
                                    <a:pt x="0" y="0"/>
                                  </a:moveTo>
                                  <a:lnTo>
                                    <a:pt x="1330" y="0"/>
                                  </a:lnTo>
                                  <a:lnTo>
                                    <a:pt x="1330" y="146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3280" y="139248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134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240" y="1619280"/>
                              <a:ext cx="7236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847">
                                  <a:moveTo>
                                    <a:pt x="114" y="0"/>
                                  </a:moveTo>
                                  <a:lnTo>
                                    <a:pt x="114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8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360" y="2149560"/>
                              <a:ext cx="572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8">
                                  <a:moveTo>
                                    <a:pt x="90" y="0"/>
                                  </a:moveTo>
                                  <a:lnTo>
                                    <a:pt x="47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1225440"/>
                              <a:ext cx="1622520" cy="104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5" h="1651">
                                  <a:moveTo>
                                    <a:pt x="255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6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26692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91" y="0"/>
                                  </a:moveTo>
                                  <a:lnTo>
                                    <a:pt x="48" y="1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490680"/>
                              <a:ext cx="17640" cy="53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47">
                                  <a:moveTo>
                                    <a:pt x="28" y="0"/>
                                  </a:moveTo>
                                  <a:lnTo>
                                    <a:pt x="28" y="51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0" y="8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41076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0" y="137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91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410760"/>
                              <a:ext cx="8244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851">
                                  <a:moveTo>
                                    <a:pt x="0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130" y="177"/>
                                  </a:lnTo>
                                  <a:lnTo>
                                    <a:pt x="130" y="85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944280"/>
                              <a:ext cx="57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3">
                                  <a:moveTo>
                                    <a:pt x="90" y="0"/>
                                  </a:moveTo>
                                  <a:lnTo>
                                    <a:pt x="47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2836800" y="247680"/>
                              <a:ext cx="77868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Запрос  пользов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089000" y="19800"/>
                              <a:ext cx="10706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Сообщение для пользовател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125800" y="1635120"/>
                              <a:ext cx="488160" cy="52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Д1:Построи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329560" y="1765440"/>
                              <a:ext cx="25452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дере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1161360"/>
                              <a:ext cx="790560" cy="97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ф1: Произвести вв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584880" y="1443240"/>
                              <a:ext cx="754920" cy="79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2: Решение принят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915280" y="1646640"/>
                              <a:ext cx="740520" cy="77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1:Принять реш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95440" y="2724840"/>
                              <a:ext cx="739080" cy="77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O3:Получить имя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8800" y="1028160"/>
                              <a:ext cx="64656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9: Сохрани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9800" y="1130400"/>
                              <a:ext cx="7732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6:Редактиров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7080" y="1235160"/>
                              <a:ext cx="53640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2:Созд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04080" y="1659960"/>
                              <a:ext cx="546120" cy="58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3:От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639440" y="1660680"/>
                              <a:ext cx="540360" cy="57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5:За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280" y="4438800"/>
                            <a:ext cx="5563800" cy="3945960"/>
                          </a:xfrm>
                        </wpg:grpSpPr>
                        <wps:wsp>
                          <wps:cNvSpPr/>
                          <wps:spPr>
                            <a:xfrm>
                              <a:off x="4428360" y="2179800"/>
                              <a:ext cx="88776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7480" y="2399040"/>
                              <a:ext cx="77796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База данны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0640" y="2179800"/>
                              <a:ext cx="88524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5640" y="2399040"/>
                              <a:ext cx="30240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B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68880" y="0"/>
                              <a:ext cx="394920" cy="22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3590">
                                  <a:moveTo>
                                    <a:pt x="0" y="36"/>
                                  </a:moveTo>
                                  <a:lnTo>
                                    <a:pt x="133" y="36"/>
                                  </a:lnTo>
                                  <a:lnTo>
                                    <a:pt x="141" y="16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04" y="16"/>
                                  </a:lnTo>
                                  <a:lnTo>
                                    <a:pt x="208" y="36"/>
                                  </a:lnTo>
                                  <a:lnTo>
                                    <a:pt x="492" y="36"/>
                                  </a:lnTo>
                                  <a:lnTo>
                                    <a:pt x="500" y="16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543" y="0"/>
                                  </a:lnTo>
                                  <a:lnTo>
                                    <a:pt x="559" y="16"/>
                                  </a:lnTo>
                                  <a:lnTo>
                                    <a:pt x="567" y="36"/>
                                  </a:lnTo>
                                  <a:lnTo>
                                    <a:pt x="622" y="36"/>
                                  </a:lnTo>
                                  <a:lnTo>
                                    <a:pt x="622" y="3590"/>
                                  </a:lnTo>
                                  <a:lnTo>
                                    <a:pt x="354" y="35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224964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134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244656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134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240" y="2047680"/>
                              <a:ext cx="1920240" cy="8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1310">
                                  <a:moveTo>
                                    <a:pt x="3024" y="1138"/>
                                  </a:moveTo>
                                  <a:lnTo>
                                    <a:pt x="3024" y="1310"/>
                                  </a:lnTo>
                                  <a:lnTo>
                                    <a:pt x="1375" y="1310"/>
                                  </a:lnTo>
                                  <a:lnTo>
                                    <a:pt x="1371" y="1287"/>
                                  </a:lnTo>
                                  <a:lnTo>
                                    <a:pt x="1351" y="1275"/>
                                  </a:lnTo>
                                  <a:lnTo>
                                    <a:pt x="1327" y="1275"/>
                                  </a:lnTo>
                                  <a:lnTo>
                                    <a:pt x="1308" y="1287"/>
                                  </a:lnTo>
                                  <a:lnTo>
                                    <a:pt x="1300" y="1310"/>
                                  </a:lnTo>
                                  <a:lnTo>
                                    <a:pt x="1221" y="1310"/>
                                  </a:lnTo>
                                  <a:lnTo>
                                    <a:pt x="1221" y="35"/>
                                  </a:lnTo>
                                  <a:lnTo>
                                    <a:pt x="737" y="35"/>
                                  </a:lnTo>
                                  <a:lnTo>
                                    <a:pt x="729" y="16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686" y="0"/>
                                  </a:lnTo>
                                  <a:lnTo>
                                    <a:pt x="666" y="16"/>
                                  </a:lnTo>
                                  <a:lnTo>
                                    <a:pt x="662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998360"/>
                              <a:ext cx="1920240" cy="95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4" h="1502">
                                  <a:moveTo>
                                    <a:pt x="3024" y="1337"/>
                                  </a:moveTo>
                                  <a:lnTo>
                                    <a:pt x="3024" y="1502"/>
                                  </a:lnTo>
                                  <a:lnTo>
                                    <a:pt x="642" y="1502"/>
                                  </a:lnTo>
                                  <a:lnTo>
                                    <a:pt x="6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3400" y="277020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88524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240" y="3499920"/>
                              <a:ext cx="7448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ппарат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3649320"/>
                              <a:ext cx="69516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бстрак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0440" y="262296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360" y="2839680"/>
                              <a:ext cx="2350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5840" y="3358440"/>
                              <a:ext cx="88776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2920" y="3574440"/>
                              <a:ext cx="3200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ЭВ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0240" y="2279520"/>
                              <a:ext cx="12204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2" h="416">
                                  <a:moveTo>
                                    <a:pt x="0" y="4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2536200"/>
                              <a:ext cx="57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7">
                                  <a:moveTo>
                                    <a:pt x="91" y="0"/>
                                  </a:moveTo>
                                  <a:lnTo>
                                    <a:pt x="43" y="1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000" y="2476440"/>
                              <a:ext cx="58536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2" h="231">
                                  <a:moveTo>
                                    <a:pt x="0" y="2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2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2446560"/>
                              <a:ext cx="87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0">
                                  <a:moveTo>
                                    <a:pt x="0" y="0"/>
                                  </a:moveTo>
                                  <a:lnTo>
                                    <a:pt x="138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2720160"/>
                              <a:ext cx="106992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5" h="879">
                                  <a:moveTo>
                                    <a:pt x="0" y="8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8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270600"/>
                              <a:ext cx="579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8">
                                  <a:moveTo>
                                    <a:pt x="91" y="0"/>
                                  </a:moveTo>
                                  <a:lnTo>
                                    <a:pt x="48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2917080"/>
                              <a:ext cx="54720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695">
                                  <a:moveTo>
                                    <a:pt x="86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9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120" y="288720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3554640"/>
                              <a:ext cx="17506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524760"/>
                              <a:ext cx="8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1">
                                  <a:moveTo>
                                    <a:pt x="134" y="91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34" y="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880" y="3749040"/>
                              <a:ext cx="17532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3721680"/>
                              <a:ext cx="8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1">
                                  <a:moveTo>
                                    <a:pt x="0" y="0"/>
                                  </a:moveTo>
                                  <a:lnTo>
                                    <a:pt x="134" y="4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0320" y="3445200"/>
                              <a:ext cx="739080" cy="13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А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2880" y="3621240"/>
                              <a:ext cx="11390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AAB(i):Результат 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80" y="2574720"/>
                              <a:ext cx="55512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OS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153000" y="2731680"/>
                              <a:ext cx="538560" cy="59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АА(i):Результ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66120" y="2882880"/>
                              <a:ext cx="28512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360" y="2767320"/>
                              <a:ext cx="4654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БД 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2300400"/>
                              <a:ext cx="87300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OS(i):Результат 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9320" y="2117520"/>
                              <a:ext cx="640080" cy="10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BDE(i):Запро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5400" y="2958840"/>
                              <a:ext cx="117648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BDE(i):Результат запро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28240"/>
                            <a:ext cx="6494760" cy="5490360"/>
                          </a:xfrm>
                        </wpg:grpSpPr>
                        <wps:wsp>
                          <wps:cNvSpPr/>
                          <wps:spPr>
                            <a:xfrm>
                              <a:off x="4323600" y="2842560"/>
                              <a:ext cx="1330200" cy="59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8320" y="3061440"/>
                              <a:ext cx="1050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Операции над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3240" y="446184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0" y="4605840"/>
                              <a:ext cx="1102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мещение по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1160" y="4461840"/>
                              <a:ext cx="885240" cy="58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920" y="4678200"/>
                              <a:ext cx="70488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ча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1323000"/>
                              <a:ext cx="295200" cy="343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" h="5406">
                                  <a:moveTo>
                                    <a:pt x="46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406"/>
                                  </a:lnTo>
                                  <a:lnTo>
                                    <a:pt x="386" y="5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72824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0" y="90"/>
                                  </a:moveTo>
                                  <a:lnTo>
                                    <a:pt x="91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422720"/>
                              <a:ext cx="147960" cy="31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939">
                                  <a:moveTo>
                                    <a:pt x="23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939"/>
                                  </a:lnTo>
                                  <a:lnTo>
                                    <a:pt x="154" y="493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453168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0" y="90"/>
                                  </a:moveTo>
                                  <a:lnTo>
                                    <a:pt x="91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1519560"/>
                              <a:ext cx="2725560" cy="32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5096">
                                  <a:moveTo>
                                    <a:pt x="0" y="5096"/>
                                  </a:moveTo>
                                  <a:lnTo>
                                    <a:pt x="1996" y="5096"/>
                                  </a:lnTo>
                                  <a:lnTo>
                                    <a:pt x="2004" y="5072"/>
                                  </a:lnTo>
                                  <a:lnTo>
                                    <a:pt x="2024" y="5060"/>
                                  </a:lnTo>
                                  <a:lnTo>
                                    <a:pt x="2047" y="5060"/>
                                  </a:lnTo>
                                  <a:lnTo>
                                    <a:pt x="2067" y="5072"/>
                                  </a:lnTo>
                                  <a:lnTo>
                                    <a:pt x="2071" y="5096"/>
                                  </a:lnTo>
                                  <a:lnTo>
                                    <a:pt x="3390" y="5096"/>
                                  </a:lnTo>
                                  <a:lnTo>
                                    <a:pt x="3398" y="5072"/>
                                  </a:lnTo>
                                  <a:lnTo>
                                    <a:pt x="3418" y="5060"/>
                                  </a:lnTo>
                                  <a:lnTo>
                                    <a:pt x="3441" y="5060"/>
                                  </a:lnTo>
                                  <a:lnTo>
                                    <a:pt x="3461" y="5072"/>
                                  </a:lnTo>
                                  <a:lnTo>
                                    <a:pt x="3469" y="5096"/>
                                  </a:lnTo>
                                  <a:lnTo>
                                    <a:pt x="3603" y="5096"/>
                                  </a:lnTo>
                                  <a:lnTo>
                                    <a:pt x="3603" y="0"/>
                                  </a:lnTo>
                                  <a:lnTo>
                                    <a:pt x="429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3509640"/>
                              <a:ext cx="3193560" cy="9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9" h="1499">
                                  <a:moveTo>
                                    <a:pt x="0" y="1499"/>
                                  </a:moveTo>
                                  <a:lnTo>
                                    <a:pt x="0" y="1326"/>
                                  </a:lnTo>
                                  <a:lnTo>
                                    <a:pt x="2347" y="1326"/>
                                  </a:lnTo>
                                  <a:lnTo>
                                    <a:pt x="2355" y="1303"/>
                                  </a:lnTo>
                                  <a:lnTo>
                                    <a:pt x="2375" y="1291"/>
                                  </a:lnTo>
                                  <a:lnTo>
                                    <a:pt x="2398" y="1291"/>
                                  </a:lnTo>
                                  <a:lnTo>
                                    <a:pt x="2418" y="1303"/>
                                  </a:lnTo>
                                  <a:lnTo>
                                    <a:pt x="2422" y="1326"/>
                                  </a:lnTo>
                                  <a:lnTo>
                                    <a:pt x="3741" y="1326"/>
                                  </a:lnTo>
                                  <a:lnTo>
                                    <a:pt x="3749" y="1303"/>
                                  </a:lnTo>
                                  <a:lnTo>
                                    <a:pt x="3769" y="1291"/>
                                  </a:lnTo>
                                  <a:lnTo>
                                    <a:pt x="3792" y="1291"/>
                                  </a:lnTo>
                                  <a:lnTo>
                                    <a:pt x="3812" y="1303"/>
                                  </a:lnTo>
                                  <a:lnTo>
                                    <a:pt x="3820" y="1326"/>
                                  </a:lnTo>
                                  <a:lnTo>
                                    <a:pt x="3918" y="1326"/>
                                  </a:lnTo>
                                  <a:lnTo>
                                    <a:pt x="3922" y="1303"/>
                                  </a:lnTo>
                                  <a:lnTo>
                                    <a:pt x="3942" y="1291"/>
                                  </a:lnTo>
                                  <a:lnTo>
                                    <a:pt x="3965" y="1291"/>
                                  </a:lnTo>
                                  <a:lnTo>
                                    <a:pt x="3985" y="1303"/>
                                  </a:lnTo>
                                  <a:lnTo>
                                    <a:pt x="3993" y="1326"/>
                                  </a:lnTo>
                                  <a:lnTo>
                                    <a:pt x="5029" y="1326"/>
                                  </a:lnTo>
                                  <a:lnTo>
                                    <a:pt x="5029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760" y="34329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696320"/>
                              <a:ext cx="1180440" cy="346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9" h="5457">
                                  <a:moveTo>
                                    <a:pt x="0" y="0"/>
                                  </a:moveTo>
                                  <a:lnTo>
                                    <a:pt x="0" y="5457"/>
                                  </a:lnTo>
                                  <a:lnTo>
                                    <a:pt x="1859" y="5457"/>
                                  </a:lnTo>
                                  <a:lnTo>
                                    <a:pt x="1859" y="540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0" y="5049720"/>
                              <a:ext cx="572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37">
                                  <a:moveTo>
                                    <a:pt x="0" y="13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0" y="137"/>
                                  </a:lnTo>
                                  <a:lnTo>
                                    <a:pt x="0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0840" y="1696320"/>
                              <a:ext cx="1625040" cy="184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9" h="2907">
                                  <a:moveTo>
                                    <a:pt x="0" y="0"/>
                                  </a:moveTo>
                                  <a:lnTo>
                                    <a:pt x="0" y="2907"/>
                                  </a:lnTo>
                                  <a:lnTo>
                                    <a:pt x="1008" y="2907"/>
                                  </a:lnTo>
                                  <a:lnTo>
                                    <a:pt x="1016" y="2884"/>
                                  </a:lnTo>
                                  <a:lnTo>
                                    <a:pt x="1036" y="2872"/>
                                  </a:lnTo>
                                  <a:lnTo>
                                    <a:pt x="1059" y="2872"/>
                                  </a:lnTo>
                                  <a:lnTo>
                                    <a:pt x="1079" y="2884"/>
                                  </a:lnTo>
                                  <a:lnTo>
                                    <a:pt x="1087" y="2907"/>
                                  </a:lnTo>
                                  <a:lnTo>
                                    <a:pt x="1185" y="2907"/>
                                  </a:lnTo>
                                  <a:lnTo>
                                    <a:pt x="1189" y="2884"/>
                                  </a:lnTo>
                                  <a:lnTo>
                                    <a:pt x="1209" y="2872"/>
                                  </a:lnTo>
                                  <a:lnTo>
                                    <a:pt x="1232" y="2872"/>
                                  </a:lnTo>
                                  <a:lnTo>
                                    <a:pt x="1252" y="2884"/>
                                  </a:lnTo>
                                  <a:lnTo>
                                    <a:pt x="1260" y="2907"/>
                                  </a:lnTo>
                                  <a:lnTo>
                                    <a:pt x="2260" y="2907"/>
                                  </a:lnTo>
                                  <a:lnTo>
                                    <a:pt x="2268" y="2884"/>
                                  </a:lnTo>
                                  <a:lnTo>
                                    <a:pt x="2284" y="2872"/>
                                  </a:lnTo>
                                  <a:lnTo>
                                    <a:pt x="2307" y="2872"/>
                                  </a:lnTo>
                                  <a:lnTo>
                                    <a:pt x="2327" y="2884"/>
                                  </a:lnTo>
                                  <a:lnTo>
                                    <a:pt x="2335" y="2907"/>
                                  </a:lnTo>
                                  <a:lnTo>
                                    <a:pt x="2559" y="2907"/>
                                  </a:lnTo>
                                  <a:lnTo>
                                    <a:pt x="2559" y="28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0" y="34329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696320"/>
                              <a:ext cx="1900080" cy="192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2" h="3025">
                                  <a:moveTo>
                                    <a:pt x="0" y="0"/>
                                  </a:moveTo>
                                  <a:lnTo>
                                    <a:pt x="0" y="3025"/>
                                  </a:lnTo>
                                  <a:lnTo>
                                    <a:pt x="1181" y="3025"/>
                                  </a:lnTo>
                                  <a:lnTo>
                                    <a:pt x="1189" y="3001"/>
                                  </a:lnTo>
                                  <a:lnTo>
                                    <a:pt x="1209" y="2986"/>
                                  </a:lnTo>
                                  <a:lnTo>
                                    <a:pt x="1232" y="2986"/>
                                  </a:lnTo>
                                  <a:lnTo>
                                    <a:pt x="1252" y="3001"/>
                                  </a:lnTo>
                                  <a:lnTo>
                                    <a:pt x="1260" y="3025"/>
                                  </a:lnTo>
                                  <a:lnTo>
                                    <a:pt x="1358" y="3025"/>
                                  </a:lnTo>
                                  <a:lnTo>
                                    <a:pt x="1362" y="3001"/>
                                  </a:lnTo>
                                  <a:lnTo>
                                    <a:pt x="1382" y="2986"/>
                                  </a:lnTo>
                                  <a:lnTo>
                                    <a:pt x="1405" y="2986"/>
                                  </a:lnTo>
                                  <a:lnTo>
                                    <a:pt x="1425" y="3001"/>
                                  </a:lnTo>
                                  <a:lnTo>
                                    <a:pt x="1433" y="3025"/>
                                  </a:lnTo>
                                  <a:lnTo>
                                    <a:pt x="2433" y="3025"/>
                                  </a:lnTo>
                                  <a:lnTo>
                                    <a:pt x="2441" y="3001"/>
                                  </a:lnTo>
                                  <a:lnTo>
                                    <a:pt x="2461" y="2986"/>
                                  </a:lnTo>
                                  <a:lnTo>
                                    <a:pt x="2484" y="2986"/>
                                  </a:lnTo>
                                  <a:lnTo>
                                    <a:pt x="2500" y="3001"/>
                                  </a:lnTo>
                                  <a:lnTo>
                                    <a:pt x="2508" y="3025"/>
                                  </a:lnTo>
                                  <a:lnTo>
                                    <a:pt x="2992" y="3025"/>
                                  </a:lnTo>
                                  <a:lnTo>
                                    <a:pt x="2992" y="28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3760" y="34329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0" y="133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91" y="133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1594800"/>
                              <a:ext cx="1225080" cy="31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9" h="4978">
                                  <a:moveTo>
                                    <a:pt x="1398" y="35"/>
                                  </a:moveTo>
                                  <a:lnTo>
                                    <a:pt x="1472" y="35"/>
                                  </a:lnTo>
                                  <a:lnTo>
                                    <a:pt x="1480" y="15"/>
                                  </a:lnTo>
                                  <a:lnTo>
                                    <a:pt x="1500" y="0"/>
                                  </a:lnTo>
                                  <a:lnTo>
                                    <a:pt x="1524" y="0"/>
                                  </a:lnTo>
                                  <a:lnTo>
                                    <a:pt x="1543" y="15"/>
                                  </a:lnTo>
                                  <a:lnTo>
                                    <a:pt x="1551" y="35"/>
                                  </a:lnTo>
                                  <a:lnTo>
                                    <a:pt x="1563" y="35"/>
                                  </a:lnTo>
                                  <a:lnTo>
                                    <a:pt x="1567" y="15"/>
                                  </a:lnTo>
                                  <a:lnTo>
                                    <a:pt x="1587" y="0"/>
                                  </a:lnTo>
                                  <a:lnTo>
                                    <a:pt x="1610" y="0"/>
                                  </a:lnTo>
                                  <a:lnTo>
                                    <a:pt x="1630" y="15"/>
                                  </a:lnTo>
                                  <a:lnTo>
                                    <a:pt x="1638" y="35"/>
                                  </a:lnTo>
                                  <a:lnTo>
                                    <a:pt x="1764" y="35"/>
                                  </a:lnTo>
                                  <a:lnTo>
                                    <a:pt x="1772" y="1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1815" y="0"/>
                                  </a:lnTo>
                                  <a:lnTo>
                                    <a:pt x="1835" y="15"/>
                                  </a:lnTo>
                                  <a:lnTo>
                                    <a:pt x="1843" y="35"/>
                                  </a:lnTo>
                                  <a:lnTo>
                                    <a:pt x="1929" y="35"/>
                                  </a:lnTo>
                                  <a:lnTo>
                                    <a:pt x="1929" y="4978"/>
                                  </a:lnTo>
                                  <a:lnTo>
                                    <a:pt x="1142" y="4978"/>
                                  </a:lnTo>
                                  <a:lnTo>
                                    <a:pt x="1138" y="4954"/>
                                  </a:lnTo>
                                  <a:lnTo>
                                    <a:pt x="1118" y="4942"/>
                                  </a:lnTo>
                                  <a:lnTo>
                                    <a:pt x="1094" y="4942"/>
                                  </a:lnTo>
                                  <a:lnTo>
                                    <a:pt x="1075" y="4954"/>
                                  </a:lnTo>
                                  <a:lnTo>
                                    <a:pt x="1067" y="4978"/>
                                  </a:lnTo>
                                  <a:lnTo>
                                    <a:pt x="795" y="4978"/>
                                  </a:lnTo>
                                  <a:lnTo>
                                    <a:pt x="787" y="4954"/>
                                  </a:lnTo>
                                  <a:lnTo>
                                    <a:pt x="768" y="4942"/>
                                  </a:lnTo>
                                  <a:lnTo>
                                    <a:pt x="744" y="4942"/>
                                  </a:lnTo>
                                  <a:lnTo>
                                    <a:pt x="724" y="4954"/>
                                  </a:lnTo>
                                  <a:lnTo>
                                    <a:pt x="716" y="4978"/>
                                  </a:lnTo>
                                  <a:lnTo>
                                    <a:pt x="445" y="4978"/>
                                  </a:lnTo>
                                  <a:lnTo>
                                    <a:pt x="437" y="4954"/>
                                  </a:lnTo>
                                  <a:lnTo>
                                    <a:pt x="421" y="4942"/>
                                  </a:lnTo>
                                  <a:lnTo>
                                    <a:pt x="397" y="4942"/>
                                  </a:lnTo>
                                  <a:lnTo>
                                    <a:pt x="378" y="4954"/>
                                  </a:lnTo>
                                  <a:lnTo>
                                    <a:pt x="370" y="4978"/>
                                  </a:lnTo>
                                  <a:lnTo>
                                    <a:pt x="0" y="497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8520" y="1893240"/>
                              <a:ext cx="720" cy="949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3760" y="1893240"/>
                              <a:ext cx="720" cy="949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160" y="1893240"/>
                              <a:ext cx="720" cy="949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172080"/>
                              <a:ext cx="2178000" cy="27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0" h="4362">
                                  <a:moveTo>
                                    <a:pt x="0" y="35"/>
                                  </a:moveTo>
                                  <a:lnTo>
                                    <a:pt x="3099" y="35"/>
                                  </a:lnTo>
                                  <a:lnTo>
                                    <a:pt x="3107" y="15"/>
                                  </a:lnTo>
                                  <a:lnTo>
                                    <a:pt x="3127" y="0"/>
                                  </a:lnTo>
                                  <a:lnTo>
                                    <a:pt x="3151" y="0"/>
                                  </a:lnTo>
                                  <a:lnTo>
                                    <a:pt x="3170" y="15"/>
                                  </a:lnTo>
                                  <a:lnTo>
                                    <a:pt x="3178" y="35"/>
                                  </a:lnTo>
                                  <a:lnTo>
                                    <a:pt x="3190" y="35"/>
                                  </a:lnTo>
                                  <a:lnTo>
                                    <a:pt x="3194" y="15"/>
                                  </a:lnTo>
                                  <a:lnTo>
                                    <a:pt x="3214" y="0"/>
                                  </a:lnTo>
                                  <a:lnTo>
                                    <a:pt x="3237" y="0"/>
                                  </a:lnTo>
                                  <a:lnTo>
                                    <a:pt x="3257" y="15"/>
                                  </a:lnTo>
                                  <a:lnTo>
                                    <a:pt x="3265" y="35"/>
                                  </a:lnTo>
                                  <a:lnTo>
                                    <a:pt x="3430" y="35"/>
                                  </a:lnTo>
                                  <a:lnTo>
                                    <a:pt x="3430" y="4362"/>
                                  </a:lnTo>
                                  <a:lnTo>
                                    <a:pt x="3265" y="4362"/>
                                  </a:lnTo>
                                  <a:lnTo>
                                    <a:pt x="3257" y="4331"/>
                                  </a:lnTo>
                                  <a:lnTo>
                                    <a:pt x="3241" y="4303"/>
                                  </a:lnTo>
                                  <a:lnTo>
                                    <a:pt x="3214" y="4287"/>
                                  </a:lnTo>
                                  <a:lnTo>
                                    <a:pt x="3182" y="4280"/>
                                  </a:lnTo>
                                  <a:lnTo>
                                    <a:pt x="3151" y="4287"/>
                                  </a:lnTo>
                                  <a:lnTo>
                                    <a:pt x="3123" y="4303"/>
                                  </a:lnTo>
                                  <a:lnTo>
                                    <a:pt x="3107" y="4331"/>
                                  </a:lnTo>
                                  <a:lnTo>
                                    <a:pt x="3099" y="4362"/>
                                  </a:lnTo>
                                  <a:lnTo>
                                    <a:pt x="3025" y="436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291240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97200"/>
                              <a:ext cx="1993320" cy="294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9" h="4633">
                                  <a:moveTo>
                                    <a:pt x="0" y="0"/>
                                  </a:moveTo>
                                  <a:lnTo>
                                    <a:pt x="3139" y="0"/>
                                  </a:lnTo>
                                  <a:lnTo>
                                    <a:pt x="3139" y="4633"/>
                                  </a:lnTo>
                                  <a:lnTo>
                                    <a:pt x="3025" y="463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301212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0" y="0"/>
                              <a:ext cx="2048040" cy="313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4943">
                                  <a:moveTo>
                                    <a:pt x="0" y="0"/>
                                  </a:moveTo>
                                  <a:lnTo>
                                    <a:pt x="3225" y="0"/>
                                  </a:lnTo>
                                  <a:lnTo>
                                    <a:pt x="3225" y="4943"/>
                                  </a:lnTo>
                                  <a:lnTo>
                                    <a:pt x="3147" y="494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3108960"/>
                              <a:ext cx="8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90">
                                  <a:moveTo>
                                    <a:pt x="133" y="90"/>
                                  </a:moveTo>
                                  <a:lnTo>
                                    <a:pt x="0" y="47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0" y="391320"/>
                              <a:ext cx="1655280" cy="264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7" h="4170">
                                  <a:moveTo>
                                    <a:pt x="17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170"/>
                                  </a:lnTo>
                                  <a:lnTo>
                                    <a:pt x="311" y="4170"/>
                                  </a:lnTo>
                                  <a:lnTo>
                                    <a:pt x="319" y="4146"/>
                                  </a:lnTo>
                                  <a:lnTo>
                                    <a:pt x="339" y="4135"/>
                                  </a:lnTo>
                                  <a:lnTo>
                                    <a:pt x="362" y="4135"/>
                                  </a:lnTo>
                                  <a:lnTo>
                                    <a:pt x="382" y="4146"/>
                                  </a:lnTo>
                                  <a:lnTo>
                                    <a:pt x="386" y="4170"/>
                                  </a:lnTo>
                                  <a:lnTo>
                                    <a:pt x="484" y="4170"/>
                                  </a:lnTo>
                                  <a:lnTo>
                                    <a:pt x="492" y="4146"/>
                                  </a:lnTo>
                                  <a:lnTo>
                                    <a:pt x="512" y="4135"/>
                                  </a:lnTo>
                                  <a:lnTo>
                                    <a:pt x="536" y="4135"/>
                                  </a:lnTo>
                                  <a:lnTo>
                                    <a:pt x="555" y="4146"/>
                                  </a:lnTo>
                                  <a:lnTo>
                                    <a:pt x="563" y="4170"/>
                                  </a:lnTo>
                                  <a:lnTo>
                                    <a:pt x="662" y="4170"/>
                                  </a:lnTo>
                                  <a:lnTo>
                                    <a:pt x="665" y="4146"/>
                                  </a:lnTo>
                                  <a:lnTo>
                                    <a:pt x="685" y="4135"/>
                                  </a:lnTo>
                                  <a:lnTo>
                                    <a:pt x="709" y="4135"/>
                                  </a:lnTo>
                                  <a:lnTo>
                                    <a:pt x="728" y="4146"/>
                                  </a:lnTo>
                                  <a:lnTo>
                                    <a:pt x="736" y="4170"/>
                                  </a:lnTo>
                                  <a:lnTo>
                                    <a:pt x="1882" y="4170"/>
                                  </a:lnTo>
                                  <a:lnTo>
                                    <a:pt x="1886" y="4146"/>
                                  </a:lnTo>
                                  <a:lnTo>
                                    <a:pt x="1906" y="4135"/>
                                  </a:lnTo>
                                  <a:lnTo>
                                    <a:pt x="1929" y="4135"/>
                                  </a:lnTo>
                                  <a:lnTo>
                                    <a:pt x="1949" y="4146"/>
                                  </a:lnTo>
                                  <a:lnTo>
                                    <a:pt x="1957" y="4170"/>
                                  </a:lnTo>
                                  <a:lnTo>
                                    <a:pt x="2607" y="417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01212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194400"/>
                              <a:ext cx="1797840" cy="30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1" h="4790">
                                  <a:moveTo>
                                    <a:pt x="39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790"/>
                                  </a:lnTo>
                                  <a:lnTo>
                                    <a:pt x="535" y="4790"/>
                                  </a:lnTo>
                                  <a:lnTo>
                                    <a:pt x="543" y="4766"/>
                                  </a:lnTo>
                                  <a:lnTo>
                                    <a:pt x="563" y="4754"/>
                                  </a:lnTo>
                                  <a:lnTo>
                                    <a:pt x="586" y="4754"/>
                                  </a:lnTo>
                                  <a:lnTo>
                                    <a:pt x="606" y="4766"/>
                                  </a:lnTo>
                                  <a:lnTo>
                                    <a:pt x="610" y="4790"/>
                                  </a:lnTo>
                                  <a:lnTo>
                                    <a:pt x="708" y="4790"/>
                                  </a:lnTo>
                                  <a:lnTo>
                                    <a:pt x="716" y="4766"/>
                                  </a:lnTo>
                                  <a:lnTo>
                                    <a:pt x="736" y="4754"/>
                                  </a:lnTo>
                                  <a:lnTo>
                                    <a:pt x="760" y="4754"/>
                                  </a:lnTo>
                                  <a:lnTo>
                                    <a:pt x="779" y="4766"/>
                                  </a:lnTo>
                                  <a:lnTo>
                                    <a:pt x="787" y="4790"/>
                                  </a:lnTo>
                                  <a:lnTo>
                                    <a:pt x="886" y="4790"/>
                                  </a:lnTo>
                                  <a:lnTo>
                                    <a:pt x="889" y="4766"/>
                                  </a:lnTo>
                                  <a:lnTo>
                                    <a:pt x="909" y="4754"/>
                                  </a:lnTo>
                                  <a:lnTo>
                                    <a:pt x="933" y="4754"/>
                                  </a:lnTo>
                                  <a:lnTo>
                                    <a:pt x="952" y="4766"/>
                                  </a:lnTo>
                                  <a:lnTo>
                                    <a:pt x="960" y="4790"/>
                                  </a:lnTo>
                                  <a:lnTo>
                                    <a:pt x="2106" y="4790"/>
                                  </a:lnTo>
                                  <a:lnTo>
                                    <a:pt x="2110" y="4766"/>
                                  </a:lnTo>
                                  <a:lnTo>
                                    <a:pt x="2130" y="4754"/>
                                  </a:lnTo>
                                  <a:lnTo>
                                    <a:pt x="2153" y="4754"/>
                                  </a:lnTo>
                                  <a:lnTo>
                                    <a:pt x="2173" y="4766"/>
                                  </a:lnTo>
                                  <a:lnTo>
                                    <a:pt x="2181" y="4790"/>
                                  </a:lnTo>
                                  <a:lnTo>
                                    <a:pt x="2831" y="479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20616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960" y="3432960"/>
                              <a:ext cx="12780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3118">
                                  <a:moveTo>
                                    <a:pt x="201" y="0"/>
                                  </a:moveTo>
                                  <a:lnTo>
                                    <a:pt x="201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08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7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6280" y="3432960"/>
                              <a:ext cx="7488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118">
                                  <a:moveTo>
                                    <a:pt x="118" y="0"/>
                                  </a:moveTo>
                                  <a:lnTo>
                                    <a:pt x="118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856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4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760" y="3432960"/>
                              <a:ext cx="1764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118">
                                  <a:moveTo>
                                    <a:pt x="28" y="0"/>
                                  </a:moveTo>
                                  <a:lnTo>
                                    <a:pt x="28" y="172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0" y="311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888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7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5405760"/>
                              <a:ext cx="57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33">
                                  <a:moveTo>
                                    <a:pt x="91" y="0"/>
                                  </a:moveTo>
                                  <a:lnTo>
                                    <a:pt x="43" y="13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1519560"/>
                              <a:ext cx="2725560" cy="18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2" h="2856">
                                  <a:moveTo>
                                    <a:pt x="0" y="0"/>
                                  </a:moveTo>
                                  <a:lnTo>
                                    <a:pt x="173" y="0"/>
                                  </a:lnTo>
                                  <a:lnTo>
                                    <a:pt x="173" y="2856"/>
                                  </a:lnTo>
                                  <a:lnTo>
                                    <a:pt x="1996" y="2856"/>
                                  </a:lnTo>
                                  <a:lnTo>
                                    <a:pt x="2004" y="2836"/>
                                  </a:lnTo>
                                  <a:lnTo>
                                    <a:pt x="2024" y="2820"/>
                                  </a:lnTo>
                                  <a:lnTo>
                                    <a:pt x="2047" y="2820"/>
                                  </a:lnTo>
                                  <a:lnTo>
                                    <a:pt x="2067" y="2836"/>
                                  </a:lnTo>
                                  <a:lnTo>
                                    <a:pt x="2071" y="2856"/>
                                  </a:lnTo>
                                  <a:lnTo>
                                    <a:pt x="2169" y="2856"/>
                                  </a:lnTo>
                                  <a:lnTo>
                                    <a:pt x="2177" y="2836"/>
                                  </a:lnTo>
                                  <a:lnTo>
                                    <a:pt x="2197" y="2820"/>
                                  </a:lnTo>
                                  <a:lnTo>
                                    <a:pt x="2221" y="2820"/>
                                  </a:lnTo>
                                  <a:lnTo>
                                    <a:pt x="2240" y="2836"/>
                                  </a:lnTo>
                                  <a:lnTo>
                                    <a:pt x="2248" y="2856"/>
                                  </a:lnTo>
                                  <a:lnTo>
                                    <a:pt x="2347" y="2856"/>
                                  </a:lnTo>
                                  <a:lnTo>
                                    <a:pt x="2350" y="2836"/>
                                  </a:lnTo>
                                  <a:lnTo>
                                    <a:pt x="2370" y="2820"/>
                                  </a:lnTo>
                                  <a:lnTo>
                                    <a:pt x="2394" y="2820"/>
                                  </a:lnTo>
                                  <a:lnTo>
                                    <a:pt x="2413" y="2836"/>
                                  </a:lnTo>
                                  <a:lnTo>
                                    <a:pt x="2421" y="2856"/>
                                  </a:lnTo>
                                  <a:lnTo>
                                    <a:pt x="3567" y="2856"/>
                                  </a:lnTo>
                                  <a:lnTo>
                                    <a:pt x="3571" y="2836"/>
                                  </a:lnTo>
                                  <a:lnTo>
                                    <a:pt x="3591" y="2820"/>
                                  </a:lnTo>
                                  <a:lnTo>
                                    <a:pt x="3614" y="2820"/>
                                  </a:lnTo>
                                  <a:lnTo>
                                    <a:pt x="3634" y="2836"/>
                                  </a:lnTo>
                                  <a:lnTo>
                                    <a:pt x="3642" y="2856"/>
                                  </a:lnTo>
                                  <a:lnTo>
                                    <a:pt x="4292" y="285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8640" y="3305880"/>
                              <a:ext cx="84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90">
                                  <a:moveTo>
                                    <a:pt x="0" y="0"/>
                                  </a:moveTo>
                                  <a:lnTo>
                                    <a:pt x="134" y="43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0" y="2968920"/>
                              <a:ext cx="86868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ф3: Ввести все да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138760" y="1800360"/>
                              <a:ext cx="1068120" cy="11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Х3:Сгенерировать коли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458080" y="1662480"/>
                              <a:ext cx="824400" cy="12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 xml:space="preserve">Г3.1:Получить по всем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2544480" y="1620720"/>
                              <a:ext cx="891720" cy="122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3.2:Получить по одном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5280" y="4637520"/>
                              <a:ext cx="1139040" cy="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4.2: Получить длину групп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080" y="4209480"/>
                              <a:ext cx="12229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4.1: Получить размер групп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628520" y="1818720"/>
                              <a:ext cx="587880" cy="96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4.6:Сортиров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744800" y="1881000"/>
                              <a:ext cx="595080" cy="84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3.1:Фильтр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011920" y="1876680"/>
                              <a:ext cx="380880" cy="81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Г3.2:Пои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468760" y="3416400"/>
                              <a:ext cx="877680" cy="98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Х3.1: Вернуть опеч. 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4651920" y="3565080"/>
                              <a:ext cx="866160" cy="90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1:Редактиров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020200" y="3735360"/>
                              <a:ext cx="630000" cy="67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2:Созда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157360" y="3664080"/>
                              <a:ext cx="739800" cy="77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3: Сохрани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673240" y="4756320"/>
                              <a:ext cx="639360" cy="68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4:От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5861160" y="4731480"/>
                              <a:ext cx="633600" cy="67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SYS5:Закрыть Б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0520" y="2594160"/>
                              <a:ext cx="548640" cy="9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Ф4.1:Получи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0520" y="2755440"/>
                              <a:ext cx="732240" cy="11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eastAsia="ru-RU"/>
                                  </w:rPr>
                                  <w:t>Количеств студ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4.95pt;width:511.4pt;height:660.2pt" coordorigin="189,99" coordsize="10228,13204">
                <v:shape id="shape_0" coordsize="949,4053" path="m0,36l133,36l141,12l161,0l185,0l204,12l208,36l492,36l500,12l519,0l543,0l559,12l567,36l949,36l949,4053l354,4053e" stroked="t" o:allowincell="f" style="position:absolute;left:9094;top:6936;width:948;height:4052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group id="shape_0" style="position:absolute;left:1166;top:99;width:8061;height:5516">
                  <v:rect id="shape_0" fillcolor="white" stroked="t" o:allowincell="f" style="position:absolute;left:4207;top:99;width:2047;height:646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4580;top:302;width:1342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Пользова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439;top:1719;width:1629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4801;top:1942;width:960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сновн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9;top:2177;width:1058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интерфей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187;top:3806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1279;top:4147;width:1151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вод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439;top:3622;width:1397;height:924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4025;top:3801;width:2140;height:5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смотр перед печать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999;top:3806;width:2094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7183;top:4147;width:1871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сморт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51,2087" path="m0,0l367,0l367,2087l851,2087e" stroked="t" o:allowincell="f" style="position:absolute;left:6069;top:2492;width:850;height:208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90" path="m0,90l91,47l0,0l0,90xe" fillcolor="black" stroked="f" o:allowincell="f" style="position:absolute;left:6908;top:4532;width:90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90" path="m0,0l134,47l0,90l0,0xe" fillcolor="black" stroked="f" o:allowincell="f" style="position:absolute;left:6865;top:422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,90" path="m133,90l0,43l133,0l133,90xe" fillcolor="black" stroked="f" o:allowincell="f" style="position:absolute;left:9094;top:4379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37" path="m0,137l47,0l90,137l0,137xe" fillcolor="black" stroked="f" o:allowincell="f" style="position:absolute;left:7999;top:4732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37" path="m0,137l43,0l90,137l0,137xe" fillcolor="black" stroked="f" o:allowincell="f" style="position:absolute;left:8263;top:4732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137" path="m0,137l47,0l90,137l0,137xe" fillcolor="black" stroked="f" o:allowincell="f" style="position:absolute;left:8523;top:4732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0,1467" path="m0,0l1330,0l1330,1467e" stroked="t" o:allowincell="f" style="position:absolute;left:6192;top:2339;width:1329;height:146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134,90l0,47l134,0l134,90xe" fillcolor="black" stroked="f" o:allowincell="f" style="position:absolute;left:6069;top:229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847" path="m114,0l114,172l0,172l0,847e" stroked="t" o:allowincell="f" style="position:absolute;left:5140;top:2649;width:113;height:84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138" path="m90,0l47,138l0,0l90,0xe" fillcolor="black" stroked="f" o:allowincell="f" style="position:absolute;left:5093;top:3484;width:89;height:1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5,1651" path="m2555,0l0,0l0,1651e" stroked="t" o:allowincell="f" style="position:absolute;left:1884;top:2029;width:2554;height:165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7" path="m91,0l48,137l0,0l91,0xe" fillcolor="black" stroked="f" o:allowincell="f" style="position:absolute;left:1836;top:3669;width:90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847" path="m28,0l28,51l0,51l0,847e" stroked="t" o:allowincell="f" style="position:absolute;left:5459;top:872;width:27;height:84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7" path="m0,137l44,0l91,137l0,137xe" fillcolor="black" stroked="f" o:allowincell="f" style="position:absolute;left:5443;top:746;width:90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0,851" path="m0,0l0,177l130,177l130,851e" stroked="t" o:allowincell="f" style="position:absolute;left:4719;top:746;width:129;height:85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133" path="m90,0l47,133l0,0l90,0xe" fillcolor="black" stroked="f" o:allowincell="f" style="position:absolute;left:4802;top:1586;width:89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5634;top:489;width:1225;height:1295;mso-wrap-style:non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Запрос  пользов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131;width:1685;height:201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Сообщение для пользовател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4;top:2674;width:768;height:82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Д1:Построи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5;top:2879;width:400;height:44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дере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1928;width:1244;height:153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ф1: Произвести вв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2;top:2372;width:1188;height:1252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2: Решение принят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7;top:2692;width:1165;height:122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1:Принять реш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4390;width:1163;height:122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O3:Получить имя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1718;width:1017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9: Сохрани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879;width:1217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6:Редактиров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2044;width:844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2:Созд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5;top:2713;width:859;height:92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3:От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8;top:2714;width:850;height:910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5:За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;top:7089;width:8762;height:6214">
                  <v:rect id="shape_0" fillcolor="white" stroked="t" o:allowincell="f" style="position:absolute;left:7928;top:10522;width:1397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8037;top:10867;width:1224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База данны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908;top:10522;width:1393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5404;top:10867;width:475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B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22,3590" path="m0,36l133,36l141,16l161,0l185,0l204,16l208,36l492,36l500,16l519,0l543,0l559,16l567,36l622,36l622,3590l354,3590e" stroked="t" o:allowincell="f" style="position:absolute;left:9094;top:7089;width:621;height:358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134,90l0,47l134,0l134,90xe" fillcolor="black" stroked="f" o:allowincell="f" style="position:absolute;left:9326;top:1063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4,90" path="m134,90l0,47l134,0l134,90xe" fillcolor="black" stroked="f" o:allowincell="f" style="position:absolute;left:9326;top:1094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24,1310" path="m3024,1138l3024,1310l1375,1310l1371,1287l1351,1275l1327,1275l1308,1287l1300,1310l1221,1310l1221,35l737,35l729,16l709,0l686,0l666,16l662,35l0,35l0,86e" stroked="t" o:allowincell="f" style="position:absolute;left:5254;top:10314;width:3023;height:130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3024,1502" path="m3024,1337l3024,1502l642,1502l642,0l0,0l0,286e" stroked="t" o:allowincell="f" style="position:absolute;left:5951;top:10236;width:3023;height:150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7,0l91,133l0,133xe" fillcolor="black" stroked="f" o:allowincell="f" style="position:absolute;left:8928;top:1145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t" o:allowincell="f" style="position:absolute;left:954;top:12378;width:1393;height:924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1087;top:12601;width:1172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ппарат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12836;width:1094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бстра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813;top:11220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3364;top:11561;width:369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231;top:12378;width:1397;height:924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5715;top:12718;width:503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ЭВ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22,416" path="m0,416l0,0l1922,0e" stroked="t" o:allowincell="f" style="position:absolute;left:2986;top:10679;width:1921;height:41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7" path="m91,0l43,137l0,0l91,0xe" fillcolor="black" stroked="f" o:allowincell="f" style="position:absolute;left:2943;top:11083;width:90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2,231" path="m0,231l0,0l922,0e" stroked="t" o:allowincell="f" style="position:absolute;left:3860;top:10989;width:921;height:230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8,90" path="m0,0l138,47l0,90l0,0xe" fillcolor="black" stroked="f" o:allowincell="f" style="position:absolute;left:4770;top:10942;width:137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5,879" path="m0,879l0,0l1685,0e" stroked="t" o:allowincell="f" style="position:absolute;left:1128;top:11373;width:1684;height:878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8" path="m91,0l48,138l0,0l91,0xe" fillcolor="black" stroked="f" o:allowincell="f" style="position:absolute;left:1080;top:12240;width:90;height:1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2,695" path="m862,0l0,0l0,695e" stroked="t" o:allowincell="f" style="position:absolute;left:1825;top:11683;width:861;height:69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7l0,90l0,0xe" fillcolor="black" stroked="f" o:allowincell="f" style="position:absolute;left:2679;top:11636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474,12687" to="5230,12687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34,91" path="m134,91l0,47l134,0l134,91xe" fillcolor="black" stroked="f" o:allowincell="f" style="position:absolute;left:2348;top:12640;width:133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348,12993" to="5108,12993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34,91" path="m0,0l134,43l0,91l0,0xe" fillcolor="black" stroked="f" o:allowincell="f" style="position:absolute;left:5097;top:12950;width:133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3427;top:12515;width:1163;height:2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А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5;top:12792;width:1793;height:1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AAB(i):Результат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7;top:11144;width:873;height:18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OS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5;top:11391;width:847;height:929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АА(i):Результ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1;top:11629;width:448;height:496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7;top:11447;width:732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БД 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10712;width:1374;height:1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OS(i):Результат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3;top:10424;width:1007;height:1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BDE(i):Запро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7;top:11749;width:1852;height:2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BDE(i):Результат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;top:1876;width:10228;height:8646">
                  <v:rect id="shape_0" fillcolor="white" stroked="t" o:allowincell="f" style="position:absolute;left:6999;top:6352;width:2094;height:929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7227;top:6697;width:1653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Операции над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187;top:8902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1131;top:9129;width:1735;height:5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емещение по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302;top:8902;width:1393;height:925;mso-wrap-style:none;v-text-anchor:middle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6467;top:9243;width:1109;height:2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ча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5,5406" path="m465,0l0,0l0,5406l386,5406e" stroked="t" o:allowincell="f" style="position:absolute;left:722;top:3959;width:464;height:540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90" path="m0,90l91,43l0,0l0,90xe" fillcolor="black" stroked="f" o:allowincell="f" style="position:absolute;left:1096;top:9322;width:90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3,4939" path="m233,0l0,0l0,4939l154,4939e" stroked="t" o:allowincell="f" style="position:absolute;left:954;top:4116;width:232;height:4938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90" path="m0,90l91,43l0,0l0,90xe" fillcolor="black" stroked="f" o:allowincell="f" style="position:absolute;left:1096;top:9012;width:90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2,5096" path="m0,5096l1996,5096l2004,5072l2024,5060l2047,5060l2067,5072l2071,5096l3390,5096l3398,5072l3418,5060l3441,5060l3461,5072l3469,5096l3603,5096l3603,0l4292,0e" stroked="t" o:allowincell="f" style="position:absolute;left:2581;top:4269;width:4291;height:509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5029,1499" path="m0,1499l0,1326l2347,1326l2355,1303l2375,1291l2398,1291l2418,1303l2422,1326l3741,1326l3749,1303l3769,1291l3792,1291l3812,1303l3820,1326l3918,1326l3922,1303l3942,1291l3965,1291l3985,1303l3993,1326l5029,1326l5029,0e" stroked="t" o:allowincell="f" style="position:absolute;left:2230;top:7403;width:5028;height:1498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4,0l91,133l0,133xe" fillcolor="black" stroked="f" o:allowincell="f" style="position:absolute;left:7215;top:728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59,5457" path="m0,0l0,5457l1859,5457l1859,5406e" stroked="t" o:allowincell="f" style="position:absolute;left:4616;top:4547;width:1858;height:545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137" path="m0,137l43,0l90,137l0,137xe" fillcolor="black" stroked="f" o:allowincell="f" style="position:absolute;left:6432;top:9828;width:89;height:1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59,2907" path="m0,0l0,2907l1008,2907l1016,2884l1036,2872l1059,2872l1079,2884l1087,2907l1185,2907l1189,2884l1209,2872l1232,2872l1252,2884l1260,2907l2260,2907l2268,2884l2284,2872l2307,2872l2327,2884l2335,2907l2559,2907l2559,2856e" stroked="t" o:allowincell="f" style="position:absolute;left:4963;top:4547;width:2558;height:2906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7,0l91,133l0,133xe" fillcolor="black" stroked="f" o:allowincell="f" style="position:absolute;left:7475;top:728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92,3025" path="m0,0l0,3025l1181,3025l1189,3001l1209,2986l1232,2986l1252,3001l1260,3025l1358,3025l1362,3001l1382,2986l1405,2986l1425,3001l1433,3025l2433,3025l2441,3001l2461,2986l2484,2986l2500,3001l2508,3025l2992,3025l2992,2856e" stroked="t" o:allowincell="f" style="position:absolute;left:4790;top:4547;width:2991;height:3024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0,133l43,0l91,133l0,133xe" fillcolor="black" stroked="f" o:allowincell="f" style="position:absolute;left:7739;top:7282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29,4978" path="m1398,35l1472,35l1480,15l1500,0l1524,0l1543,15l1551,35l1563,35l1567,15l1587,0l1610,0l1630,15l1638,35l1764,35l1772,15l1791,0l1815,0l1835,15l1843,35l1929,35l1929,4978l1142,4978l1138,4954l1118,4942l1094,4942l1075,4954l1067,4978l795,4978l787,4954l768,4942l744,4942l724,4954l716,4978l445,4978l437,4954l421,4942l397,4942l378,4954l370,4978l0,4978e" stroked="t" o:allowincell="f" style="position:absolute;left:7696;top:4387;width:1928;height:497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line id="shape_0" from="8046,4857" to="8046,635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8306,4857" to="8306,635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line id="shape_0" from="8570,4857" to="8570,6351" stroked="t" o:allowincell="f" style="position:absolute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3430,4362" path="m0,35l3099,35l3107,15l3127,0l3151,0l3170,15l3178,35l3190,35l3194,15l3214,0l3237,0l3257,15l3265,35l3430,35l3430,4362l3265,4362l3257,4331l3241,4303l3214,4287l3182,4280l3151,4287l3123,4303l3107,4331l3099,4362l3025,4362e" stroked="t" o:allowincell="f" style="position:absolute;left:6069;top:2147;width:3429;height:4361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3,90" path="m133,90l0,47l133,0l133,90xe" fillcolor="black" stroked="f" o:allowincell="f" style="position:absolute;left:9094;top:6462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39,4633" path="m0,0l3139,0l3139,4633l3025,4633e" stroked="t" o:allowincell="f" style="position:absolute;left:6069;top:2029;width:3138;height:4632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3,90" path="m133,90l0,43l133,0l133,90xe" fillcolor="black" stroked="f" o:allowincell="f" style="position:absolute;left:9094;top:6619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25,4943" path="m0,0l3225,0l3225,4943l3147,4943e" stroked="t" o:allowincell="f" style="position:absolute;left:6069;top:1876;width:3224;height:4942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3,90" path="m133,90l0,47l133,0l133,90xe" fillcolor="black" stroked="f" o:allowincell="f" style="position:absolute;left:9094;top:6772;width:132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07,4170" path="m173,0l0,0l0,4170l311,4170l319,4146l339,4135l362,4135l382,4146l386,4170l484,4170l492,4146l512,4135l536,4135l555,4146l563,4170l662,4170l665,4146l685,4135l709,4135l728,4146l736,4170l1882,4170l1886,4146l1906,4135l1929,4135l1949,4146l1957,4170l2607,4170e" stroked="t" o:allowincell="f" style="position:absolute;left:4266;top:2492;width:2606;height:416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3l0,90l0,0xe" fillcolor="black" stroked="f" o:allowincell="f" style="position:absolute;left:6865;top:6619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31,4790" path="m397,0l0,0l0,4790l535,4790l543,4766l563,4754l586,4754l606,4766l610,4790l708,4790l716,4766l736,4754l760,4754l779,4766l787,4790l886,4790l889,4766l909,4754l933,4754l952,4766l960,4790l2106,4790l2110,4766l2130,4754l2153,4754l2173,4766l2181,4790l2831,4790e" stroked="t" o:allowincell="f" style="position:absolute;left:4042;top:2182;width:2830;height:4789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7l0,90l0,0xe" fillcolor="black" stroked="f" o:allowincell="f" style="position:absolute;left:6865;top:6925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1,3118" path="m201,0l201,172l0,172l0,3118e" stroked="t" o:allowincell="f" style="position:absolute;left:8105;top:7282;width:200;height:31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91,0l47,133l0,0l91,0xe" fillcolor="black" stroked="f" o:allowincell="f" style="position:absolute;left:8058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,3118" path="m118,0l118,172l0,172l0,3118e" stroked="t" o:allowincell="f" style="position:absolute;left:8452;top:7282;width:117;height:31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91,0l44,133l0,0l91,0xe" fillcolor="black" stroked="f" o:allowincell="f" style="position:absolute;left:8408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118" path="m28,0l28,172l0,172l0,3118e" stroked="t" o:allowincell="f" style="position:absolute;left:8802;top:7282;width:27;height:3117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1,133" path="m91,0l47,133l0,0l91,0xe" fillcolor="black" stroked="f" o:allowincell="f" style="position:absolute;left:8755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133" path="m91,0l43,133l0,0l91,0xe" fillcolor="black" stroked="f" o:allowincell="f" style="position:absolute;left:5211;top:10389;width:90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92,2856" path="m0,0l173,0l173,2856l1996,2856l2004,2836l2024,2820l2047,2820l2067,2836l2071,2856l2169,2856l2177,2836l2197,2820l2221,2820l2240,2836l2248,2856l2347,2856l2350,2836l2370,2820l2394,2820l2413,2836l2421,2856l3567,2856l3571,2836l3591,2820l3614,2820l3634,2836l3642,2856l4292,2856e" stroked="t" o:allowincell="f" style="position:absolute;left:2581;top:4269;width:4291;height:2855;mso-wrap-style:none;v-text-anchor:middle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134,90" path="m0,0l134,43l0,90l0,0xe" fillcolor="black" stroked="f" o:allowincell="f" style="position:absolute;left:6865;top:7082;width:133;height:8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190;top:6551;width:1367;height:1764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ф3: Ввести все да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8;top:4711;width:1681;height:182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Х3:Сгенерировать коли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1;top:4494;width:1297;height:1969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 xml:space="preserve">Г3.1:Получить по всем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4428;width:1403;height:193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3.2:Получить по одном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7;top:9179;width:1793;height:1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4.2: Получить длину групп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1;top:8505;width:1925;height:1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4.1: Получить размер групп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4740;width:925;height:1520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4.6:Сортиров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2;top:4838;width:936;height:132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3.1:Фильтрац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3;top:4831;width:599;height:1288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Г3.2:Пои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2;top:7256;width:1381;height:154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Х3.1: Вернуть опеч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7490;width:1363;height:142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1:Редактиров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6;top:7758;width:991;height:105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2:Созда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2;top:7646;width:1164;height:1221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3: Сохрани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4;top:9366;width:1006;height:1075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4:От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0;top:9327;width:997;height:1063;mso-wrap-style:non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SYS5:Закрыть Б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5;top:5961;width:863;height:14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Ф4.1:Получи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7;top:6215;width:1152;height:17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eastAsia="ru-RU"/>
                            </w:rPr>
                            <w:t>Количеств сту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32"/>
        </w:rPr>
        <w:t>Таблица переходов в состоя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бъекта «Операции над БД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1"/>
        <w:gridCol w:w="895"/>
        <w:gridCol w:w="895"/>
        <w:gridCol w:w="895"/>
        <w:gridCol w:w="895"/>
        <w:gridCol w:w="1009"/>
        <w:gridCol w:w="992"/>
        <w:gridCol w:w="993"/>
        <w:gridCol w:w="1275"/>
      </w:tblGrid>
      <w:tr>
        <w:trPr/>
        <w:tc>
          <w:tcPr>
            <w:tcW w:w="95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2"/>
              <w:rPr/>
            </w:pPr>
            <w:r>
              <w:rPr>
                <w:b w:val="false"/>
              </w:rPr>
              <w:t>Состояние</w:t>
            </w:r>
          </w:p>
        </w:tc>
        <w:tc>
          <w:tcPr>
            <w:tcW w:w="8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1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2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3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4</w:t>
            </w:r>
          </w:p>
        </w:tc>
        <w:tc>
          <w:tcPr>
            <w:tcW w:w="8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ind w:left="-108" w:firstLine="108"/>
              <w:rPr/>
            </w:pPr>
            <w:r>
              <w:rPr/>
              <w:t>O5</w:t>
            </w:r>
          </w:p>
        </w:tc>
        <w:tc>
          <w:tcPr>
            <w:tcW w:w="10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6</w:t>
            </w:r>
          </w:p>
        </w:tc>
        <w:tc>
          <w:tcPr>
            <w:tcW w:w="9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7</w:t>
            </w:r>
          </w:p>
        </w:tc>
        <w:tc>
          <w:tcPr>
            <w:tcW w:w="9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8</w:t>
            </w:r>
          </w:p>
        </w:tc>
        <w:tc>
          <w:tcPr>
            <w:tcW w:w="1275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O9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зда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рыт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успех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крыт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дактирова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новле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 в базу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хранение</w:t>
            </w:r>
          </w:p>
        </w:tc>
        <w:tc>
          <w:tcPr>
            <w:tcW w:w="8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8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0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9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-108" w:firstLine="108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</w:tbl>
    <w:p>
      <w:pPr>
        <w:pStyle w:val="Heading1"/>
        <w:rPr/>
      </w:pPr>
      <w:r>
        <w:rPr>
          <w:sz w:val="32"/>
        </w:rPr>
        <w:t>Таблица переходов в состоя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ля объекта «Ввод данных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Состояние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1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2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3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4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5</w:t>
            </w:r>
          </w:p>
        </w:tc>
        <w:tc>
          <w:tcPr>
            <w:tcW w:w="140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6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лючения редактирования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ование поиска, фильт., сортир.,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ование групп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мот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д печ.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  <w:tc>
          <w:tcPr>
            <w:tcW w:w="1407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-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 событи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9"/>
        <w:gridCol w:w="1970"/>
        <w:gridCol w:w="1970"/>
        <w:gridCol w:w="1970"/>
      </w:tblGrid>
      <w:tr>
        <w:trPr/>
        <w:tc>
          <w:tcPr>
            <w:tcW w:w="110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ubtitle"/>
              <w:rPr/>
            </w:pPr>
            <w:r>
              <w:rPr>
                <w:sz w:val="32"/>
              </w:rPr>
              <w:t>Метка</w:t>
            </w:r>
          </w:p>
        </w:tc>
        <w:tc>
          <w:tcPr>
            <w:tcW w:w="28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32"/>
              </w:rPr>
              <w:t>Значение</w:t>
            </w:r>
          </w:p>
        </w:tc>
        <w:tc>
          <w:tcPr>
            <w:tcW w:w="19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Данные события</w:t>
            </w:r>
          </w:p>
        </w:tc>
        <w:tc>
          <w:tcPr>
            <w:tcW w:w="19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точник</w:t>
            </w:r>
          </w:p>
        </w:tc>
        <w:tc>
          <w:tcPr>
            <w:tcW w:w="197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едназнач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1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ции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2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зда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Созда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3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Открыт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рыт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4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спех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Открытие.Стату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5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Закрыт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рыт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6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тирован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Редактирова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тирова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7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новлен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Обновле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новл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8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вод в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дактирова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9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хранение БД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</w:t>
            </w:r>
            <w:r>
              <w:rPr/>
              <w:t>Операции.Сохранение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хранение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1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ициализ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 xml:space="preserve">.ID Операции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а данных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2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ключения редактирован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ход в основной интерфейс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3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поиска, фильтра, сортировки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  <w:r>
              <w:rPr>
                <w:lang w:val="en-US"/>
              </w:rPr>
              <w:t xml:space="preserve">ID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фильтра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4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ние групп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ировать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5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смотр перед печатью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  <w:r>
              <w:rPr>
                <w:lang w:val="en-US"/>
              </w:rPr>
              <w:t xml:space="preserve">ID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смотр учащихся</w:t>
            </w:r>
          </w:p>
        </w:tc>
      </w:tr>
      <w:tr>
        <w:trPr/>
        <w:tc>
          <w:tcPr>
            <w:tcW w:w="110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В6</w:t>
            </w:r>
          </w:p>
        </w:tc>
        <w:tc>
          <w:tcPr>
            <w:tcW w:w="28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D </w:t>
            </w:r>
            <w:r>
              <w:rPr/>
              <w:t>Основной интерфейс</w:t>
            </w:r>
            <w:r>
              <w:rPr>
                <w:lang w:val="en-US"/>
              </w:rPr>
              <w:t>.ID Операции</w:t>
            </w:r>
            <w:r>
              <w:rPr/>
              <w:t>.</w:t>
            </w:r>
            <w:r>
              <w:rPr>
                <w:lang w:val="en-US"/>
              </w:rPr>
              <w:t xml:space="preserve">ID 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ной интерфейс</w:t>
            </w:r>
          </w:p>
        </w:tc>
        <w:tc>
          <w:tcPr>
            <w:tcW w:w="197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</w:tr>
    </w:tbl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Инициализ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473" w:dyaOrig="1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5pt;margin-top:6.65pt;width:273.65pt;height: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37467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Создан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125</wp:posOffset>
                </wp:positionH>
                <wp:positionV relativeFrom="paragraph">
                  <wp:posOffset>128270</wp:posOffset>
                </wp:positionV>
                <wp:extent cx="4097020" cy="3418205"/>
                <wp:effectExtent l="0" t="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3418200"/>
                          <a:chOff x="0" y="0"/>
                          <a:chExt cx="4097160" cy="3418200"/>
                        </a:xfrm>
                      </wpg:grpSpPr>
                      <wps:wsp>
                        <wps:cNvSpPr/>
                        <wps:spPr>
                          <a:xfrm>
                            <a:off x="610200" y="506160"/>
                            <a:ext cx="8643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17">
                                <a:moveTo>
                                  <a:pt x="0" y="508"/>
                                </a:moveTo>
                                <a:lnTo>
                                  <a:pt x="5" y="422"/>
                                </a:lnTo>
                                <a:lnTo>
                                  <a:pt x="34" y="340"/>
                                </a:lnTo>
                                <a:lnTo>
                                  <a:pt x="82" y="264"/>
                                </a:lnTo>
                                <a:lnTo>
                                  <a:pt x="140" y="196"/>
                                </a:lnTo>
                                <a:lnTo>
                                  <a:pt x="217" y="134"/>
                                </a:lnTo>
                                <a:lnTo>
                                  <a:pt x="308" y="81"/>
                                </a:lnTo>
                                <a:lnTo>
                                  <a:pt x="404" y="43"/>
                                </a:lnTo>
                                <a:lnTo>
                                  <a:pt x="510" y="14"/>
                                </a:lnTo>
                                <a:lnTo>
                                  <a:pt x="625" y="0"/>
                                </a:lnTo>
                                <a:lnTo>
                                  <a:pt x="736" y="0"/>
                                </a:lnTo>
                                <a:lnTo>
                                  <a:pt x="847" y="14"/>
                                </a:lnTo>
                                <a:lnTo>
                                  <a:pt x="952" y="43"/>
                                </a:lnTo>
                                <a:lnTo>
                                  <a:pt x="1053" y="81"/>
                                </a:lnTo>
                                <a:lnTo>
                                  <a:pt x="1140" y="134"/>
                                </a:lnTo>
                                <a:lnTo>
                                  <a:pt x="1217" y="196"/>
                                </a:lnTo>
                                <a:lnTo>
                                  <a:pt x="1279" y="264"/>
                                </a:lnTo>
                                <a:lnTo>
                                  <a:pt x="1323" y="340"/>
                                </a:lnTo>
                                <a:lnTo>
                                  <a:pt x="1351" y="422"/>
                                </a:lnTo>
                                <a:lnTo>
                                  <a:pt x="1361" y="508"/>
                                </a:lnTo>
                                <a:lnTo>
                                  <a:pt x="1351" y="590"/>
                                </a:lnTo>
                                <a:lnTo>
                                  <a:pt x="1323" y="671"/>
                                </a:lnTo>
                                <a:lnTo>
                                  <a:pt x="1279" y="753"/>
                                </a:lnTo>
                                <a:lnTo>
                                  <a:pt x="1217" y="820"/>
                                </a:lnTo>
                                <a:lnTo>
                                  <a:pt x="1140" y="882"/>
                                </a:lnTo>
                                <a:lnTo>
                                  <a:pt x="1053" y="935"/>
                                </a:lnTo>
                                <a:lnTo>
                                  <a:pt x="952" y="973"/>
                                </a:lnTo>
                                <a:lnTo>
                                  <a:pt x="847" y="1002"/>
                                </a:lnTo>
                                <a:lnTo>
                                  <a:pt x="736" y="1017"/>
                                </a:lnTo>
                                <a:lnTo>
                                  <a:pt x="625" y="1017"/>
                                </a:lnTo>
                                <a:lnTo>
                                  <a:pt x="510" y="1002"/>
                                </a:lnTo>
                                <a:lnTo>
                                  <a:pt x="404" y="973"/>
                                </a:lnTo>
                                <a:lnTo>
                                  <a:pt x="308" y="935"/>
                                </a:lnTo>
                                <a:lnTo>
                                  <a:pt x="217" y="882"/>
                                </a:lnTo>
                                <a:lnTo>
                                  <a:pt x="140" y="820"/>
                                </a:lnTo>
                                <a:lnTo>
                                  <a:pt x="82" y="753"/>
                                </a:lnTo>
                                <a:lnTo>
                                  <a:pt x="34" y="671"/>
                                </a:lnTo>
                                <a:lnTo>
                                  <a:pt x="5" y="590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80" y="703440"/>
                            <a:ext cx="7786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2.1 Сохран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825480"/>
                            <a:ext cx="68400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в новый фай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1873800"/>
                            <a:ext cx="86688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5" h="1017">
                                <a:moveTo>
                                  <a:pt x="0" y="508"/>
                                </a:moveTo>
                                <a:lnTo>
                                  <a:pt x="9" y="422"/>
                                </a:lnTo>
                                <a:lnTo>
                                  <a:pt x="38" y="340"/>
                                </a:lnTo>
                                <a:lnTo>
                                  <a:pt x="81" y="263"/>
                                </a:lnTo>
                                <a:lnTo>
                                  <a:pt x="144" y="191"/>
                                </a:lnTo>
                                <a:lnTo>
                                  <a:pt x="221" y="134"/>
                                </a:lnTo>
                                <a:lnTo>
                                  <a:pt x="307" y="81"/>
                                </a:lnTo>
                                <a:lnTo>
                                  <a:pt x="408" y="38"/>
                                </a:lnTo>
                                <a:lnTo>
                                  <a:pt x="514" y="14"/>
                                </a:lnTo>
                                <a:lnTo>
                                  <a:pt x="625" y="0"/>
                                </a:lnTo>
                                <a:lnTo>
                                  <a:pt x="740" y="0"/>
                                </a:lnTo>
                                <a:lnTo>
                                  <a:pt x="851" y="14"/>
                                </a:lnTo>
                                <a:lnTo>
                                  <a:pt x="956" y="38"/>
                                </a:lnTo>
                                <a:lnTo>
                                  <a:pt x="1053" y="81"/>
                                </a:lnTo>
                                <a:lnTo>
                                  <a:pt x="1144" y="134"/>
                                </a:lnTo>
                                <a:lnTo>
                                  <a:pt x="1221" y="191"/>
                                </a:lnTo>
                                <a:lnTo>
                                  <a:pt x="1283" y="263"/>
                                </a:lnTo>
                                <a:lnTo>
                                  <a:pt x="1327" y="340"/>
                                </a:lnTo>
                                <a:lnTo>
                                  <a:pt x="1355" y="422"/>
                                </a:lnTo>
                                <a:lnTo>
                                  <a:pt x="1365" y="508"/>
                                </a:lnTo>
                                <a:lnTo>
                                  <a:pt x="1355" y="590"/>
                                </a:lnTo>
                                <a:lnTo>
                                  <a:pt x="1327" y="671"/>
                                </a:lnTo>
                                <a:lnTo>
                                  <a:pt x="1283" y="748"/>
                                </a:lnTo>
                                <a:lnTo>
                                  <a:pt x="1221" y="820"/>
                                </a:lnTo>
                                <a:lnTo>
                                  <a:pt x="1144" y="882"/>
                                </a:lnTo>
                                <a:lnTo>
                                  <a:pt x="1053" y="935"/>
                                </a:lnTo>
                                <a:lnTo>
                                  <a:pt x="956" y="973"/>
                                </a:lnTo>
                                <a:lnTo>
                                  <a:pt x="851" y="1002"/>
                                </a:lnTo>
                                <a:lnTo>
                                  <a:pt x="740" y="1017"/>
                                </a:lnTo>
                                <a:lnTo>
                                  <a:pt x="625" y="1017"/>
                                </a:lnTo>
                                <a:lnTo>
                                  <a:pt x="514" y="1002"/>
                                </a:lnTo>
                                <a:lnTo>
                                  <a:pt x="408" y="973"/>
                                </a:lnTo>
                                <a:lnTo>
                                  <a:pt x="307" y="935"/>
                                </a:lnTo>
                                <a:lnTo>
                                  <a:pt x="221" y="882"/>
                                </a:lnTo>
                                <a:lnTo>
                                  <a:pt x="144" y="820"/>
                                </a:lnTo>
                                <a:lnTo>
                                  <a:pt x="81" y="748"/>
                                </a:lnTo>
                                <a:lnTo>
                                  <a:pt x="38" y="671"/>
                                </a:lnTo>
                                <a:lnTo>
                                  <a:pt x="9" y="590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6640" y="2071440"/>
                            <a:ext cx="6717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O2.2 Созда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193120"/>
                            <a:ext cx="4154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таблиц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480" y="73800"/>
                            <a:ext cx="302400" cy="3592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396360"/>
                            <a:ext cx="113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92">
                                <a:moveTo>
                                  <a:pt x="101" y="0"/>
                                </a:moveTo>
                                <a:lnTo>
                                  <a:pt x="178" y="192"/>
                                </a:lnTo>
                                <a:lnTo>
                                  <a:pt x="0" y="86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152000"/>
                            <a:ext cx="378360" cy="6634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1784880"/>
                            <a:ext cx="946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02">
                                <a:moveTo>
                                  <a:pt x="111" y="0"/>
                                </a:moveTo>
                                <a:lnTo>
                                  <a:pt x="149" y="202"/>
                                </a:lnTo>
                                <a:lnTo>
                                  <a:pt x="0" y="68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720" y="1386360"/>
                            <a:ext cx="4881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Атрибу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508040"/>
                            <a:ext cx="3416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фай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377360"/>
                            <a:ext cx="811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648440"/>
                            <a:ext cx="8114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4160" y="1267560"/>
                            <a:ext cx="58932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Таблиц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880" y="1053360"/>
                            <a:ext cx="226080" cy="2318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252080"/>
                            <a:ext cx="1130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82">
                                <a:moveTo>
                                  <a:pt x="178" y="86"/>
                                </a:moveTo>
                                <a:lnTo>
                                  <a:pt x="0" y="182"/>
                                </a:lnTo>
                                <a:lnTo>
                                  <a:pt x="86" y="0"/>
                                </a:lnTo>
                                <a:lnTo>
                                  <a:pt x="17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9360"/>
                            <a:ext cx="4672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Фай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0"/>
                            <a:ext cx="626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22040"/>
                            <a:ext cx="5644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2507040"/>
                            <a:ext cx="418320" cy="374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845440"/>
                            <a:ext cx="118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77">
                                <a:moveTo>
                                  <a:pt x="87" y="0"/>
                                </a:moveTo>
                                <a:lnTo>
                                  <a:pt x="187" y="177"/>
                                </a:lnTo>
                                <a:lnTo>
                                  <a:pt x="0" y="96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2564640"/>
                            <a:ext cx="40896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Ба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360" y="2772360"/>
                            <a:ext cx="86436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1" h="1017">
                                <a:moveTo>
                                  <a:pt x="0" y="508"/>
                                </a:moveTo>
                                <a:lnTo>
                                  <a:pt x="10" y="427"/>
                                </a:lnTo>
                                <a:lnTo>
                                  <a:pt x="38" y="345"/>
                                </a:lnTo>
                                <a:lnTo>
                                  <a:pt x="82" y="263"/>
                                </a:lnTo>
                                <a:lnTo>
                                  <a:pt x="144" y="196"/>
                                </a:lnTo>
                                <a:lnTo>
                                  <a:pt x="221" y="134"/>
                                </a:lnTo>
                                <a:lnTo>
                                  <a:pt x="308" y="81"/>
                                </a:lnTo>
                                <a:lnTo>
                                  <a:pt x="409" y="43"/>
                                </a:lnTo>
                                <a:lnTo>
                                  <a:pt x="514" y="14"/>
                                </a:lnTo>
                                <a:lnTo>
                                  <a:pt x="625" y="0"/>
                                </a:lnTo>
                                <a:lnTo>
                                  <a:pt x="736" y="0"/>
                                </a:lnTo>
                                <a:lnTo>
                                  <a:pt x="846" y="14"/>
                                </a:lnTo>
                                <a:lnTo>
                                  <a:pt x="957" y="43"/>
                                </a:lnTo>
                                <a:lnTo>
                                  <a:pt x="1053" y="81"/>
                                </a:lnTo>
                                <a:lnTo>
                                  <a:pt x="1144" y="134"/>
                                </a:lnTo>
                                <a:lnTo>
                                  <a:pt x="1216" y="196"/>
                                </a:lnTo>
                                <a:lnTo>
                                  <a:pt x="1279" y="263"/>
                                </a:lnTo>
                                <a:lnTo>
                                  <a:pt x="1327" y="345"/>
                                </a:lnTo>
                                <a:lnTo>
                                  <a:pt x="1351" y="427"/>
                                </a:lnTo>
                                <a:lnTo>
                                  <a:pt x="1361" y="508"/>
                                </a:lnTo>
                                <a:lnTo>
                                  <a:pt x="1351" y="594"/>
                                </a:lnTo>
                                <a:lnTo>
                                  <a:pt x="1327" y="676"/>
                                </a:lnTo>
                                <a:lnTo>
                                  <a:pt x="1279" y="753"/>
                                </a:lnTo>
                                <a:lnTo>
                                  <a:pt x="1216" y="820"/>
                                </a:lnTo>
                                <a:lnTo>
                                  <a:pt x="1144" y="882"/>
                                </a:lnTo>
                                <a:lnTo>
                                  <a:pt x="1053" y="935"/>
                                </a:lnTo>
                                <a:lnTo>
                                  <a:pt x="957" y="973"/>
                                </a:lnTo>
                                <a:lnTo>
                                  <a:pt x="846" y="1002"/>
                                </a:lnTo>
                                <a:lnTo>
                                  <a:pt x="736" y="1017"/>
                                </a:lnTo>
                                <a:lnTo>
                                  <a:pt x="625" y="1017"/>
                                </a:lnTo>
                                <a:lnTo>
                                  <a:pt x="514" y="1002"/>
                                </a:lnTo>
                                <a:lnTo>
                                  <a:pt x="409" y="973"/>
                                </a:lnTo>
                                <a:lnTo>
                                  <a:pt x="308" y="935"/>
                                </a:lnTo>
                                <a:lnTo>
                                  <a:pt x="221" y="882"/>
                                </a:lnTo>
                                <a:lnTo>
                                  <a:pt x="144" y="820"/>
                                </a:lnTo>
                                <a:lnTo>
                                  <a:pt x="82" y="753"/>
                                </a:lnTo>
                                <a:lnTo>
                                  <a:pt x="38" y="676"/>
                                </a:lnTo>
                                <a:lnTo>
                                  <a:pt x="10" y="594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3030840"/>
                            <a:ext cx="6926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3.4: Верну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3152880"/>
                            <a:ext cx="5770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0760" y="2878560"/>
                            <a:ext cx="62604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3000240"/>
                            <a:ext cx="564480" cy="13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0" y="3235320"/>
                            <a:ext cx="827280" cy="32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1040" y="3198600"/>
                            <a:ext cx="1249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30">
                                <a:moveTo>
                                  <a:pt x="0" y="0"/>
                                </a:moveTo>
                                <a:lnTo>
                                  <a:pt x="197" y="63"/>
                                </a:lnTo>
                                <a:lnTo>
                                  <a:pt x="0" y="13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5pt;margin-top:10.1pt;width:322.55pt;height:269.15pt" coordorigin="575,202" coordsize="6451,5383">
                <v:shape id="shape_0" coordsize="1361,1017" path="m0,508l5,422l34,340l82,264l140,196l217,134l308,81l404,43l510,14l625,0l736,0l847,14l952,43l1053,81l1140,134l1217,196l1279,264l1323,340l1351,422l1361,508l1351,590l1323,671l1279,753l1217,820l1140,882l1053,935l952,973l847,1002l736,1017l625,1017l510,1002l404,973l308,935l217,882l140,820l82,753l34,671l5,590l0,508xe" fillcolor="white" stroked="t" o:allowincell="f" style="position:absolute;left:1536;top:999;width:1360;height:101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1637;top:1310;width:122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2.1 Сохран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502;width:1076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в новый фай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1017" path="m0,508l9,422l38,340l81,263l144,191l221,134l307,81l408,38l514,14l625,0l740,0l851,14l956,38l1053,81l1144,134l1221,191l1283,263l1327,340l1355,422l1365,508l1355,590l1327,671l1283,748l1221,820l1144,882l1053,935l956,973l851,1002l740,1017l625,1017l514,1002l408,973l307,935l221,882l144,820l81,748l38,671l9,590l0,508xe" fillcolor="white" stroked="t" o:allowincell="f" style="position:absolute;left:2556;top:3153;width:1364;height:101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2743;top:3464;width:105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O2.2 Созд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3656;width:653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таблиц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0,318" to="1925,88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78,192" path="m101,0l178,192l0,86l101,0xe" fillcolor="black" stroked="f" o:allowincell="f" style="position:absolute;left:1863;top:826;width:17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214,2016" to="2809,3060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49,202" path="m111,0l149,202l0,68l111,0xe" fillcolor="black" stroked="f" o:allowincell="f" style="position:absolute;left:2748;top:3013;width:148;height:2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87;top:2385;width:76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Атрибу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2577;width:53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фай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,2371" to="1958,237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81,2798" to="1958,279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2676;top:2198;width:927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Табл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1861" to="1728,2225" stroked="t" o:allowincell="f" style="position:absolute;flip:y">
                  <v:stroke color="black" weight="9000" joinstyle="miter" endcap="flat"/>
                  <v:fill o:detectmouseclick="t" on="false"/>
                  <w10:wrap type="none"/>
                </v:line>
                <v:shape id="shape_0" coordsize="178,182" path="m178,86l0,182l86,0l178,86xe" fillcolor="black" stroked="f" o:allowincell="f" style="position:absolute;left:1253;top:2174;width:177;height:1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75;top:1776;width:73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Фай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6;top:202;width:98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394;width:88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6,4150" to="4074,473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87,177" path="m87,0l187,177l0,96l87,0xe" fillcolor="black" stroked="f" o:allowincell="f" style="position:absolute;left:4022;top:4683;width:186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027;top:4241;width:643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1,1017" path="m0,508l10,427l38,345l82,263l144,196l221,134l308,81l409,43l514,14l625,0l736,0l846,14l957,43l1053,81l1144,134l1216,196l1279,263l1327,345l1351,427l1361,508l1351,594l1327,676l1279,753l1216,820l1144,882l1053,935l957,973l846,1002l736,1017l625,1017l514,1002l409,973l308,935l221,882l144,820l82,753l38,676l10,594l0,508xe" fillcolor="white" stroked="t" o:allowincell="f" style="position:absolute;left:4147;top:4568;width:1360;height:1016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stroked="f" o:allowincell="f" style="position:absolute;left:4319;top:4975;width:1090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3.4: Верну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5167;width:90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упр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4735;width:985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4927;width:888;height:2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5,5297" to="6747,530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97,130" path="m0,0l197,63l0,130l0,0xe" fillcolor="black" stroked="f" o:allowincell="f" style="position:absolute;left:6734;top:5239;width:196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Открыт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341" w:dyaOrig="47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35pt;margin-top:12.65pt;width:417.05pt;height:237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59423249" r:id="rId4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Редактирован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66040</wp:posOffset>
                </wp:positionV>
                <wp:extent cx="5380990" cy="2695575"/>
                <wp:effectExtent l="0" t="0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920" cy="2695680"/>
                          <a:chOff x="0" y="0"/>
                          <a:chExt cx="5380920" cy="2695680"/>
                        </a:xfrm>
                      </wpg:grpSpPr>
                      <wps:wsp>
                        <wps:cNvSpPr txBox="1"/>
                        <wps:spPr>
                          <a:xfrm>
                            <a:off x="788040" y="0"/>
                            <a:ext cx="551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107280"/>
                            <a:ext cx="497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316800"/>
                            <a:ext cx="763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96">
                                <a:moveTo>
                                  <a:pt x="0" y="448"/>
                                </a:moveTo>
                                <a:lnTo>
                                  <a:pt x="9" y="376"/>
                                </a:lnTo>
                                <a:lnTo>
                                  <a:pt x="34" y="304"/>
                                </a:lnTo>
                                <a:lnTo>
                                  <a:pt x="72" y="236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1" y="71"/>
                                </a:lnTo>
                                <a:lnTo>
                                  <a:pt x="360" y="38"/>
                                </a:lnTo>
                                <a:lnTo>
                                  <a:pt x="453" y="12"/>
                                </a:lnTo>
                                <a:lnTo>
                                  <a:pt x="551" y="0"/>
                                </a:lnTo>
                                <a:lnTo>
                                  <a:pt x="652" y="0"/>
                                </a:lnTo>
                                <a:lnTo>
                                  <a:pt x="750" y="12"/>
                                </a:lnTo>
                                <a:lnTo>
                                  <a:pt x="843" y="38"/>
                                </a:lnTo>
                                <a:lnTo>
                                  <a:pt x="928" y="71"/>
                                </a:lnTo>
                                <a:lnTo>
                                  <a:pt x="1008" y="118"/>
                                </a:lnTo>
                                <a:lnTo>
                                  <a:pt x="1076" y="173"/>
                                </a:lnTo>
                                <a:lnTo>
                                  <a:pt x="1131" y="236"/>
                                </a:lnTo>
                                <a:lnTo>
                                  <a:pt x="1169" y="304"/>
                                </a:lnTo>
                                <a:lnTo>
                                  <a:pt x="1194" y="376"/>
                                </a:lnTo>
                                <a:lnTo>
                                  <a:pt x="1203" y="448"/>
                                </a:lnTo>
                                <a:lnTo>
                                  <a:pt x="1194" y="524"/>
                                </a:lnTo>
                                <a:lnTo>
                                  <a:pt x="1169" y="596"/>
                                </a:lnTo>
                                <a:lnTo>
                                  <a:pt x="1131" y="663"/>
                                </a:lnTo>
                                <a:lnTo>
                                  <a:pt x="1076" y="722"/>
                                </a:lnTo>
                                <a:lnTo>
                                  <a:pt x="1008" y="777"/>
                                </a:lnTo>
                                <a:lnTo>
                                  <a:pt x="928" y="824"/>
                                </a:lnTo>
                                <a:lnTo>
                                  <a:pt x="843" y="858"/>
                                </a:lnTo>
                                <a:lnTo>
                                  <a:pt x="750" y="883"/>
                                </a:lnTo>
                                <a:lnTo>
                                  <a:pt x="652" y="896"/>
                                </a:lnTo>
                                <a:lnTo>
                                  <a:pt x="551" y="896"/>
                                </a:lnTo>
                                <a:lnTo>
                                  <a:pt x="453" y="883"/>
                                </a:lnTo>
                                <a:lnTo>
                                  <a:pt x="360" y="858"/>
                                </a:lnTo>
                                <a:lnTo>
                                  <a:pt x="271" y="824"/>
                                </a:lnTo>
                                <a:lnTo>
                                  <a:pt x="195" y="777"/>
                                </a:lnTo>
                                <a:lnTo>
                                  <a:pt x="127" y="722"/>
                                </a:lnTo>
                                <a:lnTo>
                                  <a:pt x="72" y="663"/>
                                </a:lnTo>
                                <a:lnTo>
                                  <a:pt x="34" y="596"/>
                                </a:lnTo>
                                <a:lnTo>
                                  <a:pt x="9" y="524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960" y="437400"/>
                            <a:ext cx="1695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2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544680"/>
                            <a:ext cx="5994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158040"/>
                            <a:ext cx="400680" cy="198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321840"/>
                            <a:ext cx="112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27">
                                <a:moveTo>
                                  <a:pt x="50" y="0"/>
                                </a:moveTo>
                                <a:lnTo>
                                  <a:pt x="177" y="127"/>
                                </a:lnTo>
                                <a:lnTo>
                                  <a:pt x="0" y="101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014840"/>
                            <a:ext cx="76068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896">
                                <a:moveTo>
                                  <a:pt x="0" y="448"/>
                                </a:moveTo>
                                <a:lnTo>
                                  <a:pt x="8" y="372"/>
                                </a:lnTo>
                                <a:lnTo>
                                  <a:pt x="29" y="300"/>
                                </a:lnTo>
                                <a:lnTo>
                                  <a:pt x="72" y="232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1" y="71"/>
                                </a:lnTo>
                                <a:lnTo>
                                  <a:pt x="360" y="38"/>
                                </a:lnTo>
                                <a:lnTo>
                                  <a:pt x="453" y="12"/>
                                </a:lnTo>
                                <a:lnTo>
                                  <a:pt x="550" y="0"/>
                                </a:lnTo>
                                <a:lnTo>
                                  <a:pt x="648" y="0"/>
                                </a:lnTo>
                                <a:lnTo>
                                  <a:pt x="745" y="12"/>
                                </a:lnTo>
                                <a:lnTo>
                                  <a:pt x="838" y="38"/>
                                </a:lnTo>
                                <a:lnTo>
                                  <a:pt x="927" y="71"/>
                                </a:lnTo>
                                <a:lnTo>
                                  <a:pt x="1008" y="118"/>
                                </a:lnTo>
                                <a:lnTo>
                                  <a:pt x="1071" y="173"/>
                                </a:lnTo>
                                <a:lnTo>
                                  <a:pt x="1126" y="232"/>
                                </a:lnTo>
                                <a:lnTo>
                                  <a:pt x="1169" y="300"/>
                                </a:lnTo>
                                <a:lnTo>
                                  <a:pt x="1190" y="372"/>
                                </a:lnTo>
                                <a:lnTo>
                                  <a:pt x="1198" y="448"/>
                                </a:lnTo>
                                <a:lnTo>
                                  <a:pt x="1190" y="519"/>
                                </a:lnTo>
                                <a:lnTo>
                                  <a:pt x="1169" y="591"/>
                                </a:lnTo>
                                <a:lnTo>
                                  <a:pt x="1126" y="663"/>
                                </a:lnTo>
                                <a:lnTo>
                                  <a:pt x="1071" y="722"/>
                                </a:lnTo>
                                <a:lnTo>
                                  <a:pt x="1008" y="777"/>
                                </a:lnTo>
                                <a:lnTo>
                                  <a:pt x="927" y="824"/>
                                </a:lnTo>
                                <a:lnTo>
                                  <a:pt x="838" y="858"/>
                                </a:lnTo>
                                <a:lnTo>
                                  <a:pt x="745" y="883"/>
                                </a:lnTo>
                                <a:lnTo>
                                  <a:pt x="648" y="896"/>
                                </a:lnTo>
                                <a:lnTo>
                                  <a:pt x="550" y="896"/>
                                </a:lnTo>
                                <a:lnTo>
                                  <a:pt x="453" y="883"/>
                                </a:lnTo>
                                <a:lnTo>
                                  <a:pt x="360" y="858"/>
                                </a:lnTo>
                                <a:lnTo>
                                  <a:pt x="271" y="824"/>
                                </a:lnTo>
                                <a:lnTo>
                                  <a:pt x="195" y="777"/>
                                </a:lnTo>
                                <a:lnTo>
                                  <a:pt x="127" y="722"/>
                                </a:lnTo>
                                <a:lnTo>
                                  <a:pt x="72" y="663"/>
                                </a:lnTo>
                                <a:lnTo>
                                  <a:pt x="29" y="591"/>
                                </a:lnTo>
                                <a:lnTo>
                                  <a:pt x="8" y="519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5120" y="1242720"/>
                            <a:ext cx="5752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1: Инициа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1350000"/>
                            <a:ext cx="5619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кно диало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080" y="799560"/>
                            <a:ext cx="115128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774">
                                <a:moveTo>
                                  <a:pt x="0" y="0"/>
                                </a:moveTo>
                                <a:lnTo>
                                  <a:pt x="68" y="55"/>
                                </a:lnTo>
                                <a:lnTo>
                                  <a:pt x="149" y="115"/>
                                </a:lnTo>
                                <a:lnTo>
                                  <a:pt x="242" y="178"/>
                                </a:lnTo>
                                <a:lnTo>
                                  <a:pt x="344" y="237"/>
                                </a:lnTo>
                                <a:lnTo>
                                  <a:pt x="454" y="301"/>
                                </a:lnTo>
                                <a:lnTo>
                                  <a:pt x="572" y="360"/>
                                </a:lnTo>
                                <a:lnTo>
                                  <a:pt x="695" y="419"/>
                                </a:lnTo>
                                <a:lnTo>
                                  <a:pt x="822" y="478"/>
                                </a:lnTo>
                                <a:lnTo>
                                  <a:pt x="953" y="529"/>
                                </a:lnTo>
                                <a:lnTo>
                                  <a:pt x="1085" y="579"/>
                                </a:lnTo>
                                <a:lnTo>
                                  <a:pt x="1216" y="626"/>
                                </a:lnTo>
                                <a:lnTo>
                                  <a:pt x="1347" y="668"/>
                                </a:lnTo>
                                <a:lnTo>
                                  <a:pt x="1474" y="702"/>
                                </a:lnTo>
                                <a:lnTo>
                                  <a:pt x="1593" y="732"/>
                                </a:lnTo>
                                <a:lnTo>
                                  <a:pt x="1707" y="757"/>
                                </a:lnTo>
                                <a:lnTo>
                                  <a:pt x="1813" y="77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253520"/>
                            <a:ext cx="1130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14">
                                <a:moveTo>
                                  <a:pt x="13" y="0"/>
                                </a:moveTo>
                                <a:lnTo>
                                  <a:pt x="178" y="72"/>
                                </a:lnTo>
                                <a:lnTo>
                                  <a:pt x="0" y="114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0" y="474840"/>
                            <a:ext cx="414720" cy="498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945000"/>
                            <a:ext cx="99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69">
                                <a:moveTo>
                                  <a:pt x="156" y="72"/>
                                </a:moveTo>
                                <a:lnTo>
                                  <a:pt x="0" y="169"/>
                                </a:lnTo>
                                <a:lnTo>
                                  <a:pt x="67" y="0"/>
                                </a:lnTo>
                                <a:lnTo>
                                  <a:pt x="15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540000">
                            <a:off x="3657960" y="650880"/>
                            <a:ext cx="107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622440"/>
                            <a:ext cx="3607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Ба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935000"/>
                            <a:ext cx="760680" cy="56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892">
                                <a:moveTo>
                                  <a:pt x="0" y="444"/>
                                </a:moveTo>
                                <a:lnTo>
                                  <a:pt x="8" y="372"/>
                                </a:lnTo>
                                <a:lnTo>
                                  <a:pt x="34" y="301"/>
                                </a:lnTo>
                                <a:lnTo>
                                  <a:pt x="72" y="233"/>
                                </a:lnTo>
                                <a:lnTo>
                                  <a:pt x="127" y="169"/>
                                </a:lnTo>
                                <a:lnTo>
                                  <a:pt x="195" y="115"/>
                                </a:lnTo>
                                <a:lnTo>
                                  <a:pt x="271" y="68"/>
                                </a:lnTo>
                                <a:lnTo>
                                  <a:pt x="360" y="34"/>
                                </a:lnTo>
                                <a:lnTo>
                                  <a:pt x="453" y="9"/>
                                </a:lnTo>
                                <a:lnTo>
                                  <a:pt x="550" y="0"/>
                                </a:lnTo>
                                <a:lnTo>
                                  <a:pt x="648" y="0"/>
                                </a:lnTo>
                                <a:lnTo>
                                  <a:pt x="745" y="9"/>
                                </a:lnTo>
                                <a:lnTo>
                                  <a:pt x="843" y="34"/>
                                </a:lnTo>
                                <a:lnTo>
                                  <a:pt x="927" y="68"/>
                                </a:lnTo>
                                <a:lnTo>
                                  <a:pt x="1008" y="115"/>
                                </a:lnTo>
                                <a:lnTo>
                                  <a:pt x="1071" y="169"/>
                                </a:lnTo>
                                <a:lnTo>
                                  <a:pt x="1126" y="233"/>
                                </a:lnTo>
                                <a:lnTo>
                                  <a:pt x="1169" y="301"/>
                                </a:lnTo>
                                <a:lnTo>
                                  <a:pt x="1190" y="372"/>
                                </a:lnTo>
                                <a:lnTo>
                                  <a:pt x="1198" y="444"/>
                                </a:lnTo>
                                <a:lnTo>
                                  <a:pt x="1190" y="520"/>
                                </a:lnTo>
                                <a:lnTo>
                                  <a:pt x="1169" y="592"/>
                                </a:lnTo>
                                <a:lnTo>
                                  <a:pt x="1126" y="660"/>
                                </a:lnTo>
                                <a:lnTo>
                                  <a:pt x="1071" y="723"/>
                                </a:lnTo>
                                <a:lnTo>
                                  <a:pt x="1008" y="778"/>
                                </a:lnTo>
                                <a:lnTo>
                                  <a:pt x="927" y="820"/>
                                </a:lnTo>
                                <a:lnTo>
                                  <a:pt x="843" y="858"/>
                                </a:lnTo>
                                <a:lnTo>
                                  <a:pt x="745" y="884"/>
                                </a:lnTo>
                                <a:lnTo>
                                  <a:pt x="648" y="892"/>
                                </a:lnTo>
                                <a:lnTo>
                                  <a:pt x="550" y="892"/>
                                </a:lnTo>
                                <a:lnTo>
                                  <a:pt x="453" y="884"/>
                                </a:lnTo>
                                <a:lnTo>
                                  <a:pt x="360" y="858"/>
                                </a:lnTo>
                                <a:lnTo>
                                  <a:pt x="271" y="820"/>
                                </a:lnTo>
                                <a:lnTo>
                                  <a:pt x="195" y="778"/>
                                </a:lnTo>
                                <a:lnTo>
                                  <a:pt x="127" y="723"/>
                                </a:lnTo>
                                <a:lnTo>
                                  <a:pt x="72" y="660"/>
                                </a:lnTo>
                                <a:lnTo>
                                  <a:pt x="34" y="592"/>
                                </a:lnTo>
                                <a:lnTo>
                                  <a:pt x="8" y="520"/>
                                </a:lnTo>
                                <a:lnTo>
                                  <a:pt x="0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360" y="2161080"/>
                            <a:ext cx="650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1.2: Получи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2268360"/>
                            <a:ext cx="344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1545480"/>
                            <a:ext cx="5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577880"/>
                            <a:ext cx="25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1" y="0"/>
                                </a:moveTo>
                                <a:lnTo>
                                  <a:pt x="1" y="1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6760" y="1610280"/>
                            <a:ext cx="5760" cy="15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642680"/>
                            <a:ext cx="5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167436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1704240"/>
                            <a:ext cx="5040" cy="15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240" y="1733400"/>
                            <a:ext cx="5040" cy="16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960" y="1763280"/>
                            <a:ext cx="828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8640" y="1789920"/>
                            <a:ext cx="828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81656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0"/>
                                </a:moveTo>
                                <a:lnTo>
                                  <a:pt x="1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6240" y="1843920"/>
                            <a:ext cx="828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1870560"/>
                            <a:ext cx="8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5280" y="1897560"/>
                            <a:ext cx="756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8000" y="1924200"/>
                            <a:ext cx="8280" cy="14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0360" y="1951200"/>
                            <a:ext cx="756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040" y="1978200"/>
                            <a:ext cx="1080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440" y="2004840"/>
                            <a:ext cx="10800" cy="1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2031840"/>
                            <a:ext cx="5760" cy="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2004840"/>
                            <a:ext cx="1105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48">
                                <a:moveTo>
                                  <a:pt x="174" y="89"/>
                                </a:moveTo>
                                <a:lnTo>
                                  <a:pt x="0" y="148"/>
                                </a:lnTo>
                                <a:lnTo>
                                  <a:pt x="106" y="0"/>
                                </a:lnTo>
                                <a:lnTo>
                                  <a:pt x="174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1647720"/>
                            <a:ext cx="763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96">
                                <a:moveTo>
                                  <a:pt x="0" y="448"/>
                                </a:moveTo>
                                <a:lnTo>
                                  <a:pt x="8" y="376"/>
                                </a:lnTo>
                                <a:lnTo>
                                  <a:pt x="34" y="304"/>
                                </a:lnTo>
                                <a:lnTo>
                                  <a:pt x="72" y="237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1" y="72"/>
                                </a:lnTo>
                                <a:lnTo>
                                  <a:pt x="360" y="38"/>
                                </a:lnTo>
                                <a:lnTo>
                                  <a:pt x="453" y="13"/>
                                </a:lnTo>
                                <a:lnTo>
                                  <a:pt x="551" y="0"/>
                                </a:lnTo>
                                <a:lnTo>
                                  <a:pt x="652" y="0"/>
                                </a:lnTo>
                                <a:lnTo>
                                  <a:pt x="750" y="13"/>
                                </a:lnTo>
                                <a:lnTo>
                                  <a:pt x="843" y="38"/>
                                </a:lnTo>
                                <a:lnTo>
                                  <a:pt x="927" y="72"/>
                                </a:lnTo>
                                <a:lnTo>
                                  <a:pt x="1008" y="118"/>
                                </a:lnTo>
                                <a:lnTo>
                                  <a:pt x="1076" y="173"/>
                                </a:lnTo>
                                <a:lnTo>
                                  <a:pt x="1131" y="237"/>
                                </a:lnTo>
                                <a:lnTo>
                                  <a:pt x="1169" y="304"/>
                                </a:lnTo>
                                <a:lnTo>
                                  <a:pt x="1194" y="376"/>
                                </a:lnTo>
                                <a:lnTo>
                                  <a:pt x="1203" y="448"/>
                                </a:lnTo>
                                <a:lnTo>
                                  <a:pt x="1194" y="524"/>
                                </a:lnTo>
                                <a:lnTo>
                                  <a:pt x="1169" y="596"/>
                                </a:lnTo>
                                <a:lnTo>
                                  <a:pt x="1131" y="664"/>
                                </a:lnTo>
                                <a:lnTo>
                                  <a:pt x="1076" y="723"/>
                                </a:lnTo>
                                <a:lnTo>
                                  <a:pt x="1008" y="778"/>
                                </a:lnTo>
                                <a:lnTo>
                                  <a:pt x="927" y="824"/>
                                </a:lnTo>
                                <a:lnTo>
                                  <a:pt x="843" y="862"/>
                                </a:lnTo>
                                <a:lnTo>
                                  <a:pt x="750" y="884"/>
                                </a:lnTo>
                                <a:lnTo>
                                  <a:pt x="652" y="896"/>
                                </a:lnTo>
                                <a:lnTo>
                                  <a:pt x="551" y="896"/>
                                </a:lnTo>
                                <a:lnTo>
                                  <a:pt x="453" y="884"/>
                                </a:lnTo>
                                <a:lnTo>
                                  <a:pt x="360" y="862"/>
                                </a:lnTo>
                                <a:lnTo>
                                  <a:pt x="271" y="824"/>
                                </a:lnTo>
                                <a:lnTo>
                                  <a:pt x="195" y="778"/>
                                </a:lnTo>
                                <a:lnTo>
                                  <a:pt x="127" y="723"/>
                                </a:lnTo>
                                <a:lnTo>
                                  <a:pt x="72" y="664"/>
                                </a:lnTo>
                                <a:lnTo>
                                  <a:pt x="34" y="596"/>
                                </a:lnTo>
                                <a:lnTo>
                                  <a:pt x="8" y="524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3280" y="1875960"/>
                            <a:ext cx="5619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X1.3:Оши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983600"/>
                            <a:ext cx="511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запол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9720" y="149724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0"/>
                                </a:move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152712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556280"/>
                            <a:ext cx="10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5">
                                <a:moveTo>
                                  <a:pt x="0" y="0"/>
                                </a:moveTo>
                                <a:lnTo>
                                  <a:pt x="2" y="3"/>
                                </a:lnTo>
                                <a:lnTo>
                                  <a:pt x="4" y="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7880" y="1583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0"/>
                                </a:moveTo>
                                <a:lnTo>
                                  <a:pt x="3" y="3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604520"/>
                            <a:ext cx="1080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1626120"/>
                            <a:ext cx="1080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647720"/>
                            <a:ext cx="1332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669320"/>
                            <a:ext cx="1332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669320"/>
                            <a:ext cx="13320" cy="10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688400"/>
                            <a:ext cx="14040" cy="100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170676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2480" y="1725840"/>
                            <a:ext cx="13320" cy="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1741680"/>
                            <a:ext cx="14040" cy="8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6480" y="175752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0"/>
                                </a:moveTo>
                                <a:lnTo>
                                  <a:pt x="4" y="2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1771560"/>
                            <a:ext cx="14040" cy="75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1787400"/>
                            <a:ext cx="15840" cy="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160" y="1800720"/>
                            <a:ext cx="16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6" y="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1811520"/>
                            <a:ext cx="13320" cy="5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781640"/>
                            <a:ext cx="1105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15">
                                <a:moveTo>
                                  <a:pt x="0" y="0"/>
                                </a:moveTo>
                                <a:lnTo>
                                  <a:pt x="174" y="47"/>
                                </a:lnTo>
                                <a:lnTo>
                                  <a:pt x="9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671840"/>
                            <a:ext cx="11005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3" h="934">
                                <a:moveTo>
                                  <a:pt x="1733" y="841"/>
                                </a:moveTo>
                                <a:lnTo>
                                  <a:pt x="1661" y="879"/>
                                </a:lnTo>
                                <a:lnTo>
                                  <a:pt x="1576" y="909"/>
                                </a:lnTo>
                                <a:lnTo>
                                  <a:pt x="1483" y="926"/>
                                </a:lnTo>
                                <a:lnTo>
                                  <a:pt x="1381" y="934"/>
                                </a:lnTo>
                                <a:lnTo>
                                  <a:pt x="1275" y="930"/>
                                </a:lnTo>
                                <a:lnTo>
                                  <a:pt x="1161" y="913"/>
                                </a:lnTo>
                                <a:lnTo>
                                  <a:pt x="1042" y="888"/>
                                </a:lnTo>
                                <a:lnTo>
                                  <a:pt x="924" y="850"/>
                                </a:lnTo>
                                <a:lnTo>
                                  <a:pt x="805" y="803"/>
                                </a:lnTo>
                                <a:lnTo>
                                  <a:pt x="691" y="748"/>
                                </a:lnTo>
                                <a:lnTo>
                                  <a:pt x="576" y="681"/>
                                </a:lnTo>
                                <a:lnTo>
                                  <a:pt x="471" y="609"/>
                                </a:lnTo>
                                <a:lnTo>
                                  <a:pt x="373" y="529"/>
                                </a:lnTo>
                                <a:lnTo>
                                  <a:pt x="280" y="448"/>
                                </a:lnTo>
                                <a:lnTo>
                                  <a:pt x="200" y="359"/>
                                </a:lnTo>
                                <a:lnTo>
                                  <a:pt x="128" y="271"/>
                                </a:lnTo>
                                <a:lnTo>
                                  <a:pt x="72" y="178"/>
                                </a:lnTo>
                                <a:lnTo>
                                  <a:pt x="30" y="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1572840"/>
                            <a:ext cx="730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7">
                                <a:moveTo>
                                  <a:pt x="0" y="177"/>
                                </a:moveTo>
                                <a:lnTo>
                                  <a:pt x="43" y="0"/>
                                </a:lnTo>
                                <a:lnTo>
                                  <a:pt x="115" y="165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2960" y="2517840"/>
                            <a:ext cx="36072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ши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960" y="2455560"/>
                            <a:ext cx="7149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2694960"/>
                            <a:ext cx="7149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8440" y="2055960"/>
                            <a:ext cx="169560" cy="311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2343240"/>
                            <a:ext cx="83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7">
                                <a:moveTo>
                                  <a:pt x="98" y="0"/>
                                </a:moveTo>
                                <a:lnTo>
                                  <a:pt x="131" y="177"/>
                                </a:lnTo>
                                <a:lnTo>
                                  <a:pt x="0" y="55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647720"/>
                            <a:ext cx="76392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3" h="896">
                                <a:moveTo>
                                  <a:pt x="0" y="448"/>
                                </a:moveTo>
                                <a:lnTo>
                                  <a:pt x="8" y="376"/>
                                </a:lnTo>
                                <a:lnTo>
                                  <a:pt x="34" y="304"/>
                                </a:lnTo>
                                <a:lnTo>
                                  <a:pt x="72" y="237"/>
                                </a:lnTo>
                                <a:lnTo>
                                  <a:pt x="127" y="173"/>
                                </a:lnTo>
                                <a:lnTo>
                                  <a:pt x="195" y="118"/>
                                </a:lnTo>
                                <a:lnTo>
                                  <a:pt x="275" y="72"/>
                                </a:lnTo>
                                <a:lnTo>
                                  <a:pt x="360" y="38"/>
                                </a:lnTo>
                                <a:lnTo>
                                  <a:pt x="453" y="13"/>
                                </a:lnTo>
                                <a:lnTo>
                                  <a:pt x="550" y="0"/>
                                </a:lnTo>
                                <a:lnTo>
                                  <a:pt x="652" y="0"/>
                                </a:lnTo>
                                <a:lnTo>
                                  <a:pt x="749" y="13"/>
                                </a:lnTo>
                                <a:lnTo>
                                  <a:pt x="843" y="38"/>
                                </a:lnTo>
                                <a:lnTo>
                                  <a:pt x="932" y="72"/>
                                </a:lnTo>
                                <a:lnTo>
                                  <a:pt x="1008" y="118"/>
                                </a:lnTo>
                                <a:lnTo>
                                  <a:pt x="1076" y="173"/>
                                </a:lnTo>
                                <a:lnTo>
                                  <a:pt x="1131" y="237"/>
                                </a:lnTo>
                                <a:lnTo>
                                  <a:pt x="1169" y="304"/>
                                </a:lnTo>
                                <a:lnTo>
                                  <a:pt x="1194" y="376"/>
                                </a:lnTo>
                                <a:lnTo>
                                  <a:pt x="1203" y="448"/>
                                </a:lnTo>
                                <a:lnTo>
                                  <a:pt x="1194" y="524"/>
                                </a:lnTo>
                                <a:lnTo>
                                  <a:pt x="1169" y="596"/>
                                </a:lnTo>
                                <a:lnTo>
                                  <a:pt x="1131" y="664"/>
                                </a:lnTo>
                                <a:lnTo>
                                  <a:pt x="1076" y="723"/>
                                </a:lnTo>
                                <a:lnTo>
                                  <a:pt x="1008" y="778"/>
                                </a:lnTo>
                                <a:lnTo>
                                  <a:pt x="932" y="824"/>
                                </a:lnTo>
                                <a:lnTo>
                                  <a:pt x="843" y="862"/>
                                </a:lnTo>
                                <a:lnTo>
                                  <a:pt x="749" y="884"/>
                                </a:lnTo>
                                <a:lnTo>
                                  <a:pt x="652" y="896"/>
                                </a:lnTo>
                                <a:lnTo>
                                  <a:pt x="550" y="896"/>
                                </a:lnTo>
                                <a:lnTo>
                                  <a:pt x="453" y="884"/>
                                </a:lnTo>
                                <a:lnTo>
                                  <a:pt x="360" y="862"/>
                                </a:lnTo>
                                <a:lnTo>
                                  <a:pt x="275" y="824"/>
                                </a:lnTo>
                                <a:lnTo>
                                  <a:pt x="195" y="778"/>
                                </a:lnTo>
                                <a:lnTo>
                                  <a:pt x="127" y="723"/>
                                </a:lnTo>
                                <a:lnTo>
                                  <a:pt x="72" y="664"/>
                                </a:lnTo>
                                <a:lnTo>
                                  <a:pt x="34" y="596"/>
                                </a:lnTo>
                                <a:lnTo>
                                  <a:pt x="8" y="524"/>
                                </a:lnTo>
                                <a:lnTo>
                                  <a:pt x="0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1875960"/>
                            <a:ext cx="610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О3.4: Верну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" y="1983600"/>
                            <a:ext cx="5079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3320"/>
                            <a:ext cx="551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сновн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470600"/>
                            <a:ext cx="49788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Интерфей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1690920"/>
                            <a:ext cx="263520" cy="1206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647720"/>
                            <a:ext cx="115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23">
                                <a:moveTo>
                                  <a:pt x="131" y="123"/>
                                </a:moveTo>
                                <a:lnTo>
                                  <a:pt x="0" y="0"/>
                                </a:lnTo>
                                <a:lnTo>
                                  <a:pt x="182" y="21"/>
                                </a:lnTo>
                                <a:lnTo>
                                  <a:pt x="131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074680"/>
                            <a:ext cx="763920" cy="1422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2039760"/>
                            <a:ext cx="112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114">
                                <a:moveTo>
                                  <a:pt x="156" y="114"/>
                                </a:moveTo>
                                <a:lnTo>
                                  <a:pt x="0" y="26"/>
                                </a:lnTo>
                                <a:lnTo>
                                  <a:pt x="177" y="0"/>
                                </a:lnTo>
                                <a:lnTo>
                                  <a:pt x="156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6600" y="2002320"/>
                            <a:ext cx="5594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ru-RU"/>
                                </w:rPr>
                                <w:t>ID Опер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5.2pt;width:423.65pt;height:212.2pt" coordorigin="705,104" coordsize="8473,4244">
                <v:shape id="shape_0" stroked="f" o:allowincell="f" style="position:absolute;left:1946;top:104;width:8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273;width:783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3,896" path="m0,448l9,376l34,304l72,236l127,173l195,118l271,71l360,38l453,12l551,0l652,0l750,12l843,38l928,71l1008,118l1076,173l1131,236l1169,304l1194,376l1203,448l1194,524l1169,596l1131,663l1076,722l1008,777l928,824l843,858l750,883l652,896l551,896l453,883l360,858l271,824l195,777l127,722l72,663l34,596l9,524l0,448xe" fillcolor="white" stroked="t" o:allowincell="f" style="position:absolute;left:2225;top:603;width:1202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2724;top:793;width:266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2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6;top:962;width:943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Ввод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4,353" to="2254,66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77,127" path="m50,0l177,127l0,101l50,0xe" fillcolor="black" stroked="f" o:allowincell="f" style="position:absolute;left:2217;top:611;width:176;height:12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8,896" path="m0,448l8,372l29,300l72,232l127,173l195,118l271,71l360,38l453,12l550,0l648,0l745,12l838,38l927,71l1008,118l1071,173l1126,232l1169,300l1190,372l1198,448l1190,519l1169,591l1126,663l1071,722l1008,777l927,824l838,858l745,883l648,896l550,896l453,883l360,858l271,824l195,777l127,722l72,663l29,591l8,519l0,448xe" fillcolor="white" stroked="t" o:allowincell="f" style="position:absolute;left:5228;top:1702;width:1197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5406;top:2061;width:905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1: Инициа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7;top:2230;width:88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кно диал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13,774" path="m0,0l68,55l149,115l242,178l344,237l454,301l572,360l695,419l822,478l953,529l1085,579l1216,626l1347,668l1474,702l1593,732l1707,757l1813,774e" stroked="t" o:allowincell="f" style="position:absolute;left:3258;top:1363;width:1812;height:77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78,114" path="m13,0l178,72l0,114l13,0xe" fillcolor="black" stroked="f" o:allowincell="f" style="position:absolute;left:5050;top:2078;width:177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227,852" to="6879,1637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shape id="shape_0" coordsize="156,169" path="m156,72l0,169l67,0l156,72xe" fillcolor="black" stroked="f" o:allowincell="f" style="position:absolute;left:6126;top:1592;width:155;height:1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465;top:1129;width:168;height:303;mso-wrap-style:none;v-text-anchor:top;rotation:30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1084;width:5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Ба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98,892" path="m0,444l8,372l34,301l72,233l127,169l195,115l271,68l360,34l453,9l550,0l648,0l745,9l843,34l927,68l1008,115l1071,169l1126,233l1169,301l1190,372l1198,444l1190,520l1169,592l1126,660l1071,723l1008,778l927,820l843,858l745,884l648,892l550,892l453,884l360,858l271,820l195,778l127,723l72,660l34,592l8,520l0,444xe" fillcolor="white" stroked="t" o:allowincell="f" style="position:absolute;left:3877;top:3151;width:1197;height:891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3994;top:3507;width:102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1.2: Получи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3676;width:541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,6" path="m0,0l2,5l2,6e" stroked="t" o:allowincell="f" style="position:absolute;left:5529;top:2538;width:7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,6" path="m1,0l1,1l0,6e" stroked="t" o:allowincell="f" style="position:absolute;left:5533;top:2589;width:3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519,2640" to="5527,2664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2,6" path="m2,0l2,1l0,6e" stroked="t" o:allowincell="f" style="position:absolute;left:5503;top:2691;width:8;height:2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,6" path="m2,0l0,5l0,6e" stroked="t" o:allowincell="f" style="position:absolute;left:5486;top:2741;width:8;height:25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465,2788" to="5472,281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444,2834" to="5451,2859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417,2881" to="5429,2901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396,2923" to="5408,2943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3,5" path="m3,0l1,4l0,5e" stroked="t" o:allowincell="f" style="position:absolute;left:5372;top:2964;width:12;height: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345,3008" to="5357,3028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3,5" path="m3,0l2,2l0,5e" stroked="t" o:allowincell="f" style="position:absolute;left:5321;top:3050;width:12;height:20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5296,3092" to="5307,311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269,3134" to="5281,3155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241,3177" to="5252,3197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206,3219" to="5222,3239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172,3261" to="5188,3281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5146,3303" to="5154,3314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coordsize="174,148" path="m174,89l0,148l106,0l174,89xe" fillcolor="black" stroked="f" o:allowincell="f" style="position:absolute;left:5020;top:3261;width:17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3,896" path="m0,448l8,376l34,304l72,237l127,173l195,118l271,72l360,38l453,13l551,0l652,0l750,13l843,38l927,72l1008,118l1076,173l1131,237l1169,304l1194,376l1203,448l1194,524l1169,596l1131,664l1076,723l1008,778l927,824l843,862l750,884l652,896l551,896l453,884l360,862l271,824l195,778l127,723l72,664l34,596l8,524l0,448xe" fillcolor="white" stroked="t" o:allowincell="f" style="position:absolute;left:6977;top:2699;width:1202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7167;top:3058;width:88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X1.3:Оши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3228;width:804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заполн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5" path="m3,0l0,4l0,5e" stroked="t" o:allowincell="f" style="position:absolute;left:6248;top:2462;width:12;height: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2,6" path="m0,0l2,5l2,6e" stroked="t" o:allowincell="f" style="position:absolute;left:6253;top:2509;width:7;height:24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,5" path="m0,0l2,3l4,5e" stroked="t" o:allowincell="f" style="position:absolute;left:6274;top:2555;width:16;height:21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4,4" path="m0,0l3,3l4,4e" stroked="t" o:allowincell="f" style="position:absolute;left:6308;top:2598;width:16;height:16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342,2631" to="6358,2647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380,2665" to="6396,268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18,2699" to="6438,271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56,2733" to="6476,274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56,2733" to="6476,274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498,2763" to="6519,277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5,3" path="m0,0l1,1l5,3e" stroked="t" o:allowincell="f" style="position:absolute;left:6541;top:2792;width:20;height:1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583,2822" to="6603,283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625,2847" to="6646,285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5,3" path="m0,0l4,2l5,3e" stroked="t" o:allowincell="f" style="position:absolute;left:6668;top:2871;width:20;height:12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714,2894" to="6735,290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757,2919" to="6781,292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6,2" path="m0,0l3,1l6,2e" stroked="t" o:allowincell="f" style="position:absolute;left:6803;top:2940;width:25;height:8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line id="shape_0" from="6854,2957" to="6874,296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74,115" path="m0,0l174,47l9,115l0,0xe" fillcolor="black" stroked="f" o:allowincell="f" style="position:absolute;left:6858;top:2909;width:173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3,934" path="m1733,841l1661,879l1576,909l1483,926l1381,934l1275,930l1161,913l1042,888l924,850l805,803l691,748l576,681l471,609l373,529l280,448l200,359l128,271l72,178l30,89l0,0e" stroked="t" o:allowincell="f" style="position:absolute;left:5689;top:2737;width:1732;height:933;mso-wrap-style:none;v-text-anchor:middle">
                  <v:fill o:detectmouseclick="t" on="false"/>
                  <v:stroke color="black" weight="8280" joinstyle="round" endcap="flat"/>
                  <w10:wrap type="none"/>
                </v:shape>
                <v:shape id="shape_0" coordsize="115,177" path="m0,177l43,0l115,165l0,177xe" fillcolor="black" stroked="f" o:allowincell="f" style="position:absolute;left:5630;top:2581;width:114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379;top:4069;width:5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ши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3,3971" to="9178,397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053,4348" to="9178,434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8120,3341" to="8386,383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31,177" path="m98,0l131,177l0,55l98,0xe" fillcolor="black" stroked="f" o:allowincell="f" style="position:absolute;left:8332;top:3794;width:130;height:1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3,896" path="m0,448l8,376l34,304l72,237l127,173l195,118l275,72l360,38l453,13l550,0l652,0l749,13l843,38l932,72l1008,118l1076,173l1131,237l1169,304l1194,376l1203,448l1194,524l1169,596l1131,664l1076,723l1008,778l932,824l843,862l749,884l652,896l550,896l453,884l360,862l275,824l195,778l127,723l72,664l34,596l8,524l0,448xe" fillcolor="white" stroked="t" o:allowincell="f" style="position:absolute;left:1374;top:2699;width:1202;height:895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stroked="f" o:allowincell="f" style="position:absolute;left:1525;top:3058;width:960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О3.4: Верну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3228;width:799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управл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2251;width:867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сновн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2420;width:783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Интерфей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8,2767" to="1432,2956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82,123" path="m131,123l0,0l182,21l131,123xe" fillcolor="black" stroked="f" o:allowincell="f" style="position:absolute;left:874;top:2699;width:181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674,3371" to="3876,359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77,114" path="m156,114l0,26l177,0l156,114xe" fillcolor="black" stroked="f" o:allowincell="f" style="position:absolute;left:2522;top:3316;width:176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936;top:3257;width:880;height:1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ru-RU"/>
                          </w:rPr>
                          <w:t>ID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Закрытие баз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47" w:dyaOrig="2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7.75pt;margin-top:6.65pt;width:307.35pt;height:119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33768452" r:id="rId6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Сохранение Б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432" w:dyaOrig="72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85pt;margin-top:-0.55pt;width:498.65pt;height:34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44660426" r:id="rId8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Неуспешное открытие Б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060" w:dyaOrig="45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35pt;margin-top:-0.3pt;width:353pt;height:226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11972235" r:id="rId10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ПДД для состояния Обновление БД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ъекта «Операции над БД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9214" w:dyaOrig="36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5pt;margin-top:12.65pt;width:460.7pt;height:18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83909962" r:id="rId12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Текст программ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листинг программы  был включен весь тот код, который был написан в процессе разработки и  включения тех строк кода, которые были  автоматически сгенерированы С++ </w:t>
      </w:r>
      <w:r>
        <w:rPr>
          <w:sz w:val="28"/>
          <w:lang w:val="en-US"/>
        </w:rPr>
        <w:t>Builder: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головочные файлы:</w:t>
      </w:r>
    </w:p>
    <w:p>
      <w:pPr>
        <w:pStyle w:val="Style8"/>
        <w:rPr/>
      </w:pPr>
      <w:r>
        <w:rPr>
          <w:b/>
          <w:lang w:val="en-US"/>
        </w:rPr>
        <w:t>Kur1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kur1H</w:t>
      </w:r>
    </w:p>
    <w:p>
      <w:pPr>
        <w:pStyle w:val="Style8"/>
        <w:rPr/>
      </w:pPr>
      <w:r>
        <w:rPr/>
        <w:t>#define kur1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Menus.hpp&gt;</w:t>
      </w:r>
    </w:p>
    <w:p>
      <w:pPr>
        <w:pStyle w:val="Style8"/>
        <w:rPr/>
      </w:pPr>
      <w:r>
        <w:rPr/>
        <w:t>#include &lt;vcl\Dialog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#include &lt;vcl\ComCtrls.hpp&gt;</w:t>
      </w:r>
    </w:p>
    <w:p>
      <w:pPr>
        <w:pStyle w:val="Style8"/>
        <w:rPr/>
      </w:pPr>
      <w:r>
        <w:rPr/>
        <w:t>#include &lt;vcl\DBGrids.hpp&gt;</w:t>
      </w:r>
    </w:p>
    <w:p>
      <w:pPr>
        <w:pStyle w:val="Style8"/>
        <w:rPr/>
      </w:pPr>
      <w:r>
        <w:rPr/>
        <w:t>#include "Grids.hpp"</w:t>
      </w:r>
    </w:p>
    <w:p>
      <w:pPr>
        <w:pStyle w:val="Style8"/>
        <w:rPr/>
      </w:pPr>
      <w:r>
        <w:rPr/>
        <w:t>#include &lt;vcl\Buttons.hpp&gt;</w:t>
      </w:r>
    </w:p>
    <w:p>
      <w:pPr>
        <w:pStyle w:val="Style8"/>
        <w:rPr/>
      </w:pPr>
      <w:r>
        <w:rPr/>
        <w:t>#include &lt;vcl\DBCtrls.hpp&gt;</w:t>
      </w:r>
    </w:p>
    <w:p>
      <w:pPr>
        <w:pStyle w:val="Style8"/>
        <w:rPr/>
      </w:pPr>
      <w:r>
        <w:rPr/>
        <w:t>#include &lt;vcl\Mask.hpp&gt;</w:t>
      </w:r>
    </w:p>
    <w:p>
      <w:pPr>
        <w:pStyle w:val="Style8"/>
        <w:rPr/>
      </w:pPr>
      <w:r>
        <w:rPr/>
        <w:t>#include &lt;vcl\DB.hpp&gt;</w:t>
      </w:r>
    </w:p>
    <w:p>
      <w:pPr>
        <w:pStyle w:val="Style8"/>
        <w:rPr/>
      </w:pPr>
      <w:r>
        <w:rPr/>
        <w:t>#include &lt;vcl\DBTables.hpp&gt;</w:t>
      </w:r>
    </w:p>
    <w:p>
      <w:pPr>
        <w:pStyle w:val="Style8"/>
        <w:rPr/>
      </w:pPr>
      <w:r>
        <w:rPr/>
        <w:t>#include &lt;vcl\QuickRep.hpp&gt;</w:t>
      </w:r>
    </w:p>
    <w:p>
      <w:pPr>
        <w:pStyle w:val="Style8"/>
        <w:rPr/>
      </w:pPr>
      <w:r>
        <w:rPr/>
        <w:t>#include &lt;vcl\system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1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    // IDE-managed Components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ainMenu *MainMenu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3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4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0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4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6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7;</w:t>
      </w:r>
    </w:p>
    <w:p>
      <w:pPr>
        <w:pStyle w:val="Style8"/>
        <w:rPr/>
      </w:pPr>
      <w:r>
        <w:rPr>
          <w:rFonts w:eastAsia="Courier New"/>
        </w:rPr>
        <w:t xml:space="preserve">       </w:t>
      </w:r>
      <w:r>
        <w:rPr/>
        <w:t>TOpenDialog *Open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SaveDialog *Save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18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MenuItem *N20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PrintDialog *Print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PrinterSetupDialog *PrinterSetupDialog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StatusBar *StatusBar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Panel *Panel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DBGrid *DBGrid1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DBNavigator *DBNavigator1;</w:t>
      </w:r>
    </w:p>
    <w:p>
      <w:pPr>
        <w:pStyle w:val="Style8"/>
        <w:rPr/>
      </w:pPr>
      <w:r>
        <w:rPr/>
        <w:tab/>
        <w:t>TMenuItem *N2;</w:t>
      </w:r>
    </w:p>
    <w:p>
      <w:pPr>
        <w:pStyle w:val="Style8"/>
        <w:rPr/>
      </w:pPr>
      <w:r>
        <w:rPr/>
        <w:tab/>
        <w:t>TMenuItem *N5;</w:t>
      </w:r>
    </w:p>
    <w:p>
      <w:pPr>
        <w:pStyle w:val="Style8"/>
        <w:rPr/>
      </w:pPr>
      <w:r>
        <w:rPr/>
        <w:tab/>
        <w:t>TMenuItem *N6;</w:t>
      </w:r>
    </w:p>
    <w:p>
      <w:pPr>
        <w:pStyle w:val="Style8"/>
        <w:rPr/>
      </w:pPr>
      <w:r>
        <w:rPr/>
        <w:tab/>
        <w:t>TBitBtn *BitBtn1;</w:t>
      </w:r>
    </w:p>
    <w:p>
      <w:pPr>
        <w:pStyle w:val="Style8"/>
        <w:rPr/>
      </w:pPr>
      <w:r>
        <w:rPr/>
        <w:tab/>
        <w:t>TBitBtn *BitBtn2;</w:t>
      </w:r>
    </w:p>
    <w:p>
      <w:pPr>
        <w:pStyle w:val="Style8"/>
        <w:rPr/>
      </w:pPr>
      <w:r>
        <w:rPr/>
        <w:tab/>
        <w:t>TBitBtn *BitBtn3;</w:t>
      </w:r>
    </w:p>
    <w:p>
      <w:pPr>
        <w:pStyle w:val="Style8"/>
        <w:rPr/>
      </w:pPr>
      <w:r>
        <w:rPr/>
        <w:tab/>
        <w:t>TMenuItem *N7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void __fastcall N10Click(TObject *Sender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void __fastcall N17Click(TObject *Sender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void __fastcall N14Click(TObject *Send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ab/>
        <w:t>void __fastcall N5Click(TObject *Sender);</w:t>
      </w:r>
    </w:p>
    <w:p>
      <w:pPr>
        <w:pStyle w:val="Style8"/>
        <w:rPr/>
      </w:pPr>
      <w:r>
        <w:rPr/>
        <w:tab/>
        <w:t>void __fastcall N2Click(TObject *Sender);</w:t>
      </w:r>
    </w:p>
    <w:p>
      <w:pPr>
        <w:pStyle w:val="Style8"/>
        <w:rPr/>
      </w:pPr>
      <w:r>
        <w:rPr/>
        <w:tab/>
        <w:t>void __fastcall N16Click(TObject *Sender);</w:t>
      </w:r>
    </w:p>
    <w:p>
      <w:pPr>
        <w:pStyle w:val="Style8"/>
        <w:rPr/>
      </w:pPr>
      <w:r>
        <w:rPr/>
        <w:tab/>
        <w:t>void __fastcall N20Click(TObject *Sender);</w:t>
      </w:r>
    </w:p>
    <w:p>
      <w:pPr>
        <w:pStyle w:val="Style8"/>
        <w:rPr/>
      </w:pPr>
      <w:r>
        <w:rPr/>
        <w:tab/>
        <w:t>void __fastcall BitBtn1Click(TObject *Sender);</w:t>
      </w:r>
    </w:p>
    <w:p>
      <w:pPr>
        <w:pStyle w:val="Style8"/>
        <w:rPr/>
      </w:pPr>
      <w:r>
        <w:rPr/>
        <w:tab/>
        <w:t>void __fastcall BitBtn2Click(TObject *Sender);</w:t>
      </w:r>
    </w:p>
    <w:p>
      <w:pPr>
        <w:pStyle w:val="Style8"/>
        <w:rPr/>
      </w:pPr>
      <w:r>
        <w:rPr/>
        <w:tab/>
        <w:t>void __fastcall BitBtn3Click(TObject *Sender);</w:t>
      </w:r>
    </w:p>
    <w:p>
      <w:pPr>
        <w:pStyle w:val="Style8"/>
        <w:rPr/>
      </w:pPr>
      <w:r>
        <w:rPr/>
        <w:tab/>
        <w:t>void __fastcall N7Click(TObject *Sender);</w:t>
      </w:r>
    </w:p>
    <w:p>
      <w:pPr>
        <w:pStyle w:val="Style8"/>
        <w:rPr/>
      </w:pPr>
      <w:r>
        <w:rPr/>
        <w:tab/>
        <w:t>void __fastcall N4Click(TObject *Sender);</w:t>
      </w:r>
    </w:p>
    <w:p>
      <w:pPr>
        <w:pStyle w:val="Style8"/>
        <w:rPr/>
      </w:pPr>
      <w:r>
        <w:rPr/>
        <w:t>private:        // User declarations</w:t>
      </w:r>
    </w:p>
    <w:p>
      <w:pPr>
        <w:pStyle w:val="Style8"/>
        <w:rPr/>
      </w:pPr>
      <w:r>
        <w:rPr/>
        <w:t>public:         // User declarations</w:t>
      </w:r>
    </w:p>
    <w:p>
      <w:pPr>
        <w:pStyle w:val="Style8"/>
        <w:rPr/>
      </w:pPr>
      <w:r>
        <w:rPr/>
        <w:t>//        AnsiString file2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__fastcall TForm1(TComponent* Own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1 *Form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>
          <w:b/>
          <w:b/>
          <w:lang w:val="en-US"/>
        </w:rPr>
      </w:pPr>
      <w:r>
        <w:rPr>
          <w:b/>
          <w:lang w:val="en-US"/>
        </w:rPr>
        <w:t>Datam.h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DatamH</w:t>
      </w:r>
    </w:p>
    <w:p>
      <w:pPr>
        <w:pStyle w:val="Style8"/>
        <w:rPr/>
      </w:pPr>
      <w:r>
        <w:rPr/>
        <w:t>#define Datam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DB.hpp&gt;</w:t>
      </w:r>
    </w:p>
    <w:p>
      <w:pPr>
        <w:pStyle w:val="Style8"/>
        <w:rPr/>
      </w:pPr>
      <w:r>
        <w:rPr/>
        <w:t>#include &lt;vcl\DBTable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DM1 : public TDataModule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DataSource *DataSource1;</w:t>
      </w:r>
    </w:p>
    <w:p>
      <w:pPr>
        <w:pStyle w:val="Style8"/>
        <w:rPr/>
      </w:pPr>
      <w:r>
        <w:rPr/>
        <w:tab/>
        <w:t>TTable *Table1;</w:t>
      </w:r>
    </w:p>
    <w:p>
      <w:pPr>
        <w:pStyle w:val="Style8"/>
        <w:rPr/>
      </w:pPr>
      <w:r>
        <w:rPr/>
        <w:tab/>
        <w:t>TQuery *Query1;</w:t>
      </w:r>
    </w:p>
    <w:p>
      <w:pPr>
        <w:pStyle w:val="Style8"/>
        <w:rPr/>
      </w:pPr>
      <w:r>
        <w:rPr/>
        <w:tab/>
        <w:t>TDataSource *DataSource2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DM1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DM1 *DM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>
          <w:lang w:val="en-US"/>
        </w:rPr>
      </w:pPr>
      <w:r>
        <w:rPr/>
        <w:t>#endif</w:t>
      </w:r>
    </w:p>
    <w:p>
      <w:pPr>
        <w:pStyle w:val="Style8"/>
        <w:rPr>
          <w:b/>
          <w:b/>
          <w:lang w:val="en-US"/>
        </w:rPr>
      </w:pPr>
      <w:r>
        <w:rPr>
          <w:b/>
          <w:lang w:val="en-US"/>
        </w:rPr>
        <w:t>filename.h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filenameH</w:t>
      </w:r>
    </w:p>
    <w:p>
      <w:pPr>
        <w:pStyle w:val="Style8"/>
        <w:rPr/>
      </w:pPr>
      <w:r>
        <w:rPr/>
        <w:t>#define filename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6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Edit *Edit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void __fastcall Button1Click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6(TComponent* Owner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6 *Form6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>
          <w:b/>
          <w:lang w:val="en-US"/>
        </w:rPr>
        <w:t>filter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filterH</w:t>
      </w:r>
    </w:p>
    <w:p>
      <w:pPr>
        <w:pStyle w:val="Style8"/>
        <w:rPr/>
      </w:pPr>
      <w:r>
        <w:rPr/>
        <w:t>#define filter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5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ComboBox *ComboBox1;</w:t>
      </w:r>
    </w:p>
    <w:p>
      <w:pPr>
        <w:pStyle w:val="Style8"/>
        <w:rPr/>
      </w:pPr>
      <w:r>
        <w:rPr/>
        <w:tab/>
        <w:t>TEdit *Edit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TButton *Button3;</w:t>
      </w:r>
    </w:p>
    <w:p>
      <w:pPr>
        <w:pStyle w:val="Style8"/>
        <w:rPr/>
      </w:pPr>
      <w:r>
        <w:rPr/>
        <w:tab/>
        <w:t>void __fastcall Button3Click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5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5 *Form5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Findcus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filterH</w:t>
      </w:r>
    </w:p>
    <w:p>
      <w:pPr>
        <w:pStyle w:val="Style8"/>
        <w:rPr/>
      </w:pPr>
      <w:r>
        <w:rPr/>
        <w:t>#define filter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5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ComboBox *ComboBox1;</w:t>
      </w:r>
    </w:p>
    <w:p>
      <w:pPr>
        <w:pStyle w:val="Style8"/>
        <w:rPr/>
      </w:pPr>
      <w:r>
        <w:rPr/>
        <w:tab/>
        <w:t>TEdit *Edit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TButton *Button3;</w:t>
      </w:r>
    </w:p>
    <w:p>
      <w:pPr>
        <w:pStyle w:val="Style8"/>
        <w:rPr/>
      </w:pPr>
      <w:r>
        <w:rPr/>
        <w:tab/>
        <w:t>void __fastcall Button3Click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5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5 *Form5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Repop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fndef ReportH</w:t>
      </w:r>
    </w:p>
    <w:p>
      <w:pPr>
        <w:pStyle w:val="Style8"/>
        <w:rPr/>
      </w:pPr>
      <w:r>
        <w:rPr/>
        <w:t>#define ReportH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Quickrep.hpp&gt;</w:t>
      </w:r>
    </w:p>
    <w:p>
      <w:pPr>
        <w:pStyle w:val="Style8"/>
        <w:rPr/>
      </w:pPr>
      <w:r>
        <w:rPr/>
        <w:t>#include &lt;vcl\Dialog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Graphics.hpp&gt;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SysUtils.hpp&gt;</w:t>
      </w:r>
    </w:p>
    <w:p>
      <w:pPr>
        <w:pStyle w:val="Style8"/>
        <w:rPr/>
      </w:pPr>
      <w:r>
        <w:rPr/>
        <w:t>#include &lt;vcl\Messages.hpp&gt;</w:t>
      </w:r>
    </w:p>
    <w:p>
      <w:pPr>
        <w:pStyle w:val="Style8"/>
        <w:rPr/>
      </w:pPr>
      <w:r>
        <w:rPr/>
        <w:t>#include &lt;vcl\Windows.hpp&gt;</w:t>
      </w:r>
    </w:p>
    <w:p>
      <w:pPr>
        <w:pStyle w:val="Style8"/>
        <w:rPr/>
      </w:pPr>
      <w:r>
        <w:rPr/>
        <w:t>#include &lt;vcl\System.hpp&gt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class TQRListForm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</w:r>
    </w:p>
    <w:p>
      <w:pPr>
        <w:pStyle w:val="Style8"/>
        <w:rPr/>
      </w:pPr>
      <w:r>
        <w:rPr/>
        <w:tab/>
        <w:t>TQuickReport *QuickReport;</w:t>
      </w:r>
    </w:p>
    <w:p>
      <w:pPr>
        <w:pStyle w:val="Style8"/>
        <w:rPr/>
      </w:pPr>
      <w:r>
        <w:rPr/>
        <w:tab/>
        <w:t>TQRBand *Title;</w:t>
      </w:r>
    </w:p>
    <w:p>
      <w:pPr>
        <w:pStyle w:val="Style8"/>
        <w:rPr/>
      </w:pPr>
      <w:r>
        <w:rPr/>
        <w:tab/>
        <w:t>TQRBand *PageHeader;</w:t>
      </w:r>
    </w:p>
    <w:p>
      <w:pPr>
        <w:pStyle w:val="Style8"/>
        <w:rPr/>
      </w:pPr>
      <w:r>
        <w:rPr/>
        <w:tab/>
        <w:t>TQRBand *Detail;</w:t>
      </w:r>
    </w:p>
    <w:p>
      <w:pPr>
        <w:pStyle w:val="Style8"/>
        <w:rPr/>
      </w:pPr>
      <w:r>
        <w:rPr/>
        <w:tab/>
        <w:t>TQRBand *PageFooter;</w:t>
      </w:r>
    </w:p>
    <w:p>
      <w:pPr>
        <w:pStyle w:val="Style8"/>
        <w:rPr/>
      </w:pPr>
      <w:r>
        <w:rPr/>
        <w:tab/>
        <w:t>TQRLabel *QRLabel4;</w:t>
      </w:r>
    </w:p>
    <w:p>
      <w:pPr>
        <w:pStyle w:val="Style8"/>
        <w:rPr/>
      </w:pPr>
      <w:r>
        <w:rPr/>
        <w:tab/>
        <w:t>TQRLabel *QRLabel1;</w:t>
      </w:r>
    </w:p>
    <w:p>
      <w:pPr>
        <w:pStyle w:val="Style8"/>
        <w:rPr/>
      </w:pPr>
      <w:r>
        <w:rPr/>
        <w:tab/>
        <w:t>TQRLabel *QRLabel2;</w:t>
      </w:r>
    </w:p>
    <w:p>
      <w:pPr>
        <w:pStyle w:val="Style8"/>
        <w:rPr/>
      </w:pPr>
      <w:r>
        <w:rPr/>
        <w:tab/>
        <w:t>TQRLabel *QRLabel3;</w:t>
      </w:r>
    </w:p>
    <w:p>
      <w:pPr>
        <w:pStyle w:val="Style8"/>
        <w:rPr/>
      </w:pPr>
      <w:r>
        <w:rPr/>
        <w:tab/>
        <w:t>TQRLabel *QRLabel5;</w:t>
      </w:r>
    </w:p>
    <w:p>
      <w:pPr>
        <w:pStyle w:val="Style8"/>
        <w:rPr/>
      </w:pPr>
      <w:r>
        <w:rPr/>
        <w:tab/>
        <w:t>TQRLabel *QRLabel6;</w:t>
      </w:r>
    </w:p>
    <w:p>
      <w:pPr>
        <w:pStyle w:val="Style8"/>
        <w:rPr/>
      </w:pPr>
      <w:r>
        <w:rPr/>
        <w:tab/>
        <w:t>TQRGroup *QRGroup1;</w:t>
      </w:r>
    </w:p>
    <w:p>
      <w:pPr>
        <w:pStyle w:val="Style8"/>
        <w:rPr/>
      </w:pPr>
      <w:r>
        <w:rPr/>
        <w:tab/>
        <w:t>TQRSysData *QRSysData1;</w:t>
      </w:r>
    </w:p>
    <w:p>
      <w:pPr>
        <w:pStyle w:val="Style8"/>
        <w:rPr/>
      </w:pPr>
      <w:r>
        <w:rPr/>
        <w:tab/>
        <w:t>TQRShape *QRShape1;</w:t>
      </w:r>
    </w:p>
    <w:p>
      <w:pPr>
        <w:pStyle w:val="Style8"/>
        <w:rPr/>
      </w:pPr>
      <w:r>
        <w:rPr/>
        <w:tab/>
        <w:t>TQRDBText *QRDBText3;</w:t>
      </w:r>
    </w:p>
    <w:p>
      <w:pPr>
        <w:pStyle w:val="Style8"/>
        <w:rPr/>
      </w:pPr>
      <w:r>
        <w:rPr/>
        <w:tab/>
        <w:t>TQRDBText *QRDBText1;</w:t>
      </w:r>
    </w:p>
    <w:p>
      <w:pPr>
        <w:pStyle w:val="Style8"/>
        <w:rPr/>
      </w:pPr>
      <w:r>
        <w:rPr/>
        <w:tab/>
        <w:t>TQRDBText *QRDBText9;</w:t>
      </w:r>
    </w:p>
    <w:p>
      <w:pPr>
        <w:pStyle w:val="Style8"/>
        <w:rPr/>
      </w:pPr>
      <w:r>
        <w:rPr/>
        <w:tab/>
        <w:t>TQRDBText *QRDBText10;</w:t>
      </w:r>
    </w:p>
    <w:p>
      <w:pPr>
        <w:pStyle w:val="Style8"/>
        <w:rPr/>
      </w:pPr>
      <w:r>
        <w:rPr/>
        <w:tab/>
        <w:t>TQRDBText *QRDBText2;</w:t>
      </w:r>
    </w:p>
    <w:p>
      <w:pPr>
        <w:pStyle w:val="Style8"/>
        <w:rPr/>
      </w:pPr>
      <w:r>
        <w:rPr/>
        <w:tab/>
        <w:t>void __fastcall QRGroup1NeedData(AnsiString &amp;Value);</w:t>
      </w:r>
    </w:p>
    <w:p>
      <w:pPr>
        <w:pStyle w:val="Style8"/>
        <w:rPr/>
      </w:pPr>
      <w:r>
        <w:rPr/>
        <w:t>private:</w:t>
      </w:r>
    </w:p>
    <w:p>
      <w:pPr>
        <w:pStyle w:val="Style8"/>
        <w:rPr/>
      </w:pPr>
      <w:r>
        <w:rPr/>
        <w:t>public:</w:t>
      </w:r>
    </w:p>
    <w:p>
      <w:pPr>
        <w:pStyle w:val="Style8"/>
        <w:rPr/>
      </w:pPr>
      <w:r>
        <w:rPr/>
        <w:tab/>
        <w:t>virtual __fastcall TQRListForm(TComponent* A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extern TQRListForm *QRListForm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 xml:space="preserve">#endif    </w:t>
      </w:r>
    </w:p>
    <w:p>
      <w:pPr>
        <w:pStyle w:val="Style8"/>
        <w:rPr/>
      </w:pPr>
      <w:r>
        <w:rPr>
          <w:b/>
          <w:lang w:val="en-US"/>
        </w:rPr>
        <w:t>RichАb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fndef RichAbtH</w:t>
      </w:r>
    </w:p>
    <w:p>
      <w:pPr>
        <w:pStyle w:val="Style8"/>
        <w:rPr/>
      </w:pPr>
      <w:r>
        <w:rPr/>
        <w:t>#define RichAbtH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include &lt;ExtCtrls.hpp&gt;</w:t>
      </w:r>
    </w:p>
    <w:p>
      <w:pPr>
        <w:pStyle w:val="Style8"/>
        <w:rPr/>
      </w:pPr>
      <w:r>
        <w:rPr/>
        <w:t>#include &lt;StdCtrls.hpp&gt;</w:t>
      </w:r>
    </w:p>
    <w:p>
      <w:pPr>
        <w:pStyle w:val="Style8"/>
        <w:rPr/>
      </w:pPr>
      <w:r>
        <w:rPr/>
        <w:t>#include &lt;Dialogs.hpp&gt;</w:t>
      </w:r>
    </w:p>
    <w:p>
      <w:pPr>
        <w:pStyle w:val="Style8"/>
        <w:rPr/>
      </w:pPr>
      <w:r>
        <w:rPr/>
        <w:t>#include &lt;Forms.hpp&gt;</w:t>
      </w:r>
    </w:p>
    <w:p>
      <w:pPr>
        <w:pStyle w:val="Style8"/>
        <w:rPr/>
      </w:pPr>
      <w:r>
        <w:rPr/>
        <w:t>#include &lt;Controls.hpp&gt;</w:t>
      </w:r>
    </w:p>
    <w:p>
      <w:pPr>
        <w:pStyle w:val="Style8"/>
        <w:rPr/>
      </w:pPr>
      <w:r>
        <w:rPr/>
        <w:t>#include &lt;Graphics.hpp&gt;</w:t>
      </w:r>
    </w:p>
    <w:p>
      <w:pPr>
        <w:pStyle w:val="Style8"/>
        <w:rPr/>
      </w:pPr>
      <w:r>
        <w:rPr/>
        <w:t>#include &lt;Classes.hpp&gt;</w:t>
      </w:r>
    </w:p>
    <w:p>
      <w:pPr>
        <w:pStyle w:val="Style8"/>
        <w:rPr/>
      </w:pPr>
      <w:r>
        <w:rPr/>
        <w:t>#include &lt;SysUtils.hpp&gt;</w:t>
      </w:r>
    </w:p>
    <w:p>
      <w:pPr>
        <w:pStyle w:val="Style8"/>
        <w:rPr/>
      </w:pPr>
      <w:r>
        <w:rPr/>
        <w:t>#include &lt;Messages.hpp&gt;</w:t>
      </w:r>
    </w:p>
    <w:p>
      <w:pPr>
        <w:pStyle w:val="Style8"/>
        <w:rPr/>
      </w:pPr>
      <w:r>
        <w:rPr/>
        <w:t>#include &lt;Windows.hpp&gt;</w:t>
      </w:r>
    </w:p>
    <w:p>
      <w:pPr>
        <w:pStyle w:val="Style8"/>
        <w:rPr/>
      </w:pPr>
      <w:r>
        <w:rPr/>
        <w:t>#include &lt;System.hpp&gt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class TForm2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</w:r>
    </w:p>
    <w:p>
      <w:pPr>
        <w:pStyle w:val="Style8"/>
        <w:rPr/>
      </w:pPr>
      <w:r>
        <w:rPr/>
        <w:tab/>
        <w:t>TImage *ProgramIcon;</w:t>
      </w:r>
    </w:p>
    <w:p>
      <w:pPr>
        <w:pStyle w:val="Style8"/>
        <w:rPr/>
      </w:pPr>
      <w:r>
        <w:rPr/>
        <w:tab/>
        <w:t>TButton *OKButton;</w:t>
      </w:r>
    </w:p>
    <w:p>
      <w:pPr>
        <w:pStyle w:val="Style8"/>
        <w:rPr/>
      </w:pPr>
      <w:r>
        <w:rPr/>
        <w:t>public: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virtual __fastcall TForm2(TComponent *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extern TForm2 *Form2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Sort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SortH</w:t>
      </w:r>
    </w:p>
    <w:p>
      <w:pPr>
        <w:pStyle w:val="Style8"/>
        <w:rPr/>
      </w:pPr>
      <w:r>
        <w:rPr/>
        <w:t>#define Sort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4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Bevel *Bevel1;</w:t>
      </w:r>
    </w:p>
    <w:p>
      <w:pPr>
        <w:pStyle w:val="Style8"/>
        <w:rPr/>
      </w:pPr>
      <w:r>
        <w:rPr/>
        <w:tab/>
        <w:t>TComboBox *ComboBox1;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void __fastcall ComboBox1Change(TObject *Sender);</w:t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4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4 *Form4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>
          <w:lang w:val="en-US"/>
        </w:rPr>
      </w:pPr>
      <w:r>
        <w:rPr/>
        <w:t>#endif</w:t>
      </w:r>
    </w:p>
    <w:p>
      <w:pPr>
        <w:pStyle w:val="Style8"/>
        <w:rPr/>
      </w:pPr>
      <w:r>
        <w:rPr>
          <w:b/>
          <w:lang w:val="en-US"/>
        </w:rPr>
        <w:t>Unit1.h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fndef Unit1H</w:t>
      </w:r>
    </w:p>
    <w:p>
      <w:pPr>
        <w:pStyle w:val="Style8"/>
        <w:rPr/>
      </w:pPr>
      <w:r>
        <w:rPr/>
        <w:t>#define Unit1H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Classes.hpp&gt;</w:t>
      </w:r>
    </w:p>
    <w:p>
      <w:pPr>
        <w:pStyle w:val="Style8"/>
        <w:rPr/>
      </w:pPr>
      <w:r>
        <w:rPr/>
        <w:t>#include &lt;vcl\Controls.hpp&gt;</w:t>
      </w:r>
    </w:p>
    <w:p>
      <w:pPr>
        <w:pStyle w:val="Style8"/>
        <w:rPr/>
      </w:pPr>
      <w:r>
        <w:rPr/>
        <w:t>#include &lt;vcl\StdCtrls.hpp&gt;</w:t>
      </w:r>
    </w:p>
    <w:p>
      <w:pPr>
        <w:pStyle w:val="Style8"/>
        <w:rPr/>
      </w:pPr>
      <w:r>
        <w:rPr/>
        <w:t>#include &lt;vcl\Forms.hpp&gt;</w:t>
      </w:r>
    </w:p>
    <w:p>
      <w:pPr>
        <w:pStyle w:val="Style8"/>
        <w:rPr/>
      </w:pPr>
      <w:r>
        <w:rPr/>
        <w:t>#include &lt;vcl\DBTables.hpp&gt;</w:t>
      </w:r>
    </w:p>
    <w:p>
      <w:pPr>
        <w:pStyle w:val="Style8"/>
        <w:rPr/>
      </w:pPr>
      <w:r>
        <w:rPr/>
        <w:t>#include &lt;vcl\DB.hpp&gt;</w:t>
      </w:r>
    </w:p>
    <w:p>
      <w:pPr>
        <w:pStyle w:val="Style8"/>
        <w:rPr/>
      </w:pPr>
      <w:r>
        <w:rPr/>
        <w:t>#include &lt;vcl\DBCtrls.hpp&gt;</w:t>
      </w:r>
    </w:p>
    <w:p>
      <w:pPr>
        <w:pStyle w:val="Style8"/>
        <w:rPr/>
      </w:pPr>
      <w:r>
        <w:rPr/>
        <w:t>#include &lt;vcl\Mask.hpp&gt;</w:t>
      </w:r>
    </w:p>
    <w:p>
      <w:pPr>
        <w:pStyle w:val="Style8"/>
        <w:rPr/>
      </w:pPr>
      <w:r>
        <w:rPr/>
        <w:t>#include &lt;vcl\Buttons.hpp&gt;</w:t>
      </w:r>
    </w:p>
    <w:p>
      <w:pPr>
        <w:pStyle w:val="Style8"/>
        <w:rPr/>
      </w:pPr>
      <w:r>
        <w:rPr/>
        <w:t>#include &lt;vcl\ComCtrls.hpp&gt;</w:t>
      </w:r>
    </w:p>
    <w:p>
      <w:pPr>
        <w:pStyle w:val="Style8"/>
        <w:rPr/>
      </w:pPr>
      <w:r>
        <w:rPr/>
        <w:t>#include &lt;vcl\DBGrids.hpp&gt;</w:t>
      </w:r>
    </w:p>
    <w:p>
      <w:pPr>
        <w:pStyle w:val="Style8"/>
        <w:rPr/>
      </w:pPr>
      <w:r>
        <w:rPr/>
        <w:t>#include "Grids.hpp"</w:t>
      </w:r>
    </w:p>
    <w:p>
      <w:pPr>
        <w:pStyle w:val="Style8"/>
        <w:rPr/>
      </w:pPr>
      <w:r>
        <w:rPr/>
        <w:t>#include &lt;vcl\ExtCtrls.hpp&gt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class TForm3 : public TForm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__published:</w:t>
        <w:tab/>
        <w:t>// IDE-managed Components</w:t>
      </w:r>
    </w:p>
    <w:p>
      <w:pPr>
        <w:pStyle w:val="Style8"/>
        <w:rPr/>
      </w:pPr>
      <w:r>
        <w:rPr/>
        <w:tab/>
        <w:t>TLabel *Label1;</w:t>
      </w:r>
    </w:p>
    <w:p>
      <w:pPr>
        <w:pStyle w:val="Style8"/>
        <w:rPr/>
      </w:pPr>
      <w:r>
        <w:rPr/>
        <w:tab/>
        <w:t>TLabel *Label2;</w:t>
      </w:r>
    </w:p>
    <w:p>
      <w:pPr>
        <w:pStyle w:val="Style8"/>
        <w:rPr/>
      </w:pPr>
      <w:r>
        <w:rPr/>
        <w:tab/>
        <w:t>TLabel *Label3;</w:t>
      </w:r>
    </w:p>
    <w:p>
      <w:pPr>
        <w:pStyle w:val="Style8"/>
        <w:rPr/>
      </w:pPr>
      <w:r>
        <w:rPr/>
        <w:tab/>
        <w:t>TLabel *Label4;</w:t>
      </w:r>
    </w:p>
    <w:p>
      <w:pPr>
        <w:pStyle w:val="Style8"/>
        <w:rPr/>
      </w:pPr>
      <w:r>
        <w:rPr/>
        <w:tab/>
        <w:t>TDBEdit *DBEdit3;</w:t>
      </w:r>
    </w:p>
    <w:p>
      <w:pPr>
        <w:pStyle w:val="Style8"/>
        <w:rPr/>
      </w:pPr>
      <w:r>
        <w:rPr/>
        <w:tab/>
        <w:t>TDBEdit *DBEdit6;</w:t>
      </w:r>
    </w:p>
    <w:p>
      <w:pPr>
        <w:pStyle w:val="Style8"/>
        <w:rPr/>
      </w:pPr>
      <w:r>
        <w:rPr/>
        <w:tab/>
        <w:t>TLabel *Label6;</w:t>
      </w:r>
    </w:p>
    <w:p>
      <w:pPr>
        <w:pStyle w:val="Style8"/>
        <w:rPr/>
      </w:pPr>
      <w:r>
        <w:rPr/>
        <w:tab/>
        <w:t>TLabel *Label7;</w:t>
      </w:r>
    </w:p>
    <w:p>
      <w:pPr>
        <w:pStyle w:val="Style8"/>
        <w:rPr/>
      </w:pPr>
      <w:r>
        <w:rPr/>
        <w:tab/>
        <w:t>TDBEdit *DBEdit8;</w:t>
      </w:r>
    </w:p>
    <w:p>
      <w:pPr>
        <w:pStyle w:val="Style8"/>
        <w:rPr/>
      </w:pPr>
      <w:r>
        <w:rPr/>
        <w:tab/>
        <w:t>TButton *Button1;</w:t>
      </w:r>
    </w:p>
    <w:p>
      <w:pPr>
        <w:pStyle w:val="Style8"/>
        <w:rPr/>
      </w:pPr>
      <w:r>
        <w:rPr/>
        <w:tab/>
        <w:t>TButton *Button2;</w:t>
      </w:r>
    </w:p>
    <w:p>
      <w:pPr>
        <w:pStyle w:val="Style8"/>
        <w:rPr/>
      </w:pPr>
      <w:r>
        <w:rPr/>
        <w:tab/>
        <w:t>TButton *Button5;</w:t>
      </w:r>
    </w:p>
    <w:p>
      <w:pPr>
        <w:pStyle w:val="Style8"/>
        <w:rPr/>
      </w:pPr>
      <w:r>
        <w:rPr/>
        <w:tab/>
        <w:t>TLabel *Label5;</w:t>
      </w:r>
    </w:p>
    <w:p>
      <w:pPr>
        <w:pStyle w:val="Style8"/>
        <w:rPr/>
      </w:pPr>
      <w:r>
        <w:rPr/>
        <w:tab/>
        <w:t>TDBEdit *DBEdit4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TDBEdit *DBEdit1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TDBEdit *DBEdit2;</w:t>
      </w:r>
    </w:p>
    <w:p>
      <w:pPr>
        <w:pStyle w:val="Style8"/>
        <w:rPr/>
      </w:pPr>
      <w:r>
        <w:rPr/>
        <w:tab/>
        <w:t>TLabel *Label8;</w:t>
      </w:r>
    </w:p>
    <w:p>
      <w:pPr>
        <w:pStyle w:val="Style8"/>
        <w:rPr/>
      </w:pPr>
      <w:r>
        <w:rPr/>
        <w:tab/>
        <w:t>TDBEdit *DBEdit5;</w:t>
      </w:r>
    </w:p>
    <w:p>
      <w:pPr>
        <w:pStyle w:val="Style8"/>
        <w:rPr/>
      </w:pPr>
      <w:r>
        <w:rPr/>
        <w:tab/>
        <w:t>TBitBtn *BitBtn1;</w:t>
      </w:r>
    </w:p>
    <w:p>
      <w:pPr>
        <w:pStyle w:val="Style8"/>
        <w:rPr/>
      </w:pPr>
      <w:r>
        <w:rPr/>
        <w:tab/>
        <w:t>TBitBtn *BitBtn2;</w:t>
      </w:r>
    </w:p>
    <w:p>
      <w:pPr>
        <w:pStyle w:val="Style8"/>
        <w:rPr/>
      </w:pPr>
      <w:r>
        <w:rPr/>
        <w:tab/>
        <w:t>TButton *Button3;</w:t>
      </w:r>
    </w:p>
    <w:p>
      <w:pPr>
        <w:pStyle w:val="Style8"/>
        <w:rPr/>
      </w:pPr>
      <w:r>
        <w:rPr/>
        <w:tab/>
        <w:t>TStatusBar *StatusBar1;</w:t>
      </w:r>
    </w:p>
    <w:p>
      <w:pPr>
        <w:pStyle w:val="Style8"/>
        <w:rPr/>
      </w:pPr>
      <w:r>
        <w:rPr/>
        <w:tab/>
        <w:t>void __fastcall FormCreate(TObject *Sender);</w:t>
      </w:r>
    </w:p>
    <w:p>
      <w:pPr>
        <w:pStyle w:val="Style8"/>
        <w:rPr/>
      </w:pPr>
      <w:r>
        <w:rPr/>
        <w:tab/>
        <w:t>void __fastcall Button1Click(TObject *Sender)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void __fastcall Button2Click(TObject *Sender);</w:t>
      </w:r>
    </w:p>
    <w:p>
      <w:pPr>
        <w:pStyle w:val="Style8"/>
        <w:rPr/>
      </w:pPr>
      <w:r>
        <w:rPr/>
        <w:tab/>
        <w:t>void __fastcall Button6Click(TObject *Sender);</w:t>
      </w:r>
    </w:p>
    <w:p>
      <w:pPr>
        <w:pStyle w:val="Style8"/>
        <w:rPr/>
      </w:pPr>
      <w:r>
        <w:rPr/>
        <w:tab/>
        <w:t>void __fastcall Button4Click(TObject *Sender);</w:t>
      </w:r>
    </w:p>
    <w:p>
      <w:pPr>
        <w:pStyle w:val="Style8"/>
        <w:rPr/>
      </w:pPr>
      <w:r>
        <w:rPr/>
        <w:tab/>
        <w:t>void __fastcall Button5Click(TObject *Sender);</w:t>
      </w:r>
    </w:p>
    <w:p>
      <w:pPr>
        <w:pStyle w:val="Style8"/>
        <w:rPr/>
      </w:pPr>
      <w:r>
        <w:rPr/>
        <w:tab/>
        <w:t>void __fastcall Table1AfterOpen(TDataSet *DataSet);</w:t>
      </w:r>
    </w:p>
    <w:p>
      <w:pPr>
        <w:pStyle w:val="Style8"/>
        <w:rPr/>
      </w:pPr>
      <w:r>
        <w:rPr/>
        <w:tab/>
        <w:t>void __fastcall Button3Click(TObject *Sender);</w:t>
      </w:r>
    </w:p>
    <w:p>
      <w:pPr>
        <w:pStyle w:val="Style8"/>
        <w:rPr/>
      </w:pPr>
      <w:r>
        <w:rPr/>
        <w:tab/>
      </w:r>
    </w:p>
    <w:p>
      <w:pPr>
        <w:pStyle w:val="Style8"/>
        <w:rPr/>
      </w:pPr>
      <w:r>
        <w:rPr/>
        <w:tab/>
      </w:r>
    </w:p>
    <w:p>
      <w:pPr>
        <w:pStyle w:val="Style8"/>
        <w:rPr/>
      </w:pPr>
      <w:r>
        <w:rPr/>
        <w:t>private:</w:t>
        <w:tab/>
        <w:t>// User declarations</w:t>
      </w:r>
    </w:p>
    <w:p>
      <w:pPr>
        <w:pStyle w:val="Style8"/>
        <w:rPr/>
      </w:pPr>
      <w:r>
        <w:rPr/>
        <w:t>public:</w:t>
        <w:tab/>
        <w:tab/>
        <w:t>// User declarations</w:t>
      </w:r>
    </w:p>
    <w:p>
      <w:pPr>
        <w:pStyle w:val="Style8"/>
        <w:rPr/>
      </w:pPr>
      <w:r>
        <w:rPr/>
        <w:tab/>
        <w:t>__fastcall TForm3(TComponent* Owner);</w:t>
      </w:r>
    </w:p>
    <w:p>
      <w:pPr>
        <w:pStyle w:val="Style8"/>
        <w:rPr/>
      </w:pPr>
      <w:r>
        <w:rPr/>
        <w:t>}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extern TForm3 *Form3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endif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айлы с методами:</w:t>
      </w:r>
    </w:p>
    <w:p>
      <w:pPr>
        <w:pStyle w:val="Style8"/>
        <w:rPr/>
      </w:pPr>
      <w:r>
        <w:rPr>
          <w:b/>
          <w:lang w:val="en-US"/>
        </w:rPr>
        <w:t>Project1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USEFORM("kur1.cpp", Form1);</w:t>
      </w:r>
    </w:p>
    <w:p>
      <w:pPr>
        <w:pStyle w:val="Style8"/>
        <w:rPr/>
      </w:pPr>
      <w:r>
        <w:rPr/>
        <w:t>USEFORM("Richabt.cpp", Form2);</w:t>
      </w:r>
    </w:p>
    <w:p>
      <w:pPr>
        <w:pStyle w:val="Style8"/>
        <w:rPr/>
      </w:pPr>
      <w:r>
        <w:rPr/>
        <w:t>USERES("Project1.res");</w:t>
      </w:r>
    </w:p>
    <w:p>
      <w:pPr>
        <w:pStyle w:val="Style8"/>
        <w:rPr/>
      </w:pPr>
      <w:r>
        <w:rPr/>
        <w:t>USEFORM("Report.cpp", QRListForm);</w:t>
      </w:r>
    </w:p>
    <w:p>
      <w:pPr>
        <w:pStyle w:val="Style8"/>
        <w:rPr/>
      </w:pPr>
      <w:r>
        <w:rPr/>
        <w:t>USEDATAMODULE("Datam.cpp", DM1);</w:t>
      </w:r>
    </w:p>
    <w:p>
      <w:pPr>
        <w:pStyle w:val="Style8"/>
        <w:rPr/>
      </w:pPr>
      <w:r>
        <w:rPr/>
        <w:t>USEFORM("Unit1.cpp", Form3);</w:t>
      </w:r>
    </w:p>
    <w:p>
      <w:pPr>
        <w:pStyle w:val="Style8"/>
        <w:rPr/>
      </w:pPr>
      <w:r>
        <w:rPr/>
        <w:t>USEFORM("Findcust.cpp", fmFindCust);</w:t>
      </w:r>
    </w:p>
    <w:p>
      <w:pPr>
        <w:pStyle w:val="Style8"/>
        <w:rPr/>
      </w:pPr>
      <w:r>
        <w:rPr/>
        <w:t>USEFORM("Sort.cpp", Form4);</w:t>
      </w:r>
    </w:p>
    <w:p>
      <w:pPr>
        <w:pStyle w:val="Style8"/>
        <w:rPr/>
      </w:pPr>
      <w:r>
        <w:rPr/>
        <w:t>USEFORM("filter.cpp", Form5);</w:t>
      </w:r>
    </w:p>
    <w:p>
      <w:pPr>
        <w:pStyle w:val="Style8"/>
        <w:rPr/>
      </w:pPr>
      <w:r>
        <w:rPr/>
        <w:t>USEFORM("filename.cpp", Form6)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WINAPI WinMain(HINSTANCE, HINSTANCE, LPSTR, int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try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Application-&gt;Initialize();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Application-&gt;CreateForm(__classid(TForm1), &amp;Form1);</w:t>
      </w:r>
    </w:p>
    <w:p>
      <w:pPr>
        <w:pStyle w:val="Style8"/>
        <w:rPr/>
      </w:pPr>
      <w:r>
        <w:rPr/>
        <w:tab/>
        <w:tab/>
        <w:t>Application-&gt;CreateForm(__classid(TQRListForm), &amp;QRListForm);</w:t>
      </w:r>
    </w:p>
    <w:p>
      <w:pPr>
        <w:pStyle w:val="Style8"/>
        <w:rPr/>
      </w:pPr>
      <w:r>
        <w:rPr/>
        <w:tab/>
        <w:tab/>
        <w:t>Application-&gt;CreateForm(__classid(TDM1), &amp;DM1);</w:t>
      </w:r>
    </w:p>
    <w:p>
      <w:pPr>
        <w:pStyle w:val="Style8"/>
        <w:rPr/>
      </w:pPr>
      <w:r>
        <w:rPr/>
        <w:tab/>
        <w:tab/>
        <w:t>Application-&gt;CreateForm(__classid(TForm3), &amp;Form3);</w:t>
      </w:r>
    </w:p>
    <w:p>
      <w:pPr>
        <w:pStyle w:val="Style8"/>
        <w:rPr/>
      </w:pPr>
      <w:r>
        <w:rPr/>
        <w:tab/>
        <w:tab/>
        <w:t>Application-&gt;CreateForm(__classid(TfmFindCust), &amp;fmFindCust);</w:t>
      </w:r>
    </w:p>
    <w:p>
      <w:pPr>
        <w:pStyle w:val="Style8"/>
        <w:rPr/>
      </w:pPr>
      <w:r>
        <w:rPr/>
        <w:tab/>
        <w:tab/>
        <w:t>Application-&gt;CreateForm(__classid(TForm4), &amp;Form4);</w:t>
      </w:r>
    </w:p>
    <w:p>
      <w:pPr>
        <w:pStyle w:val="Style8"/>
        <w:rPr/>
      </w:pPr>
      <w:r>
        <w:rPr/>
        <w:tab/>
        <w:tab/>
        <w:t>Application-&gt;CreateForm(__classid(TForm5), &amp;Form5);</w:t>
      </w:r>
    </w:p>
    <w:p>
      <w:pPr>
        <w:pStyle w:val="Style8"/>
        <w:rPr/>
      </w:pPr>
      <w:r>
        <w:rPr/>
        <w:tab/>
        <w:tab/>
        <w:t>Application-&gt;CreateForm(__classid(TForm6), &amp;Form6);</w:t>
      </w:r>
    </w:p>
    <w:p>
      <w:pPr>
        <w:pStyle w:val="Style8"/>
        <w:rPr/>
      </w:pPr>
      <w:r>
        <w:rPr/>
        <w:tab/>
        <w:tab/>
        <w:t>Application-&gt;Run(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catch (Exception &amp;exception)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          </w:t>
      </w:r>
      <w:r>
        <w:rPr/>
        <w:t>Application-&gt;ShowException(&amp;exception);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return 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>
          <w:b/>
          <w:lang w:val="en-US"/>
        </w:rPr>
        <w:t>Kur1.cpp</w:t>
      </w:r>
      <w:r>
        <w:rPr>
          <w:b/>
        </w:rPr>
        <w:t>: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include &lt;stdio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  <w:t>#include "RichAb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Report.h"</w:t>
      </w:r>
    </w:p>
    <w:p>
      <w:pPr>
        <w:pStyle w:val="Style8"/>
        <w:rPr/>
      </w:pPr>
      <w:r>
        <w:rPr/>
        <w:t>#include "Unit1.h"</w:t>
      </w:r>
    </w:p>
    <w:p>
      <w:pPr>
        <w:pStyle w:val="Style8"/>
        <w:rPr/>
      </w:pPr>
      <w:r>
        <w:rPr/>
        <w:t>#include "Findcust.h"</w:t>
      </w:r>
    </w:p>
    <w:p>
      <w:pPr>
        <w:pStyle w:val="Style8"/>
        <w:rPr/>
      </w:pPr>
      <w:r>
        <w:rPr/>
        <w:t>#include "Sort.h"</w:t>
      </w:r>
    </w:p>
    <w:p>
      <w:pPr>
        <w:pStyle w:val="Style8"/>
        <w:rPr/>
      </w:pPr>
      <w:r>
        <w:rPr/>
        <w:t>#include "filter.h"</w:t>
      </w:r>
    </w:p>
    <w:p>
      <w:pPr>
        <w:pStyle w:val="Style8"/>
        <w:rPr/>
      </w:pPr>
      <w:r>
        <w:rPr/>
        <w:t>#include "filename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link "Grids"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1 *Form1;</w:t>
      </w:r>
    </w:p>
    <w:p>
      <w:pPr>
        <w:pStyle w:val="Style8"/>
        <w:rPr/>
      </w:pPr>
      <w:r>
        <w:rPr/>
        <w:t>AnsiString ff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1::TForm1(TComponent* Owner)</w:t>
      </w:r>
    </w:p>
    <w:p>
      <w:pPr>
        <w:pStyle w:val="Style8"/>
        <w:rPr/>
      </w:pPr>
      <w:r>
        <w:rPr>
          <w:rFonts w:eastAsia="Courier New"/>
        </w:rPr>
        <w:t xml:space="preserve">        </w:t>
      </w:r>
      <w:r>
        <w:rPr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f=Form1-&gt;Caption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0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1-&gt;Caption=ff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6-&gt;ShowModal(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0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5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4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6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m1-&gt;Caption =Form1-&gt;Caption+"-&gt;"+DM1-&gt;Table1-&gt;TableNam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7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Close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4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ab/>
        <w:t xml:space="preserve">  QRListForm-&gt;QuickReport-&gt;Print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void __fastcall TForm1::N5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Grid1-&gt;Visible=false;</w:t>
      </w:r>
    </w:p>
    <w:p>
      <w:pPr>
        <w:pStyle w:val="Style8"/>
        <w:rPr/>
      </w:pPr>
      <w:r>
        <w:rPr/>
        <w:tab/>
        <w:t>DBNavigator1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1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2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3-&gt;Enabled=fals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2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Grid1-&gt;Visible=true;</w:t>
      </w:r>
    </w:p>
    <w:p>
      <w:pPr>
        <w:pStyle w:val="Style8"/>
        <w:rPr/>
      </w:pPr>
      <w:r>
        <w:rPr/>
        <w:tab/>
        <w:t>DBNavigator1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1-&gt;Enabled=true;</w:t>
      </w:r>
    </w:p>
    <w:p>
      <w:pPr>
        <w:pStyle w:val="Style8"/>
        <w:rPr/>
      </w:pPr>
      <w:r>
        <w:rPr/>
        <w:tab/>
        <w:t>DBGrid1-&gt;ReadOnly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2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BitBtn3-&gt;Enabled=tr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16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QRListForm-&gt;QuickReport-&gt;Preview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20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Form3-&gt;ShowModal()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DM1-&gt;Table1-&gt;Refresh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BitBtn1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DBGrid1-&gt;DataSource=DM1-&gt;DataSource2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fmFindCust-&gt;ShowModal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fmFindCust-&gt;ModalResult == mrOk)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M1-&gt;Table1-&gt;GotoCurrent(DM1-&gt;Table1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BitBtn2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Grid1-&gt;DataSource=DM1-&gt;DataSource1;</w:t>
      </w:r>
    </w:p>
    <w:p>
      <w:pPr>
        <w:pStyle w:val="Style8"/>
        <w:rPr/>
      </w:pPr>
      <w:r>
        <w:rPr/>
        <w:tab/>
        <w:t>Form4-&gt;ShowModal(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 (Form4-&gt;ModalResult == mrOk)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M1-&gt;Table1-&gt;GotoCurrent(DM1-&gt;Table1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void __fastcall TForm1::BitBtn3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Grid1-&gt;DataSource=DM1-&gt;DataSource1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Form5-&gt;ShowModal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Form4-&gt;ModalResult == mrOk)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GotoCurrent(DM1-&gt;Table1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7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f ( OpenDialog1-&gt;Execute() )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1-&gt;Caption=ff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20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5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4-&gt;Enabled=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N16-&gt;Enabled=true;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if (DM1-&gt;Table1-&gt;Active == true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Active = fals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DatabaseName = ExtractFilePath( OpenDialog1-&gt;FileName 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TableName = ExtractFileName( OpenDialog1-&gt;FileName 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Active = true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Form1-&gt;Caption =Form1-&gt;Caption+"-&gt;"+DM1-&gt;Table1-&gt;TableName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1::N4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Form2= new TForm2(Application);</w:t>
      </w:r>
    </w:p>
    <w:p>
      <w:pPr>
        <w:pStyle w:val="Style8"/>
        <w:rPr/>
      </w:pPr>
      <w:r>
        <w:rPr/>
        <w:t>Form2-&gt;ShowModal();</w:t>
      </w:r>
    </w:p>
    <w:p>
      <w:pPr>
        <w:pStyle w:val="Style8"/>
        <w:rPr/>
      </w:pPr>
      <w:r>
        <w:rPr/>
        <w:t>delete Form2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Datam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DM1 *DM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DM1::TDM1(TComponent* Owner)</w:t>
      </w:r>
    </w:p>
    <w:p>
      <w:pPr>
        <w:pStyle w:val="Style8"/>
        <w:rPr/>
      </w:pPr>
      <w:r>
        <w:rPr/>
        <w:tab/>
        <w:t>: TDataModule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Normal"/>
        <w:jc w:val="both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filename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filename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6 *Form6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6::TForm6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6::Button1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DM1-&gt;Table1-&gt;Active=false;</w:t>
      </w:r>
    </w:p>
    <w:p>
      <w:pPr>
        <w:pStyle w:val="Style8"/>
        <w:rPr/>
      </w:pPr>
      <w:r>
        <w:rPr/>
        <w:t>DM1-&gt;Query1-&gt;Active=false;</w:t>
      </w:r>
    </w:p>
    <w:p>
      <w:pPr>
        <w:pStyle w:val="Style8"/>
        <w:rPr/>
      </w:pPr>
      <w:r>
        <w:rPr/>
        <w:t>if (Edit1-&gt;Text == "")</w:t>
      </w:r>
    </w:p>
    <w:p>
      <w:pPr>
        <w:pStyle w:val="Style8"/>
        <w:rPr/>
      </w:pPr>
      <w:r>
        <w:rPr/>
        <w:t>Edit1-&gt;Text="ITF.db";</w:t>
      </w:r>
    </w:p>
    <w:p>
      <w:pPr>
        <w:pStyle w:val="Style8"/>
        <w:rPr/>
      </w:pPr>
      <w:r>
        <w:rPr/>
        <w:t>TFileStream *Old = new TFileStream("baza1.db", fmOpenRead);</w:t>
      </w:r>
    </w:p>
    <w:p>
      <w:pPr>
        <w:pStyle w:val="Style8"/>
        <w:rPr/>
      </w:pPr>
      <w:r>
        <w:rPr/>
        <w:t>TFileStream *New = new TFileStream(Edit1-&gt;Text,fmCreate);</w:t>
      </w:r>
    </w:p>
    <w:p>
      <w:pPr>
        <w:pStyle w:val="Style8"/>
        <w:rPr/>
      </w:pPr>
      <w:r>
        <w:rPr/>
        <w:t>New-&gt;CopyFrom(Old, Old-&gt;Size);</w:t>
      </w:r>
    </w:p>
    <w:p>
      <w:pPr>
        <w:pStyle w:val="Style8"/>
        <w:rPr/>
      </w:pPr>
      <w:r>
        <w:rPr/>
        <w:t>delete Old; delete New;</w:t>
      </w:r>
    </w:p>
    <w:p>
      <w:pPr>
        <w:pStyle w:val="Style8"/>
        <w:rPr/>
      </w:pPr>
      <w:r>
        <w:rPr/>
        <w:t>DM1-&gt;Table1-&gt;TableName=Edit1-&gt;Text;</w:t>
      </w:r>
    </w:p>
    <w:p>
      <w:pPr>
        <w:pStyle w:val="Style8"/>
        <w:rPr/>
      </w:pPr>
      <w:r>
        <w:rPr/>
        <w:t>DM1-&gt;Query1-&gt;Active=true;</w:t>
      </w:r>
    </w:p>
    <w:p>
      <w:pPr>
        <w:pStyle w:val="Style8"/>
        <w:rPr/>
      </w:pPr>
      <w:r>
        <w:rPr/>
        <w:t>DM1-&gt;Table1-&gt;Active=tru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filter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filter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5 *Form5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5::TForm5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5::Button3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AnsiString filter;</w:t>
      </w:r>
    </w:p>
    <w:p>
      <w:pPr>
        <w:pStyle w:val="Style8"/>
        <w:rPr/>
      </w:pPr>
      <w:r>
        <w:rPr/>
        <w:t>filter=Edit1-&gt;Text;</w:t>
      </w:r>
    </w:p>
    <w:p>
      <w:pPr>
        <w:pStyle w:val="Style8"/>
        <w:rPr/>
      </w:pPr>
      <w:r>
        <w:rPr/>
        <w:t>if(ComboBox1-&gt;Text != ""){</w:t>
      </w:r>
    </w:p>
    <w:p>
      <w:pPr>
        <w:pStyle w:val="Style8"/>
        <w:rPr/>
      </w:pPr>
      <w:r>
        <w:rPr/>
        <w:t>if(Edit1-&gt;Text != "" 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ComboBox1-&gt;Text == "L.L.+.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A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Lръєы№ЄхЄ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W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TяхЎшры№эюёЄ№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Q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+Ёєяяр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S=\""+filter+"\"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if (ComboBox1-&gt;Text == "TЁ.+рыы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Where Z&gt;="+filter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Refresh();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findcust.cpp</w:t>
      </w:r>
      <w:r>
        <w:rPr>
          <w:b/>
        </w:rPr>
        <w:t>:</w:t>
      </w:r>
    </w:p>
    <w:p>
      <w:pPr>
        <w:pStyle w:val="Style8"/>
        <w:rPr/>
      </w:pPr>
      <w:r>
        <w:rPr/>
        <w:t>#include &lt;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FindCus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TfmFindCust* fmFindCust;</w:t>
      </w:r>
    </w:p>
    <w:p>
      <w:pPr>
        <w:pStyle w:val="Style8"/>
        <w:rPr/>
      </w:pPr>
      <w:r>
        <w:rPr/>
        <w:t>char field[2]={'A','Z'};</w:t>
      </w:r>
    </w:p>
    <w:p>
      <w:pPr>
        <w:pStyle w:val="Style8"/>
        <w:rPr/>
      </w:pPr>
      <w:r>
        <w:rPr/>
        <w:t>char w1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mFindCust::TfmFindCust(TComponent* Owner)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mFindCust::ComboBox1Chang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ComboBox1-&gt;Text == "L.L.+.")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w1=field[0]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TЁ.+рыы")</w:t>
      </w:r>
    </w:p>
    <w:p>
      <w:pPr>
        <w:pStyle w:val="Style8"/>
        <w:rPr/>
      </w:pPr>
      <w:r>
        <w:rPr>
          <w:rFonts w:eastAsia="Courier New"/>
        </w:rPr>
        <w:t xml:space="preserve">     </w:t>
      </w:r>
      <w:r>
        <w:rPr/>
        <w:t>{w1=field[1]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//Edit1-&gt;Text = ""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ComboBox1-&gt;Text ="L.L.+."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w1=field[0]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void __fastcall TfmFindCust::Edit1Chang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bool Success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et&lt;TLocateOption,0,1&gt; flags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lags &lt;&lt; loCaseInsensitive &lt;&lt; loPartialKey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TLocateOptions Options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Success = DM1-&gt;Table1-&gt;Locate(w1,Edit1-&gt;Text,flags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Refresh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en-US"/>
        </w:rPr>
        <w:t>Report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#include &lt;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Repor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#include "kur1.h"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QRListForm *QRListForm;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// QuickReport simple list</w:t>
      </w:r>
    </w:p>
    <w:p>
      <w:pPr>
        <w:pStyle w:val="Style8"/>
        <w:rPr/>
      </w:pPr>
      <w:r>
        <w:rPr/>
        <w:t>// - Connect a datasource to the QuickReport component</w:t>
      </w:r>
    </w:p>
    <w:p>
      <w:pPr>
        <w:pStyle w:val="Style8"/>
        <w:rPr/>
      </w:pPr>
      <w:r>
        <w:rPr/>
        <w:t>// - Put QRDBText components on the Detail band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__fastcall TQRListForm::TQRListForm(TComponent* AOwner)</w:t>
      </w:r>
    </w:p>
    <w:p>
      <w:pPr>
        <w:pStyle w:val="Style8"/>
        <w:rPr/>
      </w:pPr>
      <w:r>
        <w:rPr/>
        <w:tab/>
        <w:t>: TForm(A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void __fastcall TQRListForm::QRGroup1NeedData(AnsiString &amp;Value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//QuickReport-&gt;NewPage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ichAbt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//Borland C++Builder</w:t>
      </w:r>
    </w:p>
    <w:p>
      <w:pPr>
        <w:pStyle w:val="Style8"/>
        <w:rPr/>
      </w:pPr>
      <w:r>
        <w:rPr/>
        <w:t>//Copyright (c) 1987, 1997 Borland International Inc. All Rights Reserved.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//---------------------------------------------------------------------</w:t>
      </w:r>
    </w:p>
    <w:p>
      <w:pPr>
        <w:pStyle w:val="Style8"/>
        <w:rPr/>
      </w:pPr>
      <w:r>
        <w:rPr/>
        <w:t>#include &lt;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RichAbt.h"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2 *Form2;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Style8"/>
        <w:rPr/>
      </w:pPr>
      <w:r>
        <w:rPr/>
        <w:t>__fastcall TForm2::TForm2(TComponent *Owner)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-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Sort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Sort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4 *Form4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4::TForm4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4::ComboBox1Chang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 (ComboBox1-&gt;Text == "L.L.+.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A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Lръєы№ЄхЄ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W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TяхЎшры№эюёЄ№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Q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+Ёєяяр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S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else   if (ComboBox1-&gt;Text == "Lръєы№ЄхЄ")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Clear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SQL-&gt;Append("Select * From baza Order by Z asc"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Query1-&gt;Open()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Open();}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DM1-&gt;Table1-&gt;Refresh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>
          <w:b/>
          <w:lang w:val="en-US"/>
        </w:rPr>
        <w:t>Unit1.cpp</w:t>
      </w:r>
      <w:r>
        <w:rPr>
          <w:b/>
        </w:rPr>
        <w:t>: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include &lt;vcl\vcl.h&gt;</w:t>
      </w:r>
    </w:p>
    <w:p>
      <w:pPr>
        <w:pStyle w:val="Style8"/>
        <w:rPr/>
      </w:pPr>
      <w:r>
        <w:rPr/>
        <w:t>#pragma hdrstop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#include "Unit1.h"</w:t>
      </w:r>
    </w:p>
    <w:p>
      <w:pPr>
        <w:pStyle w:val="Style8"/>
        <w:rPr/>
      </w:pPr>
      <w:r>
        <w:rPr/>
        <w:t>#include "Datam.h"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#pragma link "Grids"</w:t>
      </w:r>
    </w:p>
    <w:p>
      <w:pPr>
        <w:pStyle w:val="Style8"/>
        <w:rPr/>
      </w:pPr>
      <w:r>
        <w:rPr/>
        <w:t>#pragma resource "*.dfm"</w:t>
      </w:r>
    </w:p>
    <w:p>
      <w:pPr>
        <w:pStyle w:val="Style8"/>
        <w:rPr/>
      </w:pPr>
      <w:r>
        <w:rPr/>
        <w:t>TForm3 *Form3;</w:t>
      </w:r>
    </w:p>
    <w:p>
      <w:pPr>
        <w:pStyle w:val="Style8"/>
        <w:rPr/>
      </w:pPr>
      <w:r>
        <w:rPr/>
        <w:t>char predmet1[9]={'H','N','U','J','M','I','K','1','O'};</w:t>
      </w:r>
    </w:p>
    <w:p>
      <w:pPr>
        <w:pStyle w:val="Style8"/>
        <w:rPr/>
      </w:pPr>
      <w:r>
        <w:rPr/>
        <w:t>char predmet2[9]={'E','D','C','R','F','V','T','G','B'};</w:t>
      </w:r>
    </w:p>
    <w:p>
      <w:pPr>
        <w:pStyle w:val="Style8"/>
        <w:rPr/>
      </w:pPr>
      <w:r>
        <w:rPr/>
        <w:t>double ozenka1[12];</w:t>
      </w:r>
    </w:p>
    <w:p>
      <w:pPr>
        <w:pStyle w:val="Style8"/>
        <w:rPr/>
      </w:pPr>
      <w:r>
        <w:rPr/>
        <w:t>int i=0;</w:t>
      </w:r>
    </w:p>
    <w:p>
      <w:pPr>
        <w:pStyle w:val="Style8"/>
        <w:rPr/>
      </w:pPr>
      <w:r>
        <w:rPr/>
        <w:t>double r;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__fastcall TForm3::TForm3(TComponent* Owner)</w:t>
      </w:r>
    </w:p>
    <w:p>
      <w:pPr>
        <w:pStyle w:val="Style8"/>
        <w:rPr/>
      </w:pPr>
      <w:r>
        <w:rPr/>
        <w:tab/>
        <w:t>: TForm(Own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FormCreate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/>
        <w:t>//-юсрты хь эютє¦ чряшё№ т срчє</w:t>
      </w:r>
    </w:p>
    <w:p>
      <w:pPr>
        <w:pStyle w:val="Style8"/>
        <w:rPr/>
      </w:pPr>
      <w:r>
        <w:rPr/>
        <w:t>DM1-&gt;Table1-&gt;Append()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1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f(DM1-&gt;Table1-&gt;State == dsInsert||DM1-&gt;Table1-&gt;State == dsEdit)</w:t>
      </w:r>
    </w:p>
    <w:p>
      <w:pPr>
        <w:pStyle w:val="Style8"/>
        <w:rPr/>
      </w:pPr>
      <w:r>
        <w:rPr/>
        <w:tab/>
        <w:t>DM1-&gt;Table1-&gt;Post()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DM1-&gt;Table1-&gt;Append()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for(i=0;i&lt;=9;i++){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predmet1[i]=0;}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i=0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Button5-&gt;Enabled=true;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ab/>
        <w:t>Button2-&gt;Enabled=tru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8-&gt;DataField='x'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5-&gt;DataField='y'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5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8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1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2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4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6-&gt;ReadOnly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4-&gt;Visible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Label8-&gt;Visible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M1-&gt;Table1-&gt;Refresh()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6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f ( !DM1-&gt;Table1-&gt;Bof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Prior(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i=1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4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if ( !DM1-&gt;Table1-&gt;Eof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DM1-&gt;Table1-&gt;Next();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i=10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2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M1-&gt;Table1-&gt;Delete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M1-&gt;Table1-&gt;Refresh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f(DM1-&gt;Table1-&gt;Eof &amp;&amp; DM1-&gt;Table1-&gt;Bof )</w:t>
      </w:r>
    </w:p>
    <w:p>
      <w:pPr>
        <w:pStyle w:val="Style8"/>
        <w:rPr/>
      </w:pPr>
      <w:r>
        <w:rPr>
          <w:rFonts w:eastAsia="Courier New"/>
        </w:rPr>
        <w:t xml:space="preserve">   </w:t>
      </w:r>
      <w:r>
        <w:rPr/>
        <w:t>Button2-&gt;Enabled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DBEdit4-&gt;Visible=false;</w:t>
      </w:r>
    </w:p>
    <w:p>
      <w:pPr>
        <w:pStyle w:val="Style8"/>
        <w:rPr/>
      </w:pPr>
      <w:r>
        <w:rPr>
          <w:rFonts w:eastAsia="Courier New"/>
        </w:rPr>
        <w:t xml:space="preserve">    </w:t>
      </w:r>
      <w:r>
        <w:rPr/>
        <w:t>Label8-&gt;Visible=fals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5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f(i&lt;=8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nt Size = DBEdit8-&gt;GetTextLen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char *name = new char[++Size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GetTextBuf(name,Siz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Text = name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r=atoi(nam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ozenka1[i]=r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elete name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r=0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5-&gt;DataField=predmet1[i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DataField=predmet2[i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++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Button3-&gt;Enabled=true;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else {if(i==9)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nt Size = DBEdit8-&gt;GetTextLen(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char *name = new char[++Size]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GetTextBuf(name,Siz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BEdit8-&gt;Text = name;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r=atoi(name)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ozenka1[i]=r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delete name;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r=0;}</w:t>
      </w:r>
    </w:p>
    <w:p>
      <w:pPr>
        <w:pStyle w:val="Style8"/>
        <w:rPr/>
      </w:pPr>
      <w:r>
        <w:rPr/>
        <w:t>ozenka1[10]=(ozenka1[0]+ozenka1[1]+ozenka1[2]+ozenka1[3]+ozenka1[4]+ozenka1[5]+ozenka1[6]+ozenka1[7]+ozenka1[8]+ozenka1[9])/10;</w:t>
      </w:r>
    </w:p>
    <w:p>
      <w:pPr>
        <w:pStyle w:val="Style8"/>
        <w:rPr/>
      </w:pPr>
      <w:r>
        <w:rPr/>
        <w:t>DBEdit4-&gt;SelText=ozenka1[10];</w:t>
      </w:r>
    </w:p>
    <w:p>
      <w:pPr>
        <w:pStyle w:val="Style8"/>
        <w:rPr/>
      </w:pPr>
      <w:r>
        <w:rPr/>
        <w:t>DM1-&gt;Table1-&gt;FieldValues["Z"] = ozenka1[10];</w:t>
      </w:r>
    </w:p>
    <w:p>
      <w:pPr>
        <w:pStyle w:val="Style8"/>
        <w:rPr/>
      </w:pPr>
      <w:r>
        <w:rPr/>
        <w:t>Button5-&gt;Enabled=false;</w:t>
      </w:r>
    </w:p>
    <w:p>
      <w:pPr>
        <w:pStyle w:val="Style8"/>
        <w:rPr/>
      </w:pPr>
      <w:r>
        <w:rPr/>
        <w:t>Button3-&gt;Enabled=false;</w:t>
      </w:r>
    </w:p>
    <w:p>
      <w:pPr>
        <w:pStyle w:val="Style8"/>
        <w:rPr/>
      </w:pPr>
      <w:r>
        <w:rPr/>
        <w:t>DBEdit5-&gt;ReadOnly=true;</w:t>
      </w:r>
    </w:p>
    <w:p>
      <w:pPr>
        <w:pStyle w:val="Style8"/>
        <w:rPr/>
      </w:pPr>
      <w:r>
        <w:rPr/>
        <w:t>DBEdit8-&gt;ReadOnly=true;</w:t>
      </w:r>
    </w:p>
    <w:p>
      <w:pPr>
        <w:pStyle w:val="Style8"/>
        <w:rPr/>
      </w:pPr>
      <w:r>
        <w:rPr/>
        <w:t>DBEdit1-&gt;ReadOnly=true;</w:t>
      </w:r>
    </w:p>
    <w:p>
      <w:pPr>
        <w:pStyle w:val="Style8"/>
        <w:rPr/>
      </w:pPr>
      <w:r>
        <w:rPr/>
        <w:t>DBEdit2-&gt;ReadOnly=true;</w:t>
      </w:r>
    </w:p>
    <w:p>
      <w:pPr>
        <w:pStyle w:val="Style8"/>
        <w:rPr/>
      </w:pPr>
      <w:r>
        <w:rPr/>
        <w:t>DBEdit4-&gt;ReadOnly=true;</w:t>
      </w:r>
    </w:p>
    <w:p>
      <w:pPr>
        <w:pStyle w:val="Style8"/>
        <w:rPr/>
      </w:pPr>
      <w:r>
        <w:rPr/>
        <w:t>DBEdit6-&gt;ReadOnly=true;</w:t>
      </w:r>
    </w:p>
    <w:p>
      <w:pPr>
        <w:pStyle w:val="Style8"/>
        <w:rPr/>
      </w:pPr>
      <w:r>
        <w:rPr/>
        <w:t>DBEdit4-&gt;Visible=true;</w:t>
      </w:r>
    </w:p>
    <w:p>
      <w:pPr>
        <w:pStyle w:val="Style8"/>
        <w:rPr/>
      </w:pPr>
      <w:r>
        <w:rPr/>
        <w:t>Label8-&gt;Visible=true;</w:t>
      </w:r>
    </w:p>
    <w:p>
      <w:pPr>
        <w:pStyle w:val="Style8"/>
        <w:rPr/>
      </w:pPr>
      <w:r>
        <w:rPr/>
        <w:t>}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Table1AfterOpen(TDataSet *DataSet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 </w:t>
      </w:r>
      <w:r>
        <w:rPr/>
        <w:t>if(DM1-&gt;Table1-&gt;Eof &amp;&amp; DM1-&gt;Table1-&gt;Bof )</w:t>
      </w:r>
    </w:p>
    <w:p>
      <w:pPr>
        <w:pStyle w:val="Style8"/>
        <w:rPr/>
      </w:pPr>
      <w:r>
        <w:rPr>
          <w:rFonts w:eastAsia="Courier New"/>
        </w:rPr>
        <w:t xml:space="preserve">      </w:t>
      </w:r>
      <w:r>
        <w:rPr/>
        <w:t>Button2-&gt;Enabled=false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Style8"/>
        <w:rPr/>
      </w:pPr>
      <w:r>
        <w:rPr/>
        <w:t>void __fastcall TForm3::Button3Click(TObject *Sender)</w:t>
      </w:r>
    </w:p>
    <w:p>
      <w:pPr>
        <w:pStyle w:val="Style8"/>
        <w:rPr/>
      </w:pPr>
      <w:r>
        <w:rPr/>
        <w:t>{</w:t>
      </w:r>
    </w:p>
    <w:p>
      <w:pPr>
        <w:pStyle w:val="Style8"/>
        <w:rPr/>
      </w:pPr>
      <w:r>
        <w:rPr>
          <w:rFonts w:eastAsia="Courier New"/>
        </w:rPr>
        <w:t xml:space="preserve"> </w:t>
      </w:r>
      <w:r>
        <w:rPr/>
        <w:t>if(i&gt;=0)</w:t>
      </w:r>
    </w:p>
    <w:p>
      <w:pPr>
        <w:pStyle w:val="Style8"/>
        <w:rPr/>
      </w:pPr>
      <w:r>
        <w:rPr/>
        <w:t>{i--;</w:t>
      </w:r>
    </w:p>
    <w:p>
      <w:pPr>
        <w:pStyle w:val="Style8"/>
        <w:rPr/>
      </w:pPr>
      <w:r>
        <w:rPr/>
        <w:t>DBEdit5-&gt;DataField=predmet1[i];</w:t>
      </w:r>
    </w:p>
    <w:p>
      <w:pPr>
        <w:pStyle w:val="Style8"/>
        <w:rPr/>
      </w:pPr>
      <w:r>
        <w:rPr/>
        <w:t>DBEdit8-&gt;DataField=predmet2[i];</w:t>
      </w:r>
    </w:p>
    <w:p>
      <w:pPr>
        <w:pStyle w:val="Style8"/>
        <w:rPr/>
      </w:pPr>
      <w:r>
        <w:rPr/>
        <w:t>}</w:t>
      </w:r>
    </w:p>
    <w:p>
      <w:pPr>
        <w:pStyle w:val="Style8"/>
        <w:rPr/>
      </w:pPr>
      <w:r>
        <w:rPr/>
        <w:t>else</w:t>
      </w:r>
    </w:p>
    <w:p>
      <w:pPr>
        <w:pStyle w:val="Style8"/>
        <w:rPr/>
      </w:pPr>
      <w:r>
        <w:rPr/>
        <w:t>Button3-&gt;Enabled=false;</w:t>
      </w:r>
    </w:p>
    <w:p>
      <w:pPr>
        <w:pStyle w:val="Style8"/>
        <w:rPr/>
      </w:pPr>
      <w:r>
        <w:rPr/>
        <w:t>Button5-&gt;Enabled=true;}</w:t>
      </w:r>
    </w:p>
    <w:p>
      <w:pPr>
        <w:pStyle w:val="Style8"/>
        <w:rPr/>
      </w:pPr>
      <w:r>
        <w:rPr/>
        <w:t>//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Трахтенгерц Э.А. «Компьютерная поддержка принятия решений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Том Сван «Программирование в </w:t>
      </w:r>
      <w:r>
        <w:rPr>
          <w:sz w:val="32"/>
          <w:lang w:val="en-US"/>
        </w:rPr>
        <w:t>Borland C++ 5.02</w:t>
      </w:r>
      <w:r>
        <w:rPr>
          <w:sz w:val="32"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«Объектно-ориентированный анализ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>Мэт Теллес «</w:t>
      </w:r>
      <w:r>
        <w:rPr>
          <w:sz w:val="32"/>
          <w:lang w:val="en-US"/>
        </w:rPr>
        <w:t xml:space="preserve">Borland </w:t>
      </w:r>
      <w:r>
        <w:rPr>
          <w:sz w:val="32"/>
        </w:rPr>
        <w:t xml:space="preserve">С++ </w:t>
      </w:r>
      <w:r>
        <w:rPr>
          <w:sz w:val="32"/>
          <w:lang w:val="en-US"/>
        </w:rPr>
        <w:t>Builder</w:t>
      </w:r>
      <w:r>
        <w:rPr>
          <w:sz w:val="32"/>
        </w:rPr>
        <w:t>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omkrat">
    <w:charset w:val="00"/>
    <w:family w:val="swiss"/>
    <w:pitch w:val="variable"/>
  </w:font>
  <w:font w:name="a_AlgeriusCaps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firstLine="108"/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60" w:firstLine="720"/>
      <w:jc w:val="both"/>
    </w:pPr>
    <w:rPr>
      <w:b/>
      <w:i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851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31">
    <w:name w:val="Основной текст 3"/>
    <w:basedOn w:val="Normal"/>
    <w:qFormat/>
    <w:pPr/>
    <w:rPr>
      <w:rFonts w:ascii="Domkrat" w:hAnsi="Domkrat" w:cs="Domkrat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 курсовой по ТП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9:45:00Z</dcterms:created>
  <dc:creator>Гошка М.А.</dc:creator>
  <dc:description/>
  <dc:language>en-US</dc:language>
  <cp:lastModifiedBy>Љ®«мж®ў</cp:lastModifiedBy>
  <cp:lastPrinted>1999-06-04T19:56:00Z</cp:lastPrinted>
  <dcterms:modified xsi:type="dcterms:W3CDTF">1999-06-04T18:10:00Z</dcterms:modified>
  <cp:revision>24</cp:revision>
  <dc:subject/>
  <dc:title>Приднестровский Государственный Университет</dc:title>
</cp:coreProperties>
</file>