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Технико-экономическое обоснова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Целью настоящего дипломного проекта является разработка такой системы, в которой используются достижения в области микроэлектронной техники. Использование микропроцессоров и интегральных микросхем позволяет обеспечить высокую надежность устройства с уменьшением его размера и стоимости, а также гораздо эффективнее использовать существующие алгоритмы  при снижении энергопотребления аппаратуры. Создаваемые на основе стандарта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устройства должны разрабатываться так, чтобы их можно было использовать в вычислительных системах или сетях для обеспечения криптографической защиты данных, передаваемых в виде двоичного к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1. Расчет технико-экономических показателей системы взаимодействия периферийных устройств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.к. этот дипломный проект имеет научно-исследовательский характер и задача заключается в построении опытного образца, разработке блок-схемы алгоритма, составлении и отладке программы, то в этом разделе достаточно рассчитать только себестоимость издел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  <w:t>Расчет себестоимости устано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дним из важнейших показателей экономичности проводимой разработки является себестоимость, величина которой отражает конструктивные и технологические параметры проектируемого издел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основе цены новой техники лежит полная себестоимость ее изготовления, которая складывается из следующих элементов затрат: прямые затраты (покупные изделия и полуфабрикаты, основные и вспомогательные материалы; основная заработная плата производственных рабочих); косвенные расходы (цеховые накладные расходы; общезаводские накладные расходы; внепроизводственные расходы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лная  себестоимость изделия исчисляется по форму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[М + Пи + Зп (1 + α)] (1 + </w:t>
      </w:r>
      <w:r>
        <w:rPr>
          <w:rFonts w:cs="Times New Roman" w:ascii="Times New Roman" w:hAnsi="Times New Roman"/>
          <w:sz w:val="28"/>
          <w:lang w:val="en-US"/>
        </w:rPr>
        <w:t>β</w:t>
      </w:r>
      <w:r>
        <w:rPr>
          <w:rFonts w:cs="Times New Roman" w:ascii="Times New Roman" w:hAnsi="Times New Roman"/>
          <w:sz w:val="28"/>
        </w:rPr>
        <w:t>),                            (8.1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М – стоимость основных и вспомогательных материал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 – стоимость покупных изделий и полуфабрикат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основная заработная плата производственных рабочи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αн – коэффициент, учитывающий величину накладных расходов (цеховых и общезаводских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β – коэффициент, учитывающий величину внепроизводственных расходов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расчета себестоимости производства и цены изделия применяется метод укрупненной калькуляции изделия по исчисленной величине одного из элементов прямых производственных затрат и типовой структуре затрат на производство аналогичных изделий. В табл.8.1 рассчитана стоимость  покупных изделий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абл.8.1. Расчет стоимости покупных изделий.</w:t>
      </w:r>
    </w:p>
    <w:tbl>
      <w:tblPr>
        <w:tblW w:w="937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30"/>
        <w:gridCol w:w="2268"/>
        <w:gridCol w:w="1697"/>
      </w:tblGrid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та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иницу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руб.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IP</w:t>
            </w:r>
            <w:r>
              <w:rPr>
                <w:rFonts w:cs="Times New Roman" w:ascii="Times New Roman" w:hAnsi="Times New Roman"/>
              </w:rPr>
              <w:t xml:space="preserve"> переключате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ц 55МГ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без фикс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с фиксаци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10мкф 10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</w:tr>
      <w:tr>
        <w:trPr>
          <w:trHeight w:val="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30 п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0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процессор </w:t>
            </w:r>
            <w:r>
              <w:rPr>
                <w:rFonts w:cs="Times New Roman" w:ascii="Times New Roman" w:hAnsi="Times New Roman"/>
                <w:lang w:val="en-US"/>
              </w:rPr>
              <w:t>DS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</w:tr>
      <w:tr>
        <w:trPr>
          <w:trHeight w:val="4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557 (ЦА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7574 (АЦ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NM</w:t>
            </w:r>
            <w:r>
              <w:rPr>
                <w:rFonts w:cs="Times New Roman" w:ascii="Times New Roman" w:hAnsi="Times New Roman"/>
              </w:rPr>
              <w:t>256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9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140УД20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555ЛН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Р1533ИР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стор МЛТ-0,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6.70</w:t>
            </w:r>
          </w:p>
        </w:tc>
      </w:tr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-заготовительны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змере 5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34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0,0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гласно [11, табл.6] устанавливается структура затрат, характерная для производства данного изделия: материалы М – 10 %; покупные изделия Пи – 45 %; заработная плата Зп – 45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пределим неизвестные нам элементы прямых затрат, исходя из стоимости покупных изделий – 1330.04 руб. и выбранной структуры затрат. Стоимость материалов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 = (Пи ∙ 10)/45 = (1330,04 ∙ 10)/45 = 295,5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умма заработной платы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= (Пи ∙ 45)/45 = (1330.04 ∙45)/45 = 1330.04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начение коэффициента αн в условиях мастерских научно-исследовательских отделов определим из [11, табл.8]: αн= 0,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Значение коэффициента β берется в размере 1,5 %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дставляя данные в формулу (8.1), получае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= [295.56 + 1330.04 + 1330.04 (1 + 0,9)] ∙ (1 + 0,015) = 4214.97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определения оптовой цены изделия Ц0 к себестоимости изделия прибавляется плановая рентабельность в размере 10 % от себестоимо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0 = С (1 + Р/100) = 4214.97 (1 + 10/100) = 4636.4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руктуру себестоимости по статьям затрат представим в табл.8.2 и на круговой диаграмме рис.8.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Табл.8.2. Структура себестоимости по статьям затрат.</w:t>
      </w:r>
    </w:p>
    <w:tbl>
      <w:tblPr>
        <w:tblW w:w="922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565"/>
        <w:gridCol w:w="2490"/>
      </w:tblGrid>
      <w:tr>
        <w:trPr>
          <w:trHeight w:val="56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ей затр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, %</w:t>
            </w:r>
          </w:p>
        </w:tc>
      </w:tr>
      <w:tr>
        <w:trPr>
          <w:trHeight w:val="65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упные издел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6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.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новная заработная пл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52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клад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.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производствен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4.9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763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31pt;width:381.85pt;height:28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308500" r:id="rId2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8. 1. Круговая диаграмма структуры себестоимости по статьям затрат</w:t>
      </w:r>
    </w:p>
    <w:p>
      <w:pPr>
        <w:pStyle w:val="Normal"/>
        <w:spacing w:lineRule="auto" w:line="360"/>
        <w:ind w:right="-426"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8.2. Оценка экономической эффективности системы взаимодействия периферийных устройств при обработке данных в формате </w:t>
      </w:r>
      <w:r>
        <w:rPr>
          <w:rFonts w:cs="Times New Roman" w:ascii="Times New Roman" w:hAnsi="Times New Roman"/>
          <w:b/>
          <w:sz w:val="28"/>
          <w:lang w:val="en-US"/>
        </w:rPr>
        <w:t>DES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15pt" to="15.3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счет экономической эффективности произведем по формуле: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=[(С1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1)-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2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2)]</w:t>
      </w:r>
      <w:r>
        <w:rPr>
          <w:rFonts w:cs="Times New Roman" w:ascii="Times New Roman" w:hAnsi="Times New Roman"/>
          <w:sz w:val="28"/>
          <w:lang w:val="en-US"/>
        </w:rPr>
        <w:t>Bn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, С1, С2- эксплуатационные расходы на единицу продукции по базовому и новому вариантам, [руб]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 нормативный коэффициент эффективности капитальных вложений, равный 0,15;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1=11280руб. и К2=4214,97руб.- удельные капитальные вложения в производственные фонды по базовому и новому вариантам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- годовой объем продукции [шт/год]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базового варианта возьмем изделие московской фирмы ''Максом'' из серии СКР, также реализующее шифрование информации в стандарте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их стоимость 400$=11280 рублей за штуку, годовой объем продукции 1000 шт/год[18]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базовая и новая установки практически не требуют обслуживания, потребляют минимальное количество электроэнергии, имеют высокую надежность (следовательно очень низкие расходы на материалы и запчасти), то их эксплуатационные расходы сведем к нулю. Тогда годовая экономическая эффективность равна: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Э=</w:t>
      </w:r>
      <w:r>
        <w:rPr>
          <w:rFonts w:cs="Times New Roman" w:ascii="Times New Roman" w:hAnsi="Times New Roman"/>
          <w:sz w:val="28"/>
          <w:lang w:val="en-US"/>
        </w:rPr>
        <w:t>E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=0.15 (11280-4214.97) 1000=1 059 754.50 рублей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30:00Z</dcterms:created>
  <dc:creator>User</dc:creator>
  <dc:description/>
  <dc:language>en-US</dc:language>
  <cp:lastModifiedBy>Дом</cp:lastModifiedBy>
  <cp:lastPrinted>2001-02-08T10:12:00Z</cp:lastPrinted>
  <dcterms:modified xsi:type="dcterms:W3CDTF">2001-02-12T09:56:00Z</dcterms:modified>
  <cp:revision>6</cp:revision>
  <dc:subject/>
  <dc:title>Глава 8</dc:title>
</cp:coreProperties>
</file>