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1764610702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1340058362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144367156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903503878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1135289437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4962323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1144751003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974483969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211907910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74573446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244637997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