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757981577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121207398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921283939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