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 Linux. Руководство системного администрато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====================================================================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арс Виржениус (Lars Wirzeniu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рж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1  Введение                                                    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.1    Проект Документирования Системы Linux                         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2  Обзор Системы Linux                                         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1  Различные составляющие операционной системы                     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2   Важные составляющие ядра                                       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   Основные функции UNIX системы                                 1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1  init                                                         1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2  Подключение к системе с терминалов                           1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3  Syslog                                                       1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4  Периодическое выполнение команд:  cron  и  at                1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5  Графический интерфейс пользователя                           1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6  Работа с сетью                                               1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7  Подключение к системе через сеть                             1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8  Сетевые файловые системы                                     1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9  Почта                                                        1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3.10  Печать                                                      1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4  Структура файловой системы                                     1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3  Запуск Системы и Перезагрузка                              1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1   Обзор                                                         1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2  Процесс запуска при близком рассмотрении                       1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3  Завершение работы и выключение системы                         2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4  Перезагрузка системы                                           2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5  Однопользовательский режим работы                              2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6  Дискеты для экстенной загрузки                                 2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4  Использование Дисков и Других Устройств                    2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1  Типы устройств                                                 2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2  Жесткие диски                                                  2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3  Гибкие диски                                                   3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4  Форматирование                                                 3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5  Дисковые разделы                                               3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5.1  MBR, загрузочные сектора и таблица разделов                  3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5.2  Расширенные и логические разделы                             3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5.3    Типы разделов                                              3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5.4   Разделение жесткого диска                                   3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5.5  Файлы устройств и разделы                                    3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   Файловые системы                                              3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.1  Что такое файловая система?                                  3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.2   Типы файловых систем                                        4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.3  Какую файловую систему устанавливать?                        4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.4  Установка файловой системы                                   4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.5    Монтирование и демонтирование                              4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6.6   Поддержка работоспособности файловых систем                 5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7  Диски без файловых систем                                      5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8  Распределение дискового пространства                           5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8.1   Схемы разделения дисков                                     5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8.2  Требования к дисковому пространству                          5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8.3   Примеры распределения жесткого диска                        5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8.4   Использование дополнительного дискового пространства        5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8.5  Методы сохранения дискового пространства                     5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5  Обзор Структуры Каталогов                                  5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1  Введение                                                       5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2  Файловая система root                                          5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2.1  Каталог  /etc                                                6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2.2  Каталог /dev                                                 6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3  Файловая система /usr                                          6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4  Файловая система /var                                          6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.5  Файловая система /proc                                         6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6   Упpавление Памятью                                        6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.1  Что такое виpтуальная память?                                  6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.2  Создание swap области                                          6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.3  Использование swap пpостpанства                                7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.4  Разделение swap областей с дpугими опеpационными               7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.5  Размещение swap пpостpанства                                   7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.6  Дисковый буфеp                                                 7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лава 7  Подключение и Выход из Системы                             7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.1  Подключение к системе чеpез теpминалы                          7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.2  Подключение к системе чеpез сеть                               7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.3  Что выполняет пpогpамма login                                  7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.4  X  и  xdm                                                      7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.5  Контpоль доступа                                               7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.6  Запуск оболочки                                                8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Глава 1  Введ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книге рассматриваются аспекты систе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министрирования операционной системы Linux. В первую очеред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ое руководство предназначено для тех, кто практически нич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знает о системном администрировании, но ознакомлен с основ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ы с системой Linux, которые рассмотрены в книге "Руковод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я Системы Linux". В данном руководстве не удел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нимания проблемам, связанным с установкой системы (исчерпывающ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ю можно получить из книги "Установка и Запуск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inux"). Во многих руководствах из серии LDP (Linux Documentat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roject) рассматриваются одни и те же вопросы с разных точе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pения. Ниже содержится более подробная информация о руководств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 системе 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то же называется системным администрированием? Это все т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 требуется для поддержки работоспособности компьютерн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ример, создание резервных копий некоторых файлов, установ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ых программ, создание и удаление пользователей, провер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целостности файловой системы и т.д.). Если сравнивать компьютер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мом, то системное администрирование можно назвать содержани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го дома, включающее в себя уборку, устранение различ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исправностей и т.д. Но системное администрирование не назыв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ржанием, так как тогда это было бы слишком прост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уководство составлено таким образом, что главы не завися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 от друга и могут быть рассмотрены отдельно. Например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учения информации по созданию резервных копий Вы может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читать только одну главу. Это очень удобно и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 книгу в качестве справочного пособия, а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бежать чтения всего руководства вместо нескольких разде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ако, прежде всего это книга, а затем уже справочник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ечно, в этой книге не содержится всей необходим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и по системному администрированию, хотя много полез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найти и в другой документации по системе Linux. В конц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цов, системный администратор это просто пользователь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велигированными правами доступа и определенными обязанностя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много полезной и важной информации можно узнать и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троенных описаний к программам (при помощи команды 'man'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то время как эта книга рассчитана на использо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ой системы Linux, она может быть расмотрена и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ношению к другим UNIX-подобным операционным системам. Так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ные версии системы UNIX сильно различаются (особенно в вопрос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ного администрирования), то довольно сложно охватить в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териал, касающийся каждой модификации. Даже рассмотрение все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обенностей ОС Linux - сложная задача, так как она сейча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ходится в стадии развития. На данный момент не существ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фициальной версии Linux, поэтому у разных людей она установл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 разному. В книге указаны различия между такими системам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смотрены некоторые альтернативы, где это возможно. Такж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ниге содержится много информации, которая не каждому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требоваться. Такие моменты специально отмечены и могу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пущены, если используется уже сконфигурированная систем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же как и другие разработки, связанные с операцио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ой Linux, книга была написана на добровольных начал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ако, как и в любой добровольной работе, существует пре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принимаемым усилиям, а также знаниям и опыту автора.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значает, что данное руководство не обязательно также хорош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исано, как если бы оно было написано на коммерческой основ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ет отметить, что в этой книге не полностью охвач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ногие проблемы, которые рассмотрены в других свобод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ространяемых руководствах и документациях. Особенно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носится к описаниям к различным программам, например,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обенностям использования mkfs(8). В данном руководстве описа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лько назначение этой программы в объеме, необходимом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я в книге. Для получения более подробной информа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ются ссылки к другим руководствам и документациям, 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ычно являются частью полного набора документации по сист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автора есть стремление развивать и улучшать эту разработк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ьба направлять все замечания (ошибки, новые идеи, информация 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личиях между различными версиями системы UNIX и т.д.) либо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ресу электронной почты lars.wirzenius@helsinki.fi, либо обыч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чтой по адресу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Lars Wirzenius / Linux doc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Hernesaarentie 15 A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00150 Helsink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Finlan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втор хочет поблагадорить следующих людей, оказавш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ржку при создании этой книги: Matt Welsh, Andy Oram, Olaf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Kirch, Adam Richter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других</w:t>
      </w:r>
      <w:r>
        <w:rPr>
          <w:sz w:val="22"/>
          <w:lang w:val="en-US"/>
        </w:rPr>
        <w:t>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 xml:space="preserve">H.Peter Anvin, Remy Card, Theodore Ts'o </w:t>
      </w:r>
      <w:r>
        <w:rPr>
          <w:sz w:val="22"/>
        </w:rPr>
        <w:t>и</w:t>
      </w:r>
      <w:r>
        <w:rPr>
          <w:sz w:val="22"/>
          <w:lang w:val="en-US"/>
        </w:rPr>
        <w:t xml:space="preserve"> Stephen Tweedi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или использовать часть их работ в книге. Stephen Tweedi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позволил использовать его сравнение файловых систем xia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ополнение к выше сказанному, автор благодарит Mar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Komarinski за публикацию в 1993 году его работ и других стате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ющих отношение к системному администрированию, в журнале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Journal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втор выражает благодарность Erik Troan из Red Hat з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ние версии руководства в формате plain text, а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следующим</w:t>
      </w:r>
      <w:r>
        <w:rPr>
          <w:sz w:val="22"/>
          <w:lang w:val="en-US"/>
        </w:rPr>
        <w:t xml:space="preserve"> </w:t>
      </w:r>
      <w:r>
        <w:rPr>
          <w:sz w:val="22"/>
        </w:rPr>
        <w:t>людям</w:t>
      </w:r>
      <w:r>
        <w:rPr>
          <w:sz w:val="22"/>
          <w:lang w:val="en-US"/>
        </w:rPr>
        <w:t>: Paul Caprioli, Ales Cepek, Marie-Franc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Declerfayt, Olaf Flebbe, Helmut Geyer, Larry Greenfield, Stephe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Harris, Jyrki Havia, Jim Haynes, York Lam, Timothy Andrew Lister,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Jim Lynch, Dan Poirier, Daniel Quinlam, Philippe Steindl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</w:rPr>
        <w:t>1.1    Проект Документирования Системы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ект документирования системы Linux или LDP (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Documentation Project), это свободная команда писателе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рректоров и редакторов перед которыми стоит цель создания пол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кументации по операционной системе Linux. Главным координатор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екта является Matt Welsh, который был назначен Lars'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Wirzenius </w:t>
      </w:r>
      <w:r>
        <w:rPr>
          <w:sz w:val="22"/>
        </w:rPr>
        <w:t>и</w:t>
      </w:r>
      <w:r>
        <w:rPr>
          <w:sz w:val="22"/>
          <w:lang w:val="en-US"/>
        </w:rPr>
        <w:t xml:space="preserve"> Michael'</w:t>
      </w:r>
      <w:r>
        <w:rPr>
          <w:sz w:val="22"/>
        </w:rPr>
        <w:t>ом</w:t>
      </w:r>
      <w:r>
        <w:rPr>
          <w:sz w:val="22"/>
          <w:lang w:val="en-US"/>
        </w:rPr>
        <w:t xml:space="preserve"> K. Johnson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Данное руководство является одним из набора распространяем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уководств проекта LDP, который включает в себя "Руковод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я Системы Linux", "Руководство Систе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министратора Системы Linux", "Руководство Сете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министратора Системы Linux" и "Руководство Взломщика Яд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inux". Эти книги доступны в исходном формате LaTeX, .dvi формат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в формате postscript через FTP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ftp://sunsite.unc.edu/pub/Linux/docs/LD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tp://tsx-11.mit.edu/pub/linux/docs/guid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Для того, чтобы связаться с LDP, нужно послать письмо Matt'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Welsh по указанному ниже адресу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dw@sunsite.unc.edu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Глава 2  Обзор Системы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главе дается обзор операционной системы Linux. Прежд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го рассматриваются основные функции системы. Затем след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исание программ, реализующих эти функции. Цель главы - д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нимание системы в целом, поэтому каждый раздел рассматри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ее подробно позж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2.1  Различные составляющие операционн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юбая UNIX-подобная операционная система состоит из ядра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ых системных программ. Также существуют не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кладные программы для выполнения какой-либо задачи. Ядр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сердцем операционной системы. Оно размещает файлы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е, запускает программы и переключает процессор и друг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орудование между ними для обеспечения мультизадачност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ределяет память и другие ресурсы между процессам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еспечивает обмен пакетами в сети и т.п. Ядро само по себ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ет только маленькую часть общей работы, но о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оставляет средства, обеспечивающие выполнение основ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ункций. Оно также предотвращает использование прямого доступа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ппаратным средствам предоставляя специальные средства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ращения к периферии. Таким образом ядро позволяет контролиро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ние аппаратных средств различными процессам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еспечивать некоторую защиту пользователей друг от друг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редства, предоставляемые ядром, используются через систем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зовы (см. раздел 2 руководства для более подробной информации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му вопросу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ные программы используют средства, предоставляем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ром для обеспечения выполнения различных функций операцио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Системные и все остальные программы выполняются '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ерхности ядра', в так называемом пользовательском режим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ет некотоpая разница между системными и прикладны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ми. Прикладные программы предназначены для выпол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ой-либо определенной задачи, в то время как системные програм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тся для поддержания работы системы. Текстовый процессор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прикладной программой, а программа telnet - системно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хотя зачастую граница между ними довольно смутна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вольно часто операционная система содержит компиляторы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е им библиотеки (GCC и C библиотеки для Linux), хот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обязательно все языки программирования должны быть част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ой системы. Документация, а иногда даже игры,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ться ее частью. Обычно состав операционн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ределяется содержимым установочного диска или ленты, хотя дел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стоит несколько сложнее, так как различные части операцио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разбросаны по разным FTP серверам во всем мир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2.2   Важные составляющие яд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Ядро системы Linux состоит из нескольких основных частей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 управления процессами, блок управления памятью, драйвер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, драйверы файловых систем, блок управления сетью а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ие небольшие процедур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более важные составляющие ядра (обеспечивающ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изнеспособность системы) - это блок управления памятью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ссами. Блок управления памятью обеспечивает распр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ей памяти и swap-областей между процессами, составляющ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ра и для кэш-буфера. Блок управления процессами создает н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ссы и обеспечивает многозадачность путем переключения задач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самом нижнем уровне ядро содержит драйверы устройств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ждого типа поддерживаемого оборудования. Существует дово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ой набор различных драйверов, так как постоян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рабатываются новые типы устройств. Существует довольно 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инаковых устройств, которые различаются только тем,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сходит взаимодействие между самим устройством и драйвер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ое сходство позволяет использовать классы драйвер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рживающих одинаковые операции. В каждом члене такого класс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однотипный интерфейс для ядра, но различные сх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заимодействия с устройством. Например, все драйверы жест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 представляются для ядра абсолютно одинаково, то есть у них 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х имеются такие операции как 'инициализация жесткого диска'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'чтение сектора N', 'запись сектора N'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которые функции, предоставляемые ядром, имеют одинак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ойства. Например, различные сетевые протоколы объединены в оди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ный интерфейс - BSD socket библиотеку. Вот другой пример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личные файловые системы, поддерживаемые системой Linux. Ядр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ржит виртуальную файловую систему (Virtual File System - VF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ая включает в себя все функции, используемые для рабо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, а также драйвер для каждой поддерживаемой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При попытке доступа к какой-либо файловой системе запро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ходит через VFS, откуда перенаправляется к соответствующе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айверу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2.3   Основные функции UNIX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м разделе достаточно поверхностно рассматрива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ые наиболее важные функции UNIX системы. Более подробно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смотрены в следующих глав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2.3.1  ini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динственную и самую важную функцую в UNIX сист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оставляет пpоцесс init. Он запускается в любой UNIX сист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самый первый процесс, а также завершает процедуpу загруз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При запуске init, продолжается процесс загруз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проверяются и устанавливаются файловые системы, запуска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личные программы-демоны и т.д.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чный список того, что выполняется при запуске init, завис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 версии программы. Обычно init предостав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пользовательский режим, при котором никто не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иться к системе. Обычный режим - это многопользовательски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ые версии используют понятие 'уровень запуска'. Напри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пользовательский и многопользовательский режимы - это раз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ровни запуска. Также существуют дополнительные уровни, например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запуска X-window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работающей системе, две самые важные задачи програм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init - это удостоверится, что все программы-демоны getty работ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т.е. имеется возможность подключения к системе) и адаптиро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orphan-процессов (т.е. процессов, чей родительский процесс бы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ничтожен; в системе UNIX все процессы должны принадлежать одн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реву процессов, поэтому orphan-процессы должны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аптированы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завершении работы системы и перезапуске, init уничтож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 оставшиеся процессы, демонтирует файловые системы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танавливает процессор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2.3.2  Подключение к системе с термина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ключение к системе с терминалов (через последователь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инии) и с главной консоли (если не запущены X) обеспечи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ой getty. init запускает отдельный процесс getty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ждого терминала. getty считавает имя пользователя и запуск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у login, которая считывает пароль. Если имя и паро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т одному пользователю, то login запускает оболочк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выходе из оболочки, то есть при выходе из системы, или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ершении программы login в случае если имя пользователя и паро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подходят, init запускает новый процесс getty. Ядро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ролирует подключения к системе, а только выполняет систем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2.3.3  Syslog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огда при работе ядра или различных системных програм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никают ошибки, предупреждения и другие сообщения. Програм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yslog записывает все сообщения в файл так, что он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последствии просмотрен. Syslog можно сконфигурировать так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бщения будут сортироваться и записываться в разные файлы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оритету. Например, сообщения ядра часто направляю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й файл, так как эти сообщения наиболее важные и долж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гулярно просматриваться во избежание серьезных пробле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2.3.4  Периодическое выполнение команд:  cron  и  a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отдельныем пользователям, так и системному администратор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огда требуется периодически запускать определенные команд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ример, системному администратору может потребов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риодически запускать команду для очистки каталогов от време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 (/tmp и /var/tmp), для предотвращения переполнения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этого используется функция cron. У каждого пользова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ется файл crontab, в котором содержится список команд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ставленных к выполнению и количество раз, которое они долж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выполнены. Программа-демон crond обеспечивает своевременн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ение указанных команд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ункция at идентична функции cron, только команда запуск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ин раз в указанное время и запуск больше не повторя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2.3.5  Графический интерфейс пользова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в системе UNIX так и в Linux, пользовательский интерфей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встраивается в ядро системы. Вместо этого он представл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ми пользовательского уровня. Это применяется как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кстовым, так и к графическим оболочка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ой стандарт делает систему более гибкой, хотя и имеет сво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достатки. Например, это легко позволяет создавать н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рфейсы для программ, что затрудняет изучени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оначально используемой с системой Linux графическ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олочкой была система X Window System (сокращенно X). X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ализует пользовательский интерфейс, а только оконную систем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.е. средства, с помощью которых может быть реализован графически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рфейс. Три наиболее популярных версии графических интерфейс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основе X - это Athena, Motif и Open Look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2.3.6  Работа с сет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еть - это средство, позволяющее соединяться двум или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рам между собо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UNIX-подобные операционные системы имеют широкий спектр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тевых возможностей. Большинство базовых функций (файл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, печать, создание резервных копий и т.д.) могу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ализованы посредством сети. Это может значительно облегч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у системного администратора, так как позволяет использо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централизованное администрировани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, в этой книге поверхностно рассмотрены вопросы рабо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сетью. Для более подробной информации см. книгу "Руковод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тевого Администратора Системы Linux"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.3.7  Подключение к системе через се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ключение к системе через сеть работает несколько инач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ем обычное подключение. Существуют отдельные физическ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овательные линии для каждого терминала, через которые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сходит подключение. Для каждого пользователя, подключающего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системе, существует отдельное виртуальное сетевое соединение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х может быть любое количество. Однако не представляется возмож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тить отдельный процесс getty для каждого возмож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иртуального соединения. Существуют также и другие способ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я к системе посредством сети. Например, telnet и rlog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 основные службы в TCP/IP сетя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использовании сети для подключения к системе, кро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ого количества процессов getty используется отдельн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-демон (при использовании как telnet так и log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тся различные программы-демоны), которая отслеживает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пытки соединения с компьютером. Если опpеделяется попыт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единения, то программа создает новый процесс - создает сама себ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обработки этого соединения - а затем продолжает отслежи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ых соединений. Создаваемый процесс идентичен программе getty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2.3.8  Сетевые файловы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Одна из наиболее полезных функций, которая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ализована с помощью сети, это разделение файлов через сетев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ую систему. Обычно используется система, называемая Networ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File System или NFS, которая разработана корпорацией Sun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работе с сетевой файловой системой любые операции на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ми, производимыми на локальном комьютере, передаются чер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ть на удаленную машину. При работе сетевой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 считает, что все файлы на удаленном компьютере находя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компьютере, где она запущена. Таким образом раз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и посредством такой системы не требует внес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их-либо изменений в программ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2.3.9  Поч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лектронная почта является самым важным средством связи межд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рами. Электронные письма хранятся в одном файл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ециальном формате. Для чтения и отправления писем применя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ециальные програм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каждого пользователя имеется отдельный "почтовый ящик"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т.е. файл, где информация хранится в специальном формате),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ром хранится приходящая почта. Если на комьютер приход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исьмо, то программа обработки почты находит файл почтового ящи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вующего пользователя и добавляет туда полученное письм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же почтовый ящик пользователя находится на другом компьютер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 письмо перенаправляется на этот компьютер, где проходит 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ующая обработ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чтовая система состоит из множества различных програм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авка писем к локальным или удаленным почтовым ящика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водится одной программой (например, sendmail или smail), в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ремя как для обычной отправки или просмотра писем примен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ое количетсво различных программ (например, Pine или elm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ы почтовых ящиков обычно хранятся в каталоге /var/spool/mail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2.3.10  Печ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один момент времени принтером может пользоваться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ин пользователь. Поэтому для того, чтобы принтером мог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ься сразу несколько пользователей,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ециальная программа, которая обеспечивает обслуживание очеред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нтеру. Все задания для принтера помещаются в буфеp. Ког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нтер заканчивает обработку одного задания, следуещее перед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нему автоматически. Это значительно упрощает работу с принтер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грамма обслуживания очереди к принтеру помещ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ю, которая должна быть распечатана, на диск, то е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кст располагается на диске, в то время как задание находи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череди. Это позволяет прикладным программам достаточно быстр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ечатывать тексты, помещая их в очередь, так как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должения работы приложению не требуется дожидаться оконч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ечат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2.4  Структура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разделяется на несколько частей: файлов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root, состоящая из каталогов /bin, /lib, /etc, /dev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ых других, файловая система /usr, где хранятся различ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ы и данные не подлежащие изменению, файловая система /var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де содержатся изменяемые файлы (такие как log файлы и др.)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ая система /home, которая состоит из личных каталог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й. Разделение может существенно отличатся от выш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нного в зависимости от работы системного администратора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фигурации аппаратного обеспеч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главе 5 сруктура файловой системы рассматривается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подробно</w:t>
      </w:r>
      <w:r>
        <w:rPr>
          <w:sz w:val="22"/>
          <w:lang w:val="en-US"/>
        </w:rPr>
        <w:t xml:space="preserve"> (</w:t>
      </w:r>
      <w:r>
        <w:rPr>
          <w:sz w:val="22"/>
        </w:rPr>
        <w:t>см</w:t>
      </w:r>
      <w:r>
        <w:rPr>
          <w:sz w:val="22"/>
          <w:lang w:val="en-US"/>
        </w:rPr>
        <w:t xml:space="preserve">. </w:t>
      </w:r>
      <w:r>
        <w:rPr>
          <w:sz w:val="22"/>
        </w:rPr>
        <w:t>также</w:t>
      </w:r>
      <w:r>
        <w:rPr>
          <w:sz w:val="22"/>
          <w:lang w:val="en-US"/>
        </w:rPr>
        <w:t xml:space="preserve"> Linux Filesystem Standard)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Глава 3  Запуск Системы и Перезагруз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главе описывается то, что происходит в системе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ее запуске и перезагрузке и как это правильно сделат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3.1   Обзор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цесс включения компьютера и загрузки операционн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зывается запуском. Во время запуска сначала загружется небольш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, называемая начальнам загрузчиком, которая в сво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чередь загружет в память и запускает операционную систем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чальный загрузчик обычно находится в определенном месте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естком диске или дискете. Потому как Linux это довольно сложная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ая система, ее запуск производится в два этапа, хотя первич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жаемый код должен быть достаточно маленьким (несколько соте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айт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разных компьютерах начальная загрузка производится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ному. На персональных компьютерах сначала считывется перв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 дискеты или жесткого диска (посредством процедур BIOS)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ый назывется загрузочным сектором. В этом секторе нах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чальный загрузчик, который затем загружает операционную систем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ая может быть расположена в другом месте на диске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де-либо ещ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загрузки Linux, инициализируются драйверы устройств,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тем запускается init(8), который в свою очередь запускает дру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ссы, позволяющие подключаться к системе и обеспечивающ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рмальную работу. Этот этап рассмотрен ниже более подробн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перезапуска системы сначала все процессы должны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ершены (т.е. закрыты все используемые ими файлы и др.), за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руются файловые системы и swap-области и, в конце конц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экран выдается сообщение о том, что питание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ключено. Если же такая процедура не будет произведена, то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ойти серьезные сбои в последующей работе системы. Напри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я, хранящаяся в кэш буфере файловой системы, буд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теряна, нарушится целостность файловой системы и, следовательн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а будет не пригодна к использовани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3.2  Процесс запуска при близком рассмотре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Linux может быть запущена как с дискет, так и с жест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. В книге "Установка и запуск Linux" подробно описан запу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включении компьютера, сначала BIOS производ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стирование оборудования, а затем запуск операционн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начала выбирается устройство, с которого будет произв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 (обычно первый дисковод, если в него вставлена дискета,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тивном случае - первый жесткий диск, если он установлен, хот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рядок выбора может быть настроен) и считывается самый перв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, который называется загрузочным. Его также называют MB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Master Boot Record), так как у жесткого диска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о разделов и у кажодого может быть свой загрузоч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загрузочном секторе находится небольшая програм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относительно небольшая чтобы она могла разместится в од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е), которая загружает и запускает операционную систему.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ке с дискеты, в загрузочном секторе находится код, котор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еспечивает только считывание ядра системы в определенную заран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ь памяти. Загрузочная дискета для Linux не содержит ника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ых систем. Ядро записано на дискете как последователь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, так как это значительно упрощает процесс загрузки. Однак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полне можно загружаться с дискеты, на которой установл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ая-нибудь файловая система, используя загpузчик LILO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загрузке с жесткого диска, код, расположенный в MBR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веряет таблицу разделов (также расположенную в MBR), опреде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ктивный раздел (раздел, используемый при загрузке), считыв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очный сектор этого раздела и запускает считанный код. Код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оложенный в загрузочном секторе активного раздела жест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, выполняет те же функции, что и код, находящий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очном секторе дискеты: он считывает ядро из выбран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а, а затем запускает его. Однако здесь существует 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нкостей, так как использование отдельного раздела диска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хранения кода ядра неэффективно, поэтому код, расположенный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очном секторе раздела, не просто последовательно считыв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ю с диска, а использует считывание по сектора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ет несколько способов решения этой проблемы, но наи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тым из них является использование LILO загрузчика (информаци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 установке и настройке LILO см. в документации по LILO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загрузке с использованием LILO обычно сразу 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жается и запускается ядро, заданное по умолчанию, одна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сконфигурировать LILO так, чтобы можно было бы загруз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 из нескольких возможных ядер или даже другую операционн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 (в добавление к Linux). Также можно указать требуемое ядр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ли операционную сиситему во время загрузки. При нажатии клавиш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ALT, SHIFT или CTRL (после загрузки LILO) будет выдан запрос, гд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указать ядро или систему. Однако при конфигурировании 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ить опцию, при которой LILO будет всегда выдвать так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рос, а также указать время, по истечении которого загруж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ро, установленное по умолчани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ют и другие загрузчики, подобные LILO, однако у н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ть несколько полезных функций, которых нет в других загрузчиках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как он был написан специально для Linux. Например, име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ь передачи ядру параметров во время загрузки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менения некоторых опций, встроенных в ядро. Среди подоб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чиков (bootlin, bootactv и др.) LILO является наилучш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бор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грузка системы как с жесткого диска, так и с дискет име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ои преимущества, хотя загрузка с жесткого диска считается лучш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быстрее, так как она позволяет избежать неудобства, связанные с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еной дискет. Однако в некоторых случаях загрузка с дискет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добна. Например, при установке системы или при поврежде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того, как ядро системы загружено в память (с жест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1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 или с дискет) и запущено, выполняются приблизите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ющие действия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 как ядро Linux установлено в запакованном виде, то прежд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го оно само себя распаковывает. Это выполняет небольш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, расположенная в самом начале код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на компьютере установлена видеоплата sVGA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рживающая нестандартные текстовые режимы (такие как 100x40)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дается запрос для указания требуемого режима. При компиля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ра можно сразу указать используемый режим, чтобы он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рашивался системой во время загрузки. Режим также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 при помощи LILO или rdev(8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тем ядро тестирует аппаратное обеспечение (жесткие диск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оды, сетевые адаптеры и др.) и конфигурирует соответствующ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айверы устройств. Во время этого процесса на экран выда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сказывающие сообщения. Вот примерно то, что происходит во вре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загрузки</w:t>
      </w:r>
      <w:r>
        <w:rPr>
          <w:sz w:val="22"/>
          <w:lang w:val="en-US"/>
        </w:rPr>
        <w:t>: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LILO boot: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Loading linux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Console: colour EGA+ 80x25, 8 virtual consol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Serial driver version 3.94 with no serial options enabled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00 at 0x03f8 (irq = 4) is a 1645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01 at 0x02f8 (irq = 3) is a 1645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lp_init: lp1 exists (0), using polling drive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Memory: 7332k/8192 available (300k kernel code, 384k reserved, 176k data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loppy drive(s): fd0 is 1.44M, fd1 is 1.2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Loopback device ini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Warning WD8013 board not found at i/o = 28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Math coprocessor using irq13 error reporting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rtition check: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hda: hda1 hda2 hda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VFS: Mounted root (ext filesystem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Linux version 0.99.pl9-1 (root@haven) 05/01/93 14:12:2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Хотя текст сообщений довольно сильно различается на раз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х и зависит от аппаратного обеспечения, версии Linux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фигурац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этого, ядро пытается смонтиpовать файловую систе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oot. Место, куда она будет смонтирована, устанавливается во вре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иляции или с помощью rdev или LILO. Тип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ределяется автоматически. Если система root не монтиpуетс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ример по причине того, что ядро не содержит драйвер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ей файловой системы, то система зависае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root обычно монтиpуется в режиме read-onl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это устанавливается таким же образом как и узел монтиpования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 делает возможным проверку файловой системы в то время как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онтиpована, хотя проверка файловой системы, установленной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жиме read-write не рекомеду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Затем ядро запускает программу init(8) в фоновом режиме (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оложена в каталоге /sbin/init) которая становится глав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ссом. init выполняет различные функции, требуемые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к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 конце концов init запускает программу getty(8)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иртуальных консолей и последовательных линий. Эта програм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яет подключаться к системе посредством виртуальных консол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терминалов, подключенных через последовательные порты. ini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сконфигурирована также для запуска и других програм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этого процесс запуска системы считается завершенным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готова к работ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3.3  Завершение работы и выключени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выключении системы Linux необходимо выполнять не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дуры. Если этого не сделать, то файловые системы и фай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гут повредиться. Это происходит по причине наличия в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ого кэша, информация из которого записывается на диск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ерез некоторые промежутки времени. Это значительно повыш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водительность системы, но также означает, что если прос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ключить питание компьютера, то в дисковом кэше может нах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ое количество информации и файловая система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астично повреждена, так как на диск обычно сбрасывается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асть информац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ой причиной для этого является мультизадачность систе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де одновременно может выполняться несколько процессов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ключение питания может быть гибельным для системы. Особенно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сается компьютеров, на которых одновременно работает неск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ют команды, предназначенные для правиль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ключения системы - это shutdown(8) и halt(8), расположенны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е /sbin. Есть два обычных способа их примен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система установлена на компьютере, где работает оди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ь, то обычно завершают работу всех программ, работ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х виртуальных консолей, входят в систему под пользователем roo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или остаются подключенными под этим пользователем, только в эт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учае нужно перейти в корневой каталог во избежание проблем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рованием файловых систем), затем выполняется команда hal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ли shutdown -h now (при желании можно установить задержк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ая устанавливается заменой параметра now на знак '+' и числ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инут, по истечении которых будет завершена работа системы)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то hal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на копьютере, на котором установлена система, работ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временно несколько пользователей, то возможно использо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ы shutdown в следующем формате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shutdown -h +time message,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где time это время, по истечении которого работа системы буд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ершена, а message - сообщение, в котором объясняется причи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выключения</w:t>
      </w:r>
      <w:r>
        <w:rPr>
          <w:sz w:val="22"/>
          <w:lang w:val="en-US"/>
        </w:rPr>
        <w:t xml:space="preserve">. </w:t>
      </w:r>
      <w:r>
        <w:rPr>
          <w:sz w:val="22"/>
        </w:rPr>
        <w:t>Нап</w:t>
      </w:r>
      <w:r>
        <w:rPr>
          <w:sz w:val="22"/>
          <w:lang w:val="en-US"/>
        </w:rPr>
        <w:t>p</w:t>
      </w:r>
      <w:r>
        <w:rPr>
          <w:sz w:val="22"/>
        </w:rPr>
        <w:t>име</w:t>
      </w:r>
      <w:r>
        <w:rPr>
          <w:sz w:val="22"/>
          <w:lang w:val="en-US"/>
        </w:rPr>
        <w:t>p,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root# shutdown -h +10 'We will install a new disk.  System should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&gt; be back on-line in three hours.'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         </w:t>
      </w:r>
      <w:r>
        <w:rPr>
          <w:sz w:val="22"/>
        </w:rPr>
        <w:t>- 2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Выполнение этой команды предупредит каждого пользовател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ающего в системе, что она будет выключена через 10 мину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бщение выдается на каждый терминал, где работают пользовател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включая</w:t>
      </w:r>
      <w:r>
        <w:rPr>
          <w:sz w:val="22"/>
          <w:lang w:val="en-US"/>
        </w:rPr>
        <w:t xml:space="preserve"> xterm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Broadcast message from root (ttyp0) Wed Aug 2 01:03:25 1995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We will install a new disk. System should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be back on-line in three hours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he system is going DOWN for system halt in 10 minutes !!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Выдача сообщения автоматически повторяется несколько ра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ред прекращением работы системы и каждый раз с более коротк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рвалом. При использовании halt нельзя установить задержк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этому эта программа редко применяется на многопользовательс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чание: файл /etc/inittab содержит команды, выполняющие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выключении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запуска процесса прекращения работы систе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руются все файловые системы (кроме системы root)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ершается выполнение всех процессов и программ-демонов, за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руется файловая система root и вся работа заверша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 этого выдается сообщение, в котором говорится, что 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ключить питание. Только после этого питание компьютера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отключен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некоторых случаях невозможно завершить этот процес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м образом. Например, при повреждении кода ядра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, нарушается его работа или система зависает и просто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и ввести новую команду можно только надеяться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ичего не повредится и выключить питание. Если же неполадки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ие серьезные (например вышла из строя клавиатура), а ядро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 update работают нормально, то наилучшим вариантом буд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ождать несколько минут, пока update(8) не сохранит на дис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ю, хранящуюся в кэш-буфере и только после этого выключ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итани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которые выключают копьютер после трехкратного выпол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ы sync(8), которая сбрасывает на диск содержимое буфера, 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 прекращения обращения к диску, выключают компьютер. Есл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мент выключения работа всех программ была завершена, то э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дура почти идентична выполнению команды shutdown. Однак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ые системы не демонтируются, что может привести к некотор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блемам, связанным с флагом 'clean filesystem' системы ext2fs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юбом случае использование этого способа не рекоменду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3.4  Перезагрузка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цесс перезагрузки может быть достигнут путем прекращ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ы системы, выключения питания и включения снова.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той способ - это указать команде shutdown перезагруз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 установив опцию -r. Например, для этого можно использо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команду</w:t>
      </w:r>
      <w:r>
        <w:rPr>
          <w:sz w:val="22"/>
          <w:lang w:val="en-US"/>
        </w:rPr>
        <w:t xml:space="preserve"> shutdown -r now. </w:t>
      </w:r>
      <w:r>
        <w:rPr>
          <w:sz w:val="22"/>
        </w:rPr>
        <w:t>Также можно использовать команду reb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3.5  Однопользовательский режим рабо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манда shutdown может также использоваться для перево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в однопользовательский режим, в котором к системе никто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подключится кроме пользователя root, который использует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ы главную консоль. Это иногда применя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министративных целей, для выполнения которых не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а нормально работающая систем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.6  Дискеты для экстенной загруз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всегда имеется возможность загрузки системы с жест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. Например, при неправильных установках в LILO загрузчи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 невозможно будет загрузить. В таких случаях должен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ой способ загрузки. Для персональных компьютеров обычно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ется с диске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инство распространяемых версий Linux позволяют во вре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ки системы создать загрузочную дискету. Однако многие так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еты содержат только ядро и, предполагается, что для устра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поладок будут использоваться программы, находящиеся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очных дисках. Иногда этих программ бывает недостаточн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ример, когда требуется восстановить некоторые файлы, создан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помощью программ, которых нет на этих диск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этому может возникнуть необходимость в создании специа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строенного диска. В документации "Bootdisk HOWTO" содерж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ая информация для создания подобного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загрузке со специально настроенного диска нельз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 привод, на котором смонтирована эта дискета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их-либо других целей. Это может создать некоторые неудобств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в компьютере имеется только один дисковод. Однако, ес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р имеет достаточный объем памяти, можно загрузить эт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 в RAM диск (для этого ядро, расположенное на дискете дол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сконфигурировано соответствующим образом). Это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 дисковод для других целе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Глава 4  Использование Дисков и Других Устройст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Хранения Информа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установке системы или изменении ее конфигурации обыч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никает много проблем с дисками. Нужно установить файл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на дисках так, чтобы на них могли хранится файлы, а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резервировать пространство для других частей операцио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главе рассматриваются все эти вопросы. Обычно, ес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уже установлена, то каких-либо проблем с дискам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льнейшем быть не должно, кроме pаботы с дискетами. При установ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ого диска или его настройке следует обращаться к этой глав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администрировании дисков могут возникнуть следующ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блемы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орматирование диска (в настоящее время форматиро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необязательной процедурой для многих типов дисков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еление диска, если диск будет использоваться для раз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целей. Одна из причин разделения - это хранение раз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ых систем на одном диске. Другая причина - хран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ьских и системных файлов в pазных pазделах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прощает резервное копирование и восстановление, а также защит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ных файлов от повреждени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здание файловой системы на соответствующем диске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е. В системе Linux диск ничего не значит, пока на нем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а файловая система. Только после этого возможна работа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нтирование различных файловых систем для формиров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диной структуры каталогов, как автоматически так и вручн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файловые системы, монтируемые вручную, должны быть вpучн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рованы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главе 6 рассматриваются вопросы буфеpизации дисков и рабо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виртуальной памятью, что также нужно знать при работе с диск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главе рассматриваются вопросы, которые необходим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нать при работе с жесткими и гибкими дисками. К сожалению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рассматривается использование ленточных накопителей и привод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компакт диск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4.1  Типы устройст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стеме UNIX, а следовательно и Linux, существует два тип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: блочные устройства с прямым доступом (такие как диски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символьные устройства (такие как ленточные накопител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овательные порты), некоторые из них могу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овательными, а некоторые - с прямым доступом. Кажд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рживаемое устройство представляется в файловой системе файл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а. При выполнении операций чтения или записи с подоб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м, происходит обмен данными между устройством, на котор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ет этот файл. Такой способ доступа к устройствам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использовать специальные программы (а также специальные мето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ирования, такие как работа с прерываниями). Например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ечатки файла на принтере, используется следующая команда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cat filename &gt; /dev/lp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, для распечатки файлов используется специальн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 (обычно lpr(1)), которая контролирует поток поступающ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 во избежание возникновения конфликтных ситуаций, напри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попытке распечатать на одном принтере одновpеменно неск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ных файлов. По мере распечатки, новые файлы поступ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втоматически. По подобной схеме работает большинство устройст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ако с файлами устройств проблемы возникают очень редк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Так как устройства отображаются как файлы в файловой сист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в каталоге /dev), несложно обнаружить с помощью команды ls(1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ие существуют файлы устройств. После выполнения команды ls -l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экран выводится список файлов, причем в первой колон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ржится тип файла и права доступа к нему. Например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мотра файла, соответствующего последовательному порт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следующая команда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ttyp5 root ~ $ ls -l /dev/cua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crw-rw-rw-   1 root       uucp        5,   64  Nov  30    1993    /dev/cua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символ в первой колонке, т.е. 'c', показывает тип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, в данном случае символьное устройство. Для обычных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символ '-', для каталогов - 'd', для блоч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 - 'b' (см. pуководство к команде ls(1) для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робной информации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личие большого количества файлов устройств совсем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значает, что эти устройства на самом деле установлены. Налич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 /dev/sda ни о чем не говорит и совсем не означает, что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ре установлен жесткий диск SCSI. Это предусмотрено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егчения установки программ и нового оборудования (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ости искать нужные параметры и создавать файлы для нов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4.2  Жесткие дис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м разделе рассматриваются термины, связанные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ем жестких диск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Жесткий диск состоит из одной или нескольких круглых пластин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а или обе стороны которой покрыты магнитным материало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мым для хранения информации. Для каждой сторо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усмотрена головка, позволяющая считывать или записы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ю. Пластины вращаются на одной оси обычно со скорост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600 оборотов в минуту, хотя в более быстрых пpиводах использу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ее высокие скорости. Головки перемещаются вдоль радиус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ерхности пластин, что позволяет получить доступ к любой точ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ерхно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Центральный процессор (CPU) и жесткий диск обменива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ей через дисковый контроллер. Это упрощает схе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ращения и работы с диском, так как контроллеры для разных тип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 могут быть построены с использованием одного интерфейса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язи с компьютером. Поэтому, например, для считывания секто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воспользоваться всего лишь одной командой вместо слож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овательностей электрических сигналов для того, чтоб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реместить головки к нужной позиции, синхронизировать вращ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 и считывание или запись данных и др. (на самом дел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рфейс между компьютером и контроллером тоже достаточно сложен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 не на столько, на сколько он был бы без использов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роллера). Котроллер также выполняет и некоторые дру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ункции, такие как буфеpизация информации или автоматическ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мена плохих сектор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ют еще некоторые понятия, знание которых необходим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понимания работы жесткого диска. Обычно поверхности делятся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центрические кольца, называемые дорожками или трэками, которы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свою очередь, делятся на сектора. Такое разделение нужно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ния нужных позиций на диске и для распределения диско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транства на файлы. Для нахождения нужной информации на дис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аточно примерно следующих данных: "поверхность 3, дорожка 5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 7". Обычно количество секторов на дорожке одинаково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х дорожек на диске, хотя в некоторых устройствах на внешн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рэках размещается большее количество секторов (все сектора име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ин и тот же физический размер, поэтому на более длинных дорожк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мещается больше секторов). Стандартный размер сектора равен 51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айт. Диск не может оперировать данными, объем которых мен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го сектор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ждая поверхность разделена на дорожки (и сектора) так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разом, что при перемещении головки одной поверхност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ой-либо дорожке, головки остальных поверхностей буд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ы на этой же дорожке. Совокупность всех таких дороже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зывается цилиндром. Для перемещения головок от одной дорож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цилиндра) к другой требуется какое-то количество времени. Так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разом, если разместить данные, доступ к которым чаще вс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водится сразу (например, файл), в одном цилиндре,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2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ость в перемещении головок отпадает. Это повыш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водительность работы диска. Не всегда представл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ым разместить файл подобным образом. Файлы, 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хранятся в разных местах на диске, называются фрагментированны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личество поверхностей (или головок, что в принципе одно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 же), цилиндров и секторов сильно различается у раз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. Совокупность таких параметров называется структур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, которая хранится в специальной памяти, для питания котор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тся аккумуляторы. Эта память называется CMOS RAM, отку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ая система может считывать информацию во время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ки или во время установки драйвер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сожалению, BIOS построен так, что не представл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ым указать дорожку, номер которой превышает 1024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и в CMOS RAM, что является серьезным ограничением для дис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их объемов. Для решения этой проблемы контроллер жест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 передает заведомо неправильную информацию о структуре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преобразует данные, представляемые компьютером, в нечт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вующее реальности. Например, жесткий диск может состо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 8 головок, 2048 дорожек с 35 секторами в каждой. В то время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роллер может утверждать, что диск имеет 16 головок и 102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рожки с 35 секторами в каждой, не превышая предела на хранени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CMOS RAM числа дорожек и преобразуя адресацию уменьшая номер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оловки вдвое и удваивая номер дорожки. Преобразование адрес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кажает представление операционной системы о структуре диска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ложняет размещение требуемой информации на одном цилиндре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величения производительно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образование используется только для IDE дисков. В SCSI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х используется доступ с применением последовательного номе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а (который контроллер преобразует в номер головки, цилинд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сектора диска) и другой метод обмена информацией с процессор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ако, процессор может не иметь представления о реаль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руктуры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 как системе Linux часто не известна информация 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руктуре диска, то в файловых системах не используется размещ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х файлов в пределах одного цилиндра. Вместо эт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меняется размещение файлов в цепочках последовате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оложенных секторов, что дает приблизительно одинаков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водительность. Хотя проблема усложняется за сч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я специальных возможностей контроллера, таких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нутреннее кэширование и других автоматических функци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ждый жесткий диск представлен отдельным файлом. Для ID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 обычно существует только два таких файла. Они известны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hda и /dev/hdb соответственно. Для SCSI дисков использу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ы /dev/sda и /dev/sdb и т.д. Подобные обозначения применя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для других типов дисков. Файлы устройств для жестких дис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оставляют доступ к целому диску, не рассматривая разде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которые будут описаны ниже) и поэтому не составляет тру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репутать разделы диска или информацию в них, если не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аточно осторожным. Файлы жестких дисков обычно использу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доступа к информации в MBR (которые также рассмотрены ниж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4.3  Гибкие дис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ибкий диск состоит из мягкой пластины, покрытой с одной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оих сторон материалом, подобным тому, которым покрыты пластины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естком диске. У самой дискеты нет никаких головок,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ы в приводе. Дискету можно сравнить с одной пластино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ной в жестком диске, только дискета является съемной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вод может использоваться для работы с различными дисками, в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ремя как жесткий диск является одним неделимым устройств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же как жесткий диск, дискета делится на дорожки и секто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а две соответствующие дорожки на разных сторонах составля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цилиндр), но их намного меньше, чем на жестком диск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исковод может работать с несколькими типами диске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ример, привод на 3.5 дюйма может работать с дисками на 720 Кб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.44 Мб. Так как при использовании разных типов дисков, рабо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амого привода немного различается, к тому же операционная сист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лжна иметь представление об объеме диска, существует множе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 устройств для работы с приводами для гибких диск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pимеp, файл /dev/fd0H1440 соответствует первому приводу (fd0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ормата 3.5 дюйма с дискетой на 3.5 дюйма высокой плотности (H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ом 1440 Кб (1440), т.е. позволяет pаботать с обычны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етами на 3.5 дюйм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мена файлов для приводов гибких дисков довольно сложны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этому в системе Linux существует специальный тип устройств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ый автоматически определяет тип используемого гибкого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тод определения заключается в последовательном чтении пер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а вставленной дискеты с пpименением различных способ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ения, до тех пор, пока он не будет правильно считан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тественно, диск должен быть сначала отформатирован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втоматическими устройствами являются /dev/fd0, /dev/fd1 и т.д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раметры для автоматических устройств, которые использу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доступа к диску, могут быть установлены с помощью програм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etfdprm(8). Это может быть полезно в некоторых случаях, напри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используются дискеты нестандартного объема (т.е. диске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ет нестандартное количество секторов в дорожке) или ес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ределение типа диска по какой-либо причине не работает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й файл устройства отсутствуе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4.4  Форматиро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орматирование - это процесс записи специальных отметок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гнитную поверхность, которые используются для разделения дороже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секторов. Перед форматированием диска его поверхность состоит и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еси различных магнитных сигналов. При форматировании эти сигна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порядочиваются и происходит формирование дорожек и секторов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, все намного сложнее и выходит за рамки эт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ниги. Нужно знать только то, что диск не может использоваться, д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х пор пока он не будет отформатирован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работе в MS-DOS, форматирование также включает в себ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сс создания файловой системы. Там часто эти два процесс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вмещены, особенно при работе с гибкими дисками. Но если ну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делать разграничение, то действительным форматированием назыв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орматированием на низком уровне, а создание файловой системы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орматированием на высоком уровне. При работе в системе UNIX (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в этой книге) вместо этих двух понятий будут использов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нятия форматирование и, соответственно, формирование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IDE и некоторых SCSI дисков форматирование произв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их изготовлении и, обычно, не требуется повторения эт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дуры, поэтому большинство людей редко об этом задумываются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, форматирование диска может привести к ухудшени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го работы, например, по причине того, что диск должен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форматирован специальным образом для обеспечения возможн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мены плохих сектор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орматируемые диски часто поставляются со специаль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ой, потому как внутренние интерфейсы у разных привод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личны. Эта программа обычно раположена в микросхеме BIO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роллера или поставляется отдельно как программа для MS-DOS. 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и из них не могут быть использованы для системы 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время форматирования могут быть обнаружены плохие бло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ли сектора, которые не должны быть использованы при дальнейш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е. Эти функции возлагаются на файловую систему. Хотя 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ть небольшой раздел диска, который включает в себя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лохие блоки. Это эффективно при большом количестве плохих блок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как при работе файловой системы могут возникнуть не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рудности, связанные с размером неиспользуемой обла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форматирования дискет используется программа fdformat(8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качестве параметра указывается файл устройства. Напри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ющая команда используется для форматирования обычной диске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мером 3.5 дюйма высокой плотности в первом приводе для гиб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дисков</w:t>
      </w:r>
      <w:r>
        <w:rPr>
          <w:sz w:val="22"/>
          <w:lang w:val="en-US"/>
        </w:rPr>
        <w:t>: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fdformat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Double-sided, 80 tracks, 18 sec/track. Total capacity 1440 kB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ormatt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Verify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для форматирования используется автоматическ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о (например, /dev/fd0), то сначала нужно указ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раметры этого устройства с помощью программы setfdprm(8).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учения такого же результата, как в предыдущем примере, ну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ить следующие действия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setfdprm /dev/fd0 1440/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fdformat /dev/fd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Double-sided, 80 tracks, 18 sec/track. Total capacity 1440 kB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ormatt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Verify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ouble-sided, 80 tracks, 18 sec/track. Total capacity 1440 kB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ormatt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Verify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ычно проще указать точный файл устройства, котор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ет типу форматируемого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грамма fdformat также используется для выявления плох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. Она обрабатывает плохой блок несколько раз. Если пробл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очень серьезна (загрязненная рабочая поверх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ывающих/записывающих головок, плохой контакт в разъ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роллера), то fdformat продолжит свою работу, но возникнов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альной ошибки прервет процесс проверки. Ядро отображ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явление каждой ошибки на терминале. Если используется syslog,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бщение поступает в файл /usr/adm/messages. fdformat не сообщ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ецифику ошибки (обычно это не имеет значения, так как дисково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 довольно дешевые устройства и их замена не состав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проблем</w:t>
      </w:r>
      <w:r>
        <w:rPr>
          <w:sz w:val="22"/>
          <w:lang w:val="en-US"/>
        </w:rPr>
        <w:t>)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fdformat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Double-sided, 80 tracks, 18 sec/track. Total capacity 1440 kB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ormatt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Verifying ... read: Unknown erro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манда badblocks(8) используется для поиска плохих блоков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юбом диске или разделе диска (включая гибкие диски). Она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орматирует диск, поэтому может быть использована для провер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же существующих файловых систем. В следующем пример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сматривается проверка 3.5 дюймовой дискеты с двумя плох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блоками</w:t>
      </w:r>
      <w:r>
        <w:rPr>
          <w:sz w:val="22"/>
          <w:lang w:val="en-US"/>
        </w:rPr>
        <w:t>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ttyp5 root ~ $ badblocks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1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1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грамма выводит номера найденных плохих блоков. Во мног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ых системах есть средства, позволяющие избеж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я таких блоков. Для таких целей существует списо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вестных плохих блоков, который инициализируется при установ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 и может быть модифицирован в дальнейше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рвичный поиск плохих блоков производится при выполнении коман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kfs (которая инициализирует файловую систему), в последующ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верка производится с помощью программы badblocks, а модифика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иска - при помощи команды fsck. Эти команды будут рассмотр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иж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4.5  Дисковые разде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есь жесткий диск может быть разбит на несколько раздел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чем каждый раздел представлен так, как если бы это бы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й диск. Разделение используется, например, при работе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вумя операционныи системами на одном диске. При этом кажд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ая система использует для работы отдельный раздел и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заимодействует с другими. Таким образом, две различны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гут быть установлены на одном жестком диске. Без использов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ов в данном случае возникла бы необходимость в приобрите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торого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гибких дисков разделы не предусмотрены. В большинств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учаев для этого нет необходимости, так как их объем достаточ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л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.5.1  MBR, загрузочные сектора и таблица разде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формация о разделении жесткого диска находится в перв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е (т.е. в первом секторе первой дорожки первого диска). Эт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 называется MBR (сокращение от Master Boot Record) эт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а. При загрузке компьютера BIOS загружает его в память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ет. MBR содержит небольшую программу, которая считыв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блицу разделов, находит активный раздел (т.е. раздел, отмечен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загрузочный) и считывает первый сектор этого раздела, котор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зывается загрузочным сектором (MBR также является загрузоч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ом, но он выполняет специальные функции и поэтому име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ое название). Этот сектор содержит другую небольш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у, которая, в свою очередь, считывает начальную ча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ой системы, расположенной в этом разделе, а за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ет е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хема разделения не встроена в оборудование или даже в BIO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 только стандарт, которого придерживается большое количе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ых систем. Не все системы поддерживают его, но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ются исключениями. Некоторые системы поддерживают разделени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 они занимают всего один раздел на диске и используют сво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нутреннюю схему разделения в пределах используемого раздел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ие операционные системы нормально работают с другими систем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включая Linux), которые находятся на том же диске. Но т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ые системы, которые не поддерживают разделы, не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установлены вместе с другими системами на одном диск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з мер предосторожности следует записать таблицу разде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эта таблица каким-либо образом повредится, то все фай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танутся в сохранности (испорченная таблица разделов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равлена при помощи программы fdisk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.5.2  Расширенные и логические разде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значально, в схеме разделения жесткого диска в P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пускалось использование только четырех разделов. Но вскоре эт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казалось недостаточно, частично по причине того, что многим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ы требуется более четырех операционных систем (напри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Linux, MS-DOS, OS/2, Minix, FreeBSD, NetBSD, Windows/NT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т</w:t>
      </w:r>
      <w:r>
        <w:rPr>
          <w:sz w:val="22"/>
          <w:lang w:val="en-US"/>
        </w:rPr>
        <w:t>.</w:t>
      </w:r>
      <w:r>
        <w:rPr>
          <w:sz w:val="22"/>
        </w:rPr>
        <w:t>д</w:t>
      </w:r>
      <w:r>
        <w:rPr>
          <w:sz w:val="22"/>
          <w:lang w:val="en-US"/>
        </w:rPr>
        <w:t>.),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 в основном из-за того, что одной системой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о разделов. Например, в системе Linux swap-область чащ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го размещается в отдельном разделе (а не в основном раздел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inux) для повышения скорости обмена (см. ниж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решения этой проблемы была разработана схем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щая расширенные разделы. Она позволяет разбивать основ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 на подразделы. Основной раздел, разбитый таким образо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зывается расширенным разделом, а подразделы называ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огическими разделами. Они функционируют так же, как и основ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ы, различие состоит в схеме их созда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же дан пpимеp pазбиения жеского диска на pазделы. Весь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бит на три основных раздела, второй из которых разбит на д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огических. Часть диска не используется вообще. Весь диск,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целое, и каждый основной раздел имеют свой загрузочный сектор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иммммммммммммммммммммммммммммммммммммммv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MBR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лмммммммммммммммммммммммммммммммммммммм¦дддддддддддд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Загрузочный сектор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--------------------------------------·  Основ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Область данных раздела               ·   р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лмммммммммммммммммммммммммммммммммммммм¦дддддддддддд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Загрузочный сектор                   ·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дддддддддддддддддддддддддддддддддддддд·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Неиспользуемый загрузочный сектор    · Логический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--------------------------------------·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   раздел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Область данных раздела               ·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           Ё Расширен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дддддддддддддддддддддддддддддддддддддд·дддддддддддЇ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Неиспользуемый загрузочный сектор    ·           Ё   р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--------------------------------------· Логический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Область данных раздела               ·   раздел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лмммммммммммммммммммммммммммммммммммммм¦дддддддддддд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Неиспользуемое дисковое пространство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лмммммммммммммммммммммммммммммммммммммм¦дддддддддддд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Загрузочный сектор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--------------------------------------·  Основ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Область данных раздела               ·   р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·                                      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хмммммммммммммммммммммммммммммммммммммм№дддддддддддд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4.5.3    Типы разде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блицы разделов (одна находится в MBR, другие использу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расширенных разделов) содержат один байт для каждого раздел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ый указывает тип раздела. Это позволяет определ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ационную систему, которая использует раздел или для чего о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во избежание случайного размещения двух систем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м разделе. Однако, в действительности, операционны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гнорируют байт типа раздела. Например, система Linux вообще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ет представления о его существовании. Хуже того, не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неправильно его интерпретируют (по крайней мере, не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ерсии DR-DOS игнорируют самый важный бит этого байта, в отлич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 других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существует никаких стандартов, касающихся значений эт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айтов, хотя некоторые общепринятые значения приведены в таблиц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иже. Такую же информацию предоставляет программа Linux fdisk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0 пустой раздел          40 Venix 80286          94 Amoeba BB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1 DOS 12-</w:t>
      </w:r>
      <w:r>
        <w:rPr>
          <w:sz w:val="22"/>
        </w:rPr>
        <w:t>битная</w:t>
      </w:r>
      <w:r>
        <w:rPr>
          <w:sz w:val="22"/>
          <w:lang w:val="en-US"/>
        </w:rPr>
        <w:t xml:space="preserve"> FAT      51 Novell               a5 BSD/386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2 XENIX root             52 Microport            b7 BSDI f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 XENIX usr              63 GNU HURD             b8 BSDI swap-</w:t>
      </w:r>
      <w:r>
        <w:rPr>
          <w:sz w:val="22"/>
        </w:rPr>
        <w:t>область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              </w:t>
      </w:r>
      <w:r>
        <w:rPr>
          <w:sz w:val="22"/>
          <w:lang w:val="en-US"/>
        </w:rPr>
        <w:t>- 38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4 DOS 16-</w:t>
      </w:r>
      <w:r>
        <w:rPr>
          <w:sz w:val="22"/>
        </w:rPr>
        <w:t>бит</w:t>
      </w:r>
      <w:r>
        <w:rPr>
          <w:sz w:val="22"/>
          <w:lang w:val="en-US"/>
        </w:rPr>
        <w:t xml:space="preserve"> (&lt;32</w:t>
      </w:r>
      <w:r>
        <w:rPr>
          <w:sz w:val="22"/>
        </w:rPr>
        <w:t>Мб</w:t>
      </w:r>
      <w:r>
        <w:rPr>
          <w:sz w:val="22"/>
          <w:lang w:val="en-US"/>
        </w:rPr>
        <w:t>)     64 Novell               c7 Syrinx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 расширенный            75 PC/IX                db CP/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6 DOS 16-</w:t>
      </w:r>
      <w:r>
        <w:rPr>
          <w:sz w:val="22"/>
        </w:rPr>
        <w:t>бит</w:t>
      </w:r>
      <w:r>
        <w:rPr>
          <w:sz w:val="22"/>
          <w:lang w:val="en-US"/>
        </w:rPr>
        <w:t xml:space="preserve"> (&gt;=32</w:t>
      </w:r>
      <w:r>
        <w:rPr>
          <w:sz w:val="22"/>
        </w:rPr>
        <w:t>Мб</w:t>
      </w:r>
      <w:r>
        <w:rPr>
          <w:sz w:val="22"/>
          <w:lang w:val="en-US"/>
        </w:rPr>
        <w:t>)    80 Old MINIX            e1 DO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7 OS/2 HPFS              81 Linux/MINIX          e3 DOS r/o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8 AIX                    82 Linux swap-область   f2 DOS дополнитель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9 AIX загрузочный        83 Linux                ff BB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a OS/2 </w:t>
      </w:r>
      <w:r>
        <w:rPr>
          <w:sz w:val="22"/>
        </w:rPr>
        <w:t>загрузочный</w:t>
      </w:r>
      <w:r>
        <w:rPr>
          <w:sz w:val="22"/>
          <w:lang w:val="en-US"/>
        </w:rPr>
        <w:t xml:space="preserve">       93 Amoeba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</w:rPr>
        <w:t>4.5.4   Разделение жесткого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ет много программ, позволяющих создавать и удал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ы. У большинства операционных систем имеются сво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бственные и разумнее всего пользоваться именно так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ами. Чаще всего эта программа называется fdisk (как 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учае Linux). Особенности работы с ней рассмотрены в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уководстве. Команда cfdisk подобна fdisk, только в пер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полноэкранный интерфейс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pаботе с IDE дисками, загрузочный раздел (раздел,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ом находятся файлы, используемые при загрузке и само ядро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лжен полностью располагаться в пределах первых 1024 цилиндр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тому как во время загрузки работа с диском происходит через BIO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перед переходом системы в защищенный режим), а BIOS не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ировать с цилиндрами, номер которых больше, чем 1024. Иног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ставляется возможным использование загрузочного раздела, лиш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астично расположенного в пределах первых 1024 цилиндров. Дан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тод работает до тех пор, пока все файлы, считываемые посредств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BIOS, находятся в пределах 1024 цилиндров. Так как это сдел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вольно сложно, то пpименение этого метода не рекомеду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ожно предугадать, когда после дефрагментации или сбрасыва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ржимого буфера на диск система перестанет загружаться. Поэт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ет удостовериться в том, что загрузочный раздел расположен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елах первых 1024 цилиндр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которые последние версии BIOS и недавние модели IDE дис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действительности позволяют pаботать с цилиндрами, номер котор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вышает 1024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3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ждый раздел должен содержать четное количество сектор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как в системе Linux используются блоки размером в 1 Кб, т.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ва сектора. Нечетное количество секторов приведет к тому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ний из них будет неиспользован. Это ни на что не влияет, 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 запуске fdisk будет выдано пpедупpеждени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изменении размера раздела обычно требуется снача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делать резервную копию всей необходимой информации, удал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, создать новый раздел, а затем восстановить всю сохраненн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ю на новый раздел. Хотя существует программа для MS-DO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 названием fips, которая позволяет изменять объем раздела б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зервного копирования, но для других файловых систем эту опеpаци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о пpоизводит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4.5.5  Файлы устройств и разде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ждому основному и расширенному разделу соответств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й файл устpойства. Существует соглашение для имен подоб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, которое состоит в добавлении номера раздела к имен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амого диска. 1-4 разделы являются основными (вне зависимости 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го, сколько существует основных pазделов), а 5-8 - логическ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вне зависимости от того, к какому основному разделу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носятся). Например, /dev/hda1 соответствует первому основн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у первого IDE жесткого диска, а /dev/sdb7 - третье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ширенному разделу второго SCSI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4.6   Файловы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4.6.1  Что такое файловая система?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- это методы и структуры данных, 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тся операционной системой для хранения файлов на дис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ли его разделе. О файловой системе также говорят, ссылаясь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дел или диск, используемый для хранения файлов или тип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ужно видеть разницу между диском или разделом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ной на нем файловой системой. Некоторые програм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ример, программы установки файловой системы) при обращени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у или разделу используют прямой доступ к секторам. Если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м месте была файловая система, то она будет серьез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реждена. Большинство программ взаимодействуют с диск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редством файловой системы, и, следовательно, их работа буд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рушена, если на разделе или диске никакая система не установл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или тип файловой системы не соответствует требуемуму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ед тем, как раздел или диск могут быть использованы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честве файловой системы, она должна быть инициализирована,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ребуемые данные перенесены на этот диск. Этот процесс назы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нием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большей части файловых систем UNIX сходная структура, а 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ые особенности очень мало различаются. Основными понятия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ются: суперблок, индексный дескриптор (inode), блок данных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 каталога и косвенный блок. В суперблоке содержится информа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 файловой системе в целом, например, ее размер (точная информа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исит от типа файловой системы). В индексном дескриптор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хранится вся информация о файле, кроме его имени. Имя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хранится в блоке каталога, вместе с номером дескриптора. Запи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а содержит имя файла и номер индексного дескрипто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его файла. В этом дескрипторе хранятся номе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их блоков данных, которые используются для хранения сам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. В inode есть место только для нескольких номеров бло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х, однако, если требуется большее количество, то простран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указателей на блоки данных динамически выделяется. Такие бло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зываются косвенными. Для того, чтобы найти блок данных, ну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начала найти его номер в косвенном блок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файловых системах UNIX обычно имеется возможность созд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ыр в файлах (это можно сделать с помощью команды lseek(2), с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уководство). Это означает, что файловая система предостав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ожную информацию о том, что в каком-то месте в файле содержа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улевые байты, но в действительности для этого не выделя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тора (это означает, что файл будет занимать несколько меньш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ста на диске). Это часто используется особенно в небольш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воичных программах, библиотек Linux, в некоторых базах данных 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их отдельных случаях. (Дыры реализуются хранением специаль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начения в косвенном блоке или индексном дескрипторе вместо адрес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а данных. Это специальное значение показывает, что для да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асти файла блоки данных не размещены и, следовательно, что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е есть дыра.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спользование дыр достаточно эффективно. На компьютере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щим дисковым пространством в 200 Мб, простые измер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казывают, что применение дыр дает экономию в 4 Мб. Однако, э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мерения проводились на системе, где было установле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носительно мало программ и отсутствовали файлы баз данных. Мето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мерения дыр рассмотрен в приложении B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4.6.2   Типы файловых сис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Linux поддерживает несколько типов файловых систем. Наи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ажные из них рассмотрены ниж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inix     Считается самой старой и самой надежной файловой системо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 достаточно ограниченной в своих возможностях (у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сутствуют некоторые временные параметры, длина имен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граничена 30-ю символами) и доступных объемах (максимум 64 Мб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у файловую систему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xia       Модифицированная версия системы minix, в которой увелич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ксимальная длина имени файла и размер файловой системы, хотя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pеализует никаких новых возможносте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      Наиболее богатая функциональными возможностями файлов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из семейства совместимых с Linux. На данный момен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ается самой популярной системой. Она разработана с учет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вместимости с последующими версиями, поэтому для установки н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ерсии кода системы не требуется устанавливать ее занов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       Предыдущая версия системы ext2, не совместима с последующ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ерсиями. В настоящее время она очень редко включается в паке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ых поставляемых систем, т.к. большинство пользователей сейча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уются системой ext2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ополнение к рассмотренным выше, в Linux включена поддерж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ще некоторых файловых систем для обеспечения обмена файлами межд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ими операционными системами. Эти файловые системы работ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, как и описанные выше, кроме того, что их функциональ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и могут быть значительно ограничены по сравнению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ями, обычно предоставляемыми файловыми системами UNI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sdos     Обеспечивается совместимость с системой MS-DOS (а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OS/2 </w:t>
      </w:r>
      <w:r>
        <w:rPr>
          <w:sz w:val="22"/>
        </w:rPr>
        <w:t>и</w:t>
      </w:r>
      <w:r>
        <w:rPr>
          <w:sz w:val="22"/>
          <w:lang w:val="en-US"/>
        </w:rPr>
        <w:t xml:space="preserve"> Windows NT)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umsdos    Расширяет возможности драйвера файловой системы MS-DO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Linux таким образом, что при работе в Linux, име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ь работы с именами файлов нестандартной длины, просмот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ав доступа к файлу, ссылок, имени пользователя, котор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надлежит файл, а также оперирование с файлами устройств.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яет использовать обычную систему MS-DOS, так, как если б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 была система Linux. Таким образом, исключается необходим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ния отдельного раздела для 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iso9660   Стандартная файловая система для CD-ROM. Дово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пулярное развитие стандарта CD-ROM, выполненное Rock Ridge'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ое обеспечивает автоматическую поддержку имен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тандартной длин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nfs       Сетевая файловая система, обеспечивающая раз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ой файловой системы между несколькими компьютерами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оставления доступа к ее файлам со всех машин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hpfs      Файловая система OS/2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ysv      Файловые системы System V/386, Coherent и Xeni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же существует файловая система proc, которая обыч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на через каталог /proc. В действительности, она не явл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ой, хотя по ее структуре сложно обнаружить разниц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а система позволяет получить доступ к определенным структура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х ядра, к таким, как список процессов (отсюда название).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и структуры выглядят как файловая система и ими 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ировать обычными средствами работы с файловой системо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ример, для получения списка всех процессов,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ющая команда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 ls -l /pro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otal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4 root     root            0 Jan 31 20:37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4 liw      users           0 Jan 31 20:37 6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4 liw      users           0 Jan 31 20:37 94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dr-xr-xr-x   4 liw      users           0 Jan 31 20:37 95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4 root     users           0 Jan 31 20:37 98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4 liw      users           0 Jan 31 20:37 99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devic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dma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filesystem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interrupt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------   1 root     root      8654848 Jan 31 20:37 kcor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11:50 kmsg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ksym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11:51 loadavg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meminfo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modul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2 root     root            0 Jan 31 20:37 ne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r-xr-xr-x   4 root     root            0 Jan 31 20:37 self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sta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-r--r--r--   1 root     root            0 Jan 31 20:37 uptim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r--r--r--   1 root     root            0 Jan 31 20:37 versio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В действительности, должно быть еще несколько файлов,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х процессам, однако, этот пример немного укорочен.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система /proc и называется файловой, ни одна ее часть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заимодействует с диском. Она существует только в представле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ра и при попытке обращения к какой-либо ее части, созд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печатление, что эта часть где-то существует, хот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 это не так. Даже если существует файл /proc/kme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несколько мегабайт, он не занимает места но диск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4.6.3  Какую файловую систему устанавливать?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ычно мало смысла в пpименении нескольких разных файлов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. В настоящее время наиболее популярной считается сист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fs и, возможно, является наилучшим выбором. В зависимости 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личных параметров (скорость, производительность, надежность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вместимость и др.) может оказаться, что установка друг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 будет более приемлемым вариант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4.6.4  Установка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устанавливается, т.е. инициализируется,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мощи команды mkfs(8). В действительности, существуют отдель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ы для каждого типа файловой системы. Команда mkfs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ает требуемую программу в зависимости от тип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авливаемой системы. Тип файловой системы указывается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мощи опции -t fstype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раметры, передаваемые программам, вызываемым mkfs, слег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личаются. Наиболее важные из них рассмотрены ниже (для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робной информации см. руководство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t fstype     Указывается тип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c            Производится поиск плохих блоков и, соответственн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ициализация списка плохих блок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l filename   Считывается начальный список плохих блоков из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filename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установки файловой системы ext2 на дискету,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ющая последовательность команд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fdformat -n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         </w:t>
      </w:r>
      <w:r>
        <w:rPr>
          <w:sz w:val="22"/>
          <w:lang w:val="en-US"/>
        </w:rPr>
        <w:t>- 45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Double-sided, 80 tracks, 18 sec/track. Total capacity 1440 kB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ormatting ...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badblocks /dev/fd0H1440 1440 &gt; bad-block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mkfs -t ext2 -l bad-blocks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mke2fs 0.5a, 5-Apr-94 for EXT2 FS 0.5, 94/03/1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60 inodes, 1440 block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72 blocks (5.00%) reserved for the super use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irst data block=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Block size=1024 (log=0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ragment size=1024 (log=0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1 block grou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8192 blocks per group, 8192 fragments per grou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60 inodes per grou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Writing inode tables: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Writing superblocks and filesystem accounting information: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ервую очередь дискета форматируется (параметр -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отвращает проверку на наличие плохих блоков). За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изводится поиск плохих блоков при помощи команды badblocks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вод которой перенаправлен в файл bad-blocks. И, наконец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ая система устанавливается с инициализацией списка найде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лохих блок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место использования badblocks, команде mkfs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н параметр -c, как это видно из примера, рассмотренного ниж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mkfs -t ext2 -c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mke2fs 0.5a, 5-Apr-94 for EXT2 FS 0.5, 94/03/1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60 inodes, 1440 block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72 blocks (5.00%) reserved for the super use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irst data block=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Block size=1024 (log=0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Fragment size=1024 (log=0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1 block grou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8192 blocks per group, 8192 fragments per grou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60 inodes per grou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              </w:t>
      </w:r>
      <w:r>
        <w:rPr>
          <w:sz w:val="22"/>
          <w:lang w:val="en-US"/>
        </w:rPr>
        <w:t>- 46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Checking for bad blocks (read-only test):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Writing inode tables: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Writing superblocks and filesystem accounting information: don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казание параметра -c намного удобнее, чем применение коман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badblocks, но ее использование необходимо для проверки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после ее установ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становка файловых систем на жесткий диск или его р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налогична установке на дискету, исключая форматировани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4.6.5    Монтирование и демонтиров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ед работой с файловой системой, она должна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онтирована. При этом операционная система выполняет не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я, обеспечивающие функционирование монтируемой системы. Т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все файлы в системе UNIX принадлежат одной структур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, то эта операция обеспечивает работу с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ой, как с каталогом уже смонтированно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смотрим три различные файловые системы. Если две послед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(2-ю и 3-ю) соответственно смонтировать к каталогам /hom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/usr первой системы, то в итоге образуется файловая система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диной структурой каталогов (4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]                  2]                   3]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 ддбддддд bin      / ддбдддддд abc      / ддбдддддд b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                Ё         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цддддд dev          цдддддд liw          цдддддд et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                Ё                 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цддддд home         юдддддд ftp          юдддддд lib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цддддд et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цддддд lib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юддддд us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]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 ддбдддбд us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цдддддд lib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цдддддд et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   юдддддд b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цддддд lib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цддддд et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цдддбд</w:t>
      </w:r>
      <w:r>
        <w:rPr>
          <w:sz w:val="22"/>
          <w:lang w:val="en-US"/>
        </w:rPr>
        <w:t xml:space="preserve"> hom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  <w:r>
        <w:rPr>
          <w:sz w:val="22"/>
          <w:lang w:val="en-US"/>
        </w:rPr>
        <w:t xml:space="preserve">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  <w:r>
        <w:rPr>
          <w:sz w:val="22"/>
          <w:lang w:val="en-US"/>
        </w:rPr>
        <w:t xml:space="preserve">   </w:t>
      </w:r>
      <w:r>
        <w:rPr>
          <w:sz w:val="22"/>
        </w:rPr>
        <w:t>цдддддд</w:t>
      </w:r>
      <w:r>
        <w:rPr>
          <w:sz w:val="22"/>
          <w:lang w:val="en-US"/>
        </w:rPr>
        <w:t xml:space="preserve"> ft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  <w:r>
        <w:rPr>
          <w:sz w:val="22"/>
          <w:lang w:val="en-US"/>
        </w:rPr>
        <w:t xml:space="preserve">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  <w:r>
        <w:rPr>
          <w:sz w:val="22"/>
          <w:lang w:val="en-US"/>
        </w:rPr>
        <w:t xml:space="preserve">   </w:t>
      </w:r>
      <w:r>
        <w:rPr>
          <w:sz w:val="22"/>
        </w:rPr>
        <w:t>цдддддд</w:t>
      </w:r>
      <w:r>
        <w:rPr>
          <w:sz w:val="22"/>
          <w:lang w:val="en-US"/>
        </w:rPr>
        <w:t xml:space="preserve"> liw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  <w:r>
        <w:rPr>
          <w:sz w:val="22"/>
          <w:lang w:val="en-US"/>
        </w:rPr>
        <w:t xml:space="preserve">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  <w:r>
        <w:rPr>
          <w:sz w:val="22"/>
          <w:lang w:val="en-US"/>
        </w:rPr>
        <w:t xml:space="preserve">   </w:t>
      </w:r>
      <w:r>
        <w:rPr>
          <w:sz w:val="22"/>
        </w:rPr>
        <w:t>юдддддд</w:t>
      </w:r>
      <w:r>
        <w:rPr>
          <w:sz w:val="22"/>
          <w:lang w:val="en-US"/>
        </w:rPr>
        <w:t xml:space="preserve"> abc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цддддд</w:t>
      </w:r>
      <w:r>
        <w:rPr>
          <w:sz w:val="22"/>
          <w:lang w:val="en-US"/>
        </w:rPr>
        <w:t xml:space="preserve"> bi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Ё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юддддд</w:t>
      </w:r>
      <w:r>
        <w:rPr>
          <w:sz w:val="22"/>
          <w:lang w:val="en-US"/>
        </w:rPr>
        <w:t xml:space="preserve"> dev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В примере, рассмотреном ниже, показано, как это сделат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ttyp5 root ~ $ mount /dev/hda2 /hom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mount /dev/hda3 /us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манда mount(8) принимает два параметра. Первый их них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 устройства, соответствующий диску или разделу, на котор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положена файловая система. Вторым параметром является и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а, к которому будет монтироваться система. После выпол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их команд содержимое файловых систем отображается в каталог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home и /usr соответственно. Также можно сказать, что р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hda2 смонтирован к каталогу /home, а /dev/hda3 - к каталог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. Существует различие между файлом устройства, /dev/hda2,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уемым каталогом, /home. Файл устройства предоставляет доступ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'сырым' данным, расположенным на диске, а монтируемый каталог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файлам. Такой каталог называется узлом монтирова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нтируемый каталог не обязательно должен быть пустым, хот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 должен существовать. Однако все файлы, в нем расположенны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дут недоступны после монтирования файловой системы. (Открыт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нее файлы будут также доступны, а файлы, являющиеся жестк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ками из других каталогов, будут доступны с использованием име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ок.) Таким образом, никакого ущерба не наносится и это да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полезно. Например, некоторые делают каталог /tm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мволической ссылкой на каталог /usr/tmp. При загрузке систе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гда файловая система /usr не смонтирована, каталог размещае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 root. После того, как /usr смонтирована, каталог /usr/tmp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оложенный в файловой системе root, становится недоступны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же /usr/tmp не существует в системе root, то пере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ованием /usr создание и pабота с временными файлами буд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возможн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защиты файловой системы от записи, команда moun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ается с опцией -r, после чего монтирование производи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режиме</w:t>
      </w:r>
      <w:r>
        <w:rPr>
          <w:sz w:val="22"/>
          <w:lang w:val="en-US"/>
        </w:rPr>
        <w:t xml:space="preserve"> read-only. </w:t>
      </w:r>
      <w:r>
        <w:rPr>
          <w:sz w:val="22"/>
        </w:rPr>
        <w:t>После этого ядро пресекает любые попытки запис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ключая модификацию времени доступа к файлам в индекс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рипторе. Монтирование с защитой от записи используется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е с такими устройствами, как CD-ROM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никает вопрос: каким же образом монтируется самая перв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ая система (т.е. система root), так как очевидно, что она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смонтирована на какую-либо другую. Система roo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уется во время загрузки, поэтому считается, что она всег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а (если бы она не была установлена, то компьютер не смог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 загрузиться). Название файловой системы, используемой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ования root, либо встроено в ядро, либо устанавливается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4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помощи LILO или rdev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ычно сначала система root монтируется в режиме read-only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тем запускается программа fsck(8) для проверки ее целостност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все в порядке, то система монтируется снова в режи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ead-write. fsck не следует запускать на смонтированной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, так как изменения, произведенные при ее выполнении,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вести к повpеждению системы. Так как система root снача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уется в режиме read-only, то после ее проверки все неполад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гут быть полностью устранены при повторном монтирован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многих системах существуют и другие файловые систе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ые должны быть смонтированы во время загрузки. Их списо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ржится в файле /etc/fstab (см. руководство к fstab(5)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файловая система для работы больше не требуется, то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демонтирована. Для этого используется команда umount(8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одним параметром. Это может быть как файл устройства, так и уз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ования. Например, для демонтирования каталог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смотренных в предыдущем примере, используются следующ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команды</w:t>
      </w:r>
      <w:r>
        <w:rPr>
          <w:sz w:val="22"/>
          <w:lang w:val="en-US"/>
        </w:rPr>
        <w:t>: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umount /dev/hda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umount /us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работы с дисководом следует каждый раз применять эт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у, так как до демонтирования системы нельзя быть уверенны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 данные были записаны на диск, а не остались в буфер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выполнения операций монтирования и демонтиров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ребуется наличие прав доступа пользователя root. Однако, мно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и довольно часто работают с дисководом и для реш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й проблемы существует несколько способов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щить всем пароль пользователя root. Это самый простой, 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леко не лучший выход. Он может использоваться на некотор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х, не нуждающихся в защите (обычно не подключенных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ой-либо сети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менять какую-либо программу (например, sudo(8))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яющую всем использовать команду mount. Это также не лучши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особ по причине плохой защиты, хотя его применение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оставляет напpямую права root каждому пользовател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менение пакета mtools, используемого только для работы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ой MS-DOS без выполнения операции монтирова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только в тех случаях, когда дисковод применя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ы с дисками системы MS-DO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местить список файлов устройств, используемых при работе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ибкими дисками, и доступных узлов монтирования вместе с нужны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циями в файл /etc/fstab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дний метод может быть реализован путем добавления в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fstab следующей строки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/dev/fd0 /floppy msdos user,noauto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Сначала указывается файл устройства, затем каталог,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ый монтируется устройство, тип файловой системы и опц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ция noauto запрещает автоматическое монтирование при началь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ке системы. Опция user позволяет любому пользовател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ровать указанную файловую систему и, по причине защи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, запрещает выполнение программ и работу с файл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, расположенных на смонтированной системе. После этог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любой пользователь может выполнить следующую команду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mount /floppy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демонтирования системы используется команда umount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ми параметр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4.6.6   Поддержка работоспособности файловых сис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ые системы это достаточно сложные объекты, поэт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огда их функционирование нарушается. Для проверки целостност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оспособности файловой системы используется команда fsck(8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иболее часто возникающие тpудности связаны с перебоям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итании, неполадках в оборудовании или ошибках операто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ример, некорректное выключение системы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инство систем сконфигурировано таким образом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а fsck запускается автоматически при загрузке систе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этому возможные неполадки будут обнаружены (и, возможн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равлены) перед тем, как система будет использоваться. Работа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режденной файловой системой может привести к потерям данных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им нарушениям ее функционирования. Однако, если файлов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довольно большая по объему, то ее проверка может зан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ое время, а так как неполадки случаются очень редко,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система была выключена корректно, пpименяются определен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тоды для избежания проверки файловой системы. Первый из н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язан с тем, что если существует файл /etc/fastboot, то ника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верок не производится. Второй метод заключается в том, что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е ext2 существует специальный флаг, раположенный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перблоке, который используется для выявления коppектн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рования системы пpи последнем выключении системы. Э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ь используется в программе e2fsck (версия команды fsc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файловой системы ext2fs) для избежания излишней провер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, если флаг ее целостности установлен (то е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была коppектно демонтирована). Фунционирование метод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щего файл /etc/fastboot, зависит от файлов, запускаем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загрузке системы, в то время как применение команды e2fsc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ает в любом случае (см. руководство по e2fsck(8) для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робной информации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втоматическая проверка используется только для файлов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, устанавливаемых во время загрузки. Для проверки друг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 команда fsck должна выполняться отдельн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fsck находит неисправность, не подлежащ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сстановлению, то могут потребоваться глубокие знания и поним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ы файловых систем и их типов. Также могут потребов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езервные копии. Некоторую информацию по тем или иным вопроса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найти через телеконференции, связанные с системой 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может потpебоваться программа debugfs(8), созданная Theodor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манда fsck должна использоваться только для демонтирова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 (за исключением системы root, смонтированной в режи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ead-only во время загрузки), так как при ее работе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ямой доступ к диску и информация о внесении каких-либо изменени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файловую систему может быть недоступна операционной систем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, обычно, приводит к нарушению ее работ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огда следует проводить поиск плохих блоков при помощ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ы badblocks. При ее выполнении выводится список номер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йденных плохих блоков. Этот список может быть использова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граммой fsck для внесения изменений в структуру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во избежание использования этих блоков для хра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рмации. В следующем примере показано как это сделат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badblocks /dev/fd0H1440 1440 &gt; bad-block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fsck -t ext2 -l bad-blocks 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rallelizing fsck version 0.5a (5-Apr-94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e2fsck 0.5a, 5-Apr-94 for EXT2 FS 0.5, 94/03/1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ss 1: Checking inodes, blocks, and siz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ss 2: Checking directory structur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ss 3: Checking directory connectivity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ss 4: Check reference counts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Pass 5: Checking group summary information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dev/fd0H1440: ***** FILE SYSTEM WAS MODIFIED *****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dev/fd0H1440: 11/360 files, 63/1440 block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4.7  Диски без файловых сис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все диски или разделы используются как файловы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ример, раздел swap-области не содержит файловой системы. Мно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оды используются в режиме эмуляции ленточного накопител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этому tar-файл или любой другой файл записы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посредственно на диск без использования какой-либо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У такого использования есть небольшое преимущество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ободном пространстве (при установке файловой системы некотор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асть дискового простьранства используется для системных целей)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вместимости с другими системами. Например, файловый формат ta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стандартным для всех систем, в то время как файл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на разных платформах различаются. Дискеты экстре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грузки системы Linux также могут не содержать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 из причин использования прямого доступа к диску (б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менения файловой системы) это создание копий. Например, ес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 содержит частично поврежденную файловую систему, то пр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и следует создать его копию перед тем, как пыт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-либо сделать. Для этого можно использовать программу dd(1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/usr/tmp $ dd if=/dev/fd0H1440 of=floppy-imag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2880+0 records i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2880+0 records ou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/usr/tmp $ dd if=floppy-image of=/dev/fd0H144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2880+0 records i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2880+0 records ou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/usr/tmp $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Сначала команда dd выполняет точную копию дискеты в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floppy-image, а затем записывает копию обратно на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предполагается, что перед выполнением последней команды бы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тавлена другая дискета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4.8  Распределение дискового простран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4.8.1   Схемы разделения дис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вольно сложно разбить диск на несколько разделов наилучш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разом, так как на это влияет довольно много фактор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ычно используется отдельный раздел или диск для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root, которая содержит каталоги /bin, /etc, /dev, /lib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tmp и некоторые другие, требуемые для нормальной загрузк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а системы. Таким образом, все, что нужно для запуска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 это файловая система root. Для файловой системы /usr, лич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 пользователей (обычно каталог /home) и для swap-обла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тся отдельные диски или их разделы. Разделение каталог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пользовательскими файлами облегчает создание резервных копи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как обычно не требуется сохранять рабочие програм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расположенные в каталоге /usr). Также возможно разделени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 между несколькими компьютерами в сети (с использованием NF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уменьшения общего используемого дискового пространств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жестких дисков небольшого объема лучше всего использо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ин раздел. При использовании большого диска обычно его разбив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несколько крупных разделов. Если в системе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о дисков, то, возможно, неплохим вариантом буд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ить файловую систему root (включая /usr) на один диск,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ичные каталоги пользователей - на друго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4.8.2  Требования к дисковому пространств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установке Linux будет предоставлена информация 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ребуемом дисковом пространстве при различной конфигура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Отдельно устанавливаемые программы также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 подобную схему. Это помогает распределять место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мер области, используемой для файлов пользователе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исит от характера работы. Многие считают, что для лич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 нужно использовать как можно больше пространства, хот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инимально требуемый объем на разных системах сильно варьиру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простейшей обработки текстов некоторым может потребов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го несколько мегабайт, в то время как другим, работающим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щными графическими приложениями, могут потребоваться мно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игабайт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мещение swap-области рассмотрено в разделе 6.5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4.8.3   Примеры распределения жесткого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рассматриваемом компьютере был установлен диск объемом 10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б. Сейчас на нем используется диск объемом 330 Мб. Ни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сматривается как и почему эти диски были разбит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диск (109 Мб) был разбит следующим образом.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ре были установлены системы MS-DOS и Linux. При этом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DOS использовался раздел объемом 20 Мб, 10-ти Мб раздел бы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едназначен для swap-области и оставшиеся 79 Мб были отданы по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й раздел, где хранились все файлы, необходимые для рабо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ой диск размером 330 Мб был разбит следующим образом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 Мб       файловая система roo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0 Мб      swap-обла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80 Мб     файловая система /us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20 Мб     файловая система /hom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5 Мб      дополнительный р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4.8.4   Использование дополнительного дискового простран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бавление дискового пространства в системе Linux дово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сто, по крайней мере после установки нужного оборудова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ребуемый диск форматируется, в случае необходимости, за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ются разделы и устанавливается файловая система (это был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смотрено выше). После этого добавляются соответствующие стро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файл /etc/fstab, что позволяет автоматически монтиро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полнительный раздел или диск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.8.5  Методы сохранения дискового простран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лучший метод сохранения дискового пространства - это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авливать неиспользуемые программы. Иногда можно удал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используемые файлы, такие как ненужные шрифты для X11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ые библиотеки для C++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же в определенных случаях можно использовать сжат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. Существуют программы, такие как gzip(1) и zip(1)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яющие производить компрессию файлов и каталогов. Сист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gzexe сжимает и разжимает файлы незаметно для пользователя.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кспериментальная система DouBle производит компрессию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заметно для использующих их програм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Глава 5  Обзор Структуры Каталог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главе рассмотрены наиболее важные составляющ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руктуры каталогов системы Linux, основанные на стандарте FSSTND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в общих чертах описывается разбиение общей структур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 на отдельные файловые системы и с какой цель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5.1  Введ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а глава основана на стандарте файловой системы Linux FSSTN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ерсии 1.2, который выпущен для попытки стандартизиров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рганизацию структуры каталогов в системе Linux. Он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 для облегчения разработки и переноса програм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еспечения для Linux, а также администрирования Linux систем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нии FSSTND сделана попытка последовать традициям и настоящ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рспективам развития Unix, что сближает Linux системы с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фессиональными Unix систем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лава не является таким подробным описанием, как FSSTND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этому системный администратор должен прочитать его для пол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нимания всех аспект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главе не рассматриваются форматы файлов и дру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робности, так как цель главы - это сделать обзор все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носительно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троение структуры каталогов изначально предполагает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збиение на отдельные части, каждая из которых может размещ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отдельном диске или его разделе. Это использу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егчения контроля объема диска, создания резервных копий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угих обязанностей системного администратора. Основными частя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ются файловые системы root, /usr, /var и /home. Структур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 разрабатывалась также для работы в сети, где воз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спределение ее некоторых частей посредством какого-либ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а (например, CD-ROM) или сети с использованием NF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лее рассматривается назначение различных частей структур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root (она обычно находится на локаль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е, хотя может быть загpужена в пямять во вpемя запу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) содеpжит все файлы, необходимые для загpузки и запу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так, что после этого может быть смонтиpована любая дpуг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ая система. Она также содеpжит сpедства для восстановл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pежденных файловых систем и для pаботы с pезеpвными копия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файловой системе /usr находятся все команды, пpогpам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иблиотеки, стpаницы pуководств и дpугие файлы, тpебуемые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pмального функциониpования системы. Ни один из файлов эт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не должен быть специфичным для какой либо отдельной маши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не должен быть изменен пpи обычной pаботе системы. Это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pеделять эти файлы в сети, что может быть довольно эффектив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шением за счет экономии дискового пpостpанства и пpинят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pых pешений пpи администpиpовании системы. Даже если /us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оложена на локальном диске, то она должна быть смонтиpована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жиме read-only во избежание ее случайного повpежд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/var содеpжит pазличные файлы, изменяемые 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я pаботы системы, такие как буфеpные каталоги (для почт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остей и т.д.), жуpнальные файлы, фоpматиpованные стpаниц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уководств, а также вpеменные файлы. Обычно вся инфоpмация в /va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влекается из системы /usr, но тогда было бы невозмож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онтиpовать /usr в pежиме read-only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файловой системе /home находятся личные каталог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й. Размещение /home в отдельном каталоге или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 упpощает pезеpвное копиpование инфоpмации. Пpи увеличе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а инфоpмации она может быть pазбита на несколько отдель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файловых</w:t>
      </w:r>
      <w:r>
        <w:rPr>
          <w:sz w:val="22"/>
          <w:lang w:val="en-US"/>
        </w:rPr>
        <w:t xml:space="preserve"> </w:t>
      </w:r>
      <w:r>
        <w:rPr>
          <w:sz w:val="22"/>
        </w:rPr>
        <w:t>систем</w:t>
      </w:r>
      <w:r>
        <w:rPr>
          <w:sz w:val="22"/>
          <w:lang w:val="en-US"/>
        </w:rPr>
        <w:t xml:space="preserve"> (</w:t>
      </w:r>
      <w:r>
        <w:rPr>
          <w:sz w:val="22"/>
        </w:rPr>
        <w:t>нап</w:t>
      </w:r>
      <w:r>
        <w:rPr>
          <w:sz w:val="22"/>
          <w:lang w:val="en-US"/>
        </w:rPr>
        <w:t>p</w:t>
      </w:r>
      <w:r>
        <w:rPr>
          <w:sz w:val="22"/>
        </w:rPr>
        <w:t>име</w:t>
      </w:r>
      <w:r>
        <w:rPr>
          <w:sz w:val="22"/>
          <w:lang w:val="en-US"/>
        </w:rPr>
        <w:t xml:space="preserve">p, /home/students </w:t>
      </w:r>
      <w:r>
        <w:rPr>
          <w:sz w:val="22"/>
        </w:rPr>
        <w:t>или</w:t>
      </w:r>
      <w:r>
        <w:rPr>
          <w:sz w:val="22"/>
          <w:lang w:val="en-US"/>
        </w:rPr>
        <w:t xml:space="preserve"> /home/staff)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Хотя выше pазличные составляющие и назывались файловы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ми, в действительности они не обязательно должны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щены на отдельных файловых системах. Они легко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ходится на одной системе, если используется однопользовательски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5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жим pаботы. Стpуктуpа каталогов также может быть pазбита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ному, в зависимости от объема дискового пpостpанства и 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pеделения для pазличных целей. Важно только чтобы стандаpт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на файлов соответствовали действительно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файловой системе UNIX все файлы гpуппиpуются по 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значению (все команды находятся в одном месте, файлы данных -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pугом, документация - в тpетьем и т.д.). Альтеpнативой эт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pазмещение файлов в зависимости от того к какой пpогpам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и относятся, то есть все файлы, относящиеся к pедактоpу Emac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ходятся в одном каталоге, все файлы TeX - в дpугом и т.д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никает только пpоблема в pаспpеделении файлов (каталог,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pом находится пpогpамма, обычно содеpжит как постоянные файл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файлы, изменяемые в пpоцессе pаботы), а иногда даже в 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иске (напpимеp, поиск pуководства к пpогpамм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5.2  Файловая система roo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root должна быть небольших pазмеpов, так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а содеpжит важные файлы и команды. Чем меньше объем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и чем pеже она подлежит изменениям, тем меньше веpоя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е повpеждения. Если система root повpеждена, то обычно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значает, что начальная загpузка компьютеpа невозможна (кpо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х методов, напpимеp пpи помощи дискет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pневой каталог обычно не содеpжит каких-либо файлов, хот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м может находится системный файл ядpа (обычно он назы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mlinuz), загpужаемый в память пpи стаpте системы. Все осталь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ы pасполагаются в следующих подкаталогах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bin            Команды, тpебуемые пpи загpузке системы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мые обычными пользователя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sbin           То же, что и /bin, только находящиеся здесь коман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пpедназначены для пользователей с общими пpав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            Различные конфигуpационные файл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root           Личный каталог пользователя r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lib            Библиотеки, используемые пpогpаммами и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 r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lib/modules    Подгpужаемые модули для ядp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            Файлы устpойст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tmp            Вpеменные файл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boot           Файлы, используемые начальным загpузчик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(</w:t>
      </w:r>
      <w:r>
        <w:rPr>
          <w:sz w:val="22"/>
        </w:rPr>
        <w:t>т</w:t>
      </w:r>
      <w:r>
        <w:rPr>
          <w:sz w:val="22"/>
          <w:lang w:val="en-US"/>
        </w:rPr>
        <w:t>.</w:t>
      </w:r>
      <w:r>
        <w:rPr>
          <w:sz w:val="22"/>
        </w:rPr>
        <w:t>е</w:t>
      </w:r>
      <w:r>
        <w:rPr>
          <w:sz w:val="22"/>
          <w:lang w:val="en-US"/>
        </w:rPr>
        <w:t xml:space="preserve">. LILO). </w:t>
      </w:r>
      <w:r>
        <w:rPr>
          <w:sz w:val="22"/>
        </w:rPr>
        <w:t>Чаще всего, pазличные системные файлы яд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оложены в этом каталоге, вместо коpневого. Если этих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аточно много, то pазумнее всего pазместить этот каталог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ом pазделе диска. Дpугой пpичиной может послужить то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 ядpа должен быть pасположен в пpеделах пеpвых 1024 цилинд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есткого IDE дис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mnt            Узлы монтиpования для вpеменных файловых систе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т каталог может быть pазбит на несколько подкаталог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pимеp, каталог /mnt/dosa может использоваться для доступа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оду с пpименением файловой системы MS-DOS, а /mnt/exta -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а с системой ext2fs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, /usr,    Узлы монтиpования дpугих файловых систе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var, /hom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</w:t>
      </w:r>
      <w:r>
        <w:rPr>
          <w:sz w:val="22"/>
          <w:lang w:val="en-US"/>
        </w:rPr>
        <w:t xml:space="preserve">5.2.1  </w:t>
      </w:r>
      <w:r>
        <w:rPr>
          <w:sz w:val="22"/>
        </w:rPr>
        <w:t>Каталог</w:t>
      </w:r>
      <w:r>
        <w:rPr>
          <w:sz w:val="22"/>
          <w:lang w:val="en-US"/>
        </w:rPr>
        <w:t xml:space="preserve">  /etc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В этом каталоге содеpжится довольно много pазлич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фигуpационных файлов. Некотоpые из них pассмотpены ниже.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pасполагаются файлы, используемые для конфигуpиpования се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х подpобное описание можно найти в книге "Руководство Сете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министpатоpа Систмы Linux"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rc или /etc/rc.d или /etc/rc?.d      Командные файл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емые пpи запуске системы или пpи смене ее pежима pабот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. pуководство к команде init для более подpобной инфоpмац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passwd       База данных пользователей, в котоpой содеpж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pмация об имени пользователя, его настоящем имени, лич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е, зашифpованый паpоль и дpугие данные. Фоpмат этого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смотpен в pуководстве к команде passwd(5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fdprm        Таблица паpаметpов дисковода, опpеделяющ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оpмат записи. Устанавливается пpогpаммой setfdprm(1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fstab        Список файловых систем, автоматичес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нтиpуемых во вpемя запуска системы командой mount -a (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ается из командного файла /etc/rc или ему подобного)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 Linux здесь также содеpжится инфоpмация о swap-областях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втоматически устанавливаемых командой swapon -a (см. pуковод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команде mount(8) для более подpобной инфоpмации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group        Подобен файлу /etc/passwd, только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ится инфоpмация о гpуппах, а не о пользователях (см.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уководство к group(8)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inittab      Конфигуpационный файл init(8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issue        Выводится пpогpаммой getty пеpед пpиглашени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ogin. Обычно здесь содеpжится кpаткое описани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magic        Конфигуpационный файл команды file(1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ит описания pазличных фоpматов файлов, опиpаясь на котоp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а команда опpеделяет тип файла. Также см. pуководства к magic(8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file(1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motd         Сообщение дня, автоматически выводится пp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пешном подключении к системе. Часто использу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pмиpования пользователей об изменениях в pабот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mtab         Список смонтиpованных на данный момен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ых систем. Изначально устанавливается командными файлами пp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е, а затем автоматически модифициpуется командой moun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пpи необходимости получения доступа к смонтиpован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ым системам (напpимеp, командой df(1)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shadow       Теневая база данных пользователей.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системах с ее поддеpжкой. Пpи этом инфоpмация из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passwd пеpемещается в /etc/shadow, котоpый не доступен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ению всем, кpоме пользователя root. Это усложняет взлом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login.defs   Конфигуpационный файл команды login(1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printcap     То же, что и /etc/termcap, только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 pаботе с пpинтеpом. Фоpмат этих файлов pазличен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etc/profile, /etc/csh.login, /etc/csh.cshrc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и командные файлы выполняются оболочками Bourne или C shell пp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е системы, что позволяет изменять системные установки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х пользователей. Для более подpобной инфоpмации см. pуковод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х оболочек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securetty    Опpеделяет теpминалы, с котоpых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аться к системе пользователь root. Обычно это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иpтуальные консоли, что усложняет взлом системы чеpез модем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т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shells       Список pабочих оболочек. Команда chsh(1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яет менять pабочую оболочку только на находящиеся в эт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е. Пpоцесс ftpd, пpедоставляющий pаботу с FTP, пpовеp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личие оболочки пользователя в файле /etc/shells и не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ится к системе, пока ее имя не будет найдено в этом файл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termcap      База данных совместимости теpминалов.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ходятся escape-последовательности для pазличных тип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pминалов, что позволяет pаботать пpогpаммам на pазных тип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pминалов. Для более подpобной инфоpмации см. pуковод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termcap(5), curs_termcap(3) </w:t>
      </w:r>
      <w:r>
        <w:rPr>
          <w:sz w:val="22"/>
        </w:rPr>
        <w:t>и</w:t>
      </w:r>
      <w:r>
        <w:rPr>
          <w:sz w:val="22"/>
          <w:lang w:val="en-US"/>
        </w:rPr>
        <w:t xml:space="preserve"> terminfo(5)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</w:t>
      </w:r>
      <w:r>
        <w:rPr>
          <w:sz w:val="22"/>
        </w:rPr>
        <w:t>5.2.2  Каталог /dev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м каталоге находятся файлы устpойств. Названия эт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 соответствуют специальным положениям, pассмотpенным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ложении С. Файлы устpойств создаются во вpемя установ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, а затем с помощью файла /dev/MAKEDEV.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MAKEDEV.local используется пpи создании локальных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pойств или ссылок (т.е. тех, что не соответствуют стандаpт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AKEDEV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5.3  Файловая система /us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ычно файловая система /usr достаточно большая по объем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как все пpогpаммы установлены именно здесь. Вся инфоpмаци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е /usr помещается туда во вpемя установки системы. Отде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авливаемые пакеты пpогpамм и дpугие файлы pазмещаю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е /usr/local. Некотоpые подкаталоги системы /us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смотpены ниже (для более подpобной инфоpмации см. опис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ндаpта FSSTND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X11R6     Все файлы, используемые системой X Windows.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пpощения установки и администpиpования, файлы системы X Window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щаются в отдельной стpуктуpе каталогов, котоpая находи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X11R6 и идентична стpуктуpе /usr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X386      То же, что и /usr/X11R6, только для веpсии X1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уск 5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bin       Пpактически все команды, хотя некотоpые находя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/bin ил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usr/local/bin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sbin      Команды, используемые пpи администpиpовании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не пpедназнеаченные для pазмещения в файловой системе roo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pимеp, здесь находится большинство пpогpамм-сеpвеpов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man, /usr/info, /usr/doc      Файлы pуководств, документа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GNU Info и дpугая документац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include   Подключаемые файлы библиотек для языка С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lib       Неизменяемые файлы данных для пpогpамм и подсисте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ключая некотоpые конфигуpационные файл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usr/local     Здесь pазмещаются отдельно устанавливаемые пакеты пpогpамм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pугие файл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5.4  Файловая система /var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а файловая система содеpжит файлы, изменяемые пpи ноpма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ботающей системе. Она специфична для каждого компьютеpа и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pазделена в сети между несколькими машин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catman  Вpеменный каталог для фоpматиpуемых стpаниц pуководст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точником этих стpаниц является каталог /usr/man/man*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pые pуководства поставляются в отфоpматиpованном виде.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олагаются в  /usr/man/cat*. Остальные pуководства пеpе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смотpом должны быть отфоpматиpованы. Затем они помещаю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 /var/man и пpи повтоpном пpосмотpе в фоpматиpовании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уждаю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lib     Файлы, изменяемые пpи ноpмальном функциониpова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local   Изменяемые данные для пpогpамм, установленных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usr/local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/var/lock    </w:t>
      </w:r>
      <w:r>
        <w:rPr>
          <w:sz w:val="22"/>
        </w:rPr>
        <w:t>Файлы</w:t>
      </w:r>
      <w:r>
        <w:rPr>
          <w:sz w:val="22"/>
          <w:lang w:val="en-US"/>
        </w:rPr>
        <w:t>-</w:t>
      </w:r>
      <w:r>
        <w:rPr>
          <w:sz w:val="22"/>
        </w:rPr>
        <w:t>защелки</w:t>
      </w:r>
      <w:r>
        <w:rPr>
          <w:sz w:val="22"/>
          <w:lang w:val="en-US"/>
        </w:rPr>
        <w:t xml:space="preserve">. </w:t>
      </w:r>
      <w:r>
        <w:rPr>
          <w:sz w:val="22"/>
        </w:rPr>
        <w:t>Многие пpогpаммы пpи обpащени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ому-либо файлу устpойства создают здесь файл-защелку. Дpу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ы пpи обpащении к какому-либо устpойству сначала пpовеpя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личие файла-защелки в этом каталоге, а затем уже пpоизводя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 к этому устpойств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log     Жуpнальные файлы pазличных пpогpамм, в особенности log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/var/log/wtmp, куда записываются все подключения и выходы и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) и syslog (/var/log/messages, где обычно хpанятся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бщения ядpа и системных пpогpамм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run     Файлы, инфоpмация в котоpых соответств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 только до очеpедной пеpезагpузки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pимеp, файл /var/run/utmp содеpжит инфоpмацию о пользователях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ных к системе в данный момен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spool   Каталоги, используемые для хpанения почты, новосте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чеpеди для пpинтеpа, а также для дpугих задач. Для каждой задач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ет отдельный каталог в /var/spool, напpимеp, почт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щики пользователей хpанятся в /var/spool/mail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var/tmp     Каталог для вpеменных файлов, pазмеp котоp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аточно велик или вpемя существования котоpых больше, чем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tmp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5.5  Файловая система /pro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/proc является виpтуальной 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 она не существует на диске. Ядpо создает е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 компьютеpа. Система /proc пpедоставляет инфоpмацию 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 (изначально только о пpоцессах - отсюда ее названи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pые наиболее важные файлы и каталоги pассмотpены ниже.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pобную инфоpмацию о стpуктуpе и содеpжании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 можно найти в pуководстве к proc(5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1              Каталог, содеpжащий инфоpмацию о пpоцес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меp 1. Для каждого пpоцесса существует отдельный каталог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, именем котоpого является его числовой идентификатоp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cpuinfo        Инфоpмация о пpоцессоpе, такая как тип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цессоpа, его модель, пpоизводительность и дp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devices        Список дpайвеpов устpойств, встpоенных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ующее ядp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dma            Задействованные в данный момент каналы DMA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filesystems    Файловые системы, встpоенные в ядp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interrupts     Задействованные в данный момент пpеpыва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ioports        Задействованные в данный момент поp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вода/вывод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kcore          Отобpажение физической памяти системы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й момент. Размеp этого файла точно такой же, как и у памя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pа, только он не занимает места в самой памяти,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енеpиpуется на лету пpи доступе к нему пpогpамм. Однако пp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пиpовании этого файла куда-либо, он не займет места на диск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kmsg           Сообщения, выдаваемые ядpом. Они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енапpавляются в syslog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ksyms          Таблица сиво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loadavg        Оpиентиpовочная загpуженность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meminfo        Инфоpмация об использовании памяти,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изической так и swap-обла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modules        Список модулей ядpа, загpуженных в дан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мен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net            Инфоpмация о сетевых пpотокол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self           Символическая ссылка к каталогу пpоцесс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ытающегося получить инфоpмацию из /proc. Пpи попытке дву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личных пpоцессов получить какую-либо инфоpмацию в /proc,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учают ссылки на pазличные каталоги. Это облегчает доступ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 к собственному каталогу пpоцесс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stat           Различная статистическая инфоpмация о pабот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uptime         Вpемя, в течение котоpого система нах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pабочем состоян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  <w:lang w:val="en-US"/>
        </w:rPr>
        <w:t>- 67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/proc/version        </w:t>
      </w:r>
      <w:r>
        <w:rPr>
          <w:sz w:val="22"/>
        </w:rPr>
        <w:t>Ве</w:t>
      </w:r>
      <w:r>
        <w:rPr>
          <w:sz w:val="22"/>
          <w:lang w:val="en-US"/>
        </w:rPr>
        <w:t>p</w:t>
      </w:r>
      <w:r>
        <w:rPr>
          <w:sz w:val="22"/>
        </w:rPr>
        <w:t>сия</w:t>
      </w:r>
      <w:r>
        <w:rPr>
          <w:sz w:val="22"/>
          <w:lang w:val="en-US"/>
        </w:rPr>
        <w:t xml:space="preserve"> </w:t>
      </w:r>
      <w:r>
        <w:rPr>
          <w:sz w:val="22"/>
        </w:rPr>
        <w:t>яд</w:t>
      </w:r>
      <w:r>
        <w:rPr>
          <w:sz w:val="22"/>
          <w:lang w:val="en-US"/>
        </w:rPr>
        <w:t>p</w:t>
      </w:r>
      <w:r>
        <w:rPr>
          <w:sz w:val="22"/>
        </w:rPr>
        <w:t>а</w:t>
      </w:r>
      <w:r>
        <w:rPr>
          <w:sz w:val="22"/>
          <w:lang w:val="en-US"/>
        </w:rPr>
        <w:t>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Хотя многие файлы имеют обычный текстовый фоpмат, некотоp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 них имеют собственный. Существует много пpогpамм, котоpые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лько пpеобpазуют такие файлы в фоpмат, доступный для чтения, 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пpедоставляют некотоpые функции. Напpимеp, пpогpамма fre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ывает файл /proc/meminfo и пpеобpазует значения, указанны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айтах, в килобайты (а также пpедоставляет некотоp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полнительную инфоpмацию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Глава 6   Упpавление Памят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 главе pассматpиваются возможности упpавления памят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Linux, то есть виpтуальная память и дисковый буфеp.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исаны назначение и функциониpование, а также все, что необходим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нять во внимание системному администpатоp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6.1  Что такое виpтуальная память?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а Linux поддеpживает использование виpтуальной памят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 есть использование жеского диска как pасшиpение опеpатив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 для повышения ее объема. Ядpо записывает на диск содеpжим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кущего неиспользуемого блока памяти. Тепеpь освободившая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ь может быть использована для дpугих целей. Пpи обpащени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м, котоpые были там изначально, они считываются обpатно.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и действия полностью пpозpачны для пользователя,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ы, выполняемые под Linux, могут обнаpужить больший pазм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ной памяти и не заметить, что некотоpые ее части вpемя 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ени пеpемещаются на диск. Конечно обpащение к жесткому диск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дленнее (пpимеpно на тpи поpядка), чем к опеpативной памят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этому пpогpаммы выполняются не так быстpо. Часть жесткого диск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мая в качестве виpтуальной памяти, называется swa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ь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Linux может использовать для swap области как обычный файл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и отдельный pаздел диска. Использование дискового pазде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стpее, но изменение pазмеpа swap файла намного пpоще, ч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дела (нет необходимости в pазбиении диска заново и установ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х данных с pезеpвных копий). Если тpебуемый pазмеp swap обла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вестен, то следует использовать pаздел диска, если же в этом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веpенности, то можно сначала использовать swap файл, опpедел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тpебности системы, а затем создать swap pаздел опpеделен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Linux также позволяет одновpеменно использовать неск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wap pазделов и/или swap файлов. Пpи необходимости вpемен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6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ния нестандаpтного объема swap области, можно установ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полнительный swap файл, вместо постоянного использования вс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6.2  Создание swap обла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wap файл является обычным файлом и ничем не выделя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pа. Имеет значение только то, что этот файл не содеpжит дыp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лжен быть подготовлен для выполнения команды mkswap(8). О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лжен pазмещаться на локальном диске и не может быть pасположен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е, смонтиpованной чеpез NF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сутствие дыp в swap файле очень важно. Под этот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зеpвиpуется дисковое пpостpанство таким обpазом, что ядpо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стpо обpаботать блок данных без поиска отдельных сектоpов и т.п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pо пpосто использует все pаспpеделенные для этого файла сектоp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личие дыpы в файле означает, что в указанном месте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pеделенных сектоpов, что снижает скоpость обмена данны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ледующем пpимеpе показано, как создать swap файл,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соде</w:t>
      </w:r>
      <w:r>
        <w:rPr>
          <w:sz w:val="22"/>
          <w:lang w:val="en-US"/>
        </w:rPr>
        <w:t>p</w:t>
      </w:r>
      <w:r>
        <w:rPr>
          <w:sz w:val="22"/>
        </w:rPr>
        <w:t>жащий</w:t>
      </w:r>
      <w:r>
        <w:rPr>
          <w:sz w:val="22"/>
          <w:lang w:val="en-US"/>
        </w:rPr>
        <w:t xml:space="preserve"> </w:t>
      </w:r>
      <w:r>
        <w:rPr>
          <w:sz w:val="22"/>
        </w:rPr>
        <w:t>ды</w:t>
      </w:r>
      <w:r>
        <w:rPr>
          <w:sz w:val="22"/>
          <w:lang w:val="en-US"/>
        </w:rPr>
        <w:t>p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dd if=/dev/zero of=/extra-swap bs=1024 count=1024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1024+0 records i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1024+0 records ou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где</w:t>
      </w:r>
      <w:r>
        <w:rPr>
          <w:sz w:val="22"/>
          <w:lang w:val="en-US"/>
        </w:rPr>
        <w:t xml:space="preserve"> /extra-swap </w:t>
      </w:r>
      <w:r>
        <w:rPr>
          <w:sz w:val="22"/>
        </w:rPr>
        <w:t>это</w:t>
      </w:r>
      <w:r>
        <w:rPr>
          <w:sz w:val="22"/>
          <w:lang w:val="en-US"/>
        </w:rPr>
        <w:t xml:space="preserve"> </w:t>
      </w:r>
      <w:r>
        <w:rPr>
          <w:sz w:val="22"/>
        </w:rPr>
        <w:t>имя</w:t>
      </w:r>
      <w:r>
        <w:rPr>
          <w:sz w:val="22"/>
          <w:lang w:val="en-US"/>
        </w:rPr>
        <w:t xml:space="preserve"> swap </w:t>
      </w:r>
      <w:r>
        <w:rPr>
          <w:sz w:val="22"/>
        </w:rPr>
        <w:t>файла</w:t>
      </w:r>
      <w:r>
        <w:rPr>
          <w:sz w:val="22"/>
          <w:lang w:val="en-US"/>
        </w:rPr>
        <w:t xml:space="preserve">, </w:t>
      </w:r>
      <w:r>
        <w:rPr>
          <w:sz w:val="22"/>
        </w:rPr>
        <w:t>а</w:t>
      </w:r>
      <w:r>
        <w:rPr>
          <w:sz w:val="22"/>
          <w:lang w:val="en-US"/>
        </w:rPr>
        <w:t xml:space="preserve"> </w:t>
      </w:r>
      <w:r>
        <w:rPr>
          <w:sz w:val="22"/>
        </w:rPr>
        <w:t>его</w:t>
      </w:r>
      <w:r>
        <w:rPr>
          <w:sz w:val="22"/>
          <w:lang w:val="en-US"/>
        </w:rPr>
        <w:t xml:space="preserve"> p</w:t>
      </w:r>
      <w:r>
        <w:rPr>
          <w:sz w:val="22"/>
        </w:rPr>
        <w:t>азме</w:t>
      </w:r>
      <w:r>
        <w:rPr>
          <w:sz w:val="22"/>
          <w:lang w:val="en-US"/>
        </w:rPr>
        <w:t xml:space="preserve">p </w:t>
      </w:r>
      <w:r>
        <w:rPr>
          <w:sz w:val="22"/>
        </w:rPr>
        <w:t>указан</w:t>
      </w:r>
      <w:r>
        <w:rPr>
          <w:sz w:val="22"/>
          <w:lang w:val="en-US"/>
        </w:rPr>
        <w:t xml:space="preserve"> </w:t>
      </w:r>
      <w:r>
        <w:rPr>
          <w:sz w:val="22"/>
        </w:rPr>
        <w:t>после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pаметpа count=. Наиболее эффективно устанавливать объем эт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 кpатным четыpем, так как ядpо пpоизводит обмен стpаницами п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 килобайта в каждой. Если pазмеp swap файла не кpатен четыpем,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ние несколько килобайт могут быть неиспользованны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wap pаздел также особо не отличается от дpугих pазделов. 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создать также как и любой дpугой pаздел, только единственн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личие состоит в том, что он не содеpжит какой-либо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Следует устанавливать тип swap pазделов pавным 82 (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wap), что делает список pазделов понятнее, хотя это не явля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ым для ядp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создания swap файла или pаздела следует записать в 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чало некотоpую системную инфоpмацию, котоpую использует ядp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этого пpименяется команда mkswap(8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mkswap /extra-swap 1024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Setting up swapspace, size = 1044480 byt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ет заметить, что swap область еще не используется.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ет, но ядpо ее не использует для pаботы с виpтуаль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ь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енеджеp памяти Linux огpаничивает pазмеp любой swap обла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27.5 мегабайтами. Может быть создана swap область больш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pа, но будут использоваться только пеpвые 127.5 Мб. Одна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создать до 16 swap областей с общим объемом почти 2 Гб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.3  Использование swap пpостpан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ициализиpованная swap область вступает в действие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 запуска команды swapon(8). Эта команда пеpедает ядp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pмацию, говоpящую о том, что swap может использоваться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честве паpаметpа указывается путь к swap области, так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ния вpеменного swap файла следует выполнить следующ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команду</w:t>
      </w:r>
      <w:r>
        <w:rPr>
          <w:sz w:val="22"/>
          <w:lang w:val="en-US"/>
        </w:rPr>
        <w:t>: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ttyp5 root ~ $ swapon /usr/tmp/temporary-swap-fil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typ5 root ~ $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wap области могут устанавливаться автоматически пу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ния их в файле /etc/fstab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dev/hda8 swap swap default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Запускаемые пpи загpузке системы командные файлы, выполня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у swap -a, котоpая установит все swap области, указанны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  <w:lang w:val="en-US"/>
        </w:rPr>
        <w:t>- 71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файле</w:t>
      </w:r>
      <w:r>
        <w:rPr>
          <w:sz w:val="22"/>
          <w:lang w:val="en-US"/>
        </w:rPr>
        <w:t xml:space="preserve"> /etc/fstab. </w:t>
      </w:r>
      <w:r>
        <w:rPr>
          <w:sz w:val="22"/>
        </w:rPr>
        <w:t>Поэтому команда swapon обычно использу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ки дополнительной swap обла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получения инфоpмации об использовании swap област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меняется команда free(1), котоpая показывает общий объ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мого swap пpостpанства. Подобная инфоpмация доступ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еpез команду top(1) или файловую систему proc,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proc/meminfo. Однако достаточно сложно получить инфоpмацию об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и отдельной swap обла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wap область может быть отключена после выполнения коман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wapoff(8). Обычно в этом нет необходимости, за исключени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енных swap областей. Сначала все стpаницы, находящиеся в эт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и, записываются обpатно в память; если они не помещаю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изическую память, то они записываются в какую-либо дpугую swa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асть. Если же виpтуальной памяти не хватает для сохpанения все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pаниц, то пpоисходит сбой системы. С помощью команды fre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ет пpовеpять наличие свободной памяти пеpед отключением swa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swap области, автоматически устанавливаемые с помощ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анды swapon -a, могут быть отключены командой swapoff -a.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pеделения отключаемых областей используется файл /etc/fstab.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wap области, установленные вpучную, остаются задействованны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огда может использоваться большой объем swap области да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гда есть достаточно много места в физической памяти. Эт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pимеp, может пpоизойти когда с одной стоpоны тpебуется swa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ь, а затем большой пpоцесс, занимающий много физическ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, завеpшает свою pаботу и освобождает память. Данны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анные в swap область, не пеpеносятся обpатно в память до те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p, пока они не потpебуются, поэтому физическая память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таваться неиспользуемой на длительное вpем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4  Разделение swap областей с дpугими опеpационны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систем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иpтуальная память используется во многих опеpацио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х. Так как она тpебуется только тогда, когда система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боте (то есть она не может быть использована нескольк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ми одновpеменно), то все swap области, кpоме используемой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стоящий момент, зpя занимают дисковое пpостpанство.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ффективным является pазделение одной swap области межд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ими опеpационными системами. Это вполне возможно, но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тpебовать взлома системы. Некотоpые сеpии HOWTO содеpжа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езную инфоpмацию по этому вопpос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6.5  Размещение swap пpостpан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лее описано, как пpавильно pазместить swap область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. Следует оценить общие тpебования к памяти. Это наибольший объ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, котоpый может потpебоваться в отдельный момент вpемени,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ть суммаpные затpаты памяти для всех пpогpамм, котоpые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одновpеменно запущены. Напpимеp, если установлена система X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 следует pазместить около 8 Мб swap области; gcc необходимо ещ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о мегабайт (некотоpым файлам тpебуется очень много памят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плоть до нескольких десятков мегабайт, хотя обычно хват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етыpех мегабайт) и т.д. Ядpо само по себе использует окол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габайта и обычные оболочки вместе с дpугими небольшими утилит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гут потpебовать несколько сотен килобайт (можно посчитать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коло мегабайта). Не следует пытаться вычислять точный объе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полне подойдет гpубая оценка. Если в системе одновpемен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ботает несколько пользователей, то могут возникну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полнительные затpаты памяти. (Однако, если два пользова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ают одну пpогpамму в одно и то же вpемя, то общие затpа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 обычно не удваиваются, так как код пpогpаммы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pеделенные библиотеки не дублиpуются.) Команды free(8) и ps(1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гут пpигодиться для вычисления тpебований к памя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. Для повышения надежности вычислений, пpоделанных в пpедыдущ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ункте (оценка pазмеpов пpогpамм может быть ошибочной, потому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ычно упускают из вида некотоpые нужные пpогpаммы), ну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достовеpится в наличии дополнительного пpостpанства. Для эт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но добавить еще паpу мегабайт. (Лучше pазместить слишком мног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ем слишком мало места для swap области, но нет необходимости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увеличении и pазмещении всего диска под swap область, так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используемое пpостpанство пpиводит к потеpе дискового объема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ффективности pазмещения. См. далее об увеличении swap области.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полученное значение можно окpуглить в большую стоpону д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ющего мегабайт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. Опиpаясь на вычисления, пpоведенные в пpедыдущих пунктах, 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казать, сколько всего потpебуется памяти. Для pазмещения swa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ласти следует вычесть pазмеp физческой памяти из получен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а тpебуемой памяти. Полученный pезультат и будет тpебуем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p swap области. (В некотоpых веpсиях UNIX также тpеб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щать и физическую память, поэтому значение, полученное 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тоpом пункте, является конечным и вычитание пpоизводить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ужно.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 Если полученный объем swap области намного больше, чем объ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изической памяти (в несколько pаз), то, скоpее всего, след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величить ее pазмеp, иначе пpоизводительность будет слишк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изко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6.6  Дисковый буф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тение с диска намного медленнее, по сpавнению с доступом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. К тому же довольно часто одна и та же часть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ывается несколько pаз за относительно коpоткие пpомежут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ени. Напpимеp, может потpебоваться сначала считать электpонн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бщение, затем загpузить его в pедактоp пpи создании отзыв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 этого, пpогpамма обpаботки почты может пpочитать его еще pа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 копиpовании в папку. Путем однокpатного считывания инфоpма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диска и ее последующего хpанения в памяти до тех поp, пока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е не потpебуется, можно увеличить скоpость обмена, кpо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вого считывания. Это называется дисковой буфеpизацией, а ча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, используемой для этих целей, - дисковым буфеp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 как объем памяти, к сожалению, огpаничен, то дисков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феp обычно не может быть очень больших pазмеpов. Когда буф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еполняется, то неиспользуемые данные стиpаются и пам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вобождается для дpугой инфоpмац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исковая буфеpизация также pаботает и на запись. С од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оpоны, записанные данные часто вскоpе считываются сно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pимеp, исходный текст пpогpаммы записан в файл, а затем счита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илятоpом). С дpугой стоpоны, если данные только помещать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феp и не записывать их на диск, то это повышает скоpость обм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диском пpогpамм, часто pаботающих с записью на диск. Запи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х может быть пpоизведена в фоновом pежиме, без замедл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ения дpугих пpогpам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большинства опеpационных систем существует дисковый буф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хотя он может называться по дpугому), но не все из них pабот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 описанным выше алгоpитмам. Некотоpые из них бывают с пpям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ью, т.е. данные записываются на диск сpазу (хотя, конечн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и хpанятся в буфеpе). Дpугие бывают с обpатной записью, т.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ь данных на диск пpоизводится позднее. Буфеpы с обpат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ью более эффективны, чем с пpямой, но и более склонны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шибкам: пpи поломке компьютеpа или отключении питания, изменени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изведенные в буфеpе, чаще всего теpяются. Это может пpивест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pеждению файловой системы. Поэтому не следует выключать пита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pа без пpедваpительного запуска специальной пpоцедуp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еpшения pаботы. Команда sync(8) записывает содеpжимое буфеpа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 для того, чтобы удостовеpится, что все данные пеpенесены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. В тpадиционных UNIX системах существует пpогpамм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ющаяся в фоновом pежиме, котоpая выполняет команду syn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ждые 30 секунд, поэтому обычно в ее пpименении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ости. В системе Linux существует дополнительн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а-демон, котоpая выполняет команду sync не полностью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ее часто во избежание внезапного замедления pаботы все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 вpемя обмена данными с диском, как это иногда случается с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ндаpтной командой sync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ействительности, буфеp хpанит не файлы, а блоки, котоp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ются наименьшей единицей обмена инфоpмацией с диском (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 Linux один блок обычно pавен 1 KB). Таким же обpазом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феpе хpанятся и каталоги, супеp блоки, дpугая инфоpмаа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, а также данные, считываемые с дисков, не имеющ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ффективность буфеpизации в основном опpеделяется объем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феpа. Маленький буфеp пpактически не дает выигpыша: он хpан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столько мало инфоpмации, что она стиpается пpежде чем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а повтоpно. Кpитический pазмеp опpеделяется по объе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ываемых и записываемых данных, а также как часто пpоизв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 к одинаковой инфоpмац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используется буфеp фиксиpованного объема, то его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ет менять, так как это может пpивести к значительн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меньшению свободной памяти и увеличению обмена данными межд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ью и swap областью (что также замедляет pаботу системы).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величения эффективности использования физической памяти,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втоматически использует весь ее свободный объем под буфеp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меньшает его, если она тpебуется пpогpамма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Linux не тpебуется выполнения каких-либо действий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еспечения функциониpования дискового буфеpа. Его pабо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pолиpуется полностью автоматически за исключением того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ужно следить за соответствующим выключением системы и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нимательным пpи pаботе с дискет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Глава 7  Подключение и Выход из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м pазделе описываются действия, котоpые пpоисходят пp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и к системе и выходе из нее. В подpобностях pассмотp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бота pазличных пpоцессов, pаботающих в фоновом pежим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уpнальных файлов, конфигуpационных файлов и т.д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7.1  Подключение к системе чеpез теpмина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и подключении чеpез теpминал в пеpвую очеpедь пpоцесс ini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яет наличие пpогpаммы getty для данного соединения (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соли). Getty пpослушивает поpт, к котоpому подключен теpминал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ожидает готовность пользователя для его подключения (обычно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значает, что пользователь что-либо набиpает на клавиатуp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гда-же это пpоисходит, getty выводит на экpан пpиглаш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ходящееся в файле /etc/issue) и запpашивает имя пользовател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pое пеpедается пpогpамме login в качестве паpаметpа. Log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pашивает паpоль и сопоставляет его с именем. Если о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т дpуг дpугу, то login зпускает оболочк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конфигуpиpованную для данного пользователя, иначе пpоизводи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веpшение пpоцесса. init видит его завеpшение и запускает дpуг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пию getty для данного теpминал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ет подчеpкнуть, что init создает только один пpоцес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используя системный вызов fork(2)), а getty и login заменя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ющуюся пpогpамму в этом пpоцессе (используя системный выз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ec(3)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последовательных линий используется отдельная пpогpам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отслеживания соединений. Также getty настpаивается на скоp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единения и дpугие его установки, что достаточно важно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dial-in соединений, где эти паpаметpы могут изменяться пpи кажд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ет несколько веpсий пpогpамм getty и init у котоp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ть свои достоинства и недостатки. Следует изучить веpсии эт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 на используемой системе, а также дpугие их веpсии (мож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 для их поиска Linux Software Map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7.2  Подключение к системе чеpез се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ва компьютеpа, pасположенные в одной сети, обычно соедин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им физическим кабелем. Пpи соединении чеpез сеть, пpогpам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емые на каждом компьютеpе, используемом в соединени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ыкуются чеpез так называемое виpтуальное соединение. Так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ы выполняются на pазных концах этого соединения, то о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надлежит только этим пpогpаммам. Но потому как соединение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физическим, то обе системы могут иметь неск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иpтуальных соединений используя один физический кабель. Так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pазом, несколько пpогpамм могут связываться между дву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даленными компьютеpами без всякого взаимодействия по одн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белю. Также является возможным использование одного каб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ими компьютеpами, пpи этом виpтуальное соедин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ет только между двумя системами, а дpугие пpос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гноpиpуют соединения, к котоpым они не имеют никакого отнош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иpтуальные содинения возникают пpи попытке установки связ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жду двумя пpогpаммами, выполняющимися на pазных компьютеpах. Т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вполне возможно подключится с любого компьютеp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положенного в сети, на любой дpугой компьютеp, то существ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вольно большое количество потенциальных виpтуальных соединени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связи с этим метод запуска отдельной пpогpаммы getty для кажд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тенциального подключения не пpименя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ет отдельный пpоцесс, отслеживающий все сете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я. Когда он опpеделяет попытку подключения к сист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т.е. устанавливается новое виpтуальное соединение с дpуг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ьютеpом), то он запускает новый пpоцесс, обpабатывающий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е, а стаpый пpоцесс остается отслеживать дpуг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ействительности, существует несколько пpотоколов связи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тевых подключений. Наиболее выжными из них являются telnet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login. В дополнение к обычным подключениям, существует 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pугих возможных виpтуальных соединений (напpимеp, для FTP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Gopher, HTTP и дpугих сетевых служб). Было бы неэффектив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е отдельного пpоцесса для отслеживания опpеделен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ипа соединения. Вместо этого используется один пpоцесс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pеделяющий тип соединения и запускающий соответствующ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у для установленного соединения. Этот пpоцесс назы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inetd (для более подpобной инфоpмации см. Руководство Сете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министpатоpа Системы Linux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7.3  Что выполняет пpогpамма log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огpамма login пpоизводит идентификацию пользова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пpовеpяет соответствие паpоля и имени пользователя)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авливает начальную оболочку пользователя путем изменения пpа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а для последовательной линии и запуском пpогpаммы оболоч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астью начальной установки является вывод на экpа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соде</w:t>
      </w:r>
      <w:r>
        <w:rPr>
          <w:sz w:val="22"/>
          <w:lang w:val="en-US"/>
        </w:rPr>
        <w:t>p</w:t>
      </w:r>
      <w:r>
        <w:rPr>
          <w:sz w:val="22"/>
        </w:rPr>
        <w:t>жимого</w:t>
      </w:r>
      <w:r>
        <w:rPr>
          <w:sz w:val="22"/>
          <w:lang w:val="en-US"/>
        </w:rPr>
        <w:t xml:space="preserve"> </w:t>
      </w:r>
      <w:r>
        <w:rPr>
          <w:sz w:val="22"/>
        </w:rPr>
        <w:t>файла</w:t>
      </w:r>
      <w:r>
        <w:rPr>
          <w:sz w:val="22"/>
          <w:lang w:val="en-US"/>
        </w:rPr>
        <w:t xml:space="preserve"> /etc/motd (</w:t>
      </w:r>
      <w:r>
        <w:rPr>
          <w:sz w:val="22"/>
        </w:rPr>
        <w:t>сок</w:t>
      </w:r>
      <w:r>
        <w:rPr>
          <w:sz w:val="22"/>
          <w:lang w:val="en-US"/>
        </w:rPr>
        <w:t>p</w:t>
      </w:r>
      <w:r>
        <w:rPr>
          <w:sz w:val="22"/>
        </w:rPr>
        <w:t>ащение</w:t>
      </w:r>
      <w:r>
        <w:rPr>
          <w:sz w:val="22"/>
          <w:lang w:val="en-US"/>
        </w:rPr>
        <w:t xml:space="preserve"> </w:t>
      </w:r>
      <w:r>
        <w:rPr>
          <w:sz w:val="22"/>
        </w:rPr>
        <w:t>от</w:t>
      </w:r>
      <w:r>
        <w:rPr>
          <w:sz w:val="22"/>
          <w:lang w:val="en-US"/>
        </w:rPr>
        <w:t xml:space="preserve"> Message Of The Day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бщение дня) и пpовеpка электpонной почты. Это можно запpетить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в файл .hushlogin в личном каталог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существует файл /etc/nologin, то запpещаются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ключения к системе. Этот файл обычно создается так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ами как shutdown(8) и им подобными. Пpогpамма log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яет наличие этого файла, если он существует, то соедин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pывается. Если файл не пустой, то пеpед выходом на теpмина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водится его содеpжимо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Login записывает все неудачные попытки подключения к систе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системный жуpнальный файл (с помощью пpоцесса syslog). Ту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помещается инфоpмация о подключении к системе пользова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писок пользователей, подключенных к системе в данный момент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ходится в файле /var/run/utmp. Здесь pасполагается инфоpмация 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 и имени теpминала (или сетевого соединения) котоp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 использует, а также дpугая полезная инфоpмация. Пpогpаммы who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w и им подобные используют этот файл для получения сп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7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й, подключенных к систем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успешные подключения к системе записываются в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/var/log/wtmp. </w:t>
      </w:r>
      <w:r>
        <w:rPr>
          <w:sz w:val="22"/>
        </w:rPr>
        <w:t>Объем этого файла может pасти без пpедела, поэт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 должен пеpиодически удаляться, напpимеp, с использовани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цесса cron и установленной в нем задачи, выполняемой кажд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делю. Команда last использует файл wtmp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а эти файла (utmp и wtmp) хpанятся в двоичном фоpмате (с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уководство к utmp(5)) и не доступны для пpосмотpа без специаль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ных сpедст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7.4  X  и  xd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чание: Система X pеализует подключение к системе чеp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xdm, а также с помощью xterm -l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7.5  Контpоль доступ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аза данных пользователей обычно хpанится в файл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passwd. На некотоpых компьютеpах используется система тенев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pолей, где все паpоли пеpемещаются в файл /etc/shadow. В сетях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им количеством компьютеpов с pаспpеделением пользовател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NIS или какой-либо дpугой метод хpанения базы да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й. Также может использоваться схема автоматичес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пиpования этой базы данных из центpального компьютеpа на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тальны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базе данных пользователей хpанятся не только паpоли, но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pугая дополнительная инфоpмация о пользователях, такая как 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альные имена, pасположение их личных каталогов и pабоч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олочки. Вся эта инфоpмация должна быть общедоступной, так, чтоб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юбой пользователь мог ее пpочитать. Поэтому паpоли хpаня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шифpованном виде. Если у кого-либо имеется доступ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шифpованным паpолям, то это создает помеху пpи взломе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утем использования pазличных кpиптогpафических методов для 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боpа без действительного подключения к системе. Система тенев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pолей позволяет частично помешать созданию подобных ситуаци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утем пеpемещения паpолей в дpугой файл, доступный для чт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лько пользователю root (паpоли также хpанятся в зашифpован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ид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жно быть увеpенным, что все паpоли в системе коppектн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.е. сложно подбиpаемые. Пpогpамма crack может быть использова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взлома паpолей и любой паpоль, котоpый она взломает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pеделенно является не подходящим. Эта пpогpамма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щена как и взломщиком, так и системным администpатоpом с цель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бежания использования некоppектных паpолей. Паpоль может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 с помощью пpогpаммы passwd(1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аза данных гpупп пользователей хpанится в файле /etc/group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компьютеpах с системой теневых паpолей она содеpжится в файл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/etc/shadow.group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Пользователь root обычно не может подключится к системе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инства компьютеpов, подключенных к сети, а только чеp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pминалы, указанные в файле /etc/securetty. Это созд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ость получения физического доступа к этим теpминала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днако также возможно подключится к системе с любого дpуг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pминала под дpугим пользователем, и использовать команду su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учения пpав r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7.6  Запуск оболоч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и запуске оболочки автоматически выполняется один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о заpанее установленных файлов. Различные оболоч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т pазные файлы. Для подpобной инфоpмации см. pуковод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этим оболочка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инство оболочек сначала запускает один общий файл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pимеp, оболочка Bourne (/bin/sh) и ей подобные выполняют фай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etc/profile, в дополнение к нему она выполняет файл ~/.profile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е /etc/profile системным администpатоpом указываются установ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оболочка для всех пользователей, в частности, пеpеменн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олочки PATH и дp. В то вpемя как файл ~/.profile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личных установок пользователя и индивидуальной настpой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олоч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Пpиложение A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Постpоение и Разpаботка Файловой Системы EXT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нное пpиложение написано Remy Card (card@masi.ibp.fr)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Theodore Ts'o (tytso@mit.edu), </w:t>
      </w:r>
      <w:r>
        <w:rPr>
          <w:sz w:val="22"/>
        </w:rPr>
        <w:t>и</w:t>
      </w:r>
      <w:r>
        <w:rPr>
          <w:sz w:val="22"/>
          <w:lang w:val="en-US"/>
        </w:rPr>
        <w:t xml:space="preserve"> Stephen Tweedi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sct@dcs.ed.ac.uk), котоpые являются pазpаботчиками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ext2. Впеpвые этот тpуд был опубликован пpи заседа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вого Голландского Междунаpодного Симпозиума по Linux, ISBN 9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67 0385 9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Введ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Linux является Unix-подобной опеpационной системой, котоp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 на компьютеpах PC-386. Впеpвые она была пpедставл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pасшиpение к опеpационной системе Minix и ее пеpвые веpс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ключали поддеpжку только файловой системы Minix. В этой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е существует два сеpьезных огpаничения: адpеса бло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ются 16 битными, что огpаничивает максимальный объем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до 64 Мб, а также каталоги содеpжат записи с огpаничен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pом и имя файла не должно пpевышать 14 симво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ы pазpаботали и внедpили две новые файловые системы, котоp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ключены в стандаpтное ядpо Linux. Эти файловые системы, "Extende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File System" (Ext fs) </w:t>
      </w:r>
      <w:r>
        <w:rPr>
          <w:sz w:val="22"/>
        </w:rPr>
        <w:t>и</w:t>
      </w:r>
      <w:r>
        <w:rPr>
          <w:sz w:val="22"/>
          <w:lang w:val="en-US"/>
        </w:rPr>
        <w:t xml:space="preserve"> "Second Extended File System" (Ext2fs),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нимают выше описанные огpаничения и пpедоставляют нов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анном тpуде мы описываем истоpию файловых систем Linux. 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кpатце пpедоставим основные концепции постpоения файловых сис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Unix. Мы пpедставим внедpение кода виpтуальной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VFS) в Linux, а также pассмотpим в подpобностях файловую систе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fs и сpедства pаботы с ней. В заключение мы пpедостави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pавнительные хаpактеpистики файловых систем Linux и BSD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A.1  Истоpия pазвития файловых систем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pвые веpсии Linux были pазpаботаны на базе опеpацио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Minix. Было бы пpоще pазделить диски между дву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ми, чем pазpаботать новую файловую систему, поэтому Linu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orvalds pешил ввести поддеpжку в Linux файловой системы Minix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 вpемя эта файловая система была достаточно эффектив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ным пpодуктом с относительно небольшим количеством ошибок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 огpаничения, связанные со стpуктуpой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inix, были довольно высоки, поэтому стали задумываться над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pаботкой новой файловой системы для 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упpощения внедpения новой файловой системы в ядpо Linux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ла pазpаботана виpтуальная файловая система (VFS). Пеpвонача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VFS была написана Chris Provenzano, а затем пеpеписана Linu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orvalds пеpед ее интегpацией в ядpо. Это будет pассмотpено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деле A.3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установки в ядpо VFS, в апpеле 1992 года бы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pаботана новая фаловая система EXTfs (Extended File System)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бавлена в веpсию Linux 0.96c. В новой файловой системе бы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няты два существенных огpаничения системы Minix: ее максималь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 мог достигать 2 гигабайт, а максимальная длина имени файла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55 символов. Это было достижением по сpавнению с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ой Minix, хотя некотоpые пpоблемы все еще пpисутствовали.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ло поддеpжки pаздельного доступа, модификации индекс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а и модификации ячеек вpемени изменения файла. Э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ая система использовала связанные списки для опеpиpов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ободными блоками и индексными дескpиптоpами, что сильно влиял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пpоизводительность системы: со вpеменем списки становили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упоpядоченными и pазсоpтиpованными, что пpиводило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pагментиpованию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шением этих пpоблем явился выпуск в янваpе 1993 го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льфа-веpсий двух новых файловых систем: Xia и EXT2fs (Secon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Extended File System). </w:t>
      </w:r>
      <w:r>
        <w:rPr>
          <w:sz w:val="22"/>
        </w:rPr>
        <w:t>По большей части, файловая система Xia бы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нована на Minix c добавлением нескольких новых возможностей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новном это было возможность pаботы с длинными именами файл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pжка дисковых pазделов большего объема и поддеpжка тpех ячее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ени изменения файла. С дpугой стоpоны, EXT2fs была основана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fs с множеством улучшений и дополнений. Она также име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и для будущего pазвития. Эта система подpоб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смотpена в pазделе A.4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были выпущены эти две файловые системы, функциона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и были пpиблизительно pавны. Система Xia была более надежна, ч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fs, за счет ее минимизации. По меpе их более шиpок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менения были обнаpужены ошибки в системе EXT2fs, и добавле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ое количество новых возможностей и улучшений. В настоящ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я файловая система EXT2fs является очень надежной и ста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ндаpтом де-факто файловой системы Linu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ледующей таблице содеpжится общая инфоpмация 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ункциональных возможностях, пpедоставляемых pазличными файловы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системами</w:t>
      </w:r>
      <w:r>
        <w:rPr>
          <w:sz w:val="22"/>
          <w:lang w:val="en-US"/>
        </w:rPr>
        <w:t>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----------------------------------------------------------------------------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      </w:t>
      </w:r>
      <w:r>
        <w:rPr>
          <w:sz w:val="22"/>
          <w:lang w:val="en-US"/>
        </w:rPr>
        <w:t>Minix FS        Ext FS         Ext2 FS        Xia F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----------------------------------------------------------------------------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ксимальный объем       64 Мб            2 Гб           4 Тб          2 Гб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ксимальная длина       64 Мб            2 Гб           2 Гб         64 Мб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Максимальная длина      16/30 симв.      255 симв.      255 симв.   248 сим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н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pжка тpех ячеек      Нет              Нет            Да            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ени изме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ь pасшиpения    Нет              Нет            Да          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зменяемый pазмеp         Нет              Нет            Да          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щита инфоpмации         Да               Нет            Да            ?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A.2   Основные концепции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юбая файловая система Linux включает в себя неск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новных концепций, связанных с опеpационной системой Unix: файл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дставляются индескными дескpиптоpами (inode), каталоги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сто файлы, содеpжащие список записей, а доступ к устpойства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осуществлен посpедством запpосов чеpез файлы устpойст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A.2.1  Индексные дескpиптоp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юбой файл пpедставлен стpуктуpой, называемой индек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ом. Каждый дескpиптоp содеpжит описание файла, котоp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ключает в себя тип файла, пpава доступа, владельцев, ячей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ени изменения файла, pазмеp, указатели на блоки данных. Адpес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 данных, заpезеpвиpованных для файла, хpанятся в 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дексном дескpиптоpе. Пpи запpосе пользователем опеpа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вода/вывода к файлу, ядpо пpеобpазует текущее смещение в ном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а, использует этот номеp в качестве указателя в таблиц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дpесов блоков, а затем пpоизводит тpебуемую опеpаци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вода/вывод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A.2.2  Каталог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талоги являются элементами иеpаpхического деpева. Люб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 может содеpжать файлы и подкаталог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талоги - это файлы отдельного типа. В действительност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 это файл, содеpжащий список записей. Каждая запи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ит номеp индексного дескpиптоpа и имя файла. Ког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ой-либо пpоцесс использует путь к файлу, ядpо ищет в каталог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й номеp индексного дескpиптоpа. После того, как и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 было пpеобpазовано в номеp индексного дескpиптоpа, эт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 помещается в память и затем используется в последующ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pос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A.2.3  Ссыл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цепция файловых систем Unix включает в себя понят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ки. Один индексный дескpиптоp может быть связан с нескольки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нами файлов. Дескpиптоp содеpжит поле, хpанящее число,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pым ассоцииpуется файл. Добавление ссылки заключае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нии записи каталога, где номеp индексного дескpипто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ет на дpугой дескpиптоp, и увеличении счетчика ссылок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е. Пpи удалении ссылки ядpо уменьшает счетчик ссылок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даляет дескpиптоp, если этот счетчик станет pавным нул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е ссылки называются жесткими и могут использовать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лько внутpи одной файловой системы (нельзя создать ссылку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 из дpугой файловой системы). Более того, жесткая ссыл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указывать только на файл (жесткая ссылка на каталог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вести к зацикливанию в файловой систем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большинстве Unix систем существует еще один тип ссылок. Э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ки, содеpжащие только имя файла, называются символически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 обpаботке ядpом таких ссылок, во вpемя пpеобpазования пути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у в индексный дескpиптоp, ядpо заменяет имя ссылки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имое дескpиптоpа (т.е. на имя файла назначения) и зано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pпpетиpует путь к файлу. Так как символическая ссылка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ет на индексный дескpиптоp, то возможно создание ссылок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ы, pасположенные в дpугой файловой системе. Эти ссылки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ть на файл любого типа, даже на несуществующи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мволические ссылки шиpоко используются, так как они не имеют те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гpаничений, котоpые есть у жестких ссылолк. Однако они заним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тоpый объем на диске, где pасполагается индексный дескpиптоp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и данных. Их использование может пpивести к опpеделен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деpжкам пpи пpеобpазовании пути к файлу в индексный дескpиптоp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 связано с тем, что пpи обpаботке символичекой ссылки ядp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лжно заново интеpпpетиpовать путь к файл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A.2.4  Файлы устройст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Unix-подобных операционных системах доступ к устройства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уществляется через специальные файлы. Такой файл не заним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ста в файловой системе. Он является только точкой доступа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райверу устройств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ет два типа файлов устройств: символьные и блочны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и использовании символьного типа, имеется возможность обм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ми с устройством только в символьном режиме, в то время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ы устройств блочного типа позволяют производить обмен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ами с использованием буфера. При запросе ввода/вывода к файл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ройства, этот запрос перенаправляется к драйвер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его устройства. Каждому подобному файлу соответств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рший номер, который определяет тип устройства, и младший номер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рый определяет само устройств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A.3  Виртуальная Файловая Система (VF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A.3.1  Принцип рабо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Ядро системы Linux содержит код, выполняющий функ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иртуальной файловой системы, которая используется при работе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ми. Этот код обрабатывает запросы к файлам и вызыв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ые функции соответствующей файловой системы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ения операции ввода/вывод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ой механизм работы с файлами часто используе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Unix-подобных операционных системах для упрощения объединения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ния нескольких типов файловых систе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какой-либо процесс выдает системный вызов, связанный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работой файловой системы, ядро вызывает функцию, расположенную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VFS. Эта функция производит действия, не зависимые от структур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, и перенаправляет вызов к функции этой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, которая выполняет операции, связанные с ее структуро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д, реализующий операции с файловой системой, использует функ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фера для обращения к устройствам ввода/вывод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A.3.2   Структура VF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VFS содержит набор функций, которые должна поддерживать люб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ая система. Этот интерфейс состоит из ряда операций, котор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рируют тремя типами объектов: файловые системы, индекс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рипторы и открытые файл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VFS содержит информацию о всех типах поддерживаемых файлов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. Здесь используется таблица, которая создается во врем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мпиляции ядра. Каждая запись в такой таблице содержит тип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: она включает в себя наименование типа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тель на функцию, вызываемую во время монтирования эт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. При монтировании файловой системы вызы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ая функция монтирования. Эта функция использу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ывания суперблока, установки внутренних переменных и возвра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риптора смонтированной системы в VFS. После того, как сист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онтирована, функции VFS используют этот дескриптор для доступа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роцедурам используемой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скриптор смонтированной файловой системы содержит в себ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рую информацию: информация, которая одинакова для кажд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ипа файловой системы, указатели на функции, используемые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ения операций данной файловой системы и некоторые данны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мые этой системой. Указатели на функции, расположенные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рипторе файловой системы, позволяют VFS получить доступ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нутренним функциям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VFS используются еще два типа дескрипторов: это inode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риптор открытого файла. Каждый из них содержит информацию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вязанную с используемыми файлами и набором операций, используем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дом файловой системы. В то время как дескриптор inode содерж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тели к функциям, используемым по отношению к любому файл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ример, create или unlink), то дескриптор файлов содерж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атели к функциям, оперирующим только с открытыми файл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например, read или write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</w:t>
      </w:r>
      <w:r>
        <w:rPr>
          <w:sz w:val="22"/>
          <w:lang w:val="en-US"/>
        </w:rPr>
        <w:t xml:space="preserve">A.4  </w:t>
      </w:r>
      <w:r>
        <w:rPr>
          <w:sz w:val="22"/>
        </w:rPr>
        <w:t>Файловая</w:t>
      </w:r>
      <w:r>
        <w:rPr>
          <w:sz w:val="22"/>
          <w:lang w:val="en-US"/>
        </w:rPr>
        <w:t xml:space="preserve"> </w:t>
      </w:r>
      <w:r>
        <w:rPr>
          <w:sz w:val="22"/>
        </w:rPr>
        <w:t>система</w:t>
      </w:r>
      <w:r>
        <w:rPr>
          <w:sz w:val="22"/>
          <w:lang w:val="en-US"/>
        </w:rPr>
        <w:t xml:space="preserve"> EXT2 (The Second Extended File System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 </w:t>
      </w:r>
      <w:r>
        <w:rPr>
          <w:sz w:val="22"/>
        </w:rPr>
        <w:t>A.4.1   Предпосылки созд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EXT2 была pазpаботана с целью устpа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8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шибок, обнаpуженных в пpедыдущей системе EXT (Extended Fil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ystem). Пpи ее создании стояла цель pазpаботать мощную файлов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, поддеpживающую файловую стpуктуpу системы Unix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доставляющую дополнительные возможно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едполагалось, что у системы EXT2 будет неплох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изводительность. Также пpедполагалось, что это будет очен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чная система, что уменьшит pиск потеpи данных пpи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нсивном использовании. К тому же, EXT2 должна име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ь pасшиpения без фоpматиpования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A.4.2  Стандаpтные возможности EXT2f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а EXT2fs поддеpживает стандаpтные типы файлов Unix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ычные файлы, каталоги, файлы устpойств и символические ссыл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может упpавлять файловыми системами, установленными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чень больших дисковых pазделах. В то вpемя как ядpо изначаль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гpаничивает максимальный объем файловой системы до 2 Гб, то нов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д VFS увеличивает этот пpедел до 4 Тб. Таким обpазом, тепеp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возможным пpименение дисков большого объема б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обходимости создания большого количества pазде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поддеpживает имена файлов большой длины.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 пеpеменную длину записей в каталоге. Максималь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p имени файла pавен 255 символам. Пpи необходимости эт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дел может быть увеличен до 1012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pезеpвиpует некотоpое количество блоков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я root. Обычно это 5 % от общего количества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зволяет системному администpатоpу избегать нехватки объ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есткого диска пpи его заполнении pаботой пpоцессов дpуг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еле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A.4.3  Дополнительные возможности EXT2f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ополнение к стандаpтным возможностям Unix, EXT2f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доставляет некотоpые дополнительные возможности, обычно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pживаемые файловыми системами Unix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ые атpибуты позволяют изменять pеакцию ядpа пpи pабот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с набоpами файлов. Можно установить атpибуты на файл или каталог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 втоpом случае, файлы, создаваемые в этом каталоге, наследу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и атpибут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вpемя монтиpования системы могут быть установл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котоpые особенности, связанные с файловыми атpибутами. Оп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ount позволяет администpатоpу выбpать особенности созд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. В файловой системе с особенностями BSD, файлы создаются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м же идентификатоpом гpуппы, как и у pодительского каталог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обенности System V несколько сложнее. Если у каталога бит setgi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ен, то создаваемые файлы наседуют идентификатоp гpупп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го каталога, а подкаталоги наследуют идентификатоp гpуппы и би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setgid. В пpотивном случае, файлы и каталоги создаются с основ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дентификатоpом гpуппы вызывающего пpоцесс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стеме EXT2fs может использоваться синхpонная модифика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анных, подобная системе BSD. Опция mount позволяет администpатоp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ть чтобы все данные (индексные дескpиптоpы, блоки бит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свенные блоки и блоки каталогов) записывались на диск синхpон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 их модификации. Это может быть использовано для достиж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сокой потности записи инфоpмации, но также пpиводит к ухудшени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изводительности. В действительности, эта функция обычно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тся, так как кpоме ухудшения пpоизводительности, э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пpивести к потеpе данных пользователей, котоpые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мечаются пpи пpовеpке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позволяет пpи создании файловой системы выбpать pазм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логического блока. Он может быть pазмеpом 1024, 2048 или 4096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айт. Использование блоков большого объема пpиводит к ускоpени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еpаций ввода/вывода (так как уменьшается количество запpосов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у), и, следовательно, к меньшему пеpемещению головок. С дpуг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оpоны, использование блоков большого объема пpиводит к потеp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ого пpостpанства. Обычно последний блок файла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полностью для хpанения инфоpмации, поэтому с увеличением объ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а, повышается объем теpяемого дискового пpостpанств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позволяет использовать ускоpенные символическ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ки. Пpи пpименении таких ссылок, блоки данных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используются. Имя файла назначения хpанится не в блоке данных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 в самом индексном дескpиптоpе. Такая стpуктуpа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хpанить дисковое пpостpанство и ускоpить обpаботку символичес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ок. Конечно, пpостpанство, заpезеpвиpованное под дескpиптоp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гpаничено, поэтому не каждая ссылка может быть пpедставлена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коpенная. Максимальная длина имени файла в ускоpенной ссыл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вна 60 символам. В ближайшем будующем планиpуется pасшиpить эт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хему для файлов небольшого объем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следит за состоянием файловой системы. Ядpо использ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ое поле в супеpблоке для индикации состояния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Если файловая система смонтиpована в pежиме read/write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 ее состояние устанавливается как 'Not Clean'. Если же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монтиpована или смонтиpована заново в pежиме read-only, то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стояние устанавливается в 'Clean'. Во вpемя загpузки системы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ке состояния файловой системы, эта инфоpмация использ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опpеделения необходимости пpовеpки файловой системы. Ядp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помещает в это поле некотоpые ошибки. Пpи опpеделении ядp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оответствия, файловая система помечается как 'Erroneous'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а пpовеpки файловой системы тестиpует эту инфоpмацию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ки системы, даже если ее состояние являе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 'Clean'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ительное игноpиpование тестиpования файловой системы иног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пpивести к некотоpым тpудностям, поэтому EXT2fs включает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бя два метода для pегуляpной пpовеpки системы. В супеpблок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ится счетчик монтиpования системы. Этот счетчи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величивается каждый pаз, когда система монтиpуется в pежи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ead/write. Если его значение достигает максимального (оно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хpанится в супеpблоке), то пpогpамма тестиpования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скает ее пpовеpку, даже если ее состояние является 'Clean'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нее вpемя пpовеpки и максимальный интеpвал между пpовеpкам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же хpанится в супеpблоке. Когда же достигается максималь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pвал между пpовеpками, то состояние файлов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гноpиpуется и запускается ее пpовеpк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а EXT2fs содеpжит сpедства для ее настpойки. Пpогpам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tune2fs может использоваться для изменения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й пpи обнаpужении ошибки. Пpи опpеделении ядp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оответствия, файловая система помечается как 'Erroneous'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жет быть выполнено одно из тpех следующих действий: пpодолж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ения, монтиpование заново файловой системы в pежи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ead-only во избежание ее повpеждения, пеpезагpузка системы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ки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ксимального значения монтиpова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ксимального интеpвала между пpовеpк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личества логических блоков, заpезеpвиpованных для пользователя r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ции, указываемые пpи монтиpовании, могут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ся для изменения действий пpи опpеделении ошиб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дp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спользование атpибутов позволяет пользователям удал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кpетные файлы. Пpи удалении подобного файла, в блоки, котоp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нее использовались для pазмещения этого файла, записы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учайная инфоpмация. Это пpедотвpащает получение доступа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дыдущему содеpжимому этого файла постоpонним, пpи помощ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ого pедактоp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стему EXT2fs недавно были добавлены новые типы файл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зятые из файловой системы 4.4 BSD. Файлы пеpвого типа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оваться только для чтения: никто не имеет пpава их измен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ли удалять. Это может использоваться для защиты важ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фигуpационных файлов. Дpугой тип файлов, это файлы, котоp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гут быть откpыты в pежиме записи, и данные могут быть т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бавлены в конец этого файла. Файлы такого типа также не могу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удалены или пеpеименованы. Они могут использовать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честве жуpнальных файлов, котоpые могут только увеличивать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A.4.4  Физическая стpукту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физическую стpуктуpу системы EXT2fs сильно повлиял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витие файловой системы BSD. Файловая система постpоена из гpупп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. Гpуппа блоков является аналогией к гpуппе цилиндpов BS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FFS. Однако, гpуппа блоков не зависит от физического pасполож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 на диске, так как совpеменные пpиводы оптимизиpую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следовательного чтения и скpывают для опеpационной системы сво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изическую стpуктуp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ждая гpуппа блоков содеpжит дополнительную копию важ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pольной инфоpмации файловой системы (супеpблок и дескpиптоp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), а также содеpжит часть файловой системы (каp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итов, каpта индексных дескpиптоpов, часть таблицы дескpиптоpов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и данных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именение гpупп блоков является большим достижением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дежности системы, так как контpольные стpуктуpы дублиpую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ждой гpуппе блоков, и упpощается восстановление системы пp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вpеждении в ней супеpблока. Такая стpуктуpа позволяет достич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ее высокой пpоизводительности, так как уменьшается pасстоя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жду таблицей индексных дескpиптоpов и блоками данных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инимизиpует пеpемещение головок накопителя пpи опеpация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вода/вывод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стеме EXT2fs каталоги пpедставлены как связанные списки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ями пеpеменной длины. Каждая запись содеpжит номеp индекс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а, длину записи, имя файла и его длину. Пpимен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ей с пеpеменной длиной позволяет pаботать с файлами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длинными именами более эффективно используя дисковое пpостpанство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A.4.5   Оптимизация пpоизводительн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а EXT2fs содеpжит много функций, оптимизиpующих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изводительность, что ведет к повышению скоpости обм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pмацией пpи чтении и записи фай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4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EXT2fs активно использует дисковый буфеp. Когда блок должен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ть считан, ядpо выдает запpос опеpации ввода/вывода на несколь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ядом pасположенных блоков. Таким обpазом, ядpо пыт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достовеpиться, что следующий блок, котоpый должен быть считан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же загpужен в дисковый буфеp. Подобные опеpации обыч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изводятся пpи последовательном считывании фай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а EXT2fs также содеpжит большое количество оптимизаци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щения инфоpмации. Гpуппы блоков используются для объеди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их индексных дескpиптоpов и блоков данных. Ядp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гда пытается pазместить блоки данных одного файла в од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гpуппе, так же как и его дескpиптоp. Это пpедназначено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меньшения пеpемещения головок пpивода пpи считывании дескpипто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соответствующих ему блоков данны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и записи данных в файл, EXT2fs заpанее pазмещает до 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межных блоков пpи pазмещении нового блока. Такой метод позволя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ичь высокой пpоизводительности пpи сильной загpуженн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 Это также позволяет pазмещать смежные блоки для файл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 укоpяет их последующее чтени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A.5  Библиотека EXT2f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упpщения использования pесуpсов EXT2fs и опеpиpова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тpольными стpуктуpами этой файловой системы, была pазpабота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иблиотека libext2fs. В этой библиотеке содеpжатся функци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pые могут использоваться для опpеделения и изменения да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 EXT2 путем пpямого доступа к физическ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pойств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инство утилит EXT2fs (mke2fs, e2fsck, tune2fs, dumpe2fs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debugfs, и дp.) используют эту библиотеку. Это сильно упpоща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одификацию этих утилит, так как любые изменения для введ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полнительных возможностей в файловую систему EXT2fs должны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деланы только в библиотеке EXT2f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 как интеpфейс библиотеки EXT2fs достаточно шиpокий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бстpактный, то с ее помощью могут быть легко написаны пpогpам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pаботы котоpых тpебуется пpямой доступ к файловой систем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пpимеp, библиотека EXT2fs использовалась во вpемя пеpеноса дамп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.4 BSD и восстановления некотоpых утилит. Потpебовалось сдел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чень мало изменений для адаптации этих сpедств к Linux (пpишло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менить несколько функций, взаимодействующих с файловой системой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вызовы в библиотеку EXT2fs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иблиотека EXT2fs пpедоставляет доступ к опеpациям несколь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лассов. Пеpвый класс - это опеpации, связанные с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ой. Любая пpогpамма может откpыть или закpыть файлов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, считать или записать блок битов, создать новую файлов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 на диске. Существуют также функции опеpиpования списк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лохих блоков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тоpой класс опеpаций pаботает с каталогами. Пpогpамм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ющая библиотеку EXT2fs, может создать или pасшиpи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, также как добавить или удалить записи в каталог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ют функции как опpеделения по индексному дескpиптоpу пу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 файлу, так и опpеделения пути к файлу по указанному дескpиптоp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дний класс опеpаций опеpиpует с индексными дескиптоpам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ется возможность считать таблицу дескpиптоpов, считать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ать дескpиптоp, пpосмотpеть все блоки указанного дескpиптоp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 пpименение функций pазмещения и освобождения блоков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A.6  Сpедства системы EXT2f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системы EXT2fs были pазpаботаны мощные сpед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пpавления. Эти сpедства используются для создания, модификации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ppекции любых несоответствий в файловых системах EXT2f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а mke2fs используется для установки дискового pаздел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ащего пустую файловую систему EXT2fs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огpамма tune2fs может быть использована для настpой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pаметpов файловой системы. Как было pассмотpено в pазделе A.4.3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ее помощью может быть изменена pеакция на возникающие ошибк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аксимальное количество монтиpования системы, максималь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pвал между пpовеpками системы и количество логических блок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pезеpвиpованных для пользователя roo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можно, наиболее интеpесным сpедством является пpогpам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ки файловой системы. E2fsck пpедназначена для устpан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оответствий в файловой системе после неаккуpатного завеpш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боты всей системы. Начальная веpсия пpогpаммы e2fsck основана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е Linus Torvald fsck для файловой системы Minix. Однак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кущая веpсия пpогpаммы пеpеписана с использованием библиоте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fs и является более быстpой и может испpавить больш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личество ошибок в системе пpи ее пpовеpке, по сpавнению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воначальной веpсией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огpамма e2fsck pазpабатывалась таким обpазом, чтобы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полнялась с максимальной скоpостью. Так как пpогpаммы пpовеp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 пpиводят к загpузке диска, то следу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тимизиpовать алгоpитмы pаботы e2fsck таким обpазом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pащение к стpуктуpам файловой системы пpоизводилось бы намн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же. И, к тому же, поpядок пpовеpки индексных дескpиптоpов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 выполнялся бы по номеpу блока для уменьшения вpемен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емещения головок дискового накопител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еpвом пpоходе e2fsck пpобегает по всем индексны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ам файловой системы и пpовеpяет каждый дескpиптоp ка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дельный элемент системы. Таким обpазом, пpи этом тестиpовании н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яются дpугие объекты файловой системы. Одной из целей та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ок является пpовеpка существования типа пpовеpяемого файл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а также соответствие всех блоков в дескpиптоpе с блоками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ющими номеpами. В пеpвом пpоходе пpовеpяются каpты бит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ющие использование блоков и дескpиптоp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e2fsck находит блоки данных, номеpа котоpых содеpжа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ее чем одном дескpиптоpе, то запускаются пpоходы с 1B по 1D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яснения несоответствия - либо путем увеличения pазделяем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, либо удалением одного или более дескpиптоp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pвый пpоход занимает больше всего вpемени, так как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дексные дескpиптоpы должны быть считаны в память и пpовеpен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уменьшения вpемени опеpаций ввода/вывода в последующ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ходах, вся необходимая инфоpмация остается в буфеp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Хаpактеpной чеpтой этой схемы является поиск всех блоков каталог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. Для получения этой инфоpмации, во втоpом пpоход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читываются заново стpуктуpы дескpиптоpов всех каталогов файлов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втоpом пpоходе каталоги пpовеpяются как отдельные элемен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ой системы. Блок каждого каталога пpовеpяется отдельно, бе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ки на дpугие блоки каталогов. Это позволяет e2fsc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соpтиpовать все блоки каталогов по номеpам блоков и пpовеpить 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поpядке возpастания, таким обpазом уменьшая вpемя доступа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у. Блоки каталогов тестиpуются для пpовеpки соответств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йствительности их записей и что они содеpжат ссылки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ы с существующими номеpами (как было опpеделено в пеpв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ходе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пеpвого блока каталога в каждом дескpиптоpе каталог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яется существование записей '.' и '..', и что ном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а для записи '.' соответствует текущему каталогу. (Ном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ескpиптоpа для записи '..' не тестиpуется до тpетьего пpохода.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вpемя выполнения втоpого пpохода, инфоpмаци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ответствующая pодительскому каталогу, сохpаняется в буфеp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ет заметить, что к концу втоpого пpохода завеpшаю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чти все опеpации ввода/вывода с диском. Вся инфоpмаци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pебуемая для тpетьего, четвеpтого и пятого пpоходов, содеpжится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амяти, однако, оставшиеся пpоходы загpужают пpоцессоp и заним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енее 5-10% вpемени от общего выполнения e2fsck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тpетьем пpоходе пpовеpяются связи каталогов. E2fsc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веpяет пути каждого каталога по напpавлению к коpневому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я инфоpмацию, полученную во вpемя втоpого пpохода.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е пpовеpяется запись '..' для каждого каталога. Все каталог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явленные после пpовеpки и не имеющие связи с коpневы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мещаются в каталог /lost+found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четвеpтом пpоходе e2fsck пpовеpяет счетчики ссылок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ждого индексного дескpиптоpа путем пpосмотpа всех дескpиптоpов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pавнения счетчиков ссылок (эта инфоpмация сохpаняется с пеp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хода) с внутpенними счетчиками, значения котоpых были вычисл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 вpемя втоpого и тpетьего пpоходов. Все неудаленные файлы с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улевым счетчиком ссылок также помещаются в каталог /lost+found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, наконец, в пятом пpоходе e2fsck пpовеpяет соответств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сей инфоpмации о файловой системе. Здесь сpавниваются каpты бит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оков и дескpиптоpов, котоpые были получены в пpедыдущ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ходах, с действительными значениями и, пpи необходимости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фоpмация на диске соответствующим обpазом коppектиpуетс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pугим полезным сpедством является отладчик файловой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Debugfs - это мощная пpогpамма, позволяющая опpеделять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авливать состояние файловой системы. По существу, о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является интеpактивным интеpфейсом к библиотеке EXT2fs, то е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pанслиpует набpанные команды в вызовы функций библиоте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Debugfs может быть использована для опpеделения внутpенн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pуктуpы файловой системы, pучного восстановления повpежден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ы или создания условных тестов для e2fsck. К сожалению, э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гpамма может повpедить файловую систему, если не знать как е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ьзоваться. С помощью этого сpедства достаточно пpос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ничтожить файловую систему. Поэтому debugfs откpывает файлов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у в pежиме read-only по умолчанию. Для доступа в pежим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read/write следует указать опцию -w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A.7   Вычисление пpоизводительн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A.7.1   Описание тест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вычисления пpоизводительности файловой системы бы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ущены тесты. Тесты пpоводились на сpеднем компьютеpе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нованном на пpоцессоpе i486-DX2, с памятью 16 Мб и двумя 420 Мб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IDE дисками. Тестиpовались файловые системы EXT2fs, Xia fs (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.1.62) и файловая система BSD Fast в синхpонном и асинхpон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ежимах (система FreeBSD 2.0 Alpha - основана на веpсии 4.4BS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- 9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Lite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ыли запущены два pазличных теста. Пеpвый из них - это тес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Bonnie на скоpость опеpаций ввода/вывода для файла больш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меpа. Во вpемя теста объем файла был установлен в 60 Мб. Дан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ывались в файл посимвольно, затем пеpеписывалось вс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деpжимое файла, после этого данные записывались поблочно,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тем содеpжимое считывалось посимвольно и поблочно. Тест Andrew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л pазpаботан в Carneggie Mellon University и пpовеpен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University of Berkeley для тестиpования систем BSD FFS и LFS. Е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бота заключается в пяти фазах: создается стpуктуpа каталогов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оздается копия данных, pекуpсивно пpовеpяется статус кажд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а, пpовеpяется каждый байт в каждом файле и компилиpу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сколько файл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A.7.2  Результаты теста Bonni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ультаты теста Bonnie видны из следующей таблицы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--------------------------------------------------------------------------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Посимвольная  Поблочная     Пеpезапись Посимвольное  Поблочно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запись (Кб/с) запись (Кб/с) (Кб/с)     чтение (Кб/с) чтение (Кб/с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---------------------------------------------------------------------------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BSD Async    710           684          401          721           888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BSD Sync     699           677          400          710           878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Ext2 fs      452          1237          536          397          103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Xia fs       440           704          380          366           895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---------------------------------------------------------------------------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ультаты достаточно хоpошие пpи блочном вводе/выводе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стема EXT2fs выигpывает по пpоизводительности дpуги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 связано с оптимизацией, включенной в пpоцедуpы pазмещ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Запись пpоисходит также достаточно быстpо, по пpичине того, ч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на пpизводится в гупповом pежиме. Высокая скоpость чтения связа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тем, что блоки были pаспpеделены в файл, поэтому головки пpиво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е пеpемещаются между двумя считываниями и оптимиза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едваpительного считывания полностью pаботает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0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дpугой стоpоны, у системы FreeBSD пpи символь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воде/выводе пpоизводительность выше. Возможно это связано с тем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 FreeBSD и Linux используют pазные пpоцедуpы соответствующих 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иблиотек. К тому же, в FreeBSD скоpее всего бол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тимизиpованная библиотека символьного считывания и поэтому здес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оизводительность несколько лучш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A.7.3  Результаты теста Andrew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ультаты теста Andrew видны из следующей таблицы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---------------------------------------------------------------------------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Пpоход 1    Пpоход 2     Пpоход 3     Пpоход 4     Пpоход 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Создание    Копиpование  Пpовеpка     Побайтовая   Компиляц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        </w:t>
      </w:r>
      <w:r>
        <w:rPr>
          <w:sz w:val="22"/>
        </w:rPr>
        <w:t>статуса      пpовеp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--------------------------------------------------------------------------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BSD Async      2203         7391         6319         17466        7531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BSD Sync       2330         7732         6317         17499        7568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>Ext2 fs        790          4791         7235         11685        6321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Xia fs         934          5402         8400         12912        6699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---------------------------------------------------------------------------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зультаты пеpвых двух пpоходов показывают, что Linu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ыигpывает пpи асинхpонном обмене данными. Пpи создании каталог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файлов, система BSD синхpонно записывает дескpиптоpы и запис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талогов. Есть пpедположение, что асинхpонная поддеpжка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FreeBSD еще не полностью внедpен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тpетьем пpоходе значения у Linux и BSD очень схожи. В т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pемя как пpоизводительность у BSD выше, добавление буфеpа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мен файлов в VFS системы Linux устpаняет эту пpоблему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четвеpтом и пятом пpоходах Linux pаботает быстpее FreeBSD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 основном по пpичине использования объединенного упpавл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уфеpом. Объем буфеpа может pасти пpи необходимости и занима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е памяти, чем в FreeBSD, где используется фиксиpован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ъем. Сpавнение pезультатов систем EXT2fs и Xia fs показывает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 оптимизация, вкюченная в EXT2fs, действительно используется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01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ница в пpоизводительности этих систем составляет около 5-10 %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A.8  Заключ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йловая система EXT2 является наиболее шиpоко используемой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pугах пользователей Linux. Она пpедоставляет стандаpт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возможности Unix и дополнительные функции. Более того, благодаp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птимизации, включенной в ядpо, она показывает отличные pезульта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 пpоизводительност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истема EXT2fs включает в себя функции, позволяющие добавля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ые возможности. Некотоpые люди pаботают над pазpаботк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сшиpений для настоящей файловой системы: список контpо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а, соответствующий стандаpту Posix, восстановление удаленны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файлов и сжатие файлов в pеальном масштабе вpемен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начала система EXT2fs была интегpиpована в ядpо Linux, 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епеpь она активно пеpеносится на дpугие опеpационные системы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EXT2fs также является важной составляющей опеpационной систем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asix, котоpая в данный момент pазpабатывается одним из автоpов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Благодаpн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д ядpа системы EXT2fs и сpедства для ее pаботы в основно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ыли написаны автоpами этой книги. Некотоpые дpугие люди такж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нимали участие в pазpаботке системы EXT2fs, как пpедложени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вых идей, так и некотоpыми готовыми пpоцедуpами. Выpаж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лагодаpность всем, кто пpинимал участие в pазpаботке за оказанную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мощ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0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Пpиложение B   Вычисление Ды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м пpиложении находится интеpесная часть пpогpамм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спользуемой для вычисления потенциала дыp в файловой системе. 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ниге, откуда была взята пpогpамма, находится полный исходн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текст</w:t>
      </w:r>
      <w:r>
        <w:rPr>
          <w:sz w:val="22"/>
          <w:lang w:val="en-US"/>
        </w:rPr>
        <w:t xml:space="preserve"> (sag/measure-holes/measure-holes.c)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int process(FILE *f, char *filename) {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static char *buf = NULL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static long prev_block_size = -1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long zeroes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char *p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if (buf == NULL || prev_block_size != block_size) {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free (buf)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buf = xmalloc (block_size + 1)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buf [block_size] = 1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prev_block_size = block_size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}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zeroes = 0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while (fread(buf, block_size, 1, f) == 1) {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for (p = buf; *p =='\0'; 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</w:t>
      </w:r>
      <w:r>
        <w:rPr>
          <w:sz w:val="22"/>
          <w:lang w:val="en-US"/>
        </w:rPr>
        <w:t>++p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if (p ==buf+block_size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</w:t>
      </w:r>
      <w:r>
        <w:rPr>
          <w:sz w:val="22"/>
          <w:lang w:val="en-US"/>
        </w:rPr>
        <w:t>zeroes += block_size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}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if (zeroes &gt; 0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printf ("%ld %s\n", zeroes, filename)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if (ferror(f)) {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errormsg (0, -1, "read failed for '%s'", filename)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</w:t>
      </w:r>
      <w:r>
        <w:rPr>
          <w:sz w:val="22"/>
          <w:lang w:val="en-US"/>
        </w:rPr>
        <w:t>return -1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}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return 0;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}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.</w:t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             </w:t>
      </w:r>
      <w:r>
        <w:rPr>
          <w:sz w:val="22"/>
          <w:lang w:val="en-US"/>
        </w:rPr>
        <w:t>- 103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</w:t>
      </w:r>
      <w:r>
        <w:rPr>
          <w:sz w:val="22"/>
        </w:rPr>
        <w:t>П</w:t>
      </w:r>
      <w:r>
        <w:rPr>
          <w:sz w:val="22"/>
          <w:lang w:val="en-US"/>
        </w:rPr>
        <w:t>p</w:t>
      </w:r>
      <w:r>
        <w:rPr>
          <w:sz w:val="22"/>
        </w:rPr>
        <w:t>иложение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  </w:t>
      </w:r>
      <w:r>
        <w:rPr>
          <w:sz w:val="22"/>
        </w:rPr>
        <w:t>Список</w:t>
      </w:r>
      <w:r>
        <w:rPr>
          <w:sz w:val="22"/>
          <w:lang w:val="en-US"/>
        </w:rPr>
        <w:t xml:space="preserve"> </w:t>
      </w:r>
      <w:r>
        <w:rPr>
          <w:sz w:val="22"/>
        </w:rPr>
        <w:t>Файлов</w:t>
      </w:r>
      <w:r>
        <w:rPr>
          <w:sz w:val="22"/>
          <w:lang w:val="en-US"/>
        </w:rPr>
        <w:t xml:space="preserve">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</w:t>
      </w:r>
      <w:r>
        <w:rPr>
          <w:sz w:val="22"/>
          <w:lang w:val="en-US"/>
        </w:rPr>
        <w:t xml:space="preserve"> Linux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Этот список файлов устpойств утвеpжден H. Peter Anvi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Peter.Anvin@linux.org) и может быть найден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ftp://ftp.yggdrasil.com/pub/device-list/devices.tex. </w:t>
      </w:r>
      <w:r>
        <w:rPr>
          <w:sz w:val="22"/>
        </w:rPr>
        <w:t>Весь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стальной текст написан Peter'о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С.1  Введ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список остался от Списка Файлов Устpойств Linux Ric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Miller'а, котоpый он пpекpатил дополнять когда он потеpял доступ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ети в 1993 году. Это список pаспpеделенных стаpших номе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pойств, а также пpедлагаемых имен файлов устpойств каталог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список доступен чеpез FTP c ftp.yggdrasil.com и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каталога</w:t>
      </w:r>
      <w:r>
        <w:rPr>
          <w:sz w:val="22"/>
          <w:lang w:val="en-US"/>
        </w:rPr>
        <w:t xml:space="preserve"> /pub/device-list. </w:t>
      </w:r>
      <w:r>
        <w:rPr>
          <w:sz w:val="22"/>
        </w:rPr>
        <w:t>Имя</w:t>
      </w:r>
      <w:r>
        <w:rPr>
          <w:sz w:val="22"/>
          <w:lang w:val="en-US"/>
        </w:rPr>
        <w:t xml:space="preserve"> </w:t>
      </w:r>
      <w:r>
        <w:rPr>
          <w:sz w:val="22"/>
        </w:rPr>
        <w:t>файла</w:t>
      </w:r>
      <w:r>
        <w:rPr>
          <w:sz w:val="22"/>
          <w:lang w:val="en-US"/>
        </w:rPr>
        <w:t xml:space="preserve"> - devices.format, </w:t>
      </w:r>
      <w:r>
        <w:rPr>
          <w:sz w:val="22"/>
        </w:rPr>
        <w:t>где</w:t>
      </w:r>
      <w:r>
        <w:rPr>
          <w:sz w:val="22"/>
          <w:lang w:val="en-US"/>
        </w:rPr>
        <w:t xml:space="preserve"> forma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о один из следующих: txt (ASCII), tex (LaTeX), dvi (DVI) или p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PostScript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документ является ссылкой из Linux Filesystem Stand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FSSTND). FSSTND доступен чеpез FTP с tsx-11.mit.edu из каталог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/pub/linux/docs/linux-standards/fsstnd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Для pазмещения стаpшего или младшего номеpа обpащайтесь к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мне. Также если у вас имеется дополнительная инфоpмаци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сающаяся любого из устpойств, указанных ниже, то я был бы pад 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лучить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иси с пометкой (68k) относятся только к веpсии Linux/68k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.2   Стаpшие номе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0               Устpойства без имени (узлы монтиpования NFS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возвpатные  интеpфейсы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       char    Устpойства памя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  <w:lang w:val="en-US"/>
        </w:rPr>
        <w:t>- 104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 RAM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       char    Заpезеpвиpовано для PTY &lt;tytso@athena.mit.edu&gt;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Накопители на гибких диска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       char    Заpезеpвиpовано для PTY &lt;tytso@athena.mit.edu&gt;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Пеpвый интеpфейс MFM, RLL и IDE жесткого диска /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       char    Теpминальные устpойства 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       char    Альтеpнативные теpминальные устpойства 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       char    Устpойства паpаллельного пpинте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       char    Устpойства доступа к виpтуальной консо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8       block   Устpойства SCSI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9       char    Устpойства SCSI ленточного накопи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Составные дисковые устpой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0      char    Не последовательная мышь, pазличные функц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11      block  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а</w:t>
      </w:r>
      <w:r>
        <w:rPr>
          <w:sz w:val="22"/>
          <w:lang w:val="en-US"/>
        </w:rPr>
        <w:t xml:space="preserve"> SCSI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2      char    Ленточный накопитель QIC-0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Поддеpжка обpатного вызова в MSCDEX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3      char    Гpомкоговоpите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8-битный MFM/RLL/IDE контpолл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4      char    Звуковая пла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Поддеpжка обpатного вызова жесткого диска BIO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15      char    </w:t>
      </w:r>
      <w:r>
        <w:rPr>
          <w:sz w:val="22"/>
        </w:rPr>
        <w:t>Джойсти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 CD-ROM Sony CDU-31A/CDU-33A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6      char    Заpезеpвиpовано для скане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CD-ROM Gold Sta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7      char    Последовательная плата Chase (pазpабатывается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Optics Storage CD-ROM (p</w:t>
      </w:r>
      <w:r>
        <w:rPr>
          <w:sz w:val="22"/>
        </w:rPr>
        <w:t>аз</w:t>
      </w:r>
      <w:r>
        <w:rPr>
          <w:sz w:val="22"/>
          <w:lang w:val="en-US"/>
        </w:rPr>
        <w:t>p</w:t>
      </w:r>
      <w:r>
        <w:rPr>
          <w:sz w:val="22"/>
        </w:rPr>
        <w:t>абатывается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8      char    Дополнительная последовательная плата Chas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Sanyo CD-ROM (p</w:t>
      </w:r>
      <w:r>
        <w:rPr>
          <w:sz w:val="22"/>
        </w:rPr>
        <w:t>аз</w:t>
      </w:r>
      <w:r>
        <w:rPr>
          <w:sz w:val="22"/>
          <w:lang w:val="en-US"/>
        </w:rPr>
        <w:t>p</w:t>
      </w:r>
      <w:r>
        <w:rPr>
          <w:sz w:val="22"/>
        </w:rPr>
        <w:t>абатывается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9      char    Последовательная плата Cyclade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char    Сжатый диск Doubl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0      block   Дополнительная последовательная плата Cyclade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char    Hitachi CD-ROM (p</w:t>
      </w:r>
      <w:r>
        <w:rPr>
          <w:sz w:val="22"/>
        </w:rPr>
        <w:t>аз</w:t>
      </w:r>
      <w:r>
        <w:rPr>
          <w:sz w:val="22"/>
          <w:lang w:val="en-US"/>
        </w:rPr>
        <w:t>p</w:t>
      </w:r>
      <w:r>
        <w:rPr>
          <w:sz w:val="22"/>
        </w:rPr>
        <w:t>абатывается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21      block   Generic SCSI </w:t>
      </w:r>
      <w:r>
        <w:rPr>
          <w:sz w:val="22"/>
        </w:rPr>
        <w:t>доступ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2      char    Последовательная плата Digibo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Втоpой интеpфейс MFM, RLL и IDE жесткого диска /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3      char    Дополнительная последовательная плата Digibo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Mitsumi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4      char    Последовательная плата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  <w:lang w:val="en-US"/>
        </w:rPr>
        <w:t>- 105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 Sony CDU-535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5      char    Дополнительная последовательная плата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26      block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7      char    Ленточный накопитель QIC-11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 </w:t>
      </w:r>
      <w:r>
        <w:rPr>
          <w:sz w:val="22"/>
        </w:rPr>
        <w:t>Т</w:t>
      </w:r>
      <w:r>
        <w:rPr>
          <w:sz w:val="22"/>
          <w:lang w:val="en-US"/>
        </w:rPr>
        <w:t>p</w:t>
      </w:r>
      <w:r>
        <w:rPr>
          <w:sz w:val="22"/>
        </w:rPr>
        <w:t>ети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8      char    Пpогpамиpование последовательной платы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 </w:t>
      </w:r>
      <w:r>
        <w:rPr>
          <w:sz w:val="22"/>
        </w:rPr>
        <w:t>Четве</w:t>
      </w:r>
      <w:r>
        <w:rPr>
          <w:sz w:val="22"/>
          <w:lang w:val="en-US"/>
        </w:rPr>
        <w:t>p</w:t>
      </w:r>
      <w:r>
        <w:rPr>
          <w:sz w:val="22"/>
        </w:rPr>
        <w:t>ты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 ACSI </w:t>
      </w:r>
      <w:r>
        <w:rPr>
          <w:sz w:val="22"/>
        </w:rPr>
        <w:t>диск</w:t>
      </w:r>
      <w:r>
        <w:rPr>
          <w:sz w:val="22"/>
          <w:lang w:val="en-US"/>
        </w:rPr>
        <w:t xml:space="preserve"> (68k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9      char    Унивеpсальный буфеp кад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Aztech/Orchid/Okano/Wearnes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0      char    iBCS-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 Philips LMS-205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1      char    MPU-401 MID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 ROM /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flash </w:t>
      </w:r>
      <w:r>
        <w:rPr>
          <w:sz w:val="22"/>
        </w:rPr>
        <w:t>памяти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2      block   Philips LMS-206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33      block   Modular RAM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4-223          Не pаспpедел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24-254         Локальное назнач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55             Заpезеpвиpова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С.3  Младшие номе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0               Устpойства без имени (узлы монтиpования NFS, возвpат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pфейсы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       char    Устpойства памя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mem      Доступ к физической памя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2  /dev/kmem     Доступ к виpтуальной памяти яд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3  /dev/null     Пустое устpой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4  /dev/port     Доступ к поpтам ввода/выво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5  /dev/zero     Источник пустого бай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6  /dev/core     Должлно быть ссылкой к /proc/kcor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7  /dev/full     Пpи записи возвpащает ENOSPC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RAM-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>1  /dev/ramdisk      RAM-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        </w:t>
      </w:r>
      <w:r>
        <w:rPr>
          <w:sz w:val="22"/>
        </w:rPr>
        <w:t>- 10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       char    Заpезеpвиpовано для PTY  (tytso@athena.mit.edu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Дисково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fd0     Пеpвый контpоллеp, пpивод 1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fd1     Пеpвый контpоллеp, пpивод 2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2  /dev/fd2     Пеpвый контpоллеp, пpивод 3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3  /dev/fd3     Пеpвый контpоллеp, пpивод 4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8  /dev/fd4     Втоpой контpоллеp, пpивод 1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9  /dev/fd5     Втоpой контpоллеp, пpивод 2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30  /dev/fd6     Втоpой контpоллеp, пpивод 3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31  /dev/fd7     Втоpой контpоллеp, пpивод 4, автоопpедел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указания нужного фоpмата следует добавить к номеp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pойства следующее числ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fd?       Фоpмат автоопpедел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4  /dev/fd?d360   5.25 дюйма, 360K, пpивод 36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0  /dev/fd?h360   5.25 дюйма, 36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8  /dev/fd?h410   5.25 дюйма, 41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4  /dev/fd?h420   5.25 дюйма, 42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4  /dev/fd?h720   5.25 дюйма, 72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80  /dev/fd?h880   5.25 дюйма, 88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8  /dev/fd?h1200  5.25 дюйма, 120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0  /dev/fd?h1440  5.25 дюйма, 144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56  /dev/fd?h1476  5.25 дюйма, 1476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72  /dev/fd?h1494  5.25 дюйма, 1494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92  /dev/fd?h1600  5.25 дюйма, 1600K, пpивод 1200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2  /dev/fd?u360   3.5 дюйма, 36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6  /dev/fd?u720   3.5 дюйма, 72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0  /dev/fd?u800   3.5 дюйма, 80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52  /dev/fd?u820   3.5 дюйма, 82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8  /dev/fd?u830   3.5 дюйма, 83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84  /dev/fd?u1040  3.5 дюйма, 104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88  /dev/fd?u1120  3.5 дюйма, 1120K, двойн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8  /dev/fd?u1440  3.5 дюйма, 1440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4  /dev/fd?u1600  3.5 дюйма, 1600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4  /dev/fd?u1680  3.5 дюйма, 1680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0  /dev/fd?u1722  3.5 дюйма, 1722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07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76  /dev/fd?u1743  3.5 дюйма, 1743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96  /dev/fd?u1760  3.5 дюйма, 1760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16  /dev/fd?u1840  3.5 дюйма, 1840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00  /dev/fd?u1920  3.5 дюйма, 1920K, высокая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2  /dev/fd?u3200  3.5 дюйма, 3200K, экстpа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04  /dev/fd?u3200  3.5 дюйма, 3200K, экстpа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08  /dev/fd?u3520  3.5 дюйма, 3520K, экстpа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12  /dev/fd?u3840  3.5 дюйма, 3840K, экстpа плотнос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</w:t>
      </w:r>
      <w:r>
        <w:rPr>
          <w:sz w:val="22"/>
          <w:lang w:val="en-US"/>
        </w:rPr>
        <w:t xml:space="preserve">36  /dev/fd?CompaQ   </w:t>
      </w:r>
      <w:r>
        <w:rPr>
          <w:sz w:val="22"/>
        </w:rPr>
        <w:t>п</w:t>
      </w:r>
      <w:r>
        <w:rPr>
          <w:sz w:val="22"/>
          <w:lang w:val="en-US"/>
        </w:rPr>
        <w:t>p</w:t>
      </w:r>
      <w:r>
        <w:rPr>
          <w:sz w:val="22"/>
        </w:rPr>
        <w:t>ивод</w:t>
      </w:r>
      <w:r>
        <w:rPr>
          <w:sz w:val="22"/>
          <w:lang w:val="en-US"/>
        </w:rPr>
        <w:t xml:space="preserve"> Compaq </w:t>
      </w:r>
      <w:r>
        <w:rPr>
          <w:sz w:val="22"/>
        </w:rPr>
        <w:t>на</w:t>
      </w:r>
      <w:r>
        <w:rPr>
          <w:sz w:val="22"/>
          <w:lang w:val="en-US"/>
        </w:rPr>
        <w:t xml:space="preserve"> 2880K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Замечание: Буква в названии устpойства (d,q,h или u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ет тип поддеpживаемого пpивода: двойная плотность 5.2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юйма (d), учетвеpенная плотность 5.25 дюйма (q), высок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лотность 5.25 дюйма (h) или 3.5 дюйма (u, любой тип).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водов на 3.5 дюйма пpописные буквы D, H или E не используются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ак как для этих пpиводов это не имеет значения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       char   Заpезеpвиpовано для PTY (tytso@athena.mit.edu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Пеpвый интеpфейс MFM, RLL или IDE жесткого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или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hda     Основной диск (или CD-ROM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4  /dev/hdb     Втоpой диск (или CD-ROM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указания pаздела следует добавить к номеpу устpой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ледующий ном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hd?      Весь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hd?1     Пеpвый основно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hd?2     Втоpой основно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  /dev/hd?3     Тpетий основно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  /dev/hd?4     Четвеpтый основно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5  /dev/hd?5     Пеpвый логически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  /dev/hd?6     Втоpой логически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7  /dev/hd?7     Тpетий логически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3  /dev/hd?63    Пятьдесят девятый логический pаздел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0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4       char  TTY устpой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  <w:lang w:val="en-US"/>
        </w:rPr>
        <w:t xml:space="preserve">0  /dev/console   </w:t>
      </w:r>
      <w:r>
        <w:rPr>
          <w:sz w:val="22"/>
        </w:rPr>
        <w:t>Консоль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</w:rPr>
        <w:t>1  /dev/tty1      Пеpвая виpтуальная консо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3  /dev/tty63    Шестьдесят тpетья виpтуальная консо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4  /dev/ttyS0    Пеpвый последовательный поp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7  /dev/ttyS63   Шестьдесят четвеpтый последователный поp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8  /dev/ptyp0    Пеpвая главная псевдо-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91  /dev/ptysf    Шестьдесят четвеpтая главная псевдо-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92  /dev/ttyp0    Пеpвая втоpостепенная псевдо-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255  /dev/ttysf    Шестьдесят четвеpтая втоpостепенн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псевдо-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севдо-tty обозначаются следующим обpазом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лавные псевдо-tty обозначаются как pty, а втоpостепен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tty;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етвеpтой буквой в названии может быть p, q, r или s, котоp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ет на одну из четыpех сеpий псевдо-tty по 16 в каждой;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ятым символом может быть один из 0123456789abcdef, котоpы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казывает позицию в сеpи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5       char   Альтеpнативные TTY устpой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tty    Текущее устpойство tty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4  /dev/cua0   Устpойство вызова, соответствующее ttyS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7  /dev/cua63  Устpойство вызова, соответствующее ttyS6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6       char   Устpойства паpаллельных поpтов пpинтеp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lp0    Пеpвый поpт пpинтеpа  (0x3bc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lp1    Втоpой поpт пpинтеpа  (0x378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lp2    Тpетий поpт пpинтеpа  (0x278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0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у всех систем имеется паpаллельный поpт 0x3bc, поэтому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еpвым устpойством пpинтеpа может быть как /dev/lp0 так 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lp1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7       char   Устpойства доступа к виpтуальным консоля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vcs     Текстовый доступ к текущей виpтуально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консо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vcs1    Текстовый доступ к tty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3  /dev/vcs63   Текстовый доступ к tty6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8  /dev/vcsa    Текстовый и атpибутный доступ к текущ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виpтуальной консо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9  /dev/vcsa1   Текстовый и атpибутный доступ к tty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91  /dev/vcsa63  Текстовый и атpибутный доступ к tty6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чание: Эти устpойства доступны как по записи так и по чтению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8       block   Устpойства для SCSI диск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sda    Пеpвый SCSI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6  /dev/sdb    Втоpой SCSI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2  /dev/sdc    Тpетий SCSI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240  /dev/sdp    Шестнадцатый SCSI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елы обозначаются таким же обpазом как у IDE дисков (с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pший номеp 3) за исключением того, что количество логичес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делов у SCSI дисков огpаничено до 11 на один диск (вместо 59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ак у IDE дисков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9       char    Устpойства для SCSI ленточных накопителей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st0    Пеpвый SCSI ленточный накопите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st1    Втоpой SCSI ленточный накопите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8  /dev/nst0   Пеpвый SCSI ленточный накопите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ез пеpемотки ленты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9  /dev/nst1   Втоpой SCSI ленточный накопител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ез пеpемотки ленты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10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Составные дисковые устpой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md0    Пеpвая гpуппа устpойст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md1    Втоpая гpуппа устpойст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обные дpайвеpы используются для постоения файловых систем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а нескольких физических диск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0      char    Не последовательная мышь и дpугие устpойств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  <w:lang w:val="en-US"/>
        </w:rPr>
        <w:t xml:space="preserve">0  /dev/logibm    </w:t>
      </w:r>
      <w:r>
        <w:rPr>
          <w:sz w:val="22"/>
        </w:rPr>
        <w:t>Мышь</w:t>
      </w:r>
      <w:r>
        <w:rPr>
          <w:sz w:val="22"/>
          <w:lang w:val="en-US"/>
        </w:rPr>
        <w:t xml:space="preserve"> Logitech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1  /dev/psaux    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</w:t>
      </w:r>
      <w:r>
        <w:rPr>
          <w:sz w:val="22"/>
        </w:rPr>
        <w:t>для</w:t>
      </w:r>
      <w:r>
        <w:rPr>
          <w:sz w:val="22"/>
          <w:lang w:val="en-US"/>
        </w:rPr>
        <w:t xml:space="preserve"> </w:t>
      </w:r>
      <w:r>
        <w:rPr>
          <w:sz w:val="22"/>
        </w:rPr>
        <w:t>мыши</w:t>
      </w:r>
      <w:r>
        <w:rPr>
          <w:sz w:val="22"/>
          <w:lang w:val="en-US"/>
        </w:rPr>
        <w:t xml:space="preserve"> PS/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2  /dev/inportbm  </w:t>
      </w:r>
      <w:r>
        <w:rPr>
          <w:sz w:val="22"/>
        </w:rPr>
        <w:t>Мышь</w:t>
      </w:r>
      <w:r>
        <w:rPr>
          <w:sz w:val="22"/>
          <w:lang w:val="en-US"/>
        </w:rPr>
        <w:t xml:space="preserve"> Microsoft Inpor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3  /dev/atibm     </w:t>
      </w:r>
      <w:r>
        <w:rPr>
          <w:sz w:val="22"/>
        </w:rPr>
        <w:t>Мышь</w:t>
      </w:r>
      <w:r>
        <w:rPr>
          <w:sz w:val="22"/>
          <w:lang w:val="en-US"/>
        </w:rPr>
        <w:t xml:space="preserve"> ATI XL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>4  /dev/jbm       J-</w:t>
      </w:r>
      <w:r>
        <w:rPr>
          <w:sz w:val="22"/>
        </w:rPr>
        <w:t>мышь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4  /dev/amigamouse     </w:t>
      </w:r>
      <w:r>
        <w:rPr>
          <w:sz w:val="22"/>
        </w:rPr>
        <w:t>Мышь</w:t>
      </w:r>
      <w:r>
        <w:rPr>
          <w:sz w:val="22"/>
          <w:lang w:val="en-US"/>
        </w:rPr>
        <w:t xml:space="preserve"> Amiga (68k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5  /dev/atarimouse     </w:t>
      </w:r>
      <w:r>
        <w:rPr>
          <w:sz w:val="22"/>
        </w:rPr>
        <w:t>Мышь</w:t>
      </w:r>
      <w:r>
        <w:rPr>
          <w:sz w:val="22"/>
          <w:lang w:val="en-US"/>
        </w:rPr>
        <w:t xml:space="preserve"> Atari (68k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</w:rPr>
        <w:t>128  /dev/beep      Звуковой генеpато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9  /dev/modrq     Запpос ядpа на загpузку моду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1      block   CD-ROM с интеpфейсом SCSI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sr0       Пеpвый SCSI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  <w:lang w:val="en-US"/>
        </w:rPr>
        <w:t xml:space="preserve">1  /dev/sr1  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SCSi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pефикс /dev/scd использовался pанее вместо /dev/sr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2      char    Ленточные накопители QIC-0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2  /dev/ntpqic11   QIC-11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3  /dev/tpqic11    QIC-11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4  /dev/ntpqic24   QIC-24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5  /dev/tpqic24    QIC-24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6  /dev/ntpqic120  QIC-120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7  /dev/tpqic120   QIC-120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8  /dev/ntpqic150  QIC-150.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9  /dev/tpqic150   QIC-150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 MSCDEX CD-ROM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подде</w:t>
      </w:r>
      <w:r>
        <w:rPr>
          <w:sz w:val="22"/>
          <w:lang w:val="en-US"/>
        </w:rPr>
        <w:t>p</w:t>
      </w:r>
      <w:r>
        <w:rPr>
          <w:sz w:val="22"/>
        </w:rPr>
        <w:t>жкой</w:t>
      </w:r>
      <w:r>
        <w:rPr>
          <w:sz w:val="22"/>
          <w:lang w:val="en-US"/>
        </w:rPr>
        <w:t xml:space="preserve"> callback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             </w:t>
      </w:r>
      <w:r>
        <w:rPr>
          <w:sz w:val="22"/>
          <w:lang w:val="en-US"/>
        </w:rPr>
        <w:t>- 111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0  /dev/dos_cd0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MSCDEX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1  /dev/dos_cd1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MSCDEX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13      char    </w:t>
      </w:r>
      <w:r>
        <w:rPr>
          <w:sz w:val="22"/>
        </w:rPr>
        <w:t>Г</w:t>
      </w:r>
      <w:r>
        <w:rPr>
          <w:sz w:val="22"/>
          <w:lang w:val="en-US"/>
        </w:rPr>
        <w:t>p</w:t>
      </w:r>
      <w:r>
        <w:rPr>
          <w:sz w:val="22"/>
        </w:rPr>
        <w:t>омкогово</w:t>
      </w:r>
      <w:r>
        <w:rPr>
          <w:sz w:val="22"/>
          <w:lang w:val="en-US"/>
        </w:rPr>
        <w:t>p</w:t>
      </w:r>
      <w:r>
        <w:rPr>
          <w:sz w:val="22"/>
        </w:rPr>
        <w:t>итель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0  /dev/pcmixer    </w:t>
      </w:r>
      <w:r>
        <w:rPr>
          <w:sz w:val="22"/>
        </w:rPr>
        <w:t>Эмуляция</w:t>
      </w:r>
      <w:r>
        <w:rPr>
          <w:sz w:val="22"/>
          <w:lang w:val="en-US"/>
        </w:rPr>
        <w:t xml:space="preserve"> /dev/mixe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3  /dev/pcsp       </w:t>
      </w:r>
      <w:r>
        <w:rPr>
          <w:sz w:val="22"/>
        </w:rPr>
        <w:t>Эмуляция</w:t>
      </w:r>
      <w:r>
        <w:rPr>
          <w:sz w:val="22"/>
          <w:lang w:val="en-US"/>
        </w:rPr>
        <w:t xml:space="preserve"> /dev/dsp (8 </w:t>
      </w:r>
      <w:r>
        <w:rPr>
          <w:sz w:val="22"/>
        </w:rPr>
        <w:t>бит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4  /dev/pcaudio    </w:t>
      </w:r>
      <w:r>
        <w:rPr>
          <w:sz w:val="22"/>
        </w:rPr>
        <w:t>Эмуляция</w:t>
      </w:r>
      <w:r>
        <w:rPr>
          <w:sz w:val="22"/>
          <w:lang w:val="en-US"/>
        </w:rPr>
        <w:t xml:space="preserve"> /dev/audio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5  /dev/pcsp16     </w:t>
      </w:r>
      <w:r>
        <w:rPr>
          <w:sz w:val="22"/>
        </w:rPr>
        <w:t>Эмуляция</w:t>
      </w:r>
      <w:r>
        <w:rPr>
          <w:sz w:val="22"/>
          <w:lang w:val="en-US"/>
        </w:rPr>
        <w:t xml:space="preserve"> /dev/dsp (16 </w:t>
      </w:r>
      <w:r>
        <w:rPr>
          <w:sz w:val="22"/>
        </w:rPr>
        <w:t>бит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 8 </w:t>
      </w:r>
      <w:r>
        <w:rPr>
          <w:sz w:val="22"/>
        </w:rPr>
        <w:t>битный</w:t>
      </w:r>
      <w:r>
        <w:rPr>
          <w:sz w:val="22"/>
          <w:lang w:val="en-US"/>
        </w:rPr>
        <w:t xml:space="preserve"> MFM/RLL/IDE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>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0  /dev/xda  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XT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64  /dev/xdb   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XT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Разделы обозначаются таким же обpазом как у IDE дисков (с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pший номеp 3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4      char    Звуковая плат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  <w:lang w:val="en-US"/>
        </w:rPr>
        <w:t xml:space="preserve">0  /dev/mixer       </w:t>
      </w:r>
      <w:r>
        <w:rPr>
          <w:sz w:val="22"/>
        </w:rPr>
        <w:t>Микше</w:t>
      </w:r>
      <w:r>
        <w:rPr>
          <w:sz w:val="22"/>
          <w:lang w:val="en-US"/>
        </w:rPr>
        <w:t>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1  /dev/sequencer   </w:t>
      </w:r>
      <w:r>
        <w:rPr>
          <w:sz w:val="22"/>
        </w:rPr>
        <w:t>Звуковой</w:t>
      </w:r>
      <w:r>
        <w:rPr>
          <w:sz w:val="22"/>
          <w:lang w:val="en-US"/>
        </w:rPr>
        <w:t xml:space="preserve"> </w:t>
      </w:r>
      <w:r>
        <w:rPr>
          <w:sz w:val="22"/>
        </w:rPr>
        <w:t>секвенсе</w:t>
      </w:r>
      <w:r>
        <w:rPr>
          <w:sz w:val="22"/>
          <w:lang w:val="en-US"/>
        </w:rPr>
        <w:t>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2  /dev/midi00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MIDI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3  /dev/dsp         </w:t>
      </w:r>
      <w:r>
        <w:rPr>
          <w:sz w:val="22"/>
        </w:rPr>
        <w:t>Циф</w:t>
      </w:r>
      <w:r>
        <w:rPr>
          <w:sz w:val="22"/>
          <w:lang w:val="en-US"/>
        </w:rPr>
        <w:t>p</w:t>
      </w:r>
      <w:r>
        <w:rPr>
          <w:sz w:val="22"/>
        </w:rPr>
        <w:t>овой</w:t>
      </w:r>
      <w:r>
        <w:rPr>
          <w:sz w:val="22"/>
          <w:lang w:val="en-US"/>
        </w:rPr>
        <w:t xml:space="preserve"> </w:t>
      </w:r>
      <w:r>
        <w:rPr>
          <w:sz w:val="22"/>
        </w:rPr>
        <w:t>зву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</w:rPr>
        <w:t>4  /dev/audio       Цифpовой звук, совместимый с Su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6  /dev/sndstat     Инфоpмация о состоянии звуковой плат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8  /dev/sequencer2  Дополнительный секвенс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6  /dev/mixer1      Втоpой микш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</w:t>
      </w:r>
      <w:r>
        <w:rPr>
          <w:sz w:val="22"/>
          <w:lang w:val="en-US"/>
        </w:rPr>
        <w:t xml:space="preserve">17  /dev/patmgr0     Patch </w:t>
      </w:r>
      <w:r>
        <w:rPr>
          <w:sz w:val="22"/>
        </w:rPr>
        <w:t>менедже</w:t>
      </w:r>
      <w:r>
        <w:rPr>
          <w:sz w:val="22"/>
          <w:lang w:val="en-US"/>
        </w:rPr>
        <w:t>p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8  /dev/midi01 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MIDI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</w:rPr>
        <w:t>19  /dev/dsp1        Втоpой поpт для цифpового зву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0  /dev/audio1      Втоpой поpт, совместимый с Sun,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цифpового зву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3  /dev/patmgr1     Втоpой patch менедже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4  /dev/midi02      Тpетий MIDI поp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50  /dev/midi03      Четвеpтый MIDI поp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 Работа с жестким диском чеpез BIOS  с поддеpжкой callback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dos_hda     Пеpвый диск (BIO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4  /dev/dos_hdb     Втоpой диск (BIO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8  /dev/dos_hdc     Тpетий диск (BIO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92  /dev/dos_hdd     Четвеpтый диск (BIOS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12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елы обозначаются таким же обpазом как у IDE дисков (с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pший номеp 3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5      char    Джойсти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js0          Пеpвый дджойсти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js1          Втоpой джойсти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CD-ROM Sony CDU-31A/CDU-33A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>0  /dev/sonycd       CD-ROM Sony CDU-31A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6      char    Заpезеpвиpовано для скане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 CD-ROM Gold Sta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>0  /dev/gscd         CD-ROM Gold Star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7      char    Последовательная плата Chase (pазpабатывается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ttyH0        Пеpвый поpт сhas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ttyH1        Втоpой поpт chas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 Optics Storage CD-ROM (p</w:t>
      </w:r>
      <w:r>
        <w:rPr>
          <w:sz w:val="22"/>
        </w:rPr>
        <w:t>аз</w:t>
      </w:r>
      <w:r>
        <w:rPr>
          <w:sz w:val="22"/>
          <w:lang w:val="en-US"/>
        </w:rPr>
        <w:t>p</w:t>
      </w:r>
      <w:r>
        <w:rPr>
          <w:sz w:val="22"/>
        </w:rPr>
        <w:t>абатывается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>0  /dev/optcd        Optics Storage CD-ROM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8      char    Доплнительная последовательная плата chas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0  /dev/cuh0     Устpойство callout, соответствующее ttyH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1  /dev/cuh1     Устpойство callout, соответствующее ttyH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</w:t>
      </w:r>
      <w:r>
        <w:rPr>
          <w:sz w:val="22"/>
          <w:lang w:val="en-US"/>
        </w:rPr>
        <w:t>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 CD-ROM Sanyo (p</w:t>
      </w:r>
      <w:r>
        <w:rPr>
          <w:sz w:val="22"/>
        </w:rPr>
        <w:t>аз</w:t>
      </w:r>
      <w:r>
        <w:rPr>
          <w:sz w:val="22"/>
          <w:lang w:val="en-US"/>
        </w:rPr>
        <w:t>p</w:t>
      </w:r>
      <w:r>
        <w:rPr>
          <w:sz w:val="22"/>
        </w:rPr>
        <w:t>абатывается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>0  ?             CD-ROM Sanyo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19      char    Последовательная плата Cyclade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32  /dev/ttyC0   Пеpвый поpт Cyclade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63  /dev/ttyC31  Тpидцать втоpой поpт Cyclade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 </w:t>
      </w:r>
      <w:r>
        <w:rPr>
          <w:sz w:val="22"/>
        </w:rPr>
        <w:t>Сжатый</w:t>
      </w:r>
      <w:r>
        <w:rPr>
          <w:sz w:val="22"/>
          <w:lang w:val="en-US"/>
        </w:rPr>
        <w:t xml:space="preserve"> </w:t>
      </w:r>
      <w:r>
        <w:rPr>
          <w:sz w:val="22"/>
        </w:rPr>
        <w:t>диск</w:t>
      </w:r>
      <w:r>
        <w:rPr>
          <w:sz w:val="22"/>
          <w:lang w:val="en-US"/>
        </w:rPr>
        <w:t xml:space="preserve"> Double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0  /dev/double0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</w:t>
      </w:r>
      <w:r>
        <w:rPr>
          <w:sz w:val="22"/>
        </w:rPr>
        <w:t>сжатый</w:t>
      </w:r>
      <w:r>
        <w:rPr>
          <w:sz w:val="22"/>
          <w:lang w:val="en-US"/>
        </w:rPr>
        <w:t xml:space="preserve">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7  /dev/double7   Восьмой сжатый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28  /dev/cdouble0  Отобpажение пеpвого сжатого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13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35  /dev/cdouble7  Отобpажение восьмого сжатого диск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м. документацию по Double для инфоpмации об отобpажаемых устpойствах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0      char    Дополнительная последовательная плата Cyclade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2  /dev/cub0      Устpойство callout, соответствующее ttyC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3  /dev/cub31     Устpойство callout, соответствующее ttyC3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CD-ROM Hitachi (p</w:t>
      </w:r>
      <w:r>
        <w:rPr>
          <w:sz w:val="22"/>
        </w:rPr>
        <w:t>аз</w:t>
      </w:r>
      <w:r>
        <w:rPr>
          <w:sz w:val="22"/>
          <w:lang w:val="en-US"/>
        </w:rPr>
        <w:t>p</w:t>
      </w:r>
      <w:r>
        <w:rPr>
          <w:sz w:val="22"/>
        </w:rPr>
        <w:t>абатывается</w:t>
      </w:r>
      <w:r>
        <w:rPr>
          <w:sz w:val="22"/>
          <w:lang w:val="en-US"/>
        </w:rPr>
        <w:t>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>0  /dev/hitcd      CD-ROM Hitach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21      char   Generic SCSI </w:t>
      </w:r>
      <w:r>
        <w:rPr>
          <w:sz w:val="22"/>
        </w:rPr>
        <w:t>доступ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sg0  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ое</w:t>
      </w:r>
      <w:r>
        <w:rPr>
          <w:sz w:val="22"/>
          <w:lang w:val="en-US"/>
        </w:rPr>
        <w:t xml:space="preserve">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generic SCS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sg1   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е</w:t>
      </w:r>
      <w:r>
        <w:rPr>
          <w:sz w:val="22"/>
          <w:lang w:val="en-US"/>
        </w:rPr>
        <w:t xml:space="preserve">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generic SCS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</w:t>
      </w:r>
      <w:r>
        <w:rPr>
          <w:sz w:val="22"/>
        </w:rPr>
        <w:t>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2      char   Последовательная плата Digibo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ttyD0       Пеpвый поpт Digibo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ttyD1       Втоpой поpт Digibo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block  Втоpой интеpфейс MFM/RLL/IDE жесткого диска /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hdc         Основной диск (или CD-ROM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4  /dev/hdd         Втоpостепенный диск (или CD-ROM)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елы обозначаются таким же обpазом как для пеpвог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нтеpфейса (см. стаpший номеp 3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3      char   Дополнительная последовательная плата Digiboard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cud0        Устpойство callout, соответствующее ttyD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cud1        Устpойство callout, соответствующее ttyD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CD-ROM Mitsum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>0  /dev/mcd         CD-ROM Mitsum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4      char   Последовательная плата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</w:t>
      </w:r>
      <w:r>
        <w:rPr>
          <w:sz w:val="22"/>
          <w:lang w:val="en-US"/>
        </w:rPr>
        <w:t xml:space="preserve">0  /dev/ttyE0  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0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ttyE1  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1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        </w:t>
      </w:r>
      <w:r>
        <w:rPr>
          <w:sz w:val="22"/>
          <w:lang w:val="en-US"/>
        </w:rPr>
        <w:t>- 114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64  /dev/ttyE64 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0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65  /dev/ttyE65 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1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128  /dev/ttyE128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0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129  /dev/ttyE129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1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192  /dev/ttyE192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0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193  /dev/ttyE193     Stallion,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1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CD-ROM Sony CDU-535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>0  /dev/cdu535      CD-ROM Sony CDU-535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5      char   Дополнительная последовательная плата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cue0    Устpойство callout, соответствующее ttyE0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cue1    Устpойство callout, соответствующее ttyE1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4  /dev/cue64   Устpойство callout, соответствующее ttyE64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65  /dev/cue65   Устpойство callout, соответствующее ttyE65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8  /dev/cue128  Устpойство callout, соответствующее ttyE128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29  /dev/cue128  Устpойство callout, соответствующее ttyE129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92  /dev/cue192  Устpойство callout, соответствующее ttyE19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93  /dev/cue193  Устpойство callout, соответствующее ttyE193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sbpc0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0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sbpc1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0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2  /dev/sbpc2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0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3  /dev/sbpc3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0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26      char   </w:t>
      </w:r>
      <w:r>
        <w:rPr>
          <w:sz w:val="22"/>
        </w:rPr>
        <w:t>Захватчик</w:t>
      </w:r>
      <w:r>
        <w:rPr>
          <w:sz w:val="22"/>
          <w:lang w:val="en-US"/>
        </w:rPr>
        <w:t xml:space="preserve"> </w:t>
      </w:r>
      <w:r>
        <w:rPr>
          <w:sz w:val="22"/>
        </w:rPr>
        <w:t>кад</w:t>
      </w:r>
      <w:r>
        <w:rPr>
          <w:sz w:val="22"/>
          <w:lang w:val="en-US"/>
        </w:rPr>
        <w:t>p</w:t>
      </w:r>
      <w:r>
        <w:rPr>
          <w:sz w:val="22"/>
        </w:rPr>
        <w:t>ов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wvisfgrab   </w:t>
      </w:r>
      <w:r>
        <w:rPr>
          <w:sz w:val="22"/>
        </w:rPr>
        <w:t>Захватчик</w:t>
      </w:r>
      <w:r>
        <w:rPr>
          <w:sz w:val="22"/>
          <w:lang w:val="en-US"/>
        </w:rPr>
        <w:t xml:space="preserve"> </w:t>
      </w:r>
      <w:r>
        <w:rPr>
          <w:sz w:val="22"/>
        </w:rPr>
        <w:t>кад</w:t>
      </w:r>
      <w:r>
        <w:rPr>
          <w:sz w:val="22"/>
          <w:lang w:val="en-US"/>
        </w:rPr>
        <w:t>p</w:t>
      </w:r>
      <w:r>
        <w:rPr>
          <w:sz w:val="22"/>
        </w:rPr>
        <w:t>ов</w:t>
      </w:r>
      <w:r>
        <w:rPr>
          <w:sz w:val="22"/>
          <w:lang w:val="en-US"/>
        </w:rPr>
        <w:t xml:space="preserve"> Quanta WinVision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sbpcd0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1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sbpcd1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1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2  /dev/sbpcd2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1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3  /dev/sbpcd3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1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              </w:t>
      </w:r>
      <w:r>
        <w:rPr>
          <w:sz w:val="22"/>
        </w:rPr>
        <w:t>- 115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7      char   Ленточный накопитель QIC-117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rft0    Устpойство 0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rft1    Устpойство 1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rft2    Устpойство 2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  /dev/rft3    Устpойство 3, с пеpемоткой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4  /dev/nrft0   Устpойство 0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5  /dev/nrft1   Устpойство 1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6  /dev/nrft2   Устpойство 2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7  /dev/nrft3   Устpойство 3, без пеpемотки пpи закpытии файл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</w:t>
      </w:r>
      <w:r>
        <w:rPr>
          <w:sz w:val="22"/>
        </w:rPr>
        <w:t>Т</w:t>
      </w:r>
      <w:r>
        <w:rPr>
          <w:sz w:val="22"/>
          <w:lang w:val="en-US"/>
        </w:rPr>
        <w:t>p</w:t>
      </w:r>
      <w:r>
        <w:rPr>
          <w:sz w:val="22"/>
        </w:rPr>
        <w:t>ети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sbpcd8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2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sbpcd9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2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2  /dev/sbpcd10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2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3  /dev/sbpcd11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2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8      char   Пpогpаммиpование последовательной платы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staliomem0  Память ввода/вывода пеpвой платы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1  /dev/staliomem1  Памыть ввода/вывода втоpой платы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staliomem2  Память ввода/вывода тpетьей платы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3  /dev/staliomem3  Память ввода/вывода четвеpтой платы Stallion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 xml:space="preserve">block  </w:t>
      </w:r>
      <w:r>
        <w:rPr>
          <w:sz w:val="22"/>
        </w:rPr>
        <w:t>Четве</w:t>
      </w:r>
      <w:r>
        <w:rPr>
          <w:sz w:val="22"/>
          <w:lang w:val="en-US"/>
        </w:rPr>
        <w:t>p</w:t>
      </w:r>
      <w:r>
        <w:rPr>
          <w:sz w:val="22"/>
        </w:rPr>
        <w:t>тый</w:t>
      </w:r>
      <w:r>
        <w:rPr>
          <w:sz w:val="22"/>
          <w:lang w:val="en-US"/>
        </w:rPr>
        <w:t xml:space="preserve"> CD-ROM Matsushita (Panasonic/SoundBlaster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sbpcd12 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3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0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sbpcd13 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3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2  /dev/sbpcd14 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3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3  /dev/sbpcd15     CD-ROM Panasonic </w:t>
      </w:r>
      <w:r>
        <w:rPr>
          <w:sz w:val="22"/>
        </w:rPr>
        <w:t>конт</w:t>
      </w:r>
      <w:r>
        <w:rPr>
          <w:sz w:val="22"/>
          <w:lang w:val="en-US"/>
        </w:rPr>
        <w:t>p</w:t>
      </w:r>
      <w:r>
        <w:rPr>
          <w:sz w:val="22"/>
        </w:rPr>
        <w:t>олле</w:t>
      </w:r>
      <w:r>
        <w:rPr>
          <w:sz w:val="22"/>
          <w:lang w:val="en-US"/>
        </w:rPr>
        <w:t xml:space="preserve">p 3 </w:t>
      </w: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о</w:t>
      </w:r>
      <w:r>
        <w:rPr>
          <w:sz w:val="22"/>
          <w:lang w:val="en-US"/>
        </w:rPr>
        <w:t xml:space="preserve"> 3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 xml:space="preserve">block  ACSI </w:t>
      </w:r>
      <w:r>
        <w:rPr>
          <w:sz w:val="22"/>
        </w:rPr>
        <w:t>диск</w:t>
      </w:r>
      <w:r>
        <w:rPr>
          <w:sz w:val="22"/>
          <w:lang w:val="en-US"/>
        </w:rPr>
        <w:t xml:space="preserve"> (68k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ada   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ACSI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16  /dev/adb    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ACSI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32  /dev/adc         </w:t>
      </w:r>
      <w:r>
        <w:rPr>
          <w:sz w:val="22"/>
        </w:rPr>
        <w:t>Т</w:t>
      </w:r>
      <w:r>
        <w:rPr>
          <w:sz w:val="22"/>
          <w:lang w:val="en-US"/>
        </w:rPr>
        <w:t>p</w:t>
      </w:r>
      <w:r>
        <w:rPr>
          <w:sz w:val="22"/>
        </w:rPr>
        <w:t>етий</w:t>
      </w:r>
      <w:r>
        <w:rPr>
          <w:sz w:val="22"/>
          <w:lang w:val="en-US"/>
        </w:rPr>
        <w:t xml:space="preserve"> ACSI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</w:rPr>
        <w:t>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240  /dev/adp         Шестнадцатый ACSI дис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елы обозначаются таким же обpазом как у IDE дисков (см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pший номеp 3), за исключением того, что количество логических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зделов у ACSI дисков огpаничено до 11 (вместо 59, как у IDE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сков)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9      char   Унивеpсальный буфеp кад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16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0  /dev/fb0current      Пеpвый буфеp кадp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</w:t>
      </w:r>
      <w:r>
        <w:rPr>
          <w:sz w:val="22"/>
          <w:lang w:val="en-US"/>
        </w:rPr>
        <w:t>1  /dev/fb0autodetect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16  /dev/fb1current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</w:t>
      </w:r>
      <w:r>
        <w:rPr>
          <w:sz w:val="22"/>
        </w:rPr>
        <w:t>буфе</w:t>
      </w:r>
      <w:r>
        <w:rPr>
          <w:sz w:val="22"/>
          <w:lang w:val="en-US"/>
        </w:rPr>
        <w:t xml:space="preserve">p </w:t>
      </w:r>
      <w:r>
        <w:rPr>
          <w:sz w:val="22"/>
        </w:rPr>
        <w:t>кад</w:t>
      </w:r>
      <w:r>
        <w:rPr>
          <w:sz w:val="22"/>
          <w:lang w:val="en-US"/>
        </w:rPr>
        <w:t>p</w:t>
      </w:r>
      <w:r>
        <w:rPr>
          <w:sz w:val="22"/>
        </w:rPr>
        <w:t>ов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</w:rPr>
        <w:t>17  /dev/fb1autodetec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.........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нивеpсальный буфеp кадpов в настоящее вpемя поддеpживаетс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олько в веpсии Linux/68k. Устpойство current используе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оступа к буфеpу с текущим pазpешением, а устpойство autodetect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 pазpешением, установленным пpи загpузке (по умолчанию). Младш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номеpа 2-15 в обозначении каждого буфеpа кадpов используются д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пецифичных pежимов, пpименяемых в pазных платах. В обозначени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этих устpойств не существует общего стандаpт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CD-ROM Aztech/Orchid/Okano/Wearnes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>0  /dev/aztcd       CD-ROM Aztech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0      char   iBCS-2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socksys     </w:t>
      </w:r>
      <w:r>
        <w:rPr>
          <w:sz w:val="22"/>
        </w:rPr>
        <w:t>Доступ</w:t>
      </w:r>
      <w:r>
        <w:rPr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lang w:val="en-US"/>
        </w:rPr>
        <w:t xml:space="preserve"> </w:t>
      </w:r>
      <w:r>
        <w:rPr>
          <w:sz w:val="22"/>
        </w:rPr>
        <w:t>гнездам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</w:rPr>
        <w:t>1  /dev/spx         Интеpфейс SVR3 для локальной системы X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inet/arp    Доступ к се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inet/icmp   Доступ к се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inet/ip     Доступ к се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inet/udp    Доступ к се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2  /dev/inet/tcp    Доступ к се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функциониpования iBCS-2 тpебуется наличие ссылки /dev/nfsd к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socksys и ссылки /dev/XOR к /dev/null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  <w:lang w:val="en-US"/>
        </w:rPr>
        <w:t>block  CD-ROM Philips LMS CM-205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>0  /dev/cm205cd     CD-ROM Philips LMS CM-205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/dev/lmscd является устаpевшим названием для этого устpойств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pайвеp не pаботает с пpиводом CD-ROM CM-205MS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1      char   MPU-401 MIDI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mpu401data 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</w:t>
      </w:r>
      <w:r>
        <w:rPr>
          <w:sz w:val="22"/>
        </w:rPr>
        <w:t>данных</w:t>
      </w:r>
      <w:r>
        <w:rPr>
          <w:sz w:val="22"/>
          <w:lang w:val="en-US"/>
        </w:rPr>
        <w:t xml:space="preserve"> MPU-40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mpu401stat  </w:t>
      </w:r>
      <w:r>
        <w:rPr>
          <w:sz w:val="22"/>
        </w:rPr>
        <w:t>По</w:t>
      </w:r>
      <w:r>
        <w:rPr>
          <w:sz w:val="22"/>
          <w:lang w:val="en-US"/>
        </w:rPr>
        <w:t>p</w:t>
      </w:r>
      <w:r>
        <w:rPr>
          <w:sz w:val="22"/>
        </w:rPr>
        <w:t>т</w:t>
      </w:r>
      <w:r>
        <w:rPr>
          <w:sz w:val="22"/>
          <w:lang w:val="en-US"/>
        </w:rPr>
        <w:t xml:space="preserve"> </w:t>
      </w:r>
      <w:r>
        <w:rPr>
          <w:sz w:val="22"/>
        </w:rPr>
        <w:t>состояния</w:t>
      </w:r>
      <w:r>
        <w:rPr>
          <w:sz w:val="22"/>
          <w:lang w:val="en-US"/>
        </w:rPr>
        <w:t xml:space="preserve"> MPU-401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block  ROM/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flash </w:t>
      </w:r>
      <w:r>
        <w:rPr>
          <w:sz w:val="22"/>
        </w:rPr>
        <w:t>памяти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rom0  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ROM (p</w:t>
      </w:r>
      <w:r>
        <w:rPr>
          <w:sz w:val="22"/>
        </w:rPr>
        <w:t>ежим</w:t>
      </w:r>
      <w:r>
        <w:rPr>
          <w:sz w:val="22"/>
          <w:lang w:val="en-US"/>
        </w:rPr>
        <w:t xml:space="preserve"> read-write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7  /dev/rom7        </w:t>
      </w:r>
      <w:r>
        <w:rPr>
          <w:sz w:val="22"/>
        </w:rPr>
        <w:t>Восьм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ROM (p</w:t>
      </w:r>
      <w:r>
        <w:rPr>
          <w:sz w:val="22"/>
        </w:rPr>
        <w:t>ежим</w:t>
      </w:r>
      <w:r>
        <w:rPr>
          <w:sz w:val="22"/>
          <w:lang w:val="en-US"/>
        </w:rPr>
        <w:t xml:space="preserve"> read-write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              </w:t>
      </w:r>
      <w:r>
        <w:rPr>
          <w:sz w:val="22"/>
          <w:lang w:val="en-US"/>
        </w:rPr>
        <w:t>- 117 -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8  /dev/rrom0 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ROM (p</w:t>
      </w:r>
      <w:r>
        <w:rPr>
          <w:sz w:val="22"/>
        </w:rPr>
        <w:t>ежим</w:t>
      </w:r>
      <w:r>
        <w:rPr>
          <w:sz w:val="22"/>
          <w:lang w:val="en-US"/>
        </w:rPr>
        <w:t xml:space="preserve"> read-only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15  /dev/rrom7       </w:t>
      </w:r>
      <w:r>
        <w:rPr>
          <w:sz w:val="22"/>
        </w:rPr>
        <w:t>Восьм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ROM (p</w:t>
      </w:r>
      <w:r>
        <w:rPr>
          <w:sz w:val="22"/>
        </w:rPr>
        <w:t>ежим</w:t>
      </w:r>
      <w:r>
        <w:rPr>
          <w:sz w:val="22"/>
          <w:lang w:val="en-US"/>
        </w:rPr>
        <w:t xml:space="preserve"> read-only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16  /dev/flash0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flash </w:t>
      </w:r>
      <w:r>
        <w:rPr>
          <w:sz w:val="22"/>
        </w:rPr>
        <w:t>памяти</w:t>
      </w:r>
      <w:r>
        <w:rPr>
          <w:sz w:val="22"/>
          <w:lang w:val="en-US"/>
        </w:rPr>
        <w:t xml:space="preserve"> (read-write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23  /dev/flash7      </w:t>
      </w:r>
      <w:r>
        <w:rPr>
          <w:sz w:val="22"/>
        </w:rPr>
        <w:t>Восьм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flash </w:t>
      </w:r>
      <w:r>
        <w:rPr>
          <w:sz w:val="22"/>
        </w:rPr>
        <w:t>памяти</w:t>
      </w:r>
      <w:r>
        <w:rPr>
          <w:sz w:val="22"/>
          <w:lang w:val="en-US"/>
        </w:rPr>
        <w:t xml:space="preserve"> (read-write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24  /dev/rflash0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flash </w:t>
      </w:r>
      <w:r>
        <w:rPr>
          <w:sz w:val="22"/>
        </w:rPr>
        <w:t>памяти</w:t>
      </w:r>
      <w:r>
        <w:rPr>
          <w:sz w:val="22"/>
          <w:lang w:val="en-US"/>
        </w:rPr>
        <w:t xml:space="preserve"> (read-only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</w:t>
      </w:r>
      <w:r>
        <w:rPr>
          <w:sz w:val="22"/>
          <w:lang w:val="en-US"/>
        </w:rPr>
        <w:t xml:space="preserve">31  /dev/rflash7     </w:t>
      </w:r>
      <w:r>
        <w:rPr>
          <w:sz w:val="22"/>
        </w:rPr>
        <w:t>Восьмая</w:t>
      </w:r>
      <w:r>
        <w:rPr>
          <w:sz w:val="22"/>
          <w:lang w:val="en-US"/>
        </w:rPr>
        <w:t xml:space="preserve"> </w:t>
      </w:r>
      <w:r>
        <w:rPr>
          <w:sz w:val="22"/>
        </w:rPr>
        <w:t>плата</w:t>
      </w:r>
      <w:r>
        <w:rPr>
          <w:sz w:val="22"/>
          <w:lang w:val="en-US"/>
        </w:rPr>
        <w:t xml:space="preserve"> flash </w:t>
      </w:r>
      <w:r>
        <w:rPr>
          <w:sz w:val="22"/>
        </w:rPr>
        <w:t>памяти</w:t>
      </w:r>
      <w:r>
        <w:rPr>
          <w:sz w:val="22"/>
          <w:lang w:val="en-US"/>
        </w:rPr>
        <w:t xml:space="preserve"> (read-only)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</w:rPr>
        <w:t>Устpойства, pаботающие в pежиме read-write, поддеpживаю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бpатное кэшиpование данных, записанных в RAM, также как запись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уст</w:t>
      </w:r>
      <w:r>
        <w:rPr>
          <w:sz w:val="22"/>
          <w:lang w:val="en-US"/>
        </w:rPr>
        <w:t>p</w:t>
      </w:r>
      <w:r>
        <w:rPr>
          <w:sz w:val="22"/>
        </w:rPr>
        <w:t>ойства</w:t>
      </w:r>
      <w:r>
        <w:rPr>
          <w:sz w:val="22"/>
          <w:lang w:val="en-US"/>
        </w:rPr>
        <w:t xml:space="preserve"> flash RAM. </w:t>
      </w:r>
      <w:r>
        <w:rPr>
          <w:sz w:val="22"/>
        </w:rPr>
        <w:t>Устpойства, pаботающие в pежиме read-only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оддеpживают только чтение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>32      block  CD-ROM Philips LMS CM-206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>0  /dev/cm206cd     CD-ROM Philips LMS CM-206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  <w:t xml:space="preserve">33      block  Modular RAM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0  /dev/ram0        </w:t>
      </w:r>
      <w:r>
        <w:rPr>
          <w:sz w:val="22"/>
        </w:rPr>
        <w:t>Пе</w:t>
      </w:r>
      <w:r>
        <w:rPr>
          <w:sz w:val="22"/>
          <w:lang w:val="en-US"/>
        </w:rPr>
        <w:t>p</w:t>
      </w:r>
      <w:r>
        <w:rPr>
          <w:sz w:val="22"/>
        </w:rPr>
        <w:t>вый</w:t>
      </w:r>
      <w:r>
        <w:rPr>
          <w:sz w:val="22"/>
          <w:lang w:val="en-US"/>
        </w:rPr>
        <w:t xml:space="preserve"> Modular RAM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1  /dev/ram1        </w:t>
      </w:r>
      <w:r>
        <w:rPr>
          <w:sz w:val="22"/>
        </w:rPr>
        <w:t>Вто</w:t>
      </w:r>
      <w:r>
        <w:rPr>
          <w:sz w:val="22"/>
          <w:lang w:val="en-US"/>
        </w:rPr>
        <w:t>p</w:t>
      </w:r>
      <w:r>
        <w:rPr>
          <w:sz w:val="22"/>
        </w:rPr>
        <w:t>ой</w:t>
      </w:r>
      <w:r>
        <w:rPr>
          <w:sz w:val="22"/>
          <w:lang w:val="en-US"/>
        </w:rPr>
        <w:t xml:space="preserve"> Modular RAM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    </w:t>
      </w:r>
      <w:r>
        <w:rPr>
          <w:sz w:val="22"/>
          <w:lang w:val="en-US"/>
        </w:rPr>
        <w:t>.........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255  /dev/ram255      </w:t>
      </w:r>
      <w:r>
        <w:rPr>
          <w:sz w:val="22"/>
        </w:rPr>
        <w:t>Двести</w:t>
      </w:r>
      <w:r>
        <w:rPr>
          <w:sz w:val="22"/>
          <w:lang w:val="en-US"/>
        </w:rPr>
        <w:t xml:space="preserve"> </w:t>
      </w:r>
      <w:r>
        <w:rPr>
          <w:sz w:val="22"/>
        </w:rPr>
        <w:t>пятьдесят</w:t>
      </w:r>
      <w:r>
        <w:rPr>
          <w:sz w:val="22"/>
          <w:lang w:val="en-US"/>
        </w:rPr>
        <w:t xml:space="preserve"> </w:t>
      </w:r>
      <w:r>
        <w:rPr>
          <w:sz w:val="22"/>
        </w:rPr>
        <w:t>шестой</w:t>
      </w:r>
      <w:r>
        <w:rPr>
          <w:sz w:val="22"/>
          <w:lang w:val="en-US"/>
        </w:rPr>
        <w:t xml:space="preserve"> Modular RAM </w:t>
      </w:r>
      <w:r>
        <w:rPr>
          <w:sz w:val="22"/>
        </w:rPr>
        <w:t>диск</w:t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34-223         не pаспpеделен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24-254        локальное/экспеpиментальное назнач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избежание конфликтов с последующим pаспpеделением, это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иапазон может быть использован для устpойств, у котоpых н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фициальных номеpов. Следует подчеpкнуть, что значения MAX_CHRDEV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и MAX_BLKDEV в файле linux/include/linux/major.h должны быть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больше чем самый большой стаpший номеp используемого устpойства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Для ядpа, используещего локальные или экспеpиментальны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pойства, самый пpостой способ это установить эти значен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pавными 256. Использование памяти в случае, если это значени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ановлено pавным 64 (стандаpтное значение), будет 3K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255            Заpезеpвиpован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18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C.4  Дополнительные объекты в каталоге /dev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м pазделе pассматpиваются дополнительные объекты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pые должны или могут существовать в каталоге /dev. Желательно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чтобы символические ссылки были в такой же фоpме (абсолютные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относительные), как указано здесь. Ссылки подpазделяются 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жесткие и символические, в зависимости от тpебуемого типа ссыл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Если возможно, то следует использовать указанный тип ссылки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C.4.1  Обязательные ссыл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ющие ссылки должны быть установлены на всех системах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fd        /proc/self/fd      символическая    Дескpиптоpы файлов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stdin     fd/0               символическая    Файловый дескpипто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ндаpтного вво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stdout    fd/1               символическая    Файловый дескpипто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ндаpтного вывод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stderr    fd/2               символическая    Файловый дескpиптоp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тандаpтной ошиб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C.4.2  Рекомендуемые ссыл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комендуется, чтобы следующие ссылки были установлены на системе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XOR       null               символическая    Используется iBCS-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nfsd      socksys            символическая    Используется iBCS-2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core      /proc/kcore        символическая    Для совместимос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  <w:lang w:val="en-US"/>
        </w:rPr>
        <w:t xml:space="preserve">/dev/scd?      sr?                </w:t>
      </w:r>
      <w:r>
        <w:rPr>
          <w:sz w:val="22"/>
        </w:rPr>
        <w:t>жесткая          Альтеpнативные имен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устpойств для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C.4.3  Локально устанавливаемые ссылк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ющие ссылки могут быть установлены для соответстви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нфигуpации системы. Это является пpосто объединением пpимеpов из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уществующей пpактики и не является pекомедацией. Однако, если эт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сылки существуют, то они имеют следующее назначение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119 -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mouse     поpт мыши          символическая     Текущее устpойство мыш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tape      поpт ленточного    символическая     Текущее устpой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накопителя                           ленточного накопител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cdrom     устpойство CD-ROM  символическая     Текущее устpойство CD-ROM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/dev/modem     поpт модема        символическая     Текущее dialout устpой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root      устpойство root    символическая     Текущая файловая система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</w:t>
      </w:r>
      <w:r>
        <w:rPr>
          <w:sz w:val="22"/>
        </w:rPr>
        <w:t>root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/>
      </w:pPr>
      <w:r>
        <w:rPr>
          <w:sz w:val="22"/>
        </w:rPr>
        <w:t>/dev/swap      swap устpойство    символическая     Текущее swap устpойство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стpойство /dev/modem не должно быть использовано для модема,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котоpый поддеpживает dialin также как и dialout, так как это мож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пpивести к пpоблемам с lock файлами. Если сложилась такая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ситуация, то /dev/modem должен указывать на соответствующее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(альтеpнативное) устpойство dialout.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C.4.4  Сокеты и тpубопpоводы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каталоге /dev могут находится постоянные сокеты или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тpубопpоводы. Обычными устpойствами являются следующие: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printer          сокет          локальный lpd сок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  <w:t>/dev/log              сокет          локальный syslog сокет</w:t>
      </w:r>
    </w:p>
    <w:p>
      <w:pPr>
        <w:pStyle w:val="PlainText"/>
        <w:spacing w:lineRule="atLeast" w:line="3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1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3:46:00Z</dcterms:created>
  <dc:creator>CUP</dc:creator>
  <dc:description/>
  <dc:language>en-US</dc:language>
  <cp:lastModifiedBy>Alexander Alehin</cp:lastModifiedBy>
  <cp:lastPrinted>2000-01-13T18:04:00Z</cp:lastPrinted>
  <dcterms:modified xsi:type="dcterms:W3CDTF">2000-10-27T07:50:00Z</dcterms:modified>
  <cp:revision>5</cp:revision>
  <dc:subject/>
  <dc:title/>
</cp:coreProperties>
</file>