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;Arial" w:hAnsi="Decor;Arial" w:cs="Decor;Arial"/>
          <w:sz w:val="36"/>
        </w:rPr>
      </w:pPr>
      <w:r>
        <w:rPr>
          <w:rFonts w:cs="Decor;Arial" w:ascii="Decor;Arial" w:hAnsi="Decor;Arial"/>
          <w:sz w:val="36"/>
        </w:rPr>
        <w:t>ЗАОЧНАЯ ШКОЛА МИФИ</w:t>
      </w:r>
    </w:p>
    <w:p>
      <w:pPr>
        <w:pStyle w:val="Normal"/>
        <w:jc w:val="center"/>
        <w:rPr>
          <w:rFonts w:ascii="Decor;Arial" w:hAnsi="Decor;Arial" w:cs="Decor;Arial"/>
          <w:sz w:val="36"/>
        </w:rPr>
      </w:pPr>
      <w:r>
        <w:rPr>
          <w:rFonts w:cs="Decor;Arial" w:ascii="Decor;Arial" w:hAnsi="Decor;Arial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ЗАДАНИЕ №4</w:t>
      </w:r>
    </w:p>
    <w:p>
      <w:pPr>
        <w:pStyle w:val="Normal"/>
        <w:jc w:val="center"/>
        <w:rPr>
          <w:rFonts w:ascii="Courier New" w:hAnsi="Courier New" w:cs="Courier New"/>
          <w:i/>
          <w:i/>
          <w:sz w:val="36"/>
        </w:rPr>
      </w:pPr>
      <w:r>
        <w:rPr>
          <w:rFonts w:cs="Courier New" w:ascii="Courier New" w:hAnsi="Courier New"/>
          <w:i/>
          <w:sz w:val="28"/>
        </w:rPr>
        <w:t>по курсу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i/>
          <w:sz w:val="36"/>
        </w:rPr>
        <w:t xml:space="preserve"> </w:t>
      </w:r>
      <w:r>
        <w:rPr>
          <w:rFonts w:cs="Courier New" w:ascii="Courier New" w:hAnsi="Courier New"/>
          <w:i/>
          <w:sz w:val="28"/>
        </w:rPr>
        <w:t xml:space="preserve">«МОДИФИКАЦИЯ И РЕМОНТ </w:t>
      </w:r>
      <w:r>
        <w:rPr>
          <w:rFonts w:cs="Courier New" w:ascii="Courier New" w:hAnsi="Courier New"/>
          <w:i/>
          <w:sz w:val="28"/>
          <w:lang w:val="en-US"/>
        </w:rPr>
        <w:t>IBM-</w:t>
      </w:r>
      <w:r>
        <w:rPr>
          <w:rFonts w:cs="Courier New" w:ascii="Courier New" w:hAnsi="Courier New"/>
          <w:i/>
          <w:sz w:val="28"/>
        </w:rPr>
        <w:t>СОВМЕСТИМЫХ КОМПЬЮТЕРОВ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8"/>
        </w:rPr>
        <w:t xml:space="preserve">ВЫПОЛНИЛ </w:t>
      </w:r>
      <w:r>
        <w:rPr>
          <w:rFonts w:cs="Decor;Arial" w:ascii="Decor;Arial" w:hAnsi="Decor;Arial"/>
          <w:i/>
          <w:sz w:val="32"/>
        </w:rPr>
        <w:t>Тихонов Вадим Владимирович</w:t>
      </w:r>
    </w:p>
    <w:p>
      <w:pPr>
        <w:pStyle w:val="Normal"/>
        <w:jc w:val="right"/>
        <w:rPr>
          <w:rFonts w:ascii="Decor;Arial" w:hAnsi="Decor;Arial" w:cs="Decor;Arial"/>
          <w:i/>
          <w:i/>
          <w:sz w:val="32"/>
        </w:rPr>
      </w:pPr>
      <w:r>
        <w:rPr>
          <w:rFonts w:cs="Decor;Arial" w:ascii="Decor;Arial" w:hAnsi="Decor;Arial"/>
          <w:i/>
          <w:sz w:val="32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8"/>
        </w:rPr>
        <w:t xml:space="preserve">Регистрационный № </w:t>
      </w:r>
      <w:r>
        <w:rPr>
          <w:rFonts w:cs="Courier New" w:ascii="Courier New" w:hAnsi="Courier New"/>
          <w:b/>
          <w:sz w:val="28"/>
        </w:rPr>
        <w:t xml:space="preserve">2-835-8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. Ольга 1998 г.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widowControl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З А Д А Н И Е   4.</w:t>
      </w:r>
    </w:p>
    <w:p>
      <w:pPr>
        <w:pStyle w:val="Heading1"/>
        <w:widowControl/>
        <w:rPr>
          <w:color w:val="0000FF"/>
        </w:rPr>
      </w:pPr>
      <w:r>
        <w:rPr>
          <w:color w:val="0000FF"/>
        </w:rPr>
        <w:t>ДИАГНОСТИКА НЕИСПРАВНОСТЕЙ</w:t>
      </w:r>
    </w:p>
    <w:p>
      <w:pPr>
        <w:pStyle w:val="Normal"/>
        <w:widowControl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акими средствами может выполняться диагностика компьютера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Диагностика компьютера выполняетс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цедурой POST при каждом включении компьютер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Специальными тестирующими программами, а также диагностирующим оборудованием. </w:t>
      </w:r>
    </w:p>
    <w:p>
      <w:pPr>
        <w:pStyle w:val="Normal"/>
        <w:widowControl/>
        <w:jc w:val="both"/>
        <w:rPr/>
      </w:pPr>
      <w:r>
        <w:rPr>
          <w:sz w:val="28"/>
        </w:rPr>
        <w:t>В состав Операционных Систем также входят утилиты для диагностики компьютера</w:t>
      </w:r>
      <w:r>
        <w:rPr>
          <w:b/>
          <w:sz w:val="28"/>
        </w:rPr>
        <w:t xml:space="preserve">. </w:t>
      </w:r>
    </w:p>
    <w:p>
      <w:pPr>
        <w:pStyle w:val="Normal"/>
        <w:widowControl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Что такое POST - процедура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POST – процедура – это самотестирование компьютера при включении питания, это комплект небольших программ записанных в ROM-BIO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При выполнении POST- процедуры выполняются следующие тест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процессора (тесты включают в себя выполнение команд, работу с флагами, проверку регистров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ROM BIOS и CMOS микросхему (проверяются контрольные суммы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 таймера и его каналов, после этого становится доступным звуковая сигнализац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записи – чтения регистров контроллера DMA, регенерацию системной ОЗУ, контроллера клавиатур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первых 64 Кбайт ОЗ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контроллера прерываний и кэш-контроллер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видеосистемы, после чего становится возможным вывод информации о результатах теста на экран монитор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остального ОЗ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6" w:leader="none"/>
        </w:tabs>
        <w:jc w:val="both"/>
        <w:rPr>
          <w:sz w:val="28"/>
        </w:rPr>
      </w:pPr>
      <w:r>
        <w:rPr>
          <w:sz w:val="28"/>
        </w:rPr>
        <w:t>Тестирование и проверка устройств  ввода-вывода, портов и дисков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После этих тестов, если всё в норме, система выдаёт короткий гудок, после чего начинается загрузка компьютера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очему при диагностировании следует загружать систему не с винчестера, а с защищённой от записи системной дискеты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Так как компьютер может быть «заражён» вирусами, которые могут повредить загрузочный сектор винчестера, то целесообразно загружать компьютер с системной дискеты. Также необходимо чтобы на дискете были записаны антивирусные программы и диагностические типа Norton Disk Doctor. Этот способ может гарантировать, что загрузится гарантированно «чистая» ОС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К тому же если окажется, повреждён контроллер жёсткого диска, то произвести загрузку с винчестера просто не окажется возможным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Перечислите несколько известных универсальных диагностических программ?</w:t>
      </w:r>
    </w:p>
    <w:p>
      <w:pPr>
        <w:pStyle w:val="TextBody"/>
        <w:widowControl/>
        <w:rPr/>
      </w:pPr>
      <w:r>
        <w:rPr>
          <w:b w:val="false"/>
          <w:color w:val="auto"/>
        </w:rPr>
        <w:t>Как уже упоминались – Утилиты Nortona, в частности Norton Diagnostics, MS Diagnostics, Checkit, QUAPlus/Fe, PC Doctor , PC Technician, Micro-Scope, Service Diagnostics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b w:val="false"/>
          <w:b w:val="false"/>
          <w:color w:val="000000"/>
        </w:rPr>
      </w:pPr>
      <w:r>
        <w:rPr/>
        <w:t>Попробуйте самостоятельно сформулировать общие принципы диагностики компьютера.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 является одним из самых сложных и интегрированных изделий, в связи с этим, чтобы обеспечить наиболее эффективное использование, а также своевременно выявить неполадки возникающие во время работы (это могут быть конфликты программ из-за нехватки памяти,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неправильное конфигурирование плат расширения,  дефекты плат и т.д.) необходима мощная диагностическая система, которая должна включать в себя как программные, так и технические средства.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иагностика компьютера должна выявить и показать неисправный блок или модуль системы, провести проверку работоспособности отдельных элементов компьютера и дать заключение о системе в целом. 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 как работоспособность компьютера зависит от правильной конфигурации, то диагностические средства должны включать в себя и возможность элементарного конфигурирования системы.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же диагностические средства должны  «уметь» по возможности восстанавливать повреждения, так как действует Norton Disk Doctor.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widowControl/>
        <w:rPr/>
      </w:pPr>
      <w:r>
        <w:rPr/>
        <w:t>6.   Все ли диагностические программы позволяют проверять ОЗУ с установленным драйвером Еxpanded memory типа ЕММ 386 или QEMM?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auto"/>
        </w:rPr>
        <w:t>Да, современные диагностические программы позволяют проверять расширенную память.</w:t>
      </w:r>
      <w:ins w:id="0" w:author="Тихонов Вадим Владимирович" w:date="1998-11-19T08:24:00Z">
        <w:r>
          <w:rPr>
            <w:b w:val="false"/>
            <w:color w:val="auto"/>
          </w:rPr>
          <w:t xml:space="preserve"> </w:t>
        </w:r>
      </w:ins>
      <w:r>
        <w:rPr>
          <w:b w:val="false"/>
          <w:color w:val="auto"/>
        </w:rPr>
        <w:t>Но необходимо учесть, что лучше всего тестировать память без включенных драйверов EMM386, QEMM и т.п., чтобы избежать ошибок при определении адресации и контроля чётности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7.  Для чего используются программы  NDD и DISKEDIT из пакета Norton Utilities? Какие проблемы могут возникнуть при использовании старых версий этих программ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Norton Disk Doctor – это диагностическая программа для проверки и восстановления жёстких и флоппи дисков, она определяет состояние, тип файловой системы, фрагментацию, сбойные участки, физические повреждения дисков, а также свободное место на диске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Позволяет производить оптимизацию размещения файлов и каталогов, сжатие (компрессию) дисков, определение и блокирование сбойных участков и мест с физическими дефектами. По моему мнению, это наиболее удобная и эффективная программа для «среднего» пользователя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DISKEDIT – это программа для редактирования дисков на уровне секторов, восстановления файлов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Лично Мне ещё не приходилось работать с ней, но по отзывам специалистов это самая лучшая на сегодняшний день программа такого класса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Старые версии этих программ некорректно работают в среде Windows и поэтому стоит приобрести новые версии, адаптированные под Windows 95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  <w:ins w:id="1" w:author="Тихонов Вадим Владимирович" w:date="1998-11-19T08:16:00Z"/>
        </w:rPr>
      </w:pPr>
      <w:r>
        <w:rPr/>
        <w:t>8.  Как полностью проверить работоспособность последовательных и параллельного портов с помощью программы CHEKCIT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Для проверки портов программой CHEKCIT необходимы заглушки для параллельного и последовательного портов, установив заглушки, запускаем программу и через несколько минут получим результат тестирования на экране. Заглушки необходимы для обеспечения коммутации сигналов приёма-передачи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/>
        <w:t>9.  Какова наиболее вероятная причина «слетания» SETUP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Причины может быть две: 1. неполадки с внутренней батареей питания – либо её необходимо заменить, либо плохой контакт с гнездом.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2. Из за высокочастотных помех в питающей сети, особенно при включении-выключении мощной нагрузки, поэтому включать в нашу сеть компьютер без фильтра питания или IPS не рекомендуется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Ну и совсем редкий случай  -  это неисправность микросхемы BIOS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0.  Почему чаще всего выходит из строя мультикарта или контроллеры последовательных и параллельных портов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Скорее всего, мультикарта выходит из строя из-за того, что на ней смонтированы выходные устройство ввода-вывода на периферийные устройства.  Из-за наводок в соединительных кабелях и поломок внешних устройств происходят повреждения выходных микросхем. Контроллеры портов чаще всего выходят из строя при перепадах питающего напряжения, при вытаскивании соединительного кабеля, при передаче данных, при статистических наводках и электромагнитных помехах.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1. В чём основные причины выхода из строя блока питания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Блок питания обычно выходит из строя из-за бросков напряжения в питающей сети, или если его выходная мощность не соответствует нагрузке, то есть потребление превышает допустимые нормы. Также при неисправном вентиляторе охлаждения блок питания вылетит из строя из-за перегрева мощных транзисторов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 </w:t>
      </w:r>
    </w:p>
    <w:p>
      <w:pPr>
        <w:pStyle w:val="TextBody"/>
        <w:widowControl/>
        <w:rPr/>
      </w:pPr>
      <w:r>
        <w:rPr/>
        <w:t>12.  Какие действия пользователя могут привести к возникновению неисправностей в видеокарте и мониторе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При попытке присоединить монитор к работающему компьютеру может вылететь выходная микросхема видеокарты, также  установка запредельных значений синхронизации развёрток, то есть если монитор не поддерживает режим повышенной кадровой и строчной развёрток, а его заставляют работать в этих режимах то он долго не протянет - вылетят выходные каскады строчной и кадровой развёрток. Соответственно если видеокарту «нагрузить» режимом несоответствующим её характеристикам, то, скорее всего, работать она не будет. И конечно это наводки и статика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3.  Каким образом определить неисправность с помощью диагностических плат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Для этого необходимо подключить диагностическую карту согласно её техническому описанию, включить компьютер и провести диагностику согласно инструкции к данной плате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4.  Может ли неисправная  мультикарта (видеокарта полностью исправна) привести к тому, что монитор даже не будет светиться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Да может, так как при поломке мультикарты  просто не будет коммутации видеокарты с процессором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5.  К чему приведёт кратковременное, короткое замыкание  по питанию в какой либо цепи компьютера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В первую очередь могут вылететь те микросхемы, которые  «сидят» на этой линии питания, особенно которые в этот момент работают. Конечно, это может сказаться на блоке питания, хотя защита должна сработать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615" w:leader="none"/>
        </w:tabs>
        <w:rPr/>
      </w:pPr>
      <w:r>
        <w:rPr/>
        <w:t>В чём может проявиться неисправность видеопамяти на видеокарте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В первую очередь это замедленный вывод изображения, полосы по экрану, искажения цветовой гаммы и изображения.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7.  Как определить тактовую частоту работы процессора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Если необходимо определить без включения компьютера, то необходимо снять корпус на системном блоке и посмотреть на сам чип, на нём должна быть написана тактовая частота, затем посмотреть джампики  на системной плате, и определить тактовую частоту системной шины, после чего можно с уверенностью сказать с какой частотой работает процессор. А вообще тактовая частота процессора высвечивается при загрузке компьютера, также можно определить при использовании диагностических программ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</w:t>
      </w:r>
    </w:p>
    <w:p>
      <w:pPr>
        <w:pStyle w:val="TextBody"/>
        <w:widowControl/>
        <w:rPr/>
      </w:pPr>
      <w:r>
        <w:rPr/>
        <w:t>18.  Какими способами можно определить скорость работы CDD-ROM неизвестного вам типа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Скорее всего, исключительно диагностическими программами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9.  Какими программами можно осуществить диагностику модема?</w:t>
      </w:r>
    </w:p>
    <w:p>
      <w:pPr>
        <w:pStyle w:val="TextBody"/>
        <w:widowControl/>
        <w:rPr>
          <w:color w:val="auto"/>
        </w:rPr>
      </w:pPr>
      <w:r>
        <w:rPr>
          <w:b w:val="false"/>
          <w:color w:val="auto"/>
        </w:rPr>
        <w:t>Диагностику модема можно провести средствами Операционной Системы типа (Windows-95, NT, 98 и т.д.), диагностикой заложенной в программное обеспечение модема и диагностическими программами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1:30:00Z</dcterms:created>
  <dc:creator>USER</dc:creator>
  <dc:description/>
  <dc:language>en-US</dc:language>
  <cp:lastModifiedBy>Terminator</cp:lastModifiedBy>
  <cp:lastPrinted>1998-10-26T10:08:00Z</cp:lastPrinted>
  <dcterms:modified xsi:type="dcterms:W3CDTF">1998-12-11T00:13:00Z</dcterms:modified>
  <cp:revision>4</cp:revision>
  <dc:subject/>
  <dc:title>З А Д А Н И Е   3</dc:title>
</cp:coreProperties>
</file>