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5610186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8490628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122780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34373369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