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  Программа: Метод Форда          }</w:t>
      </w:r>
    </w:p>
    <w:p>
      <w:pPr>
        <w:pStyle w:val="Normal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  Автор:                          }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</w:rPr>
        <w:t>{   Версия:    v1.0                 }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  <w:lang w:val="en-US"/>
        </w:rPr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PROGRAM 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  <w:t>ford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</w:rPr>
        <w:t>uses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crt,graph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</w:rPr>
        <w:t>const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menu:array[0..4,1..6] of string =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</w:t>
      </w:r>
      <w:r>
        <w:rPr>
          <w:rFonts w:eastAsia="Courier New Cyr" w:cs="Courier New Cyr" w:ascii="Courier New Cyr" w:hAnsi="Courier New Cyr"/>
          <w:sz w:val="16"/>
          <w:szCs w:val="16"/>
        </w:rPr>
        <w:t>(('Ввод данных','Решение задачи','Вывод результата',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</w:t>
      </w:r>
      <w:r>
        <w:rPr>
          <w:rFonts w:eastAsia="Courier New Cyr" w:cs="Courier New Cyr" w:ascii="Courier New Cyr" w:hAnsi="Courier New Cyr"/>
          <w:sz w:val="16"/>
          <w:szCs w:val="16"/>
        </w:rPr>
        <w:t>'О методе','О программе','Выход'),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</w:t>
      </w:r>
      <w:r>
        <w:rPr>
          <w:rFonts w:eastAsia="Courier New Cyr" w:cs="Courier New Cyr" w:ascii="Courier New Cyr" w:hAnsi="Courier New Cyr"/>
          <w:sz w:val="16"/>
          <w:szCs w:val="16"/>
        </w:rPr>
        <w:t>('Ввод данных','Просмотр данных','Назад','','',''),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</w:t>
      </w:r>
      <w:r>
        <w:rPr>
          <w:rFonts w:eastAsia="Courier New Cyr" w:cs="Courier New Cyr" w:ascii="Courier New Cyr" w:hAnsi="Courier New Cyr"/>
          <w:sz w:val="16"/>
          <w:szCs w:val="16"/>
        </w:rPr>
        <w:t>('Экран','Файл','Назад','','',''),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</w:t>
      </w:r>
      <w:r>
        <w:rPr>
          <w:rFonts w:eastAsia="Courier New Cyr" w:cs="Courier New Cyr" w:ascii="Courier New Cyr" w:hAnsi="Courier New Cyr"/>
          <w:sz w:val="16"/>
          <w:szCs w:val="16"/>
        </w:rPr>
        <w:t>('Клавиатура','Файл','Назад','','',''),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</w:t>
      </w:r>
      <w:r>
        <w:rPr>
          <w:rFonts w:eastAsia="Courier New Cyr" w:cs="Courier New Cyr" w:ascii="Courier New Cyr" w:hAnsi="Courier New Cyr"/>
          <w:sz w:val="16"/>
          <w:szCs w:val="16"/>
        </w:rPr>
        <w:t>('Да','Нет','','','','')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</w:t>
      </w:r>
      <w:r>
        <w:rPr>
          <w:rFonts w:eastAsia="Courier New Cyr" w:cs="Courier New Cyr" w:ascii="Courier New Cyr" w:hAnsi="Courier New Cyr"/>
          <w:sz w:val="16"/>
          <w:szCs w:val="16"/>
        </w:rPr>
        <w:t>menuof:array[0..4] of byte =(6,3,3,3,2)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menugo:array[0..4,1..6] of byte = ((1,0,2,0,0,4), (3,0,0,0,0,0), (0,0,0,0,0,0), 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(</w:t>
      </w:r>
      <w:r>
        <w:rPr>
          <w:rFonts w:eastAsia="Courier New Cyr" w:cs="Courier New Cyr" w:ascii="Courier New Cyr" w:hAnsi="Courier New Cyr"/>
          <w:sz w:val="16"/>
          <w:szCs w:val="16"/>
        </w:rPr>
        <w:t>0,0,1,0,0,0), (0,0,0,0,0,0)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name1='input.dat'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name2='output.dat'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xxx=140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yyy=20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xx1=10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yy1=140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messize=3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col:array[16..31] of byte=(0,186,113,4,40,41,41,42,42,43,44,69,15,15,15,15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title:array[0..messize] of string = ('АЛГОРИТМИЧЕСКИЕ  МЕТОДЫ',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' ИССЛЕДОВАНИЯ ОПЕРАЦИЙ ', '                       ', '      Метод   Форда    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</w:rPr>
        <w:t>type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matr = array[0..20,0..20] of real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coord = array [1..20,1..2] of real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</w:rPr>
        <w:t>var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mas:matr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coord_point:coord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i,j,t,m,n,z,x1,y1,x2,kk,iii,y2,x,y,lenth,chrus,z1,z2:integer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k:array[1..20] of real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sult:array[1..20] of integer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error_code:array[1..5] of byte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ire1:array[1..yyy,1..xxx] of byte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ire2:array[1..yyy,1..xxx] of byte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sk:array[1..6] of byte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starx:array[1..500] of word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stary:array[1..500] of word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starc:array[1..500] of byte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aa,cc,pi1,s:real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l,inputdata,calculatedata,move:boolean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o:string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temp,cursor,lastcursor,menulevel,nline,step:byte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pressed:char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1,f2:text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bCs/>
        </w:rPr>
        <w:t>FUNCTION min:real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s:=0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or i:=1 to n do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</w:t>
      </w:r>
      <w:r>
        <w:rPr>
          <w:rFonts w:eastAsia="Courier New Cyr" w:cs="Courier New Cyr" w:ascii="Courier New Cyr" w:hAnsi="Courier New Cyr"/>
          <w:sz w:val="16"/>
          <w:szCs w:val="16"/>
        </w:rPr>
        <w:t>if (s=0) and (k[i]&lt;&gt;-1) then s:=k[i]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</w:t>
      </w:r>
      <w:r>
        <w:rPr>
          <w:rFonts w:eastAsia="Courier New Cyr" w:cs="Courier New Cyr" w:ascii="Courier New Cyr" w:hAnsi="Courier New Cyr"/>
          <w:sz w:val="16"/>
          <w:szCs w:val="16"/>
        </w:rPr>
        <w:t>else if(k[i]&lt;s) and (k[i]&lt;&gt;-1)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then s:=k[i]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min:=s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bCs/>
        </w:rPr>
        <w:t>PROCEDURE set_graph_mode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z1:=installuserdriver('svga256',nil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initgraph(z1,z2,'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cleardevice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bCs/>
        </w:rPr>
        <w:t>PROCEDURE pixel(x:word;y,col:byte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asm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mov bx,x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mov cl,y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mov dl,col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mov ax,0a000h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mov es,ax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mov al,0a0h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mul cl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add ax,ax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add bx,ax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mov [es:bx],dl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bCs/>
        </w:rPr>
        <w:t>PROCEDURE install_firewall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for i:=1 to yyy do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for j:=1 to xxx do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ire1[i,j]:=0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ire2[i,j]:=0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bCs/>
        </w:rPr>
        <w:t>PROCEDURE fire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for i:=1 to yyy-1 do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for j:=1 to xxx do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pixel(j*2+xx1,i*3+yy1,col[fire1[i,j]]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pixel(j*2+xx1,i*3+yy1-1,col[fire1[i,j]]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pixel(j*2+xx1,i*3+yy1-2,col[fire1[i,j]])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for j:=1 to xxx do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kk:=random(8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if kk&lt;3 then fire1[yyy,j]:=16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</w:t>
      </w:r>
      <w:r>
        <w:rPr>
          <w:rFonts w:eastAsia="Courier New Cyr" w:cs="Courier New Cyr" w:ascii="Courier New Cyr" w:hAnsi="Courier New Cyr"/>
          <w:sz w:val="16"/>
          <w:szCs w:val="16"/>
        </w:rPr>
        <w:t>else fire1[yyy,j]:=round(31-kk)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for i:=yyy-1 downto 1 do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for j:=2 to xxx-1 do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ire2[i,j]:=round((fire1[i+1,j]+fire1[i+1,j-1]+fire1[i+1,j+1]-random(4))/3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if (fire2[i,j]&lt;16) or (fire2[i,j]&gt;31) then fire2[i,j]:=16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for i:=1 to yyy do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for j:=1 to xxx do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ire1[i,j]:=fire2[i,j]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bCs/>
        </w:rPr>
        <w:t>PROCEDURE ok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cleardevice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setcolor(1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rectangle(120,100,520,220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rectangle(100,120,540,200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setcolor(14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outtextxy(180,130,'Опeрация произведена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outtextxy(250,160,'корректно.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repeat until keypressed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bCs/>
        </w:rPr>
        <w:t>PROCEDURE notok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cleardevice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setcolor(4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rectangle(120,100,520,220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rectangle(100,120,540,200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setcolor(14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outtextxy(180,130,'Опeрация произведена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outtextxy(230,160,'не корректно.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repeat until keypressed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bCs/>
        </w:rPr>
        <w:t>PROCEDURE check_input_data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inputdata:=true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for i:=1 to 5 do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error_code[i]:=0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for i:=0 to n do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if mas[i,1]&lt;&gt;-1 then error_code[1]:=1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if mas[n,i]&lt;&gt;-1 then error_code[2]:=1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if mas[i,i]&lt;&gt;-1 then error_code[3]:=1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for i:=1 to n do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for j:=1 to n do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if (mas[i,j]&lt;&gt;-1) and (mas[j,i]&lt;&gt;-1) then error_code[4]:=1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if (mas[i,j]&lt;0) and (mas[i,j]&lt;&gt;-1) then error_code[5]:=1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clrscr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if error_code[1]&lt;&gt;0 the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eastAsia="Courier New Cyr" w:cs="Courier New Cyr" w:ascii="Courier New Cyr" w:hAnsi="Courier New Cyr"/>
          <w:sz w:val="16"/>
          <w:szCs w:val="16"/>
        </w:rPr>
        <w:t>writeln('Ошибка: Не существует истока.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if error_code[2]&lt;&gt;0 the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eastAsia="Courier New Cyr" w:cs="Courier New Cyr" w:ascii="Courier New Cyr" w:hAnsi="Courier New Cyr"/>
          <w:sz w:val="16"/>
          <w:szCs w:val="16"/>
        </w:rPr>
        <w:t>writeln('Ошибка: Не существует стока.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if error_code[3]&lt;&gt;0 the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eastAsia="Courier New Cyr" w:cs="Courier New Cyr" w:ascii="Courier New Cyr" w:hAnsi="Courier New Cyr"/>
          <w:sz w:val="16"/>
          <w:szCs w:val="16"/>
        </w:rPr>
        <w:t>writeln('Ошибка: Существует дуга из одной вершины в ту же вершину.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if error_code[4]&lt;&gt;0 the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eastAsia="Courier New Cyr" w:cs="Courier New Cyr" w:ascii="Courier New Cyr" w:hAnsi="Courier New Cyr"/>
          <w:sz w:val="16"/>
          <w:szCs w:val="16"/>
        </w:rPr>
        <w:t>writeln('Ошибка: Существует две дуги из одной вершины в другую.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if error_code[5]&lt;&gt;0 the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eastAsia="Courier New Cyr" w:cs="Courier New Cyr" w:ascii="Courier New Cyr" w:hAnsi="Courier New Cyr"/>
          <w:sz w:val="16"/>
          <w:szCs w:val="16"/>
        </w:rPr>
        <w:t>writeln('Ошибка: Существует дуга с отрицительной нагрузкой.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for i:=1 to 5 do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if error_code[i]&lt;&gt;0 then inputdata:=false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if (z&lt;&gt;0) or (round(n)&lt;&gt;n) or (n&lt;2) or (n&gt;20) then inputdata:=false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calculatedata:=false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bCs/>
        </w:rPr>
        <w:t>PROCEDURE keyboard_input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z:=0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closegraph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clrscr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write('Введите колличество пунктов(2-20): 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readln(o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val(o,n,z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if (z&lt;&gt;0) or (round(n)&lt;&gt;n) or (n&lt;2) or (n&gt;20) then check_input_data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writeln('    Введите нагрузку. Если дуга не существует, то нажмите Enter.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writeln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for i:=1 to n-1 do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for j:=i to n do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if i&lt;&gt;j the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'         Введите нагрузку от ',i,'-й вершины до ',j,'-й вершины: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adln(o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if o&lt;&gt;'' then val(o,mas[i,j],z)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</w:t>
      </w:r>
      <w:r>
        <w:rPr>
          <w:rFonts w:eastAsia="Courier New Cyr" w:cs="Courier New Cyr" w:ascii="Courier New Cyr" w:hAnsi="Courier New Cyr"/>
          <w:sz w:val="16"/>
          <w:szCs w:val="16"/>
        </w:rPr>
        <w:t>else mas[i,j]:=-1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if z&lt;&gt;0 then exit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check_input_data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set_graph_mode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settextstyle(chrus,0,2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if inputdata=true then ok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else notok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bCs/>
        </w:rPr>
        <w:t>PROCEDURE ramka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cleardevice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setcolor(1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rectangle(30,10,610,470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rectangle(10,30,630,450)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bCs/>
        </w:rPr>
        <w:t>PROCEDURE save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assign(f2,name2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rewrite(f2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write(f2,'Кратчайший маршрут: 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for i:=1 to lenth do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write(f2,result[lenth-i+1]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writeln(f2,'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write(f2,'Длинна кратчайшего маршрута: 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write(f2,round(mas[0,n])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close(f2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ok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bCs/>
        </w:rPr>
        <w:t>PROCEDURE about_program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ramka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settextstyle(chrus,0,5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setcolor(14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outtextxy(160,30,'О программе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settextstyle(chrus,0,1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setcolor(12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outtextxy(40,100,'Программа: 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outtextxy(40,150,'Версия: 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outtextxy(40,175,'Назначение: 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outtextxy(40,240,'Автор: 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outtextxy(40,265,'Дата: 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setcolor(8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outtextxy(200,100,'Решение   задачи  о  кратчайшем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outtextxy(200,120,'маршруте методом Форда.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outtextxy(200,150,'v1.0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outtextxy(200,175,'Курсовой  проект  по  дисциплине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outtextxy(200,195,'"Алгоритмические методы иссле-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outtextxy(200,215,'дования опираций"')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outtextxy(200,240,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>’’</w:t>
      </w:r>
      <w:r>
        <w:rPr>
          <w:rFonts w:eastAsia="Courier New Cyr" w:cs="Courier New Cyr" w:ascii="Courier New Cyr" w:hAnsi="Courier New Cyr"/>
          <w:sz w:val="16"/>
          <w:szCs w:val="16"/>
        </w:rPr>
        <w:t>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outtextxy(200,265,'декабрь 1998 года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setcolor(11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outtextxy(50,395,'для большей информации смотрите README.TXT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repeat until keypressed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bCs/>
        </w:rPr>
        <w:t>PROCEDURE about_metod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ramka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settextstyle(chrus,0,5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setcolor(14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outtextxy(130,30,'О методе Форда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settextstyle(chrus,0,1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setcolor(8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outtextxy(40,90,'Метод  Форда  был разработан  специально  для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outtextxy(50,110,'решения сетевых транспортных задач и осно-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outtextxy(50,130,'ван, по существу  на принципе оптимальности.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outtextxy(40,150,'Алгоритм метода Форда содержит четыре этапа.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outtextxy(50,170,'На первом этапе производится  заполнение  ис-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outtextxy(50,190,'ходной   таблицы  расстояний  от  любого i-го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outtextxy(50,210,'пункта в любой другой j-й пункт назначения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outtextxy(50,230,'На втором этапе определяются  для  каждого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outtextxy(50,250,'пункта некоторые параметры Ai и Aj по соот-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outtextxy(50,270,'ветствующим формулам и правилам. Далее на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outtextxy(50,290,'третьем этапе определяется кратчайшее рас-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outtextxy(50,310,'стояние. Наконец, на четвертом этапе опре-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outtextxy(50,330,'деляются  кратчайшие  маршруты  из  пункта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outtextxy(50,350,'отправления Р1 в любой пункт назначения Рj,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outtextxy(50,370,'j=2,3,...,n.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repeat until keypressed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bCs/>
        </w:rPr>
        <w:t>PROCEDURE output_graph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settextstyle(chrus,0,1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for i:=1 to n do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setcolor(10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fillellipse(round(coord_point[i,1]),round(coord_point[i,2]),15,15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setcolor(15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str(i,o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if i&gt;9 then outtextxy(round(coord_point[i,1]-12),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round(coord_point[i,2]-12),o)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else outtextxy(round(coord_point[i,1]-7),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round(coord_point[i,2]-12),o)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repeat until keypressed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bCs/>
        </w:rPr>
        <w:t>PROCEDURE draw_ways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settextstyle(chrus,0,2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for i:=1 to n do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for j:=1 to n do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if mas[i,j]&lt;&gt;-1 the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</w:t>
      </w:r>
      <w:r>
        <w:rPr>
          <w:rFonts w:eastAsia="Courier New Cyr" w:cs="Courier New Cyr" w:ascii="Courier New Cyr" w:hAnsi="Courier New Cyr"/>
          <w:sz w:val="16"/>
          <w:szCs w:val="16"/>
        </w:rPr>
        <w:t>x1:=round(coord_point[i,1]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</w:t>
      </w:r>
      <w:r>
        <w:rPr>
          <w:rFonts w:eastAsia="Courier New Cyr" w:cs="Courier New Cyr" w:ascii="Courier New Cyr" w:hAnsi="Courier New Cyr"/>
          <w:sz w:val="16"/>
          <w:szCs w:val="16"/>
        </w:rPr>
        <w:t>y1:=round(coord_point[i,2]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</w:t>
      </w:r>
      <w:r>
        <w:rPr>
          <w:rFonts w:eastAsia="Courier New Cyr" w:cs="Courier New Cyr" w:ascii="Courier New Cyr" w:hAnsi="Courier New Cyr"/>
          <w:sz w:val="16"/>
          <w:szCs w:val="16"/>
        </w:rPr>
        <w:t>x2:=round(coord_point[j,1]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</w:t>
      </w:r>
      <w:r>
        <w:rPr>
          <w:rFonts w:eastAsia="Courier New Cyr" w:cs="Courier New Cyr" w:ascii="Courier New Cyr" w:hAnsi="Courier New Cyr"/>
          <w:sz w:val="16"/>
          <w:szCs w:val="16"/>
        </w:rPr>
        <w:t>y2:=round(coord_point[j,2]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</w:t>
      </w:r>
      <w:r>
        <w:rPr>
          <w:rFonts w:eastAsia="Courier New Cyr" w:cs="Courier New Cyr" w:ascii="Courier New Cyr" w:hAnsi="Courier New Cyr"/>
          <w:sz w:val="16"/>
          <w:szCs w:val="16"/>
        </w:rPr>
        <w:t>setcolor(15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</w:t>
      </w:r>
      <w:r>
        <w:rPr>
          <w:rFonts w:eastAsia="Courier New Cyr" w:cs="Courier New Cyr" w:ascii="Courier New Cyr" w:hAnsi="Courier New Cyr"/>
          <w:sz w:val="16"/>
          <w:szCs w:val="16"/>
        </w:rPr>
        <w:t>line(x1,y1,x2,y2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</w:t>
      </w:r>
      <w:r>
        <w:rPr>
          <w:rFonts w:eastAsia="Courier New Cyr" w:cs="Courier New Cyr" w:ascii="Courier New Cyr" w:hAnsi="Courier New Cyr"/>
          <w:sz w:val="16"/>
          <w:szCs w:val="16"/>
        </w:rPr>
        <w:t>temp:=round(mas[i,j]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</w:t>
      </w:r>
      <w:r>
        <w:rPr>
          <w:rFonts w:eastAsia="Courier New Cyr" w:cs="Courier New Cyr" w:ascii="Courier New Cyr" w:hAnsi="Courier New Cyr"/>
          <w:sz w:val="16"/>
          <w:szCs w:val="16"/>
        </w:rPr>
        <w:t>str(temp,o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</w:t>
      </w:r>
      <w:r>
        <w:rPr>
          <w:rFonts w:eastAsia="Courier New Cyr" w:cs="Courier New Cyr" w:ascii="Courier New Cyr" w:hAnsi="Courier New Cyr"/>
          <w:sz w:val="16"/>
          <w:szCs w:val="16"/>
        </w:rPr>
        <w:t>setcolor(2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>outt</w:t>
      </w:r>
      <w:r>
        <w:rPr>
          <w:rFonts w:eastAsia="Courier New Cyr" w:cs="Courier New Cyr" w:ascii="Courier New Cyr" w:hAnsi="Courier New Cyr"/>
          <w:sz w:val="16"/>
          <w:szCs w:val="16"/>
        </w:rPr>
        <w:t>extxy(round((x1+x2)/2+5),round((y1+y2)/2+5),o)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bCs/>
        </w:rPr>
        <w:t>PROCEDURE draw_short_way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for i:=1 to lenth-1 do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eastAsia="Courier New Cyr" w:cs="Courier New Cyr" w:ascii="Courier New Cyr" w:hAnsi="Courier New Cyr"/>
          <w:sz w:val="16"/>
          <w:szCs w:val="16"/>
        </w:rPr>
        <w:t>setlinestyle(0,0,3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eastAsia="Courier New Cyr" w:cs="Courier New Cyr" w:ascii="Courier New Cyr" w:hAnsi="Courier New Cyr"/>
          <w:sz w:val="16"/>
          <w:szCs w:val="16"/>
        </w:rPr>
        <w:t>setcolor(red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eastAsia="Courier New Cyr" w:cs="Courier New Cyr" w:ascii="Courier New Cyr" w:hAnsi="Courier New Cyr"/>
          <w:sz w:val="16"/>
          <w:szCs w:val="16"/>
        </w:rPr>
        <w:t>x:=result[i]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eastAsia="Courier New Cyr" w:cs="Courier New Cyr" w:ascii="Courier New Cyr" w:hAnsi="Courier New Cyr"/>
          <w:sz w:val="16"/>
          <w:szCs w:val="16"/>
        </w:rPr>
        <w:t>y:=result[i+1]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eastAsia="Courier New Cyr" w:cs="Courier New Cyr" w:ascii="Courier New Cyr" w:hAnsi="Courier New Cyr"/>
          <w:sz w:val="16"/>
          <w:szCs w:val="16"/>
        </w:rPr>
        <w:t>x1:=round(coord_point[x,1]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eastAsia="Courier New Cyr" w:cs="Courier New Cyr" w:ascii="Courier New Cyr" w:hAnsi="Courier New Cyr"/>
          <w:sz w:val="16"/>
          <w:szCs w:val="16"/>
        </w:rPr>
        <w:t>y1:=round(coord_point[x,2]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eastAsia="Courier New Cyr" w:cs="Courier New Cyr" w:ascii="Courier New Cyr" w:hAnsi="Courier New Cyr"/>
          <w:sz w:val="16"/>
          <w:szCs w:val="16"/>
        </w:rPr>
        <w:t>x2:=round(coord_point[y,1]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eastAsia="Courier New Cyr" w:cs="Courier New Cyr" w:ascii="Courier New Cyr" w:hAnsi="Courier New Cyr"/>
          <w:sz w:val="16"/>
          <w:szCs w:val="16"/>
        </w:rPr>
        <w:t>y2:=round(coord_point[y,2]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eastAsia="Courier New Cyr" w:cs="Courier New Cyr" w:ascii="Courier New Cyr" w:hAnsi="Courier New Cyr"/>
          <w:sz w:val="16"/>
          <w:szCs w:val="16"/>
        </w:rPr>
        <w:t>line(x1,y1,x2,y2)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settextstyle(chrus,0,1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setcolor(14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outtextxy(50,370,'Кратчайший маршрут: 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for i:=1 to lenth do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str(result[lenth-i+1],o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outtextxy(300+i*15,370,o)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outtextxy(50,400,'Длинна кратчайшего маршрута: 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str(round(mas[0,n]),o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outtextxy(420,400,o)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bCs/>
        </w:rPr>
        <w:t>PROCEDURE count_point_coord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pi1:=(2*pi)/n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m:=0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aa:=3*pi/2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for i:=1 to n do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</w:t>
      </w:r>
      <w:r>
        <w:rPr>
          <w:rFonts w:eastAsia="Courier New Cyr" w:cs="Courier New Cyr" w:ascii="Courier New Cyr" w:hAnsi="Courier New Cyr"/>
          <w:sz w:val="16"/>
          <w:szCs w:val="16"/>
        </w:rPr>
        <w:t>coord_point[i,1]:=(cos(aa)*150)+300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</w:t>
      </w:r>
      <w:r>
        <w:rPr>
          <w:rFonts w:eastAsia="Courier New Cyr" w:cs="Courier New Cyr" w:ascii="Courier New Cyr" w:hAnsi="Courier New Cyr"/>
          <w:sz w:val="16"/>
          <w:szCs w:val="16"/>
        </w:rPr>
        <w:t>coord_point[i,2]:=(sin(aa)*150)+200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</w:t>
      </w:r>
      <w:r>
        <w:rPr>
          <w:rFonts w:eastAsia="Courier New Cyr" w:cs="Courier New Cyr" w:ascii="Courier New Cyr" w:hAnsi="Courier New Cyr"/>
          <w:sz w:val="16"/>
          <w:szCs w:val="16"/>
        </w:rPr>
        <w:t>aa:=aa+pi1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bCs/>
        </w:rPr>
        <w:t>PROCEDURE set_font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chrus:=installuserfont('fn03'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settextstyle(chrus,0,2)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bCs/>
        </w:rPr>
        <w:t>PROCEDURE calculate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for i:=1 to n do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k[i]:=0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clrscr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mas[0,1]:=0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mas[1,0]:=0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{3}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for j:=2 to n do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or i:=1 to n do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</w:t>
      </w:r>
      <w:r>
        <w:rPr>
          <w:rFonts w:eastAsia="Courier New Cyr" w:cs="Courier New Cyr" w:ascii="Courier New Cyr" w:hAnsi="Courier New Cyr"/>
          <w:sz w:val="16"/>
          <w:szCs w:val="16"/>
        </w:rPr>
        <w:t>if (mas[0,i]&lt;&gt;-1) and (mas[i,j]&lt;&gt;-1)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</w:t>
      </w:r>
      <w:r>
        <w:rPr>
          <w:rFonts w:eastAsia="Courier New Cyr" w:cs="Courier New Cyr" w:ascii="Courier New Cyr" w:hAnsi="Courier New Cyr"/>
          <w:sz w:val="16"/>
          <w:szCs w:val="16"/>
        </w:rPr>
        <w:t>then k[i]:=mas[0,i]+mas[i,j]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</w:t>
      </w:r>
      <w:r>
        <w:rPr>
          <w:rFonts w:eastAsia="Courier New Cyr" w:cs="Courier New Cyr" w:ascii="Courier New Cyr" w:hAnsi="Courier New Cyr"/>
          <w:sz w:val="16"/>
          <w:szCs w:val="16"/>
        </w:rPr>
        <w:t>else k[i]:=-1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s[0,j]:=min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s[j,0]:=mas[0,j]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{4}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repeat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l:=true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for i:=1 to n do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or j:=1 to n do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</w:t>
      </w:r>
      <w:r>
        <w:rPr>
          <w:rFonts w:eastAsia="Courier New Cyr" w:cs="Courier New Cyr" w:ascii="Courier New Cyr" w:hAnsi="Courier New Cyr"/>
          <w:sz w:val="16"/>
          <w:szCs w:val="16"/>
        </w:rPr>
        <w:t>if (mas[0,j]-mas[0,i]&gt;mas[i,j]) and (mas[i,j]&lt;&gt;-1) the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</w:t>
      </w:r>
      <w:r>
        <w:rPr>
          <w:rFonts w:eastAsia="Courier New Cyr" w:cs="Courier New Cyr" w:ascii="Courier New Cyr" w:hAnsi="Courier New Cyr"/>
          <w:sz w:val="16"/>
          <w:szCs w:val="16"/>
        </w:rPr>
        <w:t>l:=false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</w:t>
      </w:r>
      <w:r>
        <w:rPr>
          <w:rFonts w:eastAsia="Courier New Cyr" w:cs="Courier New Cyr" w:ascii="Courier New Cyr" w:hAnsi="Courier New Cyr"/>
          <w:sz w:val="16"/>
          <w:szCs w:val="16"/>
        </w:rPr>
        <w:t>mas[0,j]:=mas[0,i]+mas[i,j]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until l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{5}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j:=n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m:=1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t:=0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for i:=1 to n do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result[i]:=-1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result[1]:=n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repeat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inc(m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for i:=1 to j do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</w:t>
      </w:r>
      <w:r>
        <w:rPr>
          <w:rFonts w:eastAsia="Courier New Cyr" w:cs="Courier New Cyr" w:ascii="Courier New Cyr" w:hAnsi="Courier New Cyr"/>
          <w:sz w:val="16"/>
          <w:szCs w:val="16"/>
        </w:rPr>
        <w:t>if (mas[i,j]&lt;&gt;-1) and (i&lt;&gt;j) and (mas[i,j]=mas[0,j]-mas[0,i])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</w:t>
      </w:r>
      <w:r>
        <w:rPr>
          <w:rFonts w:eastAsia="Courier New Cyr" w:cs="Courier New Cyr" w:ascii="Courier New Cyr" w:hAnsi="Courier New Cyr"/>
          <w:sz w:val="16"/>
          <w:szCs w:val="16"/>
        </w:rPr>
        <w:t>the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t:=i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break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result[m]:=t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j:=t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lenth:=m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until j=1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calculatedata:=true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ok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bCs/>
        </w:rPr>
        <w:t>PROCEDURE stars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for i:=1 to 500 do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starx[i]:=round(random(640)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stary[i]:=round(random(480)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starc[i]:=round(31-random(16))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bCs/>
        </w:rPr>
        <w:t>PROCEDURE draw_menu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cleardevice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for i:=1 to 500 do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putpixel(starx[i],stary[i],starc[i]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cursor:=1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lastcursor:=cursor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for i:=1 to 260 do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setcolor(8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line(210+i,110,210+i,110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setcolor(4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line(200+i,100,200+i,100)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for j:=1 to nline*30+10 do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setcolor(8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line(210,110+j,470,110+j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setcolor(4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line(200,100+j,460,100+j)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setcolor(0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for j:=1 to nline do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outtextxy(220,110+(j-1)*25,menu[menulevel,j])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bCs/>
        </w:rPr>
        <w:t>PROCEDURE redraw_menu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for j:=nline*30+10 downto 1 do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setcolor(0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line(210,110+j,470,110+j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line(200,100+j,210,100+j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setcolor(8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if j&lt;10 the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</w:t>
      </w:r>
      <w:r>
        <w:rPr>
          <w:rFonts w:eastAsia="Courier New Cyr" w:cs="Courier New Cyr" w:ascii="Courier New Cyr" w:hAnsi="Courier New Cyr"/>
          <w:sz w:val="16"/>
          <w:szCs w:val="16"/>
        </w:rPr>
        <w:t>setcolor(0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</w:t>
      </w:r>
      <w:r>
        <w:rPr>
          <w:rFonts w:eastAsia="Courier New Cyr" w:cs="Courier New Cyr" w:ascii="Courier New Cyr" w:hAnsi="Courier New Cyr"/>
          <w:sz w:val="16"/>
          <w:szCs w:val="16"/>
        </w:rPr>
        <w:t>line(210,100+j,470,100+j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</w:t>
      </w:r>
      <w:r>
        <w:rPr>
          <w:rFonts w:eastAsia="Courier New Cyr" w:cs="Courier New Cyr" w:ascii="Courier New Cyr" w:hAnsi="Courier New Cyr"/>
          <w:sz w:val="16"/>
          <w:szCs w:val="16"/>
        </w:rPr>
        <w:t>else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</w:t>
      </w:r>
      <w:r>
        <w:rPr>
          <w:rFonts w:eastAsia="Courier New Cyr" w:cs="Courier New Cyr" w:ascii="Courier New Cyr" w:hAnsi="Courier New Cyr"/>
          <w:sz w:val="16"/>
          <w:szCs w:val="16"/>
        </w:rPr>
        <w:t>line(210,100+j,470,100+j)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for i:=260 downto 0 do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putpixel(210+i,110,0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putpixel(200+i,100,0)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cleardevice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PROCEDURE main_menu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settextstyle(chrus,0,2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draw_menu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repeat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setcolor(0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outtextxy(220,110+(lastcursor-1)*25,menu[menulevel,lastcursor]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setcolor(7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outtextxy(220,110+(cursor-1)*25,menu[menulevel,cursor]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pressed:=readkey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if pressed=#0 the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pressed:=readkey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ove:=false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</w:t>
      </w:r>
      <w:r>
        <w:rPr>
          <w:rFonts w:eastAsia="Courier New Cyr" w:cs="Courier New Cyr" w:ascii="Courier New Cyr" w:hAnsi="Courier New Cyr"/>
          <w:sz w:val="16"/>
          <w:szCs w:val="16"/>
        </w:rPr>
        <w:t>if (pressed=#80) and (cursor=nline) the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lastcursor:=nline;                                          cursor:=1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move:=true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</w:t>
      </w:r>
      <w:r>
        <w:rPr>
          <w:rFonts w:eastAsia="Courier New Cyr" w:cs="Courier New Cyr" w:ascii="Courier New Cyr" w:hAnsi="Courier New Cyr"/>
          <w:sz w:val="16"/>
          <w:szCs w:val="16"/>
        </w:rPr>
        <w:t>if (pressed=#72) and (cursor=1) the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lastcursor:=1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cursor:=nline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move:=true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</w:t>
      </w:r>
      <w:r>
        <w:rPr>
          <w:rFonts w:eastAsia="Courier New Cyr" w:cs="Courier New Cyr" w:ascii="Courier New Cyr" w:hAnsi="Courier New Cyr"/>
          <w:sz w:val="16"/>
          <w:szCs w:val="16"/>
        </w:rPr>
        <w:t>if (pressed=#80) and (cursor&lt;nline) and not(move) the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lastcursor:=cursor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inc(cursor)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</w:t>
      </w:r>
      <w:r>
        <w:rPr>
          <w:rFonts w:eastAsia="Courier New Cyr" w:cs="Courier New Cyr" w:ascii="Courier New Cyr" w:hAnsi="Courier New Cyr"/>
          <w:sz w:val="16"/>
          <w:szCs w:val="16"/>
        </w:rPr>
        <w:t>if (pressed=#72) and (cursor&gt;1) and not(move) the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lastcursor:=cursor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dec(cursor)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until pressed=#13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redraw_menu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if cursor=5 then about_program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if cursor=4 then about_metod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if (cursor=1) and (menulevel=3) then keyboard_input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if (cursor=1) and (menulevel=4) then 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closegraph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halt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if (cursor=2) and (menulevel=1) and (inputdata=false) then notok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if (cursor=2) and (menulevel=1) and (inputdata=true) the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count_point_coord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draw_ways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output_graph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if (cursor=2) and (menulevel=0) and (inputdata=true) then calculate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if (cursor=2) and (menulevel=0) and (inputdata=false) then notok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if (cursor=1) and (menulevel=2) and (calculatedata=false) then notok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if (cursor=1) and (menulevel=2) and (calculatedata=true) the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count_point_coord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draw_ways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draw_short_way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output_graph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if (cursor=2) and (menulevel=2) and (calculatedata=true) then save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if (cursor=2) and (menulevel=2) and (calculatedata=false) then notok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if (cursor=2) and (menulevel=3) then notok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menulevel:=menugo[menulevel,cursor]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nline:=menuof[menulevel]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main_menu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bCs/>
        </w:rPr>
        <w:t>PROCEDURE welcomescreen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settextstyle(chrus,0,1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randomize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install_firewall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for i:=0 to messize do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setcolor(4)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outtextxy(10,iii*step+i*30,title[i])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repeat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fire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until keypressed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end</w:t>
      </w:r>
      <w:r>
        <w:rPr>
          <w:rFonts w:eastAsia="Courier New Cyr" w:cs="Courier New Cyr" w:ascii="Courier New Cyr" w:hAnsi="Courier New Cyr"/>
          <w:sz w:val="16"/>
          <w:szCs w:val="16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  <w:lang w:val="en-US"/>
        </w:rPr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BEGIN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for i:=0 to 20 do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for j:=0 to 20 do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s[i,j]:=-1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stars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inputdata:=false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calculatedata:=false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menulevel:=0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nline:=menuof[menulevel]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z2:=0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set_graph_mode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set_font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welcomescreen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closegraph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z2:=2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set_graph_mode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main_menu;</w:t>
      </w:r>
    </w:p>
    <w:p>
      <w:pPr>
        <w:pStyle w:val="Normal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repeat until keypressed;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END.</w:t>
      </w:r>
    </w:p>
    <w:sectPr>
      <w:footerReference w:type="default" r:id="rId2"/>
      <w:type w:val="nextPage"/>
      <w:pgSz w:w="11906" w:h="16838"/>
      <w:pgMar w:left="1701" w:right="567" w:gutter="0" w:header="0" w:top="567" w:footer="794" w:bottom="850"/>
      <w:pgNumType w:fmt="decimal"/>
      <w:cols w:num="2" w:space="284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19:54:00Z</dcterms:created>
  <dc:creator>Ivanov Eugene</dc:creator>
  <dc:description/>
  <dc:language>en-US</dc:language>
  <cp:lastModifiedBy>Ivanov Eugene</cp:lastModifiedBy>
  <cp:lastPrinted>1998-12-13T22:51:00Z</cp:lastPrinted>
  <dcterms:modified xsi:type="dcterms:W3CDTF">1999-02-24T12:07:00Z</dcterms:modified>
  <cp:revision>3</cp:revision>
  <dc:subject/>
  <dc:title>{   Программа: Метод Форда          }</dc:title>
</cp:coreProperties>
</file>