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 по дисциплине: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лгоритмические методы исследования операций.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/>
      </w:pPr>
      <w:r>
        <w:rPr>
          <w:sz w:val="28"/>
          <w:szCs w:val="28"/>
        </w:rPr>
        <w:t>Тема</w:t>
      </w:r>
      <w:r>
        <w:rPr>
          <w:sz w:val="24"/>
          <w:szCs w:val="24"/>
        </w:rPr>
        <w:t>: «</w:t>
      </w:r>
      <w:r>
        <w:rPr>
          <w:b/>
          <w:bCs/>
          <w:sz w:val="36"/>
          <w:szCs w:val="36"/>
          <w:u w:val="single"/>
        </w:rPr>
        <w:t>Разработка программ для решения задач исследования операций в диалоговом режиме на ПК</w:t>
      </w:r>
      <w:r>
        <w:rPr>
          <w:sz w:val="24"/>
          <w:szCs w:val="24"/>
        </w:rPr>
        <w:t>.»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/>
      </w:pPr>
      <w:r>
        <w:rPr>
          <w:sz w:val="28"/>
          <w:szCs w:val="28"/>
        </w:rPr>
        <w:t>Вариант №</w:t>
      </w:r>
      <w:r>
        <w:rPr>
          <w:sz w:val="24"/>
          <w:szCs w:val="24"/>
        </w:rPr>
        <w:t>: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</w:t>
      </w:r>
      <w:r>
        <w:rPr>
          <w:b/>
          <w:bCs/>
          <w:sz w:val="48"/>
          <w:szCs w:val="48"/>
        </w:rPr>
        <w:t>Решение задачи о кратчайшем маршруте методом Форда</w:t>
      </w:r>
      <w:r>
        <w:rPr>
          <w:sz w:val="48"/>
          <w:szCs w:val="48"/>
        </w:rPr>
        <w:t>.»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ind w:firstLine="3544"/>
        <w:rPr>
          <w:sz w:val="28"/>
          <w:szCs w:val="28"/>
        </w:rPr>
      </w:pPr>
      <w:r>
        <w:rPr>
          <w:sz w:val="28"/>
          <w:szCs w:val="28"/>
        </w:rPr>
        <w:t>Руководитель домашнего задания: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Исполнитель:   </w:t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ind w:firstLine="439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ind w:firstLine="35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1998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Постановка сетевой транспортной задачи.</w:t>
        <w:tab/>
        <w:tab/>
        <w:tab/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Описание метода и алгоритма решения.</w:t>
        <w:tab/>
        <w:tab/>
        <w:tab/>
        <w:tab/>
        <w:t xml:space="preserve">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сходной таблицы расстояний.</w:t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нны кратчайших путей.</w:t>
        <w:tab/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кратчайшего пути.</w:t>
        <w:tab/>
        <w:tab/>
        <w:tab/>
        <w:tab/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Описание программы.</w:t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Описание подпрограмм и процедур.</w:t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и функции.</w:t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Таблица идентификаторов.</w:t>
        <w:tab/>
        <w:tab/>
        <w:tab/>
        <w:tab/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 Пример решения контрольной задачи.</w:t>
        <w:tab/>
        <w:tab/>
        <w:tab/>
        <w:tab/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 Выводы.</w:t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 Список литературы.</w:t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698"/>
        <w:jc w:val="both"/>
        <w:rPr/>
      </w:pPr>
      <w:r>
        <w:rPr>
          <w:sz w:val="28"/>
          <w:szCs w:val="28"/>
        </w:rPr>
        <w:t xml:space="preserve">Приложение 1:  Инструкция программисту и пользователю (содержим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ADME.TXT</w:t>
      </w:r>
      <w:r>
        <w:rPr>
          <w:sz w:val="28"/>
          <w:szCs w:val="28"/>
        </w:rPr>
        <w:t xml:space="preserve"> файла).</w:t>
      </w:r>
    </w:p>
    <w:p>
      <w:pPr>
        <w:pStyle w:val="Normal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 Исходный текст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1. Постановка сетевой транспортной задач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актике часто встречается задача определения кратчайшего маршрута по заданной сети из начального пункта до конечного пункта маршрута. Транспортная сеть может быть представлена в виде графа (рис.1), дуги которого - транспортные магистрали, а узлы - пункты отправления и назначения. Графически транспортная сеть изображается в виде совокуп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ричем некоторые упорядоченные пар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пунктов назначения соединены дугами заданной длинны 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екоторые или все дуги могут быть ориентированы, т.е. по ним возможно движение только в одном направлении, указанном стрелкам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315</wp:posOffset>
                </wp:positionH>
                <wp:positionV relativeFrom="paragraph">
                  <wp:posOffset>787400</wp:posOffset>
                </wp:positionV>
                <wp:extent cx="2748280" cy="1833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28" w:dyaOrig="2888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16.4pt;height:144.4pt" filled="f" o:ole="">
                                  <v:imagedata r:id="rId4" o:title=""/>
                                </v:shape>
                                <o:OLEObject Type="Embed" ProgID="" ShapeID="ole_rId3" DrawAspect="Content" ObjectID="_6816681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62pt;mso-position-vertical-relative:text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28" w:dyaOrig="2888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16.4pt;height:144.4pt" filled="f" o:ole="">
                            <v:imagedata r:id="rId6" o:title=""/>
                          </v:shape>
                          <o:OLEObject Type="Embed" ProgID="" ShapeID="ole_rId5" DrawAspect="Content" ObjectID="_210546709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ис.1 построена ориентированная транспортная сеть, содержащая шесть пунк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связаны между собой восьмью транспортными пут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бходимо определить кратчайший маршрут из пун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. Определение кратчайшего маршрута состоит в указании последовательности прохождения маршрута через промежуточные пункты и суммарной длинны маршру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имер маршрут из пун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пун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ка задачи приобретает смысл в том случае, если имеется несколько вариантов маршрута из начального пункта в конечный. В этом случае физический смысл функции цели задачи состоит в минимизации общей длинны маршрута, т.е. в определении кратчайшего пути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2</w:t>
      </w:r>
      <w:r>
        <w:rPr>
          <w:b/>
          <w:bCs/>
          <w:sz w:val="36"/>
          <w:szCs w:val="36"/>
        </w:rPr>
        <w:t>. Описание метода и алгоритма решени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Форда бал разработан специально для решения сетевых транспортных задач и основан, по существу, на принципе оптима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лгоритм метода Форда содержит четыре этапа (схема 1). На первом этапе производится заполнение исходной таблицы расстояний от люб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го пункта в любой друг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ункт назначения. На втором этапе определяются для каждого пункта некоторые параметр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 соответствующим формулам. Далее на третьем этапе определяются кратчайшие расстояния. Наконец, на четвертом этапе определяются кратчайшие маршруты из пункта отправления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любой другой пункт назначения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=1,2,...,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ассмотрим подробнее каждый из этих четырех этапо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2.1 </w:t>
      </w:r>
      <w:r>
        <w:rPr>
          <w:b/>
          <w:bCs/>
          <w:sz w:val="32"/>
          <w:szCs w:val="32"/>
        </w:rPr>
        <w:t>Первый этап: Составление исходной таблицы расстоя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таблица содерж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+1 </w:t>
      </w:r>
      <w:r>
        <w:rPr>
          <w:sz w:val="28"/>
          <w:szCs w:val="28"/>
        </w:rPr>
        <w:t xml:space="preserve">строк и такое же количество столбцов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ункты отправления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пункты назначения. Во второй строке и втором столбце проставляется значения параметров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определение значений которых производятся на втором этапе решения задачи. В остальных клетках таблицы проставляются значения расстоя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го пункт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й пункт. Причем заполняем клетки таблицы, лежащие выше главной диагонали. Если пун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е соединен отрезком пути с пунк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то соответствующая клетка таблицы не за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2.2 </w:t>
      </w:r>
      <w:r>
        <w:rPr>
          <w:b/>
          <w:bCs/>
          <w:sz w:val="32"/>
          <w:szCs w:val="32"/>
        </w:rPr>
        <w:t xml:space="preserve">Второй этап: Определение </w:t>
      </w:r>
      <w:r>
        <w:rPr>
          <w:rFonts w:eastAsia="Symbol" w:cs="Symbol" w:ascii="Symbol" w:hAnsi="Symbol"/>
          <w:b/>
          <w:bCs/>
          <w:sz w:val="32"/>
          <w:szCs w:val="32"/>
        </w:rPr>
        <w:t>l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bscript"/>
          <w:lang w:val="en-US"/>
        </w:rPr>
        <w:t>i</w:t>
      </w:r>
      <w:r>
        <w:rPr>
          <w:b/>
          <w:bCs/>
          <w:sz w:val="32"/>
          <w:szCs w:val="32"/>
        </w:rPr>
        <w:t xml:space="preserve"> и </w:t>
      </w:r>
      <w:r>
        <w:rPr>
          <w:rFonts w:eastAsia="Symbol" w:cs="Symbol" w:ascii="Symbol" w:hAnsi="Symbol"/>
          <w:b/>
          <w:bCs/>
          <w:sz w:val="32"/>
          <w:szCs w:val="32"/>
        </w:rPr>
        <w:t>l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bscript"/>
          <w:lang w:val="en-US"/>
        </w:rPr>
        <w:t>j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ределяется значение параметров в соответствии с формул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min(</w:t>
      </w: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;  i=1,2,...,n; j=1,2,...,n,              (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начения заполняются во второй строке и во втором столб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3 Третий этап: Определение длинны кратчайших пу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зможны два случая определения длинны кратчайших путей из пунк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i </w:t>
      </w:r>
      <w:r>
        <w:rPr>
          <w:sz w:val="28"/>
          <w:szCs w:val="28"/>
        </w:rPr>
        <w:t xml:space="preserve">в пунк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i=1,2,...,n; j=1,2,...,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случае, если выполняются не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 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; j=1,2,...,n; j=1,2,...,n,         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значения параметров </w:t>
      </w:r>
      <w:r>
        <w:rPr>
          <w:rStyle w:val="Style15"/>
          <w:vanish w:val="false"/>
          <w:sz w:val="28"/>
          <w:szCs w:val="28"/>
        </w:rPr>
        <w:commentReference w:id="0"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,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удовлетворяют условиям оптимальности. Каждое значени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есть не что иное, как кратчайшее расстояние от пун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 пун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j=2,3,...,n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о втором случае, если для некотор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 xml:space="preserve"> таблицы имеет место неравенство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&gt; 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 i=1,...,n; j=1,...,n,                         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гут быть уменьш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справедливо (3), тогда исправим значени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>, пересчитав его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¢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0</w:t>
      </w:r>
      <w:r>
        <w:rPr>
          <w:b/>
          <w:b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0j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                          (4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4 Четвертый этап: Нахождение кратчайшего пут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ределения последовательности пунктов кратчайшего маршрута. С этой целью для каждого столбца определяют величину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r1,j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r1</w:t>
      </w:r>
      <w:r>
        <w:rPr>
          <w:b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,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берется из таблицы, приче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</w:rPr>
        <w:t xml:space="preserve"> выбирается так, чтобы выполнилось равенство (5). Таким образом опреде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.</w:t>
      </w:r>
      <w:r>
        <w:rPr>
          <w:sz w:val="28"/>
          <w:szCs w:val="28"/>
        </w:rPr>
        <w:t xml:space="preserve"> Далее продолжим ту же операцию, но будем считать, последней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</w:rPr>
        <w:t xml:space="preserve">. Будем продолжать до тех пор, по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 кратчайший маршрут проходит чер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,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длинна маршру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in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2,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3,r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...+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-1,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424" w:dyaOrig="95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.2pt;height:477.2pt" filled="f" o:ole="">
            <v:imagedata r:id="rId8" o:title=""/>
          </v:shape>
          <o:OLEObject Type="Embed" ProgID="" ShapeID="ole_rId7" DrawAspect="Content" ObjectID="_624990613" r:id="rId7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3. Опис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«FORD» </w:t>
      </w:r>
      <w:r>
        <w:rPr>
          <w:sz w:val="28"/>
          <w:szCs w:val="28"/>
        </w:rPr>
        <w:t xml:space="preserve">написана на языке высокого уровня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scal</w:t>
      </w:r>
      <w:r>
        <w:rPr>
          <w:sz w:val="28"/>
          <w:szCs w:val="28"/>
        </w:rPr>
        <w:t>, в интегрированной среде разработк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rbo Pascal 7.0</w:t>
      </w:r>
      <w:r>
        <w:rPr>
          <w:sz w:val="28"/>
          <w:szCs w:val="28"/>
        </w:rPr>
        <w:t xml:space="preserve">»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land In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нахождения кратчайшего пути в сетевом графе по методу Форда. Программа легка в использовании, что достигается за счет использования дружественного интерфейса и иерархического меню. Вначале программы производится ввод данных, затем нахождение кратчайшего маршрута и вычисление его длинны, далее выводится результат. Вывод результатов возможен как в файл, так и на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а возможность повторного решения задачи с другими исходными данными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Описание подпрограмм и процеду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рограммы и функц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5096"/>
      </w:tblGrid>
      <w:tr>
        <w:trPr>
          <w:trHeight w:val="995" w:hRule="atLeast"/>
        </w:trPr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ТИП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5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un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 : re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n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яет минимальное значение векто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[i]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t_graph_mode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графический режи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stall_firewall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изирует огонь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re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исования огня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k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сообщение о корректности операции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otok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сообщение о некорректности операции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eck_input_data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 корректность ввода данных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eybord_input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сходных данных с клавиатуры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amka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рамку по краям экрана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ave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езультатов в файл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bout_program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информацию о программе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bout_method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ит информацию о методе Форда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utput_graph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вершины графа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raw_ways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дуги графа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raw_short_way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кратчайший маршрут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unt_point_coord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экранные координаты вершин графа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t_font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изирует шрифт пользователя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alculate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атематическое ядро программы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raw_menu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ню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draw_menu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меню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in_menu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еханизм меню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ixel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 точку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ars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изирует массив со звездами;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ocedu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lcomescreen;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ка;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4.2 Таблица идентификатор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44"/>
        <w:gridCol w:w="4860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тИП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стант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nu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string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ет меню программ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nuof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ет меню программ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nug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ет меню программ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me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ing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файла входных дан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me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ing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файла выходных дан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x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гня по 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yy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гня по у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x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а х огн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y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а у огн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ssiz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гла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itl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string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еременны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матрица вычисле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ord_poi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ршин граф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для организации цикл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для организации цикл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при расчете пу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кол-ва вершин в крат. Пу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ершин в граф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шибк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в процедуре вывода на экра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в процедуре вывода на экра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в процедуре вывода на экра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в процедуре вывода на экра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ое знач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ое знач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а х конца отрез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а у конца отрез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ent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ершин в кратчайшем маршрут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r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шрифта пользовател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графического драйвер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графического режим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для нахождения минимум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sul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integ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ершин, которые входят в кратчайший маршру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rror_cod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ошибок при вводе дан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re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 цвета огн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ire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ay of 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промежуточных дан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при вычислении координат вершин граф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i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при вычислении координат вершин граф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 промежуточное знач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olea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 при определении кратчайшего маршру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put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olea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>, если данные вводилис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alculate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olea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>, если данные били обработан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ov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olea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в процедуре мен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ing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при вводе с клавиатур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emp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 временное знач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urs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курсора мен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astcurs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е координаты курсора мен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nulevel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н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lin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yt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ок в текушем уровне меню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resse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a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при вводе с клавиатур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ex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овая переменна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ext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овая переменная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>5. Примеры решения контрольных задач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ая таблица расстояний для одного из вариантов ранжированного графа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0"/>
        <w:gridCol w:w="1270"/>
        <w:gridCol w:w="1270"/>
        <w:gridCol w:w="1270"/>
        <w:gridCol w:w="1270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таблицы с заданными исходными данными, программа выдает следующи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ратчайший маршрут: 1-2-4-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инна кратчайшего маршрута: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ая таблица расстояний для одного из вариантов не ранжированного граф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0"/>
        <w:gridCol w:w="1270"/>
        <w:gridCol w:w="1270"/>
        <w:gridCol w:w="1270"/>
        <w:gridCol w:w="1270"/>
      </w:tblGrid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/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бработки таблицы с заданными исходными данными, программа выдает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ратчайший маршрут: 1-5-4-2-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инна кратчайшего маршрута: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оспособна при любых других вариантах исходных данных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 Выводы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ab/>
      </w:r>
      <w:r>
        <w:rPr>
          <w:sz w:val="28"/>
          <w:szCs w:val="28"/>
        </w:rPr>
        <w:t>Анализ алгоритма операций, необходимых при решении сетевой транспортной задачи методом Форда в заданной постановке подтвержд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онечного результата производится в четыре этап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ждый этап описывается простыми математическими операциями и может быть записан на одном из языков программ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8"/>
          <w:szCs w:val="28"/>
        </w:rPr>
        <w:t xml:space="preserve">Составлена программа на алгоритмическом языке высокого уров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Pascal»</w:t>
      </w:r>
      <w:r>
        <w:rPr>
          <w:sz w:val="28"/>
          <w:szCs w:val="28"/>
        </w:rPr>
        <w:t>, позволяющая решать задачу в диалоговом режиме, удобном для пользователя не программи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транспортной задачи методом Форда является универсальным, что позволяет производить расчёты как с ранжированными, так и с не ранжированными графами (примеры решения задачи приведены на странице 11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ализаций для удобства работы пользователя в программе сервисной ч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однократного решения задачи методом Форда при различных исходных данных.</w:t>
      </w:r>
    </w:p>
    <w:p>
      <w:pPr>
        <w:pStyle w:val="Normal"/>
        <w:ind w:lef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36"/>
          <w:szCs w:val="36"/>
        </w:rPr>
        <w:t>7. Литератур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993" w:right="595" w:hanging="273"/>
        <w:jc w:val="both"/>
        <w:rPr>
          <w:sz w:val="28"/>
          <w:szCs w:val="28"/>
        </w:rPr>
      </w:pPr>
      <w:r>
        <w:rPr>
          <w:sz w:val="28"/>
          <w:szCs w:val="28"/>
        </w:rPr>
        <w:t>1. ВЕНТЦЕЛЬ Е.С. «Исследование операций» М.: Сов.Радио 197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95" w:hanging="273"/>
        <w:jc w:val="both"/>
        <w:rPr>
          <w:sz w:val="28"/>
          <w:szCs w:val="28"/>
        </w:rPr>
      </w:pPr>
      <w:r>
        <w:rPr>
          <w:sz w:val="28"/>
          <w:szCs w:val="28"/>
        </w:rPr>
        <w:t>2. ЗАХАРОВ В.Н. «Алгоритмические методы решения задач оптимального планирования и управления» ВАД. 198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>
          <w:sz w:val="28"/>
          <w:szCs w:val="28"/>
        </w:rPr>
        <w:t xml:space="preserve">ЗУБОВ В.С. «Программирование на язы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rbo Pascal</w:t>
      </w:r>
      <w:r>
        <w:rPr>
          <w:sz w:val="28"/>
          <w:szCs w:val="28"/>
        </w:rPr>
        <w:t>» М.: Филин 1997 г.</w:t>
      </w:r>
    </w:p>
    <w:p>
      <w:pPr>
        <w:pStyle w:val="Normal"/>
        <w:ind w:left="720" w:right="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814" w:right="1418" w:gutter="0" w:header="0" w:top="851" w:footer="794" w:bottom="1134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ov Eugene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8:11:00Z</dcterms:created>
  <dc:creator>Ivanov Eugene</dc:creator>
  <dc:description/>
  <dc:language>en-US</dc:language>
  <cp:lastModifiedBy>Ivanov Eugene</cp:lastModifiedBy>
  <cp:lastPrinted>1998-12-21T01:26:00Z</cp:lastPrinted>
  <dcterms:modified xsi:type="dcterms:W3CDTF">1999-02-24T12:08:00Z</dcterms:modified>
  <cp:revision>13</cp:revision>
  <dc:subject/>
  <dc:title>Военная Академия им</dc:title>
</cp:coreProperties>
</file>