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285259273"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838236116"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1469733649"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