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ge">
                  <wp:posOffset>8777605</wp:posOffset>
                </wp:positionV>
                <wp:extent cx="6629400" cy="1455420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455480"/>
                          <a:chOff x="0" y="0"/>
                          <a:chExt cx="6629400" cy="1455480"/>
                        </a:xfrm>
                      </wpg:grpSpPr>
                      <wps:wsp>
                        <wps:cNvSpPr/>
                        <wps:spPr>
                          <a:xfrm>
                            <a:off x="1475640" y="100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551880"/>
                            <a:ext cx="0" cy="88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80"/>
                            <a:ext cx="661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7920"/>
                            <a:ext cx="661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80"/>
                            <a:ext cx="6613560" cy="1416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282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79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879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661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915840"/>
                            <a:ext cx="17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728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728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52600"/>
                            <a:ext cx="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47920"/>
                            <a:ext cx="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728280"/>
                            <a:ext cx="17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972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0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0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0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00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93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4224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ТИС.ФППК.БР4.45.ПЗ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876960"/>
                            <a:ext cx="183708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з-4С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42160"/>
                            <a:ext cx="238896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азработка технологии ремонта, модернизации сервера с  двумя процессорам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entium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42160"/>
                            <a:ext cx="624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724680"/>
                            <a:ext cx="624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904320"/>
                            <a:ext cx="624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тр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083240"/>
                            <a:ext cx="624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4400"/>
                            <a:ext cx="624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5421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6760" y="733320"/>
                            <a:ext cx="846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90432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1083240"/>
                            <a:ext cx="84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1264320"/>
                            <a:ext cx="845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542160"/>
                            <a:ext cx="551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724680"/>
                            <a:ext cx="551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904320"/>
                            <a:ext cx="551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1083240"/>
                            <a:ext cx="551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1264320"/>
                            <a:ext cx="551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542160"/>
                            <a:ext cx="367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240" y="724680"/>
                            <a:ext cx="367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904320"/>
                            <a:ext cx="367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083240"/>
                            <a:ext cx="367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264320"/>
                            <a:ext cx="367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720"/>
                            <a:ext cx="257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964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61800"/>
                            <a:ext cx="2570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720"/>
                            <a:ext cx="36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7964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361800"/>
                            <a:ext cx="365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72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79640"/>
                            <a:ext cx="845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61800"/>
                            <a:ext cx="84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720"/>
                            <a:ext cx="549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79640"/>
                            <a:ext cx="549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361800"/>
                            <a:ext cx="549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720"/>
                            <a:ext cx="36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79640"/>
                            <a:ext cx="369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6180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542160"/>
                            <a:ext cx="55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724680"/>
                            <a:ext cx="55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2680" y="542160"/>
                            <a:ext cx="552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480" y="725040"/>
                            <a:ext cx="609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280" y="542160"/>
                            <a:ext cx="733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725040"/>
                            <a:ext cx="644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691.15pt;width:521.95pt;height:114.6pt" coordorigin="1151,13823" coordsize="10439,2292">
                <v:line id="shape_0" from="3475,13839" to="3475,160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46,14692" to="8746,160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0,13839" to="11574,1383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0,14686" to="11574,146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0;top:13839;width:10414;height:223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60,14970" to="4921,1497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0,15253" to="4921,152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0,15536" to="4921,15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0,15817" to="4921,1581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7,15265" to="11590,152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72,14970" to="8972,152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61,14970" to="9261,152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23,14693" to="10523,152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1,14686" to="9551,1525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57,14970" to="11590,149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0,14405" to="4921,144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65,13839" to="1565,146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43,13839" to="2143,160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43,13839" to="4343,160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23,13839" to="4923,160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0,14121" to="4921,141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2;top:13823;width:6652;height:8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ТИС.ФППК.БР4.4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5204;width:2892;height:8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з-4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14677;width:3761;height:1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азработка технологии ремонта, модернизации сервера с  двумя процессорами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ent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4677;width:982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4964;width:982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5247;width:982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5529;width:982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15830;width:982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4677;width:1330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4978;width:1331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247;width:1330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529;width:1330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814;width:133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4677;width:86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4964;width:86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5247;width:86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5529;width:867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5814;width:867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4677;width:578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4964;width:578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5247;width:578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5529;width:57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5814;width:578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3824;width:404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4106;width:40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4393;width:40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3824;width:575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4106;width:575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4393;width:57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3824;width:133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4106;width:133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4393;width:133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3824;width:864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4106;width:86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4393;width:86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13824;width:58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14106;width:58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14393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4;top:14677;width:865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4;top:14964;width:865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4677;width:87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2;top:14965;width:95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9;top:14677;width:1154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8;top:14965;width:1014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0" cy="8869680"/>
                <wp:effectExtent l="9525" t="0" r="952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57.6pt" to="-32.4pt,640.7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3950</wp:posOffset>
                </wp:positionH>
                <wp:positionV relativeFrom="paragraph">
                  <wp:posOffset>-720725</wp:posOffset>
                </wp:positionV>
                <wp:extent cx="0" cy="8869680"/>
                <wp:effectExtent l="9525" t="0" r="952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56.75pt" to="488.5pt,641.6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-734060</wp:posOffset>
                </wp:positionV>
                <wp:extent cx="6626225" cy="1905"/>
                <wp:effectExtent l="635" t="9525" r="635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61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57.8pt" to="489.3pt,-57.7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надпись8курсив"/>
    <w:basedOn w:val="Normal"/>
    <w:qFormat/>
    <w:pPr>
      <w:jc w:val="center"/>
    </w:pPr>
    <w:rPr>
      <w:rFonts w:ascii="Arial" w:hAnsi="Arial" w:cs="Arial"/>
      <w:i/>
      <w:sz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5:04:00Z</dcterms:created>
  <dc:creator>ANDREY</dc:creator>
  <dc:description/>
  <dc:language>en-US</dc:language>
  <cp:lastModifiedBy>ANDREY</cp:lastModifiedBy>
  <dcterms:modified xsi:type="dcterms:W3CDTF">2000-12-25T20:52:00Z</dcterms:modified>
  <cp:revision>6</cp:revision>
  <dc:subject/>
  <dc:title/>
</cp:coreProperties>
</file>