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В ходе разработки технологии ремонта, модернизации сервера с двумя процессорами </w:t>
      </w:r>
      <w:r>
        <w:rPr>
          <w:rFonts w:cs="Arial" w:ascii="Arial" w:hAnsi="Arial"/>
          <w:sz w:val="28"/>
          <w:lang w:val="en-US"/>
        </w:rPr>
        <w:t>Pentium</w:t>
      </w:r>
      <w:r>
        <w:rPr>
          <w:rFonts w:cs="Arial" w:ascii="Arial" w:hAnsi="Arial"/>
          <w:sz w:val="28"/>
        </w:rPr>
        <w:t>, достигнуты основные цели, поставленные перед началом проектирования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</w:rPr>
        <w:t xml:space="preserve">В результате было выявлено, что на производительность файлового сервера в первую очередь влияют дисковая подсистема и сетевые каналы. Кроме того, в большинстве случаев для файлового сервиса вполне подойдут серверы начального и среднего уровня. Если стоит проблема выбора между серверами западной и российской сборки, то надо иметь в виду следующее: если повышенные требования к надежности, производительности и управляемости не предъявляются, то марки российских серверов ничем не уступают зарубежным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</w:rPr>
        <w:t>Было разработано три конфигурации сервера и произведен расчет надежности и быстродействия. В результате было выявлено, что чем надежней сервер, тем его цена резко возрастает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</w:rPr>
        <w:t>Была разработана технология ремонта, модернизации сервера, которая поможет администратору обнаружить неисправность в сервере, а также модернизовать его с целью увеличения производительности.</w:t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о предложено руководство по сборке сервера, с подробным описанием.</w:t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а оценка производительности категорий нагрузки сервера и выявлены более узкие места.</w:t>
      </w:r>
    </w:p>
    <w:p>
      <w:pPr>
        <w:pStyle w:val="TextBodyIndent"/>
        <w:spacing w:lineRule="auto" w:line="360"/>
        <w:ind w:firstLine="567"/>
        <w:rPr/>
      </w:pPr>
      <w:r>
        <w:rPr>
          <w:rFonts w:cs="Arial" w:ascii="Arial" w:hAnsi="Arial"/>
        </w:rPr>
        <w:t xml:space="preserve">В организационно-экономическом разделе разработанный сервер был внедрен в организацию, и это показало, что внедрение сервера позволит в значительной мере ускорить обмен информацией в подразделении, положительно повлияет на экономику предприятия, что показывает годовой экономический эффект, и предприятие сможет окупить свои затраты за 5 месяце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sz w:val="28"/>
        </w:rPr>
        <w:t>Были проведены патентные исследования, которые показали, что   технология ремонта и модернизации не патентуются, а устройства и приборы для диагностики уже устарели.</w:t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 w:before="240" w:after="60"/>
      <w:jc w:val="center"/>
    </w:pPr>
    <w:rPr>
      <w:rFonts w:ascii="Courier New" w:hAnsi="Courier New" w:cs="Courier New"/>
      <w:b/>
      <w:kern w:val="2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19:00Z</dcterms:created>
  <dc:creator>ANDREY</dc:creator>
  <dc:description/>
  <dc:language>en-US</dc:language>
  <cp:lastModifiedBy>ANDREY</cp:lastModifiedBy>
  <cp:lastPrinted>2000-12-26T13:31:00Z</cp:lastPrinted>
  <dcterms:modified xsi:type="dcterms:W3CDTF">2000-12-26T09:31:00Z</dcterms:modified>
  <cp:revision>4</cp:revision>
  <dc:subject/>
  <dc:title>ЗАКЛЮЧЕНИЕ</dc:title>
</cp:coreProperties>
</file>