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 xml:space="preserve">Слово «сервер» слышали все, кто когда-либо сталкивался с персональным компьютером, подключенным к сети. Сервер обычно представляют себе как некоторую отличную от ПК модель компьютера или же как систему повышенной мощности. Считается, что серверы совершенно необходимы в банках, на биржах, в крупных промышленных компаниях... Известно, что стоимость сервера в 10 тысяч долларов - обычное дело и что существуют серверы, стоимость которых превышает миллион доллар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Слово «сервер» имеет тот же корень, что и «сервис». Сервер - это не просто компьютер, а такой компьютер, который способен оказывать некоторые услуги другим компьютерам, подсоединенным к нему. Да, сервер подразумевает, что компьютеры каким-то образом связаны с ним и друг с другом, и это - шаг к совместной работе людей, сидящих за компьютерами. То есть слово «персональный» к серверу никак не подходит - это в высшей степени коллективный компьютер!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Раньше все компьютеры были серверами и действительно, еще совсем недавно (всего лет двадцать назад) понятия «персональный компьютер» не существовало. Компьютер был гораздо больше по размеру (как шкаф), обслуживал одновременно множество пользователей, а также производил все вычисления и хранил всю информацию. Пользователи же общались с компьютером посредством терминалов (дисплей плюс клавиатура). </w:t>
      </w:r>
    </w:p>
    <w:sectPr>
      <w:type w:val="nextPage"/>
      <w:pgSz w:w="11906" w:h="16838"/>
      <w:pgMar w:left="153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0:57:00Z</dcterms:created>
  <dc:creator>ANDREY</dc:creator>
  <dc:description/>
  <dc:language>en-US</dc:language>
  <cp:lastModifiedBy>ANDREY</cp:lastModifiedBy>
  <cp:lastPrinted>2000-12-26T13:20:00Z</cp:lastPrinted>
  <dcterms:modified xsi:type="dcterms:W3CDTF">2000-12-26T09:26:00Z</dcterms:modified>
  <cp:revision>4</cp:revision>
  <dc:subject/>
  <dc:title>Введение</dc:title>
</cp:coreProperties>
</file>