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ТЕХНОЛОГИЧЕСКИЙ РАЗДЕЛ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 Порядок сборки аппаратной части серв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85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та лицевой пан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плату лицевой пан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плате лицевой панели каб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плату лицевой панели в шасси;  выровнять по отверст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бедиться, что зажимные заклепки открыты. Вставить зажимные заклепки через штырьки в плату лицевой пан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абель интрузивного переключателя к плате лицевой пан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фиксировать кабель I2С в зажи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копитель на гибких магнитных дисках (НГМ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накопитель на гибких магнитных дисках (НГМД). Вставить НГМД в шасси, выровнять его по отверстиям для винтовых крепл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НГМД кабель ID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 (2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сковод для компакт-дис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дисковод для компакт-дисков. Вставить дисковод для компакт-дисков в отсек и, подтолкнув, установить его в исходном положен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дисководу для компакт-дисков кабель 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sz w:val="28"/>
        </w:rPr>
        <w:t>Лицевая панель содержит  сетевой выключатель, кнопку сброса, переключатель немаскируемого прерывания и девять функциональных индикаторов СИД (электропитания, активности НЖМД и сетевого адаптера, отказа вентилятора и дисковода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няя крыш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переднюю крышку. Выровняв, вставить штырьки левой стороны передней крышки в отверс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убедиться, что лампочки световых диодов правильно расположен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ернув, закрыть и зафиксировать в зажимах переднюю крыш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визуально убедиться, что передняя крышка зафиксирована во всех зажим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нтиляторы [нижний (1)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нижкий вентилятор. Убедиться, что зажимные заклепки открыты. Надавив, ввести зажимные заклепки через металлический кронштейн в вентилятор. Убедиться, что вентилятор правильно располож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ставить кабель и провести его через кронштейн направляющей пла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тавить вентилято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 (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гистраль SCS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магистраль SCSI. `Убедиться в правильности расположения перемычек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магистраль SCSI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 (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выровнять отверстия для других винтовых креп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кожух вентилято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 (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не затягивать винты слишком сильно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 магистрали SCSI кабели вентиля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дисковод(ы) в отс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убедиться, что зажим расположен сле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узел магистрали SCSI. Вставив штырьки в направляющие, ввести магистраль SCSI  в шас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Установить дисковод. Поместить дисковод в держатель, выровняв по отверстиям для винтовых креплени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 (4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дисковод(ы) в отс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убедиться, что зажим расположен сле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экран для защиты НЖМД от электромагнитных колеба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ыть переднюю крыш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 магистрали SCSI кабели электро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овернув, задвинуть магистраль SCSI в шасс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 (1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магистрали SCSI кабель SC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ок 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блок питания. Вставив столбиковые выводы блока питания в отверстия шасси, установить блок пит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чание:  временно зафиксировать блок питания только 2 ви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при необходимости, придерживая блок питания рукой, выровнять его по отверстиям для винтовых крепл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абель электропитания к дисководу для компакт-дис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использовать шлейф, подключенный к соединителю накопителя на гибких магнитных дисках (НГМД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абель электропитания к накопителю на гибких магнитных дисках (НГМ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оверить исправность блока питания. Временно надеть крышку и проверить исправность блока пит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оставшиеся винты (2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копитель на жестких магнитных дисках (НЖМ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дисковод в отсек для накопителей на жестких магнитных дисках (НЖМД) IDE. Вставить дисковод в отсек для накопителей на жестких магнитных дисках (НЖМД) IDE и выровнять его по винтовым отверстия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 (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Замечание:  закрутить по 2 винта с каждой стор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отсек для накопителей на жестких магнитных дисков (НЖМД). Вставить штырьки отсека в отверстия шасси. Опустить отсек НЖМД вниз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 (3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НЖМД кабель ID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 НЖМД кабель электропит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динительная панель (материнская плата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объединительную панель. Установить механизм удержания центрального процессора (ЦП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чание:  установить все четыре компонента механизма удержания ЦП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пластиковые штырьки (8).~labb083a.jpg~labb102b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ить объединительную панель сервера в шасси и, нажав, зафиксировать ее на опоре с защелк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чание:  подтолкнув панель в левую сторону, выровнять ее с опорой с защелк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утить винты:  сначала боковые (10 - желтого цвета), затем центральные (2 - красного цве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абели. Присоединить к объединительной панели главный кабель электро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 объединительной панели кабель нижнего вентиля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соединить к объединительной панели кабель платы лицевой пан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объединительной панели кабель дисковода для компакт-дисков и кабель НГМ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объединительной панели кабель накопителя на жестких магнитных дисках (НЖМД) ID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оединить к объединительной панели кабель SC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sz w:val="28"/>
        </w:rPr>
        <w:t>Установить узел процессора. Присоединить кабель вентилятора процессора к объединительной пан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ставить процессор в прорези, как в направляющие. Нажав, вывести фиксаторы наруж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Установить терминаторную плату и пластиковую встав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sz w:val="28"/>
        </w:rPr>
        <w:t>Установить модуль памяти. Вставить модуль памяти. Убедиться, что столбиковые выводы выбрасывателя полностью погружен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чание:  повторить данную процедуру для всех модулей памяти.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2.1.1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40"/>
      <w:ind w:right="-3352" w:hanging="0"/>
      <w:jc w:val="right"/>
      <w:outlineLvl w:val="0"/>
    </w:pPr>
    <w:rPr>
      <w:rFonts w:ascii="Arial" w:hAnsi="Arial" w:cs="Arial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1:06:00Z</dcterms:created>
  <dc:creator>ANDREY</dc:creator>
  <dc:description/>
  <dc:language>en-US</dc:language>
  <cp:lastModifiedBy>ANDREY</cp:lastModifiedBy>
  <cp:lastPrinted>2000-12-06T11:52:00Z</cp:lastPrinted>
  <dcterms:modified xsi:type="dcterms:W3CDTF">2000-12-17T11:06:00Z</dcterms:modified>
  <cp:revision>2</cp:revision>
  <dc:subject/>
  <dc:title>#Плата лицевой панели~0~</dc:title>
</cp:coreProperties>
</file>