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ind w:firstLine="567"/>
        <w:jc w:val="left"/>
        <w:rPr/>
      </w:pPr>
      <w:r>
        <w:rPr>
          <w:b/>
        </w:rPr>
        <w:t xml:space="preserve">2.2.3. Нет загрузки, </w:t>
      </w:r>
      <w:r>
        <w:rPr>
          <w:b/>
          <w:lang w:val="en-US"/>
        </w:rPr>
        <w:t xml:space="preserve">BIOS </w:t>
      </w:r>
      <w:r>
        <w:rPr>
          <w:b/>
        </w:rPr>
        <w:t>подает звуковые сигналы</w:t>
      </w:r>
    </w:p>
    <w:p>
      <w:pPr>
        <w:pStyle w:val="Heading7"/>
        <w:keepNex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keepNext w:val="false"/>
        <w:rPr/>
      </w:pPr>
      <w:r>
        <w:rPr/>
        <w:t>ТАБЛИЦА 2.2.3.1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2693"/>
        <w:gridCol w:w="453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иг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шиб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тод у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хнология ремон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fresh failu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рефреш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надежность соединения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DIMM 256Mb SDRAM с серверной плато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24"/>
              </w:rPr>
              <w:t>Заменить на качественную память</w:t>
            </w: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DIMM 256Mb SDRAM</w:t>
            </w:r>
            <w:r>
              <w:rPr>
                <w:rFonts w:cs="Arial" w:ascii="Arial" w:hAnsi="Arial"/>
                <w:sz w:val="24"/>
              </w:rPr>
              <w:t xml:space="preserve"> 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Тех.карта №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arity err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четности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Base 64K memory failur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в базовой памяти</w:t>
              <w:br/>
              <w:t>первые 64КБ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Timer not operation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Не работает тайм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Нарушение работы в серверной плате. Проверить, как установлены дополнительные карты в слотах (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, Intel SRU21)</w:t>
            </w:r>
            <w:r>
              <w:rPr>
                <w:rFonts w:cs="Arial" w:ascii="Arial" w:hAnsi="Arial"/>
                <w:sz w:val="24"/>
              </w:rPr>
              <w:t xml:space="preserve">, правильность подключения шлейфо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все подключено правильно, но не работает -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ind w:hanging="0"/>
              <w:jc w:val="left"/>
              <w:rPr/>
            </w:pPr>
            <w:r>
              <w:rPr>
                <w:sz w:val="24"/>
              </w:rPr>
              <w:t xml:space="preserve">Processor err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процесс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>Проверить, как установлены дополнительные карты в слотах (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, Intel SRU21)</w:t>
            </w:r>
            <w:r>
              <w:rPr>
                <w:rFonts w:cs="Arial" w:ascii="Arial" w:hAnsi="Arial"/>
                <w:sz w:val="24"/>
              </w:rPr>
              <w:t xml:space="preserve">, правильность подключения шлейфов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все подключено правильно, но не работает - заменить процессор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Pentium 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все подключено правильно, но не работает -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8042 - gate A20 failur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инициализации A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пробовать перегрузить компьютер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ошибка осталась, заменить клавиатур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Processor exception interrupt err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обработки прерывания процесс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4"/>
              </w:rPr>
              <w:t>Проверить, как установлены дополнительные карты в слотах (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, Intel SRU21)</w:t>
            </w:r>
            <w:r>
              <w:rPr>
                <w:rFonts w:cs="Arial" w:ascii="Arial" w:hAnsi="Arial"/>
                <w:sz w:val="24"/>
              </w:rPr>
              <w:t xml:space="preserve">, правильность подключения шлейфов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Заменить процессор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Pentium II – 450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все подключено правильно, но не работает -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Intel L-440GXH+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splay memory read/write failu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в видеопамя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видеокарта интегрирована в серверную плату,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ROM checksum err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шибка контрольной суммы ПЗ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авильная контрольная сумма BIO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Нарушение в структуре BIOS - прошить новый BIO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CMOS shutdown register read/write erro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регистра "shutdown" в CM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</w:rPr>
              <w:t>Проверить, как установлены дополнительные карты в слотах (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, Intel SRU21)</w:t>
            </w:r>
            <w:r>
              <w:rPr>
                <w:rFonts w:cs="Arial" w:ascii="Arial" w:hAnsi="Arial"/>
                <w:sz w:val="24"/>
              </w:rPr>
              <w:t xml:space="preserve">, правильность подключения шлейфов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Если все подключено правильно, но не работает -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ache memory ba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в кэш-памя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ключить через BIOS кэш-память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Если ошибка осталась, заменить серверную плату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3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74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37:00Z</dcterms:created>
  <dc:creator>ANDREY</dc:creator>
  <dc:description/>
  <dc:language>en-US</dc:language>
  <cp:lastModifiedBy>ANDREY</cp:lastModifiedBy>
  <dcterms:modified xsi:type="dcterms:W3CDTF">2000-12-26T08:21:00Z</dcterms:modified>
  <cp:revision>4</cp:revision>
  <dc:subject/>
  <dc:title>2</dc:title>
</cp:coreProperties>
</file>