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  <w:object w:dxaOrig="8385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20.3pt;width:390.3pt;height:28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906024" r:id="rId2"/>
        </w:object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44" w:dyaOrig="6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2.25pt;height:3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6301118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1.5pt;height:32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671895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29:00Z</dcterms:created>
  <dc:creator>Vadim Prokopenko</dc:creator>
  <dc:description/>
  <dc:language>en-US</dc:language>
  <cp:lastModifiedBy>Vadim Prokopenko</cp:lastModifiedBy>
  <cp:lastPrinted>2000-10-12T16:25:00Z</cp:lastPrinted>
  <dcterms:modified xsi:type="dcterms:W3CDTF">2000-10-12T13:27:00Z</dcterms:modified>
  <cp:revision>5</cp:revision>
  <dc:subject/>
  <dc:title/>
</cp:coreProperties>
</file>