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136428404"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655050780"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2082864423"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812699021"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1456025884"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807235838"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1819064712"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1228542305"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1124381663"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1626074789"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