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709764849"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2122656807"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5879859"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43928780"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1313237851"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978534802"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166075408"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