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выполнения данной курсовой работы был разработан лабораторный практикум. Было проведено исследование компонентов программной среды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6.0, которые использовались при создании данного практикум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были выявлены следующие недостатки полученного лабораторного практикум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вернуться к предыдущему вопросу тестирующей программ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защищенность исходного текстового файла с вопросами и ответами, в результате чего есть возможность обойти ответы и получить положительную оценк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Жесткая привязка к линейке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помимо недостатков, есть и достоинства у получаемого программного продукта и использования лабораторного практикум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ограммный продукт малотребователен к системным ресурсам компьютера. Минимальная конфигурация: процессор – не ниже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, оперативная память – не ниже 16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, операционная система –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/ 98/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/ 2000 /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одукт можно использовать для контроля знаний по любым дисциплинам, достаточно изменить текстовый файл с вопросами и ответ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практикум легок в изучении, и дает достаточно необходимых знаний для создания тестирующих програ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ета всех сделанных выше замечаний возможно улучшение создаваемого программного продукта, на которое потребуется минимум изменений исходного кода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851" w:footer="936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71970</wp:posOffset>
              </wp:positionH>
              <wp:positionV relativeFrom="paragraph">
                <wp:posOffset>5080</wp:posOffset>
              </wp:positionV>
              <wp:extent cx="2413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4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06:50:00Z</dcterms:created>
  <dc:creator>Плясунов Денис Юрьевич</dc:creator>
  <dc:description/>
  <dc:language>en-US</dc:language>
  <cp:lastModifiedBy>Плясунов Денис Юрьевич</cp:lastModifiedBy>
  <dcterms:modified xsi:type="dcterms:W3CDTF">2001-12-09T14:19:00Z</dcterms:modified>
  <cp:revision>12</cp:revision>
  <dc:subject/>
  <dc:title>ЗАКЛЮЧЕНИЕ</dc:title>
</cp:coreProperties>
</file>