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1506245874"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599249509"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1257791353"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