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-2net.spbstu.ru/CD_ED/method-rec/</w:t>
        </w:r>
      </w:hyperlink>
      <w:r>
        <w:rPr>
          <w:sz w:val="28"/>
          <w:szCs w:val="28"/>
        </w:rPr>
        <w:t xml:space="preserve"> . </w:t>
      </w:r>
      <w:r>
        <w:rPr>
          <w:sz w:val="28"/>
          <w:szCs w:val="20"/>
        </w:rPr>
        <w:t>Особенности разработки учебных материалов. Статья.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Фаронов В.В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4. Учебный курс. –М.: Нолидж, 1999. -447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арахвелидзе П.Г., Марков Е.П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среда визуального программирования. –СПб.: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-Санкт-Петербург, 1996. -352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Епанешников А., Епанешников В. Программирование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2.0. Учебное пособие. В 4-х частях. Ч.1. Описание среды. –М.:ДИАЛОГ-МИФИ, 1997. -235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Епанешников А., Епанешников В. Программирование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2.0. Учебное пособие. В 4-х частях. Ч.2. Язык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9.0. –М.:ДИАЛОГ-МИФИ, 1997. -319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ронов В.В. Турбо Паскаль 7.0. Начальный курс. Учебное пособие. –М.:Нолидж, 1997. -616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ронов В.В. Турбо Паскаль 7.0. Практика программирования. Учебное пособие. –М.:Нолидж, 1997. -43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680" w:gutter="0" w:header="0" w:top="851" w:footer="936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71970</wp:posOffset>
              </wp:positionH>
              <wp:positionV relativeFrom="paragraph">
                <wp:posOffset>5080</wp:posOffset>
              </wp:positionV>
              <wp:extent cx="2413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6.1pt;mso-wrap-distance-left:0pt;mso-wrap-distance-right:0pt;mso-wrap-distance-top:0pt;mso-wrap-distance-bottom:0pt;margin-top:0.4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2net.spbstu.ru/CD_ED/method-rec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7:04:00Z</dcterms:created>
  <dc:creator>Плясунов Денис Юрьевич</dc:creator>
  <dc:description/>
  <dc:language>en-US</dc:language>
  <cp:lastModifiedBy>Плясунов Денис Юрьевич</cp:lastModifiedBy>
  <dcterms:modified xsi:type="dcterms:W3CDTF">2001-12-09T14:21:00Z</dcterms:modified>
  <cp:revision>6</cp:revision>
  <dc:subject/>
  <dc:title>СПИСОК ИСПОЛЬЗОВАННЫХ ИСТОЧНИКОВ</dc:title>
</cp:coreProperties>
</file>