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2124706322"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269090838"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685076701"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