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разования Украины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3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Кафедра </w:t>
      </w:r>
      <w:r>
        <w:rPr>
          <w:b/>
          <w:color w:val="000000"/>
          <w:sz w:val="32"/>
          <w:lang w:val="uk-UA"/>
        </w:rPr>
        <w:t xml:space="preserve">ПО </w:t>
      </w:r>
      <w:r>
        <w:rPr>
          <w:b/>
          <w:color w:val="000000"/>
          <w:sz w:val="32"/>
        </w:rPr>
        <w:t>ЭВМ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Курсовой проект по дисциплине:</w:t>
      </w:r>
    </w:p>
    <w:p>
      <w:pPr>
        <w:pStyle w:val="Normal"/>
        <w:jc w:val="center"/>
        <w:rPr/>
      </w:pPr>
      <w:r>
        <w:rPr>
          <w:color w:val="000000"/>
          <w:sz w:val="32"/>
        </w:rPr>
        <w:t>«</w:t>
      </w:r>
      <w:r>
        <w:rPr>
          <w:i/>
          <w:color w:val="000000"/>
          <w:sz w:val="32"/>
        </w:rPr>
        <w:t>Основы программирования и алгоритмические языки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Тема: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«Разработка интерактивной среды обучения работе в </w:t>
      </w:r>
      <w:r>
        <w:rPr>
          <w:b/>
          <w:color w:val="000000"/>
          <w:sz w:val="32"/>
          <w:lang w:val="en-US"/>
        </w:rPr>
        <w:t>Borland Delphi</w:t>
      </w:r>
      <w:r>
        <w:rPr>
          <w:b/>
          <w:color w:val="000000"/>
          <w:sz w:val="32"/>
        </w:rPr>
        <w:t>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123"/>
      </w:tblGrid>
      <w:tr>
        <w:trPr/>
        <w:tc>
          <w:tcPr>
            <w:tcW w:w="41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у выполнил: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</w:rPr>
              <w:t>Ст. гр. ИПД-99-1</w:t>
            </w:r>
            <w:r>
              <w:rPr>
                <w:b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Иванов А. В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уководитель: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а защищена с  оценкой: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иссия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Ерохин А. Л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Четвериков Г. Г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проф. Дударь З. В.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/>
        <w:t>Харьков, 2000 г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ХГТУРЭ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Кафедра ПО ЭВМ</w:t>
      </w:r>
    </w:p>
    <w:p>
      <w:pPr>
        <w:pStyle w:val="Normal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Задание</w:t>
      </w:r>
    </w:p>
    <w:p>
      <w:pPr>
        <w:pStyle w:val="Normal"/>
        <w:jc w:val="center"/>
        <w:rPr/>
      </w:pPr>
      <w:r>
        <w:rPr>
          <w:color w:val="000000"/>
          <w:sz w:val="32"/>
        </w:rPr>
        <w:t>на курсовую работу по дисциплине «</w:t>
      </w:r>
      <w:r>
        <w:rPr>
          <w:b/>
          <w:color w:val="000000"/>
          <w:sz w:val="32"/>
        </w:rPr>
        <w:t>ОП и АЯ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ст. гр. ИПД-99-1 Иванова А. В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Тема: «</w:t>
      </w:r>
      <w:r>
        <w:rPr>
          <w:b/>
          <w:color w:val="000000"/>
          <w:sz w:val="32"/>
        </w:rPr>
        <w:t xml:space="preserve">Разработка интерактивной среды обучения работе в </w:t>
      </w:r>
      <w:r>
        <w:rPr>
          <w:b/>
          <w:color w:val="000000"/>
          <w:sz w:val="32"/>
          <w:lang w:val="en-US"/>
        </w:rPr>
        <w:t>Borland Delphi</w:t>
      </w:r>
      <w:r>
        <w:rPr>
          <w:color w:val="000000"/>
          <w:sz w:val="32"/>
        </w:rPr>
        <w:t>»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  <w:lang w:val="uk-UA"/>
        </w:rPr>
        <w:t>І</w:t>
        <w:tab/>
        <w:t xml:space="preserve">Разработать интерактивную среду обучения работе в </w:t>
      </w:r>
      <w:r>
        <w:rPr>
          <w:color w:val="000000"/>
          <w:sz w:val="32"/>
          <w:lang w:val="en-US"/>
        </w:rPr>
        <w:t>Delphi</w:t>
      </w:r>
      <w:r>
        <w:rPr>
          <w:color w:val="000000"/>
          <w:sz w:val="32"/>
        </w:rPr>
        <w:t>, котрая имела бы такие возмож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Подавать учебный материал в наглядном вид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Иметь возможности иллюстр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Иметь средства для тестирования приобретенных знаний</w:t>
      </w:r>
    </w:p>
    <w:p>
      <w:pPr>
        <w:pStyle w:val="Normal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rPr>
          <w:b/>
          <w:b/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І</w:t>
        <w:tab/>
        <w:t>Типизированные константы. Их синтаксис и примен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Дата  выдачи задания:</w:t>
        <w:tab/>
        <w:tab/>
        <w:tab/>
        <w:tab/>
        <w:tab/>
        <w:tab/>
        <w:tab/>
        <w:t xml:space="preserve"> Дата защит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удент: Иванов А. 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Руководитель</w:t>
      </w:r>
      <w:r>
        <w:rPr>
          <w:color w:val="000000"/>
        </w:rPr>
        <w:t>:</w:t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81415753"/>
      <w:bookmarkEnd w:id="0"/>
      <w:r>
        <w:rPr/>
        <w:t>Рефера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ая работа содержит 34 страницы, включая приложение; 2 таблицы; 4 иллюстрации.</w:t>
      </w:r>
    </w:p>
    <w:p>
      <w:pPr>
        <w:pStyle w:val="Normal"/>
        <w:spacing w:lineRule="auto" w:line="360"/>
        <w:jc w:val="both"/>
        <w:rPr/>
      </w:pPr>
      <w:r>
        <w:rPr/>
        <w:tab/>
        <w:t>Цель работы: создать, используя систему программированя Delphi, обучающую программу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ъект исследования: обучающая система, разработанная в Delphi 5, использующая для хранения уроков текстовые файлы, подобные по структуре файлам </w:t>
      </w:r>
      <w:r>
        <w:rPr>
          <w:lang w:val="en-US"/>
        </w:rPr>
        <w:t>HTML</w:t>
      </w:r>
      <w:r>
        <w:rPr>
          <w:lang w:val="uk-UA"/>
        </w:rPr>
        <w:t>. В перспективе планируется об</w:t>
      </w:r>
      <w:r>
        <w:rPr/>
        <w:t>ъединение формата уроков с данным форматом.</w:t>
      </w:r>
    </w:p>
    <w:p>
      <w:pPr>
        <w:pStyle w:val="Normal"/>
        <w:spacing w:lineRule="auto" w:line="360"/>
        <w:jc w:val="both"/>
        <w:rPr/>
      </w:pPr>
      <w:r>
        <w:rPr/>
        <w:tab/>
        <w:t>Ключевые слов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DELPHI, ОБУЧАЮЩАЯ СИСТЕМА, ТИПИЗИРОВАННЫЕ КОНСТАНЫ, ФОРМАТ ФАЙЛОВ УРОКОВ, ПЕРСПЕКТИВЫ</w:t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81415754"/>
      <w:bookmarkEnd w:id="1"/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еферат</w:t>
            <w:tab/>
          </w:r>
          <w:hyperlink w:anchor="__RefHeading___Toc4814157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4814157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14157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Описание программы</w:t>
            <w:tab/>
          </w:r>
          <w:hyperlink w:anchor="__RefHeading___Toc4814157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1 Основные характеристики</w:t>
            <w:tab/>
          </w:r>
          <w:hyperlink w:anchor="__RefHeading___Toc4814157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2  Руководство для пользователя</w:t>
            <w:tab/>
          </w:r>
          <w:hyperlink w:anchor="__RefHeading___Toc4814157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 Описание команд формата .LES</w:t>
            <w:tab/>
          </w:r>
          <w:hyperlink w:anchor="__RefHeading___Toc4814157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1 Текстовые команды</w:t>
            <w:tab/>
          </w:r>
          <w:hyperlink w:anchor="__RefHeading___Toc4814157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2 Графические команды</w:t>
            <w:tab/>
          </w:r>
          <w:hyperlink w:anchor="__RefHeading___Toc4814157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3  Логические команды</w:t>
            <w:tab/>
          </w:r>
          <w:hyperlink w:anchor="__RefHeading___Toc4814157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56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4  Описание внутренней структуры программы</w:t>
            <w:tab/>
          </w:r>
          <w:hyperlink w:anchor="__RefHeading___Toc4814157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4. 1 Общая организация</w:t>
            <w:tab/>
          </w:r>
          <w:hyperlink w:anchor="__RefHeading___Toc4814157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4. 2 Алгоритмы, достойные рассмотрения</w:t>
            <w:tab/>
          </w:r>
          <w:hyperlink w:anchor="__RefHeading___Toc4814157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4. 3 Перспективы</w:t>
            <w:tab/>
          </w:r>
          <w:hyperlink w:anchor="__RefHeading___Toc4814157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Типизированные константы</w:t>
            <w:tab/>
          </w:r>
          <w:hyperlink w:anchor="__RefHeading___Toc4814157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 Общая характеристика</w:t>
            <w:tab/>
          </w:r>
          <w:hyperlink w:anchor="__RefHeading___Toc4814157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2  Константы-массивы</w:t>
            <w:tab/>
          </w:r>
          <w:hyperlink w:anchor="__RefHeading___Toc4814157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3 Константы-записи</w:t>
            <w:tab/>
          </w:r>
          <w:hyperlink w:anchor="__RefHeading___Toc4814157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4 Процедурные константы</w:t>
            <w:tab/>
          </w:r>
          <w:hyperlink w:anchor="__RefHeading___Toc4814157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5 Константы-указатели</w:t>
            <w:tab/>
          </w:r>
          <w:hyperlink w:anchor="__RefHeading___Toc4814157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6 Примеры программ</w:t>
            <w:tab/>
          </w:r>
          <w:hyperlink w:anchor="__RefHeading___Toc4814157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4814157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ссылок</w:t>
            <w:tab/>
          </w:r>
          <w:hyperlink w:anchor="__RefHeading___Toc4814157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481415776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81415755"/>
      <w:bookmarkEnd w:id="2"/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Земле каждый час увеличивается количество компьютеров. Они работают с программами, количество которых тоже растет. Написаны все программы с использованием разных языков программирования – С++, </w:t>
      </w:r>
      <w:r>
        <w:rPr>
          <w:lang w:val="en-US"/>
        </w:rPr>
        <w:t>Delphi, Assembler.</w:t>
      </w:r>
      <w:r>
        <w:rPr/>
        <w:t xml:space="preserve"> Изучение таких языков мало уступает по сложности изучению обычных, человеческих. Это очень сложный и трудоемкий процес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его облегчения и упрощения создаются различные обучающие программы. Компьютер учит человека. Такой «учитель» никогда не устает, всегда объективен, не обижается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й работе представлена подобная программа, способная (как мне кажется), обучить начинающего программиста основам визуальной среды </w:t>
      </w:r>
      <w:r>
        <w:rPr>
          <w:lang w:val="en-US"/>
        </w:rPr>
        <w:t>Delphi</w:t>
      </w:r>
      <w:r>
        <w:rPr/>
        <w:t xml:space="preserve"> и языка Паскаль.</w:t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81415756"/>
      <w:bookmarkEnd w:id="3"/>
      <w:r>
        <w:rPr/>
        <w:t>1 Описание программы</w:t>
      </w:r>
    </w:p>
    <w:p>
      <w:pPr>
        <w:pStyle w:val="Heading2"/>
        <w:rPr/>
      </w:pPr>
      <w:bookmarkStart w:id="4" w:name="__RefHeading___Toc481415757"/>
      <w:bookmarkEnd w:id="4"/>
      <w:r>
        <w:rPr/>
        <w:t>1. 1 Основ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матриваемая программа имеет возможность использования уроков, хранящихся в файлах, что позволяет создавать уроки, не изменяя кода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айл урока представляет собой текстовый файл с расширением </w:t>
      </w:r>
      <w:r>
        <w:rPr>
          <w:lang w:val="en-US"/>
        </w:rPr>
        <w:t>.LES</w:t>
      </w:r>
      <w:r>
        <w:rPr/>
        <w:t>; в нем сдержится текст урока и специальные команды, заставляющие программу, выполнять некоторые действия, например, выводить текст таким-то цветом, изменять размер шрифта, вставлять картинки. Описание команд будет приведено ниже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" w:name="__RefHeading___Toc481415758"/>
      <w:bookmarkEnd w:id="5"/>
      <w:r>
        <w:rPr/>
        <w:t>1. 2  Руководство для пользовател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ab/>
        <w:t xml:space="preserve">Выполняемый файл называется </w:t>
      </w:r>
      <w:r>
        <w:rPr>
          <w:lang w:val="en-US"/>
        </w:rPr>
        <w:t>LD. EXE.</w:t>
      </w:r>
      <w:r>
        <w:rPr/>
        <w:t xml:space="preserve"> После его запуска на экране появляется окно, показанное на рис. 1. 1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591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Рисунок 1. 1 – </w:t>
      </w:r>
      <w:r>
        <w:rPr>
          <w:b/>
          <w:i/>
        </w:rPr>
        <w:t xml:space="preserve"> Окно, возникающее после запуска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По нему </w:t>
      </w:r>
      <w:r>
        <w:rPr/>
        <w:t>«</w:t>
      </w:r>
      <w:r>
        <w:rPr>
          <w:lang w:val="en-US"/>
        </w:rPr>
        <w:t>ползет</w:t>
      </w:r>
      <w:r>
        <w:rPr/>
        <w:t xml:space="preserve">» надпись: «Добро пожаловать в программу </w:t>
      </w:r>
      <w:r>
        <w:rPr>
          <w:lang w:val="en-US"/>
        </w:rPr>
        <w:t>Learn Delphi!!!</w:t>
      </w:r>
      <w:r>
        <w:rPr/>
        <w:t>». Для входа в программу надо нажать кнопку «ОК». Следующее окно показано на рис. 1. 2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06641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1. 2 – </w:t>
      </w:r>
      <w:r>
        <w:rPr>
          <w:b/>
          <w:i/>
        </w:rPr>
        <w:t xml:space="preserve"> Окно выбора нужного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Пользователь выбирает нужный ему урок и нажимает кнопку «Загрузить». После этого он видит основное окно, в которое загружена первая страница урока. Это окно представлено на рис. 1. 3 (стр. 8). </w:t>
      </w:r>
    </w:p>
    <w:p>
      <w:pPr>
        <w:pStyle w:val="Normal"/>
        <w:spacing w:lineRule="auto" w:line="360"/>
        <w:rPr/>
      </w:pPr>
      <w:r>
        <w:rPr/>
        <w:tab/>
        <w:t xml:space="preserve">В правом нижнем углу окна помещены три кнопки </w:t>
      </w:r>
      <w:r>
        <w:rPr>
          <w:lang w:val="en-US"/>
        </w:rPr>
        <w:t>SpeedButton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object w:dxaOrig="434" w:dyaOrig="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pt;margin-top:0.2pt;width:21.75pt;height:2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34745675" r:id="rId4"/>
        </w:object>
      </w:r>
      <w:r>
        <w:rPr/>
        <w:t>Переход на предыдущую страницу</w:t>
      </w:r>
    </w:p>
    <w:p>
      <w:pPr>
        <w:pStyle w:val="Normal"/>
        <w:spacing w:lineRule="auto" w:line="360"/>
        <w:rPr/>
      </w:pPr>
      <w:r>
        <w:rPr/>
        <w:object w:dxaOrig="434" w:dyaOrig="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9pt;margin-top:19.3pt;width:21.75pt;height:2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72111351" r:id="rId6"/>
        </w:object>
      </w:r>
    </w:p>
    <w:p>
      <w:pPr>
        <w:pStyle w:val="Normal"/>
        <w:spacing w:lineRule="auto" w:line="360"/>
        <w:rPr/>
      </w:pPr>
      <w:r>
        <w:rPr/>
        <w:t>Переход на следующую страницу</w:t>
      </w:r>
    </w:p>
    <w:p>
      <w:pPr>
        <w:pStyle w:val="Normal"/>
        <w:spacing w:lineRule="auto" w:line="360"/>
        <w:rPr/>
      </w:pPr>
      <w:r>
        <w:rPr/>
        <w:object w:dxaOrig="434" w:dyaOrig="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.9pt;margin-top:21.4pt;width:21.75pt;height:2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47990151" r:id="rId8"/>
        </w:object>
      </w:r>
    </w:p>
    <w:p>
      <w:pPr>
        <w:pStyle w:val="Normal"/>
        <w:spacing w:lineRule="auto" w:line="360"/>
        <w:rPr/>
      </w:pPr>
      <w:r>
        <w:rPr/>
        <w:t>Выход из текущего урока (появляется окно выбора уроков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6" w:name="__RefHeading___Toc481415759"/>
      <w:bookmarkEnd w:id="6"/>
      <w:r>
        <w:rPr/>
        <w:t>1. 3 Описание команд</w:t>
      </w:r>
      <w:r>
        <w:rPr>
          <w:lang w:val="en-US"/>
        </w:rPr>
        <w:t xml:space="preserve"> </w:t>
      </w:r>
      <w:r>
        <w:rPr/>
        <w:t xml:space="preserve">формата </w:t>
      </w:r>
      <w:r>
        <w:rPr>
          <w:lang w:val="en-US"/>
        </w:rPr>
        <w:t>.LE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ab/>
      </w:r>
      <w:r>
        <w:rPr/>
        <w:t>Как уже было сказано выше, данная программа имеет специальную систему команд. Они делятся на три тип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кстовы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рафические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Логические.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 xml:space="preserve">Все команды предваряются символами </w:t>
      </w:r>
      <w:r>
        <w:rPr>
          <w:lang w:val="en-US"/>
        </w:rPr>
        <w:t>/:</w:t>
      </w:r>
      <w:r>
        <w:rPr/>
        <w:t xml:space="preserve">, чтобы их можно было отличить от обычного текста, выводимого на экран.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b/>
        </w:rPr>
        <w:t xml:space="preserve">Все, что не имеет в начале символов </w:t>
      </w:r>
      <w:r>
        <w:rPr>
          <w:b/>
          <w:lang w:val="en-US"/>
        </w:rPr>
        <w:t>/:</w:t>
      </w:r>
      <w:r>
        <w:rPr>
          <w:b/>
          <w:lang w:val="uk-UA"/>
        </w:rPr>
        <w:t xml:space="preserve"> будет в</w:t>
      </w:r>
      <w:r>
        <w:rPr>
          <w:b/>
        </w:rPr>
        <w:t>ы</w:t>
      </w:r>
      <w:r>
        <w:rPr>
          <w:b/>
          <w:lang w:val="uk-UA"/>
        </w:rPr>
        <w:t>ведено!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br/>
      </w:r>
      <w:r>
        <w:rPr>
          <w:b/>
          <w:i/>
        </w:rPr>
        <w:drawing>
          <wp:inline distT="0" distB="0" distL="0" distR="0">
            <wp:extent cx="6475730" cy="474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. 3 –</w:t>
      </w:r>
      <w:r>
        <w:rPr>
          <w:b/>
          <w:i/>
        </w:rPr>
        <w:t xml:space="preserve"> Окно урок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1415760"/>
      <w:bookmarkEnd w:id="7"/>
      <w:r>
        <w:rPr/>
        <w:t>1. 3. 1 Текстовые команды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1. 1 –  Текстовые коман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iz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азмер шрифт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Устанавливает размер шрифта. Размер вводится сразу после команды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Таблица 1. 1 –  Текстовые команды (продолже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iz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color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цвет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ab/>
            </w:r>
            <w:r>
              <w:rPr/>
              <w:t xml:space="preserve">Устанавливает цвет выводимого текста. Поддерживает основные цвета: </w:t>
            </w:r>
            <w:r>
              <w:rPr>
                <w:lang w:val="en-US"/>
              </w:rPr>
              <w:t>red, blue, black, yellow, green, gr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col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tyl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ти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>Устанавливает стиль выводимого текст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– нормальный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– полужирны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– подчеркнуты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курсив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перечеркнуты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ty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font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им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Загружает другой шриф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fo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 New Rom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newpage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нать системе, что дальше следует новая страниц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8" w:name="__RefHeading___Toc481415761"/>
      <w:bookmarkEnd w:id="8"/>
      <w:r>
        <w:rPr>
          <w:lang w:val="en-US"/>
        </w:rPr>
        <w:t>1. 3. 2 Графические коман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В данной версии программы имеется только одна графическая команда</w:t>
      </w:r>
      <w:r>
        <w:rPr>
          <w:lang w:val="uk-UA"/>
        </w:rPr>
        <w:t xml:space="preserve"> – </w:t>
      </w:r>
      <w:r>
        <w:rPr>
          <w:lang w:val="en-US"/>
        </w:rPr>
        <w:t>/:picture</w:t>
      </w:r>
      <w:r>
        <w:rPr>
          <w:lang w:val="uk-UA"/>
        </w:rPr>
        <w:t>, которая загружает и помещает по указанн</w:t>
      </w:r>
      <w:r>
        <w:rPr/>
        <w:t>ы</w:t>
      </w:r>
      <w:r>
        <w:rPr>
          <w:lang w:val="uk-UA"/>
        </w:rPr>
        <w:t>м координатам картинку из файла в формате .</w:t>
      </w:r>
      <w:r>
        <w:rPr>
          <w:lang w:val="en-US"/>
        </w:rPr>
        <w:t>BMP.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>Синтаксис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  <w:tab/>
        <w:t xml:space="preserve">/:Picture 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ab/>
        <w:t>X-координата рисунка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ab/>
        <w:t>Y-коор</w:t>
      </w:r>
      <w:r>
        <w:rPr>
          <w:i/>
        </w:rPr>
        <w:t>дината</w:t>
      </w:r>
      <w:r>
        <w:rPr>
          <w:i/>
          <w:lang w:val="en-US"/>
        </w:rPr>
        <w:t>. рисунка.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lang w:val="en-US"/>
        </w:rPr>
        <w:tab/>
        <w:t>имя файла рисунк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На одну страницу можно поместить до трех картинок. Этого в большинстве случаев достаточн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bookmarkStart w:id="9" w:name="__RefHeading___Toc481415762"/>
      <w:bookmarkEnd w:id="9"/>
      <w:r>
        <w:rPr>
          <w:lang w:val="uk-UA"/>
        </w:rPr>
        <w:t>1. 3. 3  Логические коман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Логическая команда в данной версии тоже одна. Это </w:t>
      </w:r>
      <w:r>
        <w:rPr>
          <w:lang w:val="en-US"/>
        </w:rPr>
        <w:t>/:question</w:t>
      </w:r>
      <w:r>
        <w:rPr>
          <w:lang w:val="uk-UA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нтаксис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  <w:t>/:questio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>
          <w:i/>
          <w:lang w:val="uk-UA"/>
        </w:rPr>
        <w:t>текст вопрос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>
          <w:i/>
          <w:lang w:val="uk-UA"/>
        </w:rPr>
        <w:t>правильный ответ</w:t>
      </w:r>
      <w:r>
        <w:rPr>
          <w:lang w:val="uk-UA"/>
        </w:rPr>
        <w:t xml:space="preserve"> </w:t>
      </w:r>
      <w:r>
        <w:rPr>
          <w:i/>
          <w:lang w:val="uk-UA"/>
        </w:rPr>
        <w:t>(1-"Да"  2-"Нет"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/>
        <w:t>Результатом выполнения является присутствие на странице вопроса, обведенного двойной красной рамкой. Справа, после текста вопроса, находятся две кнопки – «Да» и «Нет». Пользователь нажимает на кнопку, которая символизирует, по его, юзера,  мненеию, правильный ответ и кнопки сразу становятся неактивными. Программа посчитывает количество правильных и неправильных ответов и в конце работы выставляет оценк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ab/>
      </w:r>
      <w:r>
        <w:rPr>
          <w:b/>
        </w:rPr>
        <w:t>На странице не допускается размещать больше одного вопроса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ab/>
        <w:t xml:space="preserve">Версия программы, представленная в курсовой работе является </w:t>
      </w:r>
      <w:r>
        <w:rPr>
          <w:b/>
          <w:lang w:val="en-US"/>
        </w:rPr>
        <w:t>DEMO</w:t>
      </w:r>
      <w:r>
        <w:rPr>
          <w:b/>
          <w:lang w:val="uk-UA"/>
        </w:rPr>
        <w:t>-</w:t>
      </w:r>
      <w:r>
        <w:rPr>
          <w:b/>
        </w:rPr>
        <w:t>версией, поэтому вообще в уроке допускается лишь одна логическая команда.</w:t>
      </w:r>
      <w:r>
        <w:br w:type="page"/>
      </w:r>
    </w:p>
    <w:p>
      <w:pPr>
        <w:pStyle w:val="Heading2"/>
        <w:numPr>
          <w:ilvl w:val="0"/>
          <w:numId w:val="5"/>
        </w:numPr>
        <w:rPr/>
      </w:pPr>
      <w:bookmarkStart w:id="10" w:name="__RefHeading___Toc481415763"/>
      <w:bookmarkEnd w:id="10"/>
      <w:r>
        <w:rPr/>
        <w:t>4  Описание внутренней структуры программы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81415764"/>
      <w:bookmarkEnd w:id="11"/>
      <w:r>
        <w:rPr/>
        <w:t>1. 4. 1 Общая организ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рамма имеет четыре окна: </w:t>
      </w:r>
      <w:r>
        <w:rPr>
          <w:lang w:val="en-US"/>
        </w:rPr>
        <w:t xml:space="preserve">frmMain, frmRun, frmLesson </w:t>
      </w:r>
      <w:r>
        <w:rPr/>
        <w:t>и</w:t>
      </w:r>
      <w:r>
        <w:rPr>
          <w:lang w:val="en-US"/>
        </w:rPr>
        <w:t xml:space="preserve"> frmRes</w:t>
      </w:r>
      <w:r>
        <w:rPr>
          <w:lang w:val="uk-UA"/>
        </w:rPr>
        <w:t>. В табл. 1. 2 представлены функции, выполняемые каждым из них: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а 1. 2 Функции, выполняемые окнами в программ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ние окн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ии, которые выполняет в програм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frmMain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Данное окно появляется, когда пользователь запускает программу. Оно служит как-бы приглашением к работе. Показано данное окно на рис. 1.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Ru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ab/>
              <w:t xml:space="preserve">После </w:t>
            </w:r>
            <w:r>
              <w:rPr>
                <w:lang w:val="en-US"/>
              </w:rPr>
              <w:t>frmMain</w:t>
            </w:r>
            <w:r>
              <w:rPr>
                <w:lang w:val="uk-UA"/>
              </w:rPr>
              <w:t xml:space="preserve"> пользователь попадает в окно </w:t>
            </w:r>
            <w:r>
              <w:rPr>
                <w:lang w:val="en-US"/>
              </w:rPr>
              <w:t>frmRun</w:t>
            </w:r>
            <w:r>
              <w:rPr>
                <w:lang w:val="uk-UA"/>
              </w:rPr>
              <w:t xml:space="preserve">. </w:t>
            </w:r>
            <w:r>
              <w:rPr/>
              <w:t>Здесь он может выбрать нужный урок и загрузить его или выйти из программы. Показано оно на рис. 1. 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Less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Основное окно для обучения. В нем выводится текст урока, все картинки и вопросы. В модуле этого окна описаны все подпрограммы для обработки файлов уроков. Показано это окно на рис. 1. 3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Re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После прохождения урока пользователь должен знать, как он усвоил материал. В данном окне помещена таблица с числом вопросов и правильных ответов. Это очнь простое окно, поэтому не представлено на рисунках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bookmarkStart w:id="12" w:name="__RefHeading___Toc481415765"/>
      <w:bookmarkEnd w:id="12"/>
      <w:r>
        <w:rPr>
          <w:lang w:val="uk-UA"/>
        </w:rPr>
        <w:t>1. 4. 2 Алгоритмы, достойные рассмотрени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им из удачно реализованных алгоритмов автор считает реализацию распознавания команд. В приложении А, в конце записки представлен исходный код программы, в котором можно рассмотреть эти процедуры. Текст выводится в окне с помощью объекта </w:t>
      </w:r>
      <w:r>
        <w:rPr>
          <w:lang w:val="en-US"/>
        </w:rPr>
        <w:t>Canvas</w:t>
      </w:r>
      <w:r>
        <w:rPr>
          <w:lang w:val="uk-UA"/>
        </w:rPr>
        <w:t xml:space="preserve">. </w:t>
      </w:r>
      <w:r>
        <w:rPr/>
        <w:t xml:space="preserve">Это вызвано необходимостью помещать картинки вперемежку с текстом. Проще всего реализуется такая идея с применением </w:t>
      </w:r>
      <w:r>
        <w:rPr>
          <w:lang w:val="en-US"/>
        </w:rPr>
        <w:t>Canvas’a</w:t>
      </w:r>
      <w:r>
        <w:rPr>
          <w:lang w:val="uk-UA"/>
        </w:rPr>
        <w:t>. При тестировании возникла проблема: при перерисовке окна (в случае временного перекр</w:t>
      </w:r>
      <w:r>
        <w:rPr/>
        <w:t>ы</w:t>
      </w:r>
      <w:r>
        <w:rPr>
          <w:lang w:val="uk-UA"/>
        </w:rPr>
        <w:t xml:space="preserve">тия другим окном и т. п.) объекты, выведенные с помощью </w:t>
      </w:r>
      <w:r>
        <w:rPr>
          <w:lang w:val="en-US"/>
        </w:rPr>
        <w:t>Canvas’a</w:t>
      </w:r>
      <w:r>
        <w:rPr>
          <w:lang w:val="uk-UA"/>
        </w:rPr>
        <w:t>, не перерисов</w:t>
      </w:r>
      <w:r>
        <w:rPr/>
        <w:t>ы</w:t>
      </w:r>
      <w:r>
        <w:rPr>
          <w:lang w:val="uk-UA"/>
        </w:rPr>
        <w:t xml:space="preserve">вались. Исчезали крупные фрагменты текста. В конце-концов проблема решена: запускается обработчик события </w:t>
      </w:r>
      <w:r>
        <w:rPr>
          <w:lang w:val="en-US"/>
        </w:rPr>
        <w:t>OnPaint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Каждая страница урока загружается в специальную переменную (процедура </w:t>
      </w:r>
      <w:r>
        <w:rPr>
          <w:lang w:val="en-US"/>
        </w:rPr>
        <w:t>LoadPage)</w:t>
      </w:r>
      <w:r>
        <w:rPr/>
        <w:t xml:space="preserve">, а потом выводится на экран процедурой </w:t>
      </w:r>
      <w:r>
        <w:rPr>
          <w:lang w:val="en-US"/>
        </w:rPr>
        <w:t>DrawPage</w:t>
      </w:r>
      <w:r>
        <w:rPr>
          <w:lang w:val="uk-UA"/>
        </w:rPr>
        <w:t>. При этом и распознаются команды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3"/>
        </w:numPr>
        <w:rPr>
          <w:lang w:val="uk-UA"/>
        </w:rPr>
      </w:pPr>
      <w:bookmarkStart w:id="13" w:name="__RefHeading___Toc481415766"/>
      <w:bookmarkEnd w:id="13"/>
      <w:r>
        <w:rPr>
          <w:lang w:val="uk-UA"/>
        </w:rPr>
        <w:t>4. 3 Перспектив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Данная программа, как мне кажется, является довольно перспективным </w:t>
      </w:r>
      <w:r>
        <w:rPr/>
        <w:t>«</w:t>
      </w:r>
      <w:r>
        <w:rPr>
          <w:lang w:val="uk-UA"/>
        </w:rPr>
        <w:t>прожектом</w:t>
      </w:r>
      <w:r>
        <w:rPr/>
        <w:t xml:space="preserve">». </w:t>
      </w:r>
      <w:r>
        <w:rPr>
          <w:lang w:val="uk-UA"/>
        </w:rPr>
        <w:t>В следующих версиях программы, которые, несомненно, появятся, будут усовершенствованы возможности тестирования, добавятся несколько логических и графических команд, а чуть позже – и специальный редактор для упрощения создания уроко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Кроме того, используя возможности </w:t>
      </w:r>
      <w:r>
        <w:rPr>
          <w:lang w:val="en-US"/>
        </w:rPr>
        <w:t>Windows</w:t>
      </w:r>
      <w:r>
        <w:rPr>
          <w:lang w:val="uk-UA"/>
        </w:rPr>
        <w:t xml:space="preserve">, можно будет </w:t>
      </w:r>
      <w:r>
        <w:rPr/>
        <w:t>«</w:t>
      </w:r>
      <w:r>
        <w:rPr>
          <w:lang w:val="uk-UA"/>
        </w:rPr>
        <w:t>заставить</w:t>
      </w:r>
      <w:r>
        <w:rPr/>
        <w:t xml:space="preserve">» обучалку взаимодействовать с системой программирования Delphi, что повысит наглядность примеров и тогда </w:t>
      </w:r>
      <w:r>
        <w:rPr>
          <w:lang w:val="en-US"/>
        </w:rPr>
        <w:t xml:space="preserve">Learn </w:t>
      </w:r>
      <w:r>
        <w:rPr/>
        <w:t>Delphi способна будет готовить неплохих специалистов в области компьютерных технолог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о и это еще не все! </w:t>
      </w:r>
      <w:r>
        <w:rPr>
          <w:lang w:val="en-US"/>
        </w:rPr>
        <w:t>LD</w:t>
      </w:r>
      <w:r>
        <w:rPr/>
        <w:t xml:space="preserve"> – универсальная система, в файл урока можно записать что-угодно, так что применять это средство можно и для обучения другим предметам, даже несколько удаленным от информатики, как, например, история, иностранные языки.</w:t>
      </w:r>
      <w:r>
        <w:br w:type="page"/>
      </w:r>
    </w:p>
    <w:p>
      <w:pPr>
        <w:pStyle w:val="Heading1"/>
        <w:rPr/>
      </w:pPr>
      <w:bookmarkStart w:id="14" w:name="__RefHeading___Toc481415767"/>
      <w:bookmarkEnd w:id="14"/>
      <w:r>
        <w:rPr/>
        <w:t>2 Типизированные констан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81415768"/>
      <w:bookmarkEnd w:id="15"/>
      <w:r>
        <w:rPr/>
        <w:t>2. 1 Общ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Язык Паскаль, и, соответственно, Делфи, имеет специальный вид констант – типизированные. В отличие от обычных, констант, они могут содержать массивы, указатели, записи и значения процедурных типов. При установленной директиве компилятора </w:t>
      </w:r>
      <w:r>
        <w:rPr>
          <w:lang w:val="en-US"/>
        </w:rPr>
        <w:t xml:space="preserve">{$J+} </w:t>
      </w:r>
      <w:r>
        <w:rPr>
          <w:lang w:val="uk-UA"/>
        </w:rPr>
        <w:t xml:space="preserve">они ведут себя как обычные инициализированные переменные. При </w:t>
      </w:r>
      <w:r>
        <w:rPr>
          <w:lang w:val="en-US"/>
        </w:rPr>
        <w:t>{$J-}</w:t>
      </w:r>
      <w:r>
        <w:rPr/>
        <w:t xml:space="preserve"> значения не могут изменять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Синтаксис</w:t>
      </w:r>
      <w:r>
        <w:rPr>
          <w:i/>
        </w:rPr>
        <w:t>:</w:t>
      </w:r>
      <w:r>
        <w:rPr/>
        <w:t xml:space="preserve"> </w:t>
      </w:r>
      <w:r>
        <w:rPr>
          <w:lang w:val="en-US"/>
        </w:rPr>
        <w:t xml:space="preserve">Const </w:t>
      </w:r>
      <w:r>
        <w:rPr>
          <w:i/>
        </w:rPr>
        <w:t>имя_константы</w:t>
      </w:r>
      <w:r>
        <w:rPr>
          <w:b/>
        </w:rPr>
        <w:t>:</w:t>
      </w:r>
      <w:r>
        <w:rPr>
          <w:i/>
        </w:rPr>
        <w:t xml:space="preserve"> тип =знач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lang w:val="en-US"/>
        </w:rPr>
        <w:tab/>
      </w:r>
      <w:r>
        <w:rPr>
          <w:b/>
          <w:i/>
        </w:rPr>
        <w:t>Пример:</w:t>
      </w:r>
      <w:r>
        <w:rPr/>
        <w:tab/>
      </w:r>
      <w:r>
        <w:rPr>
          <w:rFonts w:cs="Courier New" w:ascii="Courier New" w:hAnsi="Courier New"/>
          <w:b/>
          <w:lang w:val="en-US"/>
        </w:rPr>
        <w:t>Const Max: integer=200</w:t>
      </w:r>
    </w:p>
    <w:p>
      <w:pPr>
        <w:pStyle w:val="Heading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spacing w:lineRule="auto" w:line="360"/>
        <w:rPr/>
      </w:pPr>
      <w:bookmarkStart w:id="16" w:name="__RefHeading___Toc481415769"/>
      <w:bookmarkEnd w:id="16"/>
      <w:r>
        <w:rPr/>
        <w:t>2. 2  Константы-массивы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ab/>
        <w:t>Чтобы задать какую-либо константу-массив, нужно описать значения всех элементов. Значения описываются в круглых скобках, через запятую. Например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en-US"/>
        </w:rPr>
        <w:t>Const Digits: array[1..5] of byte=(1, 2, 3, 4, 5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 данном примере об</w:t>
      </w:r>
      <w:r>
        <w:rPr/>
        <w:t xml:space="preserve">ъявляется константа-массив </w:t>
      </w:r>
      <w:r>
        <w:rPr>
          <w:lang w:val="en-US"/>
        </w:rPr>
        <w:t>Digits</w:t>
      </w:r>
      <w:r>
        <w:rPr/>
        <w:t xml:space="preserve"> типа </w:t>
      </w:r>
      <w:r>
        <w:rPr>
          <w:lang w:val="en-US"/>
        </w:rPr>
        <w:t>Byte</w:t>
      </w:r>
      <w:r>
        <w:rPr>
          <w:lang w:val="uk-UA"/>
        </w:rPr>
        <w:t>.</w:t>
      </w:r>
      <w:r>
        <w:rPr/>
        <w:t xml:space="preserve"> Ей сразу присваиваются числа от 1 до 5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нстанты-массивы часто используются для задания строк, оканчивающихся символом </w:t>
      </w:r>
      <w:r>
        <w:rPr>
          <w:lang w:val="en-US"/>
        </w:rPr>
        <w:t>#0</w:t>
      </w:r>
      <w:r>
        <w:rPr>
          <w:lang w:val="uk-UA"/>
        </w:rPr>
        <w:t xml:space="preserve">. В </w:t>
      </w:r>
      <w:r>
        <w:rPr/>
        <w:t>э</w:t>
      </w:r>
      <w:r>
        <w:rPr>
          <w:lang w:val="uk-UA"/>
        </w:rPr>
        <w:t>том случае описание выглядит так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lang w:val="en-US"/>
        </w:rPr>
        <w:t>Const Stroka: array[1..5] of char=(‘Hello’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онстантой может б</w:t>
      </w:r>
      <w:r>
        <w:rPr/>
        <w:t>ы</w:t>
      </w:r>
      <w:r>
        <w:rPr>
          <w:lang w:val="en-US"/>
        </w:rPr>
        <w:t>ть и многомерный массив. Для этого каждое его измерение помещается в круглые скобки. Пример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TCube = array[0..1, 0..1, 0..1] of Integer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st Maze: TCube = (((0, 1), (2, 3)), ((4, 5), (6,7))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Создается массив </w:t>
      </w:r>
      <w:r>
        <w:rPr>
          <w:lang w:val="en-US"/>
        </w:rPr>
        <w:t>Maze, гд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0,0] = 0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0,1] = 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1,0] = 2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1,1] = 3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0,0] = 4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0,1] = 5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1,0] = 6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1,1] = 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>Все константы-массивы не могут содержать файловых переменных ни на каком уровне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uk-UA"/>
        </w:rPr>
      </w:pPr>
      <w:bookmarkStart w:id="17" w:name="__RefHeading___Toc481415770"/>
      <w:bookmarkEnd w:id="17"/>
      <w:r>
        <w:rPr>
          <w:lang w:val="uk-UA"/>
        </w:rPr>
        <w:t>2. 3 Константы-записи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задания константы-записи необходимо заполнить ее поля согласно синтаксису: </w:t>
      </w:r>
      <w:r>
        <w:rPr>
          <w:i/>
        </w:rPr>
        <w:t>Имя_поля: значение</w:t>
      </w:r>
      <w:r>
        <w:rPr/>
        <w:t>. Значения разделяются точками с запятой и все выражение помещается в круглые скобки. Значения должны быть представлены константами. Поля должны быть перечисленны в том порядке, в каком они размещены в описании записи. Поле-описатель, если такое есть, должно быть заполнено; в случае записи с вариантами только вариант, выбранный описателем может использовать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мер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Point = record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, Y: Single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Vector = array[0..1] of TPoint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Month = (Jan, Feb, Mar, Apr, May, Jun, Jul, Aug, Sep, Oct, Nov, Dec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Date = recor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: 1..31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: TMonth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: 1900..1999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igin: TPoint = (X: 0.0; Y: 0.0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ne: TVector = ((X: -3.1; Y: 1.5), (X: 5.8; Y: 3.0)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meDay: TDate = (D: 2; M: Dec; Y: 196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lang w:val="en-US"/>
        </w:rPr>
        <w:t>Все константы-записи не могут содержать файловых переменных ни на каком уровне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720" w:hanging="720"/>
        <w:rPr/>
      </w:pPr>
      <w:bookmarkStart w:id="18" w:name="__RefHeading___Toc481415771"/>
      <w:bookmarkEnd w:id="18"/>
      <w:r>
        <w:rPr/>
        <w:t>2. 4 Процедурные констан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ля определения процедурной константы нужна процедура с подходящими параметрами. Например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Calc(X, Y: Integer): Integ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TFunction = function(X, Y: Integer): Integ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MyFunction: TFunction = Calc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сле такого описания, функция вызываетс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I := MyFunction(5, 7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 также можете присвоить константе значение </w:t>
      </w:r>
      <w:r>
        <w:rPr>
          <w:lang w:val="en-US"/>
        </w:rPr>
        <w:t>nil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9" w:name="__RefHeading___Toc481415772"/>
      <w:bookmarkEnd w:id="19"/>
      <w:r>
        <w:rPr/>
        <w:t>2. 5 Константы-указател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Такие константы содержат адрес в памяти переменной или подпрограммы. При их объявлении констант нужно следить за тем, чтобы адрес, на который она указывает, использовался. Примеры:</w:t>
      </w:r>
    </w:p>
    <w:p>
      <w:pPr>
        <w:pStyle w:val="Normal"/>
        <w:spacing w:lineRule="auto" w:line="360"/>
        <w:jc w:val="both"/>
        <w:rPr/>
      </w:pPr>
      <w:r>
        <w:rPr/>
        <w:tab/>
        <w:t>Константа содержит адрес переменной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const PI: ^Integer = @I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Константа содержит адрес подпрограммы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const PF: Pointer = @MyFunction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 можете объявить константу типа </w:t>
      </w:r>
      <w:r>
        <w:rPr>
          <w:lang w:val="en-US"/>
        </w:rPr>
        <w:t xml:space="preserve">PChar </w:t>
      </w:r>
      <w:r>
        <w:rPr>
          <w:lang w:val="uk-UA"/>
        </w:rPr>
        <w:t xml:space="preserve">со строчным значением, т. к. </w:t>
      </w:r>
      <w:r>
        <w:rPr/>
        <w:t>литералы хранятся в памяти как глобальные константы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Адреса локальных (размещенных в стеке) и динамических переменных не могут быть помещены в подобную констант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0" w:name="__RefHeading___Toc481415773"/>
      <w:bookmarkEnd w:id="20"/>
      <w:r>
        <w:rPr/>
        <w:t>2. 6 Примеры программ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же приведены примеры программ, использующих типизированные константы. Они написаны в </w:t>
      </w:r>
      <w:r>
        <w:rPr>
          <w:lang w:val="en-US"/>
        </w:rPr>
        <w:t>Delphi</w:t>
      </w:r>
      <w:r>
        <w:rPr>
          <w:lang w:val="uk-UA"/>
        </w:rPr>
        <w:t>, но в виде консольного приложения – чтоб</w:t>
      </w:r>
      <w:r>
        <w:rPr/>
        <w:t>ы не загромождать текст программ описанием форм и других объектов, к которым данная задача не имеет отнош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ксты программ-примеров помещены на дискете с курсовой работой в директории </w:t>
      </w:r>
      <w:r>
        <w:rPr>
          <w:lang w:val="en-US"/>
        </w:rPr>
        <w:t>EXAMPLES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ер 1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Example1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$APPTYPE CONSOLE}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{Данная программа-пример демонстрирует применение констант-массивов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реобразует численный формат даты в обычный, с названием месяца}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Utils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month:array[1..12] of string[20]=('January','February','March','April','May', 'June','July','August','September','October','November', 'December'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d:string[10]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s:string[30]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1:string[3]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('Enter date (dd:mm:yyyy): '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(d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:=''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copy(d,1,1)&lt;&gt;'1' then beg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1' then s1:='`st' els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2' then s1:='`nd' else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3' then s1:='`rd'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d else s1:='`th'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:=copy(d,1,2)+s1+' of '+month[strtoint(copy(d,4,2))]+' ' +copy(d,7,4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s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/>
        <w:tab/>
        <w:t>Пример 2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Example2frm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 xml:space="preserve">Этот пример показывает,как применяются константы-записи. Здесь строится многоугольник (с применением метода </w:t>
      </w:r>
      <w:r>
        <w:rPr>
          <w:rFonts w:cs="Courier New" w:ascii="Courier New" w:hAnsi="Courier New"/>
          <w:lang w:val="en-US"/>
        </w:rPr>
        <w:t xml:space="preserve">Polyline </w:t>
      </w:r>
      <w:r>
        <w:rPr>
          <w:rFonts w:cs="Courier New" w:ascii="Courier New" w:hAnsi="Courier New"/>
        </w:rPr>
        <w:t xml:space="preserve">объекта </w:t>
      </w:r>
      <w:r>
        <w:rPr>
          <w:rFonts w:cs="Courier New" w:ascii="Courier New" w:hAnsi="Courier New"/>
          <w:lang w:val="en-US"/>
        </w:rPr>
        <w:t>Canvas),а координаты вершин многоугольника содержатся в массиве констант-записей.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  StdCtrls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utton1: TButton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Button1Click(Sender: TObject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olyLines:array[1..4] of tpoint=((x:170;y:20),(x:320;y:320),(x:20;y:320), (x:170;y:20)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m1.Canvas.Pen.Width:=3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m1.canvas.Polyline(polylines)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Окно этой программы-примера приведено на рис. 2. 1 (стр. 20)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drawing>
          <wp:inline distT="0" distB="0" distL="0" distR="0">
            <wp:extent cx="4352290" cy="372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br/>
      </w:r>
      <w:r>
        <w:rPr/>
        <w:t>Рисунок 2. 1</w:t>
      </w:r>
      <w:r>
        <w:rPr>
          <w:b/>
          <w:i/>
          <w:lang w:val="en-US"/>
        </w:rPr>
        <w:t xml:space="preserve"> – Окно программы-примера</w:t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21" w:name="__RefHeading___Toc481415774"/>
      <w:bookmarkEnd w:id="21"/>
      <w:r>
        <w:rPr/>
        <w:t>Выв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данной работе представлена образовательная программа, разработанная в среде программирования </w:t>
      </w:r>
      <w:r>
        <w:rPr>
          <w:lang w:val="en-US"/>
        </w:rPr>
        <w:t>Borland Delphi 5.</w:t>
      </w:r>
      <w:r>
        <w:rPr>
          <w:lang w:val="uk-UA"/>
        </w:rPr>
        <w:t xml:space="preserve"> </w:t>
      </w:r>
      <w:r>
        <w:rPr/>
        <w:t xml:space="preserve">К ней прилагается файл урока, описывающего основы </w:t>
      </w:r>
      <w:r>
        <w:rPr>
          <w:lang w:val="en-US"/>
        </w:rPr>
        <w:t>Delphi</w:t>
      </w:r>
      <w:r>
        <w:rPr>
          <w:lang w:val="uk-UA"/>
        </w:rPr>
        <w:t xml:space="preserve">. Но вообще, эту систему обучения можно </w:t>
      </w:r>
      <w:r>
        <w:rPr/>
        <w:t>«</w:t>
      </w:r>
      <w:r>
        <w:rPr>
          <w:lang w:val="uk-UA"/>
        </w:rPr>
        <w:t>заставить</w:t>
      </w:r>
      <w:r>
        <w:rPr/>
        <w:t>» обучать какой-угодно дисциплине – для этого достаточно создать файлы уроков и записать их имена в файл конфигура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роцессе разработки программы детально изучены графические возможности Делфи и объекта </w:t>
      </w:r>
      <w:r>
        <w:rPr>
          <w:lang w:val="en-US"/>
        </w:rPr>
        <w:t>Canvas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о второй части работ</w:t>
      </w:r>
      <w:r>
        <w:rPr/>
        <w:t>ы</w:t>
      </w:r>
      <w:r>
        <w:rPr>
          <w:lang w:val="uk-UA"/>
        </w:rPr>
        <w:t xml:space="preserve"> рассмотрены типизированные константы в Паскале, их применение. Даны примеры программ.</w:t>
      </w:r>
      <w:r>
        <w:br w:type="page"/>
      </w:r>
    </w:p>
    <w:p>
      <w:pPr>
        <w:pStyle w:val="Heading1"/>
        <w:spacing w:lineRule="auto" w:line="360"/>
        <w:rPr/>
      </w:pPr>
      <w:bookmarkStart w:id="22" w:name="__RefHeading___Toc481415775"/>
      <w:bookmarkEnd w:id="22"/>
      <w:r>
        <w:rPr/>
        <w:t>Перечень ссыло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1. Культин Н. </w:t>
      </w:r>
      <w:r>
        <w:rPr>
          <w:rFonts w:cs="Arial" w:ascii="Arial" w:hAnsi="Arial"/>
          <w:i/>
          <w:lang w:val="en-US"/>
        </w:rPr>
        <w:t xml:space="preserve">Delphi 4. </w:t>
      </w:r>
      <w:r>
        <w:rPr>
          <w:rFonts w:cs="Arial" w:ascii="Arial" w:hAnsi="Arial"/>
          <w:i/>
        </w:rPr>
        <w:t xml:space="preserve">Программирование на </w:t>
      </w:r>
      <w:r>
        <w:rPr>
          <w:rFonts w:cs="Arial" w:ascii="Arial" w:hAnsi="Arial"/>
          <w:i/>
          <w:lang w:val="en-US"/>
        </w:rPr>
        <w:t xml:space="preserve">Object Pascal. BHV, </w:t>
      </w:r>
      <w:r>
        <w:rPr>
          <w:rFonts w:cs="Arial" w:ascii="Arial" w:hAnsi="Arial"/>
          <w:i/>
        </w:rPr>
        <w:t>Санкт-Петербург, 1999. – 480 с.,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2. Дэн Оузьер и др. </w:t>
      </w:r>
      <w:r>
        <w:rPr>
          <w:rFonts w:cs="Arial" w:ascii="Arial" w:hAnsi="Arial"/>
          <w:i/>
          <w:lang w:val="en-US"/>
        </w:rPr>
        <w:t xml:space="preserve">Delphi 3. </w:t>
      </w:r>
      <w:r>
        <w:rPr>
          <w:rFonts w:cs="Arial" w:ascii="Arial" w:hAnsi="Arial"/>
          <w:i/>
        </w:rPr>
        <w:t>Освой самостоятельно. М.: “Издательство БИНОМ”, 1998 г. – 560 с.: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Бондарев В. М., Рублинецкий В. И., Качко Е. Г. Основы программирования. Харьков: Фолио; Ростов н/Д: Феникс, 1998  – 368 с.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4. Справочная система Delphi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5. </w:t>
      </w:r>
      <w:r>
        <w:rPr>
          <w:rFonts w:cs="Arial" w:ascii="Arial" w:hAnsi="Arial"/>
          <w:i/>
        </w:rPr>
        <w:t>Фаронов В. В. Delphi 4. Учебный курс. М.: «Нолидж», 1999 – 464 с., и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23" w:name="__RefHeading___Toc481415776"/>
      <w:bookmarkEnd w:id="23"/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Ниже дан исходный код всех модулей программы</w:t>
      </w:r>
    </w:p>
    <w:p>
      <w:pPr>
        <w:pStyle w:val="Normal"/>
        <w:rPr/>
      </w:pPr>
      <w:r>
        <w:rPr/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nit Mai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xtCtrls, StdCtrl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Main = class(TForm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mage1: 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imer1: TTimer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Timer1Timer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Main: TfrmMai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 ru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x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Timer1Timer(Sender: TObject);</w:t>
      </w:r>
    </w:p>
    <w:p>
      <w:pPr>
        <w:pStyle w:val="Style7"/>
        <w:ind w:hanging="0"/>
        <w:rPr/>
      </w:pPr>
      <w:r>
        <w:rPr>
          <w:sz w:val="24"/>
        </w:rPr>
        <w:t>var r:trec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Left:=x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Top:=15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Bottom:=17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Right:=frmmai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TextOut(x,151,'Добро пожаловать в программу "Learn Delphi" !!!'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ec(x,3);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f x&lt;-720 then x:=frmmain.width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FormCre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Brush.Color:=clsilver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pen.color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x:=frmmai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name:='Times New Roman'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size:=19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color:=clblu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Button1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un.show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nit ru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dCtrls, checkls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run = class(TForm)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lblessons: TListBox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Label1: TLabel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2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lblessonsDbl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lblessonsKeyPress(Sender: TObject; var Key: Char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2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run: Tfrmru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essonname: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 Mainfrm, lesso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config=record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ame:string[50]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lename: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 names:array[1..100] of 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essonname:=names[frmrun.lblessons.itemindex+1]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un.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hal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FormCreate(Sender: TObject);</w:t>
      </w:r>
    </w:p>
    <w:p>
      <w:pPr>
        <w:pStyle w:val="Style7"/>
        <w:ind w:hanging="0"/>
        <w:jc w:val="left"/>
        <w:rPr/>
      </w:pPr>
      <w:r>
        <w:rPr>
          <w:sz w:val="24"/>
        </w:rPr>
        <w:t>var f:file of tconfig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lesson:tconfig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n:byte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:=0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ssignfile(f,'ld.cfg'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while not eof(f) do 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nc(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read(f,less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names[n]:=lesson.filenam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lblessons.Items.Add('Урок '+inttostr(n)+'     '+lesson.name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file(f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lblessonsDbl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lblessonsKeyPress(Sender: TObject; var Key: Char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f key=#13 then loadless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Button2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nit lesso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xtCtrls, Buttons, StdCtrl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Lesson = class(TForm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1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2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3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1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2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3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mdYes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mdNo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3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Paint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Show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Deactiv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Timer1Timer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cmdYes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cmdNo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2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1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Activ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q,npq:byt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: TfrmLesso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 runfrm, res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f:textfil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ext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irst,nopaint:boolea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strpage:array[1..80] of string[80]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numpage,ap,np,sp,pp:byte; {прав. ответ; кол-во вопросов; правильных ответов}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ages:array[0..100] of 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ontemp: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agefonts:array[1..100] of 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load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agefonts[numpage]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1;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c(pp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ages[pp]:=pages[pp-1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while not eof(f)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eadln(f,strpage[sp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sp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pages[pp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trpage[sp-1]='/:newpage' then exit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draw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label 1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s:string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x,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npic:^tim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q:tcolo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,n: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w:tfontstyle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r:trec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emp: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frmlesson.pic1.left:=0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TextOut(3,3,''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p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Left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To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Right:=frmlesso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Bottom:=frmlesson.Height-8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 not nopaint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npic:=@frmlesson.pic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3.hid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 i&lt;sp-1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question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temp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Color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pen.Color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Top:=text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Left:=3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Right:=frmlesson.Width-1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Bottom:=texty+38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Rectangle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top:=texty+6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Left:=frmlesson.width-17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top:=texty+6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Left:=frmlesson.width-9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:=temp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TextOut(5,texty+3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ap:=strtoint(strpage[i+1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texty,40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,2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pictur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nc(i,3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f nopaint then goto 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x:=strtoint(strpage[i-3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y:=strtoint(strpage[i-2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s:=strpage[i-1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Picture.LoadFromFile(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left:=x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top:=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visible:=tru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f np=1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p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pic:=@frmlesson.pic2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end else npic:=@frmlesson.pic3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1: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siz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:=strtoint(strpage[i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Size:=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font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Name:=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styl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:=strtoint(strpage[i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case n of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1:w:=[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2:w:=[fsbold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4:w:=[fsitalic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:w:=[fsunderline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5:w:=[fsstrikeout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Style:=w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color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black' then q:=clblack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red' then q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blue' then q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green' then q:=clgree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gray' then q:=clgra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yellow' then q:=clyell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Color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newpage' then exit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frmlesson.Canvas.TextOut(2,texty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nc(texty,frmlesson.Canvas.Font.Size+10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Close(Sender: TObject; var Action: TCloseAction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f nq&gt;0 then frmresult.show else frmrun.Show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3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esult.show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Paint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first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irst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ontemp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drawpag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nopaint:=fa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Show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s,name:string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q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irs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ssignfile(f,lessonnam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while not eof(f)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 s='/:question' then inc(nq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adln(f,nam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Caption:=nam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extY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Canvas.textout(20,20,''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Deactiv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opaint:=tru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Timer1Timer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q:tcolo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x,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if not frmlesson.Visible then exi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random(frmlesson.Width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y:=random(frmlesson.Heigh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(x in [pic1.Left..pic1.Left+pic1.Width]) or (y in [pic1.Top..pic1.Top+pic1.Height]) then exi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q:=frmlesson.canvas.pixels[x,y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q&lt;&gt;clwhite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rmlesson.canvas.pixels[x,y]:=clred;}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Cre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pq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ap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umpage:=1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cmdYes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ap=1 then inc(np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enabled:=fals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cmdNo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ap=2 then inc(np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enabled:=fals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2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anvas.Rectangle(0,0,width,heigh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Repai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pic1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           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c(numpag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ot speedbutton1.enabled then speedbutton1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hid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frmlesson.pic1.hide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eof(f) then speedbutton2.Enabled:=fals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1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i: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q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s:string[100]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Repai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ec(numpag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ot speedbutton2.enabled then speedbutton2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anvas.Font:=pagefonts[numpage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umpage=1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edbutton1.Enabled:=fa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hile i&lt;numpage-1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color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black' then q:=clblack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red' then q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blue' then q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green' then q:=clgree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gray' then q:=clgra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yellow' then q:=clyell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frmlesson.canvas.font.Color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nam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canvas.Font.Name:=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siz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canvas.Font.Size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newpage' then inc(i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for i:=1 to pages[pp-2] do 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or i:=1 to pp do pages[pp]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ec(pp,2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pp=0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:=fontemp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pp=1 then speedbutton1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Activ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mcreate(sender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nit res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dCtrls, Grids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Result = class(TForm)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Grid1: TStringGrid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Activ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Result: TfrmResul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 runfrm, lesso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esult.FormActiv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with stringgrid1 do 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lwidths[0]:=150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0]:='Количество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0,1]:='Вопросов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0,2]:='Правильных ответов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1]:=inttostr(frmlesson.nq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2]:=inttostr(frmlesson.npq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nd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/>
      </w:pPr>
      <w:r>
        <w:rPr>
          <w:sz w:val="24"/>
        </w:rPr>
        <w:t>procedure TfrmResult.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esult.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u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esult.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ction:=ca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u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type w:val="nextPage"/>
      <w:pgSz w:w="11906" w:h="16838"/>
      <w:pgMar w:left="1134" w:right="567" w:gutter="0" w:header="720" w:top="13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57" w:hanging="0"/>
      <w:jc w:val="center"/>
      <w:rPr>
        <w:sz w:val="22"/>
        <w:lang w:val="en-US"/>
      </w:rPr>
    </w:pPr>
    <w:r>
      <w:rPr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outlineLvl w:val="0"/>
    </w:pPr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6:36:00Z</dcterms:created>
  <dc:creator>Virus</dc:creator>
  <dc:description/>
  <dc:language>en-US</dc:language>
  <cp:lastModifiedBy>Alex</cp:lastModifiedBy>
  <dcterms:modified xsi:type="dcterms:W3CDTF">2000-05-22T09:36:00Z</dcterms:modified>
  <cp:revision>3</cp:revision>
  <dc:subject/>
  <dc:title>Курсовой</dc:title>
</cp:coreProperties>
</file>