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9087485" cy="599503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7480" cy="5995080"/>
                          <a:chOff x="0" y="0"/>
                          <a:chExt cx="9087480" cy="5995080"/>
                        </a:xfrm>
                      </wpg:grpSpPr>
                      <wpg:grpSp>
                        <wpg:cNvGrpSpPr/>
                        <wpg:grpSpPr>
                          <a:xfrm>
                            <a:off x="0" y="333360"/>
                            <a:ext cx="9087480" cy="5661720"/>
                          </a:xfrm>
                        </wpg:grpSpPr>
                        <wps:wsp>
                          <wps:cNvSpPr/>
                          <wps:spPr>
                            <a:xfrm>
                              <a:off x="1943280" y="3832920"/>
                              <a:ext cx="154368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Перемещения данных 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ata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u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01080" y="632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4732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ной буфер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8120" y="474732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ходной буфер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531864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В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98760" y="5090040"/>
                              <a:ext cx="30862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360">
                                  <a:moveTo>
                                    <a:pt x="2700" y="0"/>
                                  </a:moveTo>
                                  <a:lnTo>
                                    <a:pt x="270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5090040"/>
                              <a:ext cx="35434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540">
                                  <a:moveTo>
                                    <a:pt x="2520" y="540"/>
                                  </a:moveTo>
                                  <a:lnTo>
                                    <a:pt x="0" y="5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4284360"/>
                              <a:ext cx="154368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Перемещения данных 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ata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ow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00200" y="4061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2720"/>
                              <a:ext cx="160020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п сообщ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к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орит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тевое им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шиб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раб устрой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исутств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ьная сум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851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2400" y="2729160"/>
                              <a:ext cx="1714680" cy="180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п сообщ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кст объ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тевое им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о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исутств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орит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рой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ем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7720" y="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ьзова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43800" y="289440"/>
                              <a:ext cx="154368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получения приорите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Get_priority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8960" y="1318320"/>
                              <a:ext cx="154368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отправки объ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Send_message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0680" y="2804040"/>
                              <a:ext cx="154368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приема сообщ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Get_message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00200" y="348984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383292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0720" y="451296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57880" y="3604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920" y="4741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4861440"/>
                              <a:ext cx="1600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рыва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43200" y="4632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632520"/>
                              <a:ext cx="1257480" cy="4572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стройства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0880" y="403920"/>
                              <a:ext cx="16002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тевое им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иорите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аро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0" y="169560"/>
                              <a:ext cx="29718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0" h="540">
                                  <a:moveTo>
                                    <a:pt x="0" y="0"/>
                                  </a:moveTo>
                                  <a:lnTo>
                                    <a:pt x="4680" y="0"/>
                                  </a:lnTo>
                                  <a:lnTo>
                                    <a:pt x="4680" y="5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2280" y="1663200"/>
                              <a:ext cx="1680120" cy="19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540">
                                  <a:moveTo>
                                    <a:pt x="0" y="0"/>
                                  </a:moveTo>
                                  <a:lnTo>
                                    <a:pt x="1260" y="0"/>
                                  </a:lnTo>
                                  <a:lnTo>
                                    <a:pt x="1260" y="540"/>
                                  </a:lnTo>
                                  <a:lnTo>
                                    <a:pt x="3240" y="5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2280" y="1318320"/>
                              <a:ext cx="8002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360">
                                  <a:moveTo>
                                    <a:pt x="0" y="360"/>
                                  </a:moveTo>
                                  <a:lnTo>
                                    <a:pt x="1260" y="360"/>
                                  </a:lnTo>
                                  <a:lnTo>
                                    <a:pt x="12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4404240"/>
                              <a:ext cx="8002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40">
                                  <a:moveTo>
                                    <a:pt x="12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97524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540">
                                  <a:moveTo>
                                    <a:pt x="1080" y="540"/>
                                  </a:moveTo>
                                  <a:lnTo>
                                    <a:pt x="10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089720"/>
                              <a:ext cx="457200" cy="217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420">
                                  <a:moveTo>
                                    <a:pt x="720" y="3420"/>
                                  </a:moveTo>
                                  <a:lnTo>
                                    <a:pt x="0" y="34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69560"/>
                              <a:ext cx="2171880" cy="32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0" h="5580">
                                  <a:moveTo>
                                    <a:pt x="3420" y="5580"/>
                                  </a:moveTo>
                                  <a:lnTo>
                                    <a:pt x="0" y="55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2680" y="1318320"/>
                              <a:ext cx="1143000" cy="194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3060">
                                  <a:moveTo>
                                    <a:pt x="0" y="3060"/>
                                  </a:moveTo>
                                  <a:lnTo>
                                    <a:pt x="1800" y="3060"/>
                                  </a:lnTo>
                                  <a:lnTo>
                                    <a:pt x="18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2560" y="109548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4960" y="26100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5200" y="43966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5200" y="4924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54720" y="0"/>
                            <a:ext cx="3840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СХЕМА 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95pt;width:715.55pt;height:472.05pt" coordorigin="0,99" coordsize="14311,9441">
                <v:group id="shape_0" style="position:absolute;left:0;top:624;width:14311;height:8916">
                  <v:roundrect id="shape_0" fillcolor="white" stroked="t" o:allowincell="f" style="position:absolute;left:3060;top:6660;width:2430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Перемещения данных (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ata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up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1340,1620" to="11879,16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8100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ной буфер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78;top:8100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ходной буфер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0;top:900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В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2700,360" path="m2700,0l2700,360l0,360e" stroked="t" o:allowincell="f" style="position:absolute;left:8187;top:8640;width:4859;height:53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2520,540" path="m2520,540l0,540l0,0e" stroked="t" o:allowincell="f" style="position:absolute;left:1077;top:8640;width:5579;height:53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roundrect id="shape_0" fillcolor="white" stroked="t" o:allowincell="f" style="position:absolute;left:7938;top:7371;width:2430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Перемещения данных (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ata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own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520,7020" to="3059,70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0;top:4140;width:2519;height:3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п сообщ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кс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орите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тевое им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шибк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раб устройс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исутств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ьная сумм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851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06;top:4922;width:2699;height:2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п сообщ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кст объ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тевое им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ол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исутств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орите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ройс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ем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38;top:624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ьзова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11880;top:1080;width:2430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получения приоритет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Get_priority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030;top:2700;width:2430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отправки объ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Send_messag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300;top:5040;width:2430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приема сообщ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Get_messag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520,6120" to="6299,61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660;top:6660;width:71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04;top:7731;width:71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20,6300" to="7020,66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24,8091" to="7883,80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60;top:8280;width:251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ры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20,7920" to="4320,82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3780;top:1620;width:1979;height:719;mso-wrap-style:square;v-text-anchor:top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стройства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20;top:1260;width:25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тевое им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иоритет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аро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4680,540" path="m0,0l4680,0l4680,540e" stroked="t" o:allowincell="f" style="position:absolute;left:8640;top:891;width:4679;height:185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3240,540" path="m0,0l1260,0l1260,540l3240,540e" stroked="t" o:allowincell="f" style="position:absolute;left:8460;top:3243;width:2645;height:311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260,360" path="m0,360l1260,360l1260,0e" stroked="t" o:allowincell="f" style="position:absolute;left:8460;top:2700;width:1259;height:35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260,540" path="m1260,0l0,0l0,540e" stroked="t" o:allowincell="f" style="position:absolute;left:1797;top:7560;width:1259;height:53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080,540" path="m1080,540l1080,0l0,0e" stroked="t" o:allowincell="f" style="position:absolute;left:5760;top:2160;width:1079;height:53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720,3420" path="m720,3420l0,3420l0,0e" stroked="t" o:allowincell="f" style="position:absolute;left:5580;top:2340;width:719;height:341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3420,5580" path="m3420,5580l0,5580l0,0l3240,0e" stroked="t" o:allowincell="f" style="position:absolute;left:2880;top:891;width:3419;height:5048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800,3060" path="m0,3060l1800,3060l1800,0e" stroked="t" o:allowincell="f" style="position:absolute;left:8823;top:2700;width:1799;height:305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13122,2349" to="13122,4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62,1035" to="7362,26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86,7548" to="11105,75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86,8379" to="11105,83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38;top:99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СХЕМА КЛИ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81110</wp:posOffset>
                </wp:positionH>
                <wp:positionV relativeFrom="paragraph">
                  <wp:posOffset>21590</wp:posOffset>
                </wp:positionV>
                <wp:extent cx="356235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</w:tblGrid>
                            <w:tr>
                              <w:trPr>
                                <w:trHeight w:val="2689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5pt;mso-wrap-distance-left:9.05pt;mso-wrap-distance-right:9.05pt;mso-wrap-distance-top:0pt;mso-wrap-distance-bottom:0pt;margin-top:1.7pt;mso-position-vertical-relative:text;margin-left:699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</w:tblGrid>
                      <w:tr>
                        <w:trPr>
                          <w:trHeight w:val="2689" w:hRule="atLeast"/>
                        </w:trPr>
                        <w:tc>
                          <w:tcPr>
                            <w:tcW w:w="558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pacing w:val="8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pacing w:val="8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2:20:00Z</dcterms:created>
  <dc:creator>Шилов Ромка</dc:creator>
  <dc:description/>
  <cp:keywords>Жадинюка</cp:keywords>
  <dc:language>en-US</dc:language>
  <cp:lastModifiedBy>Цепляева </cp:lastModifiedBy>
  <cp:lastPrinted>2000-06-08T13:20:00Z</cp:lastPrinted>
  <dcterms:modified xsi:type="dcterms:W3CDTF">2000-06-08T02:20:00Z</dcterms:modified>
  <cp:revision>2</cp:revision>
  <dc:subject/>
  <dc:title/>
</cp:coreProperties>
</file>