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4330</wp:posOffset>
                </wp:positionH>
                <wp:positionV relativeFrom="paragraph">
                  <wp:posOffset>-451485</wp:posOffset>
                </wp:positionV>
                <wp:extent cx="9737725" cy="6686550"/>
                <wp:effectExtent l="508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7640" cy="6686640"/>
                          <a:chOff x="0" y="0"/>
                          <a:chExt cx="9737640" cy="6686640"/>
                        </a:xfrm>
                      </wpg:grpSpPr>
                      <wpg:grpSp>
                        <wpg:cNvGrpSpPr/>
                        <wpg:grpSpPr>
                          <a:xfrm>
                            <a:off x="0" y="285840"/>
                            <a:ext cx="973764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5225400" y="5875560"/>
                              <a:ext cx="337068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1" h="360">
                                  <a:moveTo>
                                    <a:pt x="6171" y="0"/>
                                  </a:moveTo>
                                  <a:lnTo>
                                    <a:pt x="6171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720" y="5306040"/>
                              <a:ext cx="3564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72400" y="5257800"/>
                              <a:ext cx="1543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одной буф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м устрой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ообщени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68560" y="228600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2466720"/>
                              <a:ext cx="154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1" h="180">
                                  <a:moveTo>
                                    <a:pt x="2431" y="18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2400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6640" y="2971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4200" y="3543120"/>
                              <a:ext cx="1306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7" h="360">
                                  <a:moveTo>
                                    <a:pt x="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2057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2960" y="457200"/>
                              <a:ext cx="2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660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1028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6160" y="2594520"/>
                              <a:ext cx="439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1371600"/>
                              <a:ext cx="52246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9" h="1800">
                                  <a:moveTo>
                                    <a:pt x="8789" y="0"/>
                                  </a:moveTo>
                                  <a:lnTo>
                                    <a:pt x="5797" y="0"/>
                                  </a:lnTo>
                                  <a:lnTo>
                                    <a:pt x="5797" y="1800"/>
                                  </a:lnTo>
                                  <a:lnTo>
                                    <a:pt x="0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5600520"/>
                              <a:ext cx="15436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ры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125480" y="53060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5160" y="3248640"/>
                              <a:ext cx="1662480" cy="171468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м. Устройст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сообщ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 объ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м. Объ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сутств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втор = 0,1,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емя = от 60  до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50560" y="4734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3020040"/>
                              <a:ext cx="21373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ривод. ниж. уров в соответствие с верх.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Ord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25320" y="48240"/>
                              <a:ext cx="1187280" cy="75168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намический массив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25320" y="1828800"/>
                              <a:ext cx="1068840" cy="571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олгосрочная справка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4160" y="1076760"/>
                              <a:ext cx="237600" cy="343080"/>
                            </a:xfrm>
                            <a:custGeom>
                              <a:avLst/>
                              <a:gdLst>
                                <a:gd name="textAreaLeft" fmla="*/ 23400 w 134640"/>
                                <a:gd name="textAreaRight" fmla="*/ 97560 w 134640"/>
                                <a:gd name="textAreaTop" fmla="*/ 25920 h 194400"/>
                                <a:gd name="textAreaBottom" fmla="*/ 168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47200">
                              <a:off x="4394160" y="1419840"/>
                              <a:ext cx="237600" cy="343080"/>
                            </a:xfrm>
                            <a:custGeom>
                              <a:avLst/>
                              <a:gdLst>
                                <a:gd name="textAreaLeft" fmla="*/ 23400 w 134640"/>
                                <a:gd name="textAreaRight" fmla="*/ 97560 w 134640"/>
                                <a:gd name="textAreaTop" fmla="*/ 25920 h 194400"/>
                                <a:gd name="textAreaBottom" fmla="*/ 168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0560" y="1191240"/>
                              <a:ext cx="9500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ассив сообщений в систем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5320" y="125712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ивная  спра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0560" y="1828800"/>
                              <a:ext cx="950040" cy="571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сив сообщени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1371600"/>
                              <a:ext cx="9500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сив не опубликов объявл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3800" y="1371600"/>
                              <a:ext cx="831240" cy="571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сив объявлени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2057400"/>
                              <a:ext cx="950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рой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0" y="2104920"/>
                              <a:ext cx="593640" cy="343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п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228600"/>
                              <a:ext cx="16624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Инициализации системы при запуске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ni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50560" y="354312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457200"/>
                              <a:ext cx="1543680" cy="27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1" h="4320">
                                  <a:moveTo>
                                    <a:pt x="2244" y="4320"/>
                                  </a:moveTo>
                                  <a:lnTo>
                                    <a:pt x="2431" y="4320"/>
                                  </a:lnTo>
                                  <a:lnTo>
                                    <a:pt x="243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1600200"/>
                              <a:ext cx="712440" cy="29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4680">
                                  <a:moveTo>
                                    <a:pt x="1870" y="4680"/>
                                  </a:moveTo>
                                  <a:lnTo>
                                    <a:pt x="374" y="468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4200" y="3771720"/>
                              <a:ext cx="23749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1" h="1260">
                                  <a:moveTo>
                                    <a:pt x="0" y="1260"/>
                                  </a:moveTo>
                                  <a:lnTo>
                                    <a:pt x="1870" y="1260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430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4200" y="3085920"/>
                              <a:ext cx="71244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2160">
                                  <a:moveTo>
                                    <a:pt x="0" y="2160"/>
                                  </a:moveTo>
                                  <a:lnTo>
                                    <a:pt x="1309" y="2160"/>
                                  </a:lnTo>
                                  <a:lnTo>
                                    <a:pt x="13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9160" y="0"/>
                              <a:ext cx="106884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Работы с БДПольз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or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0" y="0"/>
                              <a:ext cx="593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5200" y="685800"/>
                              <a:ext cx="474840" cy="343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19120" y="3771720"/>
                              <a:ext cx="35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0" y="571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560" y="114120"/>
                              <a:ext cx="2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720" y="1051560"/>
                              <a:ext cx="1662480" cy="663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Оформления заявки на подачу объявления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pplicatio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372360" y="3771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760" y="1828800"/>
                              <a:ext cx="237600" cy="343080"/>
                            </a:xfrm>
                            <a:custGeom>
                              <a:avLst/>
                              <a:gdLst>
                                <a:gd name="textAreaLeft" fmla="*/ 23400 w 134640"/>
                                <a:gd name="textAreaRight" fmla="*/ 97560 w 134640"/>
                                <a:gd name="textAreaTop" fmla="*/ 25920 h 194400"/>
                                <a:gd name="textAreaBottom" fmla="*/ 168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47200">
                              <a:off x="8312760" y="2171520"/>
                              <a:ext cx="237600" cy="343080"/>
                            </a:xfrm>
                            <a:custGeom>
                              <a:avLst/>
                              <a:gdLst>
                                <a:gd name="textAreaLeft" fmla="*/ 23400 w 134640"/>
                                <a:gd name="textAreaRight" fmla="*/ 97560 w 134640"/>
                                <a:gd name="textAreaTop" fmla="*/ 25920 h 194400"/>
                                <a:gd name="textAreaBottom" fmla="*/ 168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69160" y="182880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емен мас. объявл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50360" y="2514600"/>
                              <a:ext cx="106884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Обработки объявлений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ocess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3640" y="2811600"/>
                              <a:ext cx="35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93960" y="2857320"/>
                              <a:ext cx="35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1143000"/>
                              <a:ext cx="7480800" cy="160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1" h="2520">
                                  <a:moveTo>
                                    <a:pt x="11781" y="2520"/>
                                  </a:moveTo>
                                  <a:lnTo>
                                    <a:pt x="0" y="25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44" y="0"/>
                                  </a:lnTo>
                                  <a:lnTo>
                                    <a:pt x="2244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1480" y="457200"/>
                              <a:ext cx="1781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роведения диагностики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iagnostic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00320" y="914400"/>
                              <a:ext cx="0" cy="285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72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0240" y="114120"/>
                              <a:ext cx="1510200" cy="30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Справка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nquir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43560" y="22860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2960" y="228600"/>
                              <a:ext cx="118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228600"/>
                              <a:ext cx="95004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1620">
                                  <a:moveTo>
                                    <a:pt x="1496" y="0"/>
                                  </a:moveTo>
                                  <a:lnTo>
                                    <a:pt x="1496" y="1440"/>
                                  </a:lnTo>
                                  <a:lnTo>
                                    <a:pt x="1496" y="1260"/>
                                  </a:lnTo>
                                  <a:lnTo>
                                    <a:pt x="0" y="1260"/>
                                  </a:lnTo>
                                  <a:lnTo>
                                    <a:pt x="0" y="16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440" y="0"/>
                              <a:ext cx="237492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6" h="2160">
                                  <a:moveTo>
                                    <a:pt x="3366" y="360"/>
                                  </a:moveTo>
                                  <a:lnTo>
                                    <a:pt x="33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560" y="3427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2400120"/>
                              <a:ext cx="451224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0" h="2880">
                                  <a:moveTo>
                                    <a:pt x="7480" y="2880"/>
                                  </a:moveTo>
                                  <a:lnTo>
                                    <a:pt x="7480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9120" y="1828800"/>
                              <a:ext cx="474840" cy="571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п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3160" y="5877360"/>
                              <a:ext cx="3324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360">
                                  <a:moveTo>
                                    <a:pt x="5236" y="36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4848840"/>
                              <a:ext cx="15436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еремещения данных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ata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5440" y="4848840"/>
                              <a:ext cx="15436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Перемещения данных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ata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ow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3543120"/>
                              <a:ext cx="1662480" cy="153432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м. Устройст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сообщ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шиб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тве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м. Объ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сутств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7920" y="4277160"/>
                              <a:ext cx="356400" cy="343080"/>
                            </a:xfrm>
                            <a:custGeom>
                              <a:avLst/>
                              <a:gdLst>
                                <a:gd name="textAreaLeft" fmla="*/ 129240 w 201960"/>
                                <a:gd name="textAreaRight" fmla="*/ 202320 w 20196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560" y="4971960"/>
                              <a:ext cx="35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87880" y="5534640"/>
                              <a:ext cx="35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19120" y="4848840"/>
                              <a:ext cx="356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0" y="5306040"/>
                              <a:ext cx="4748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4400" y="4734360"/>
                              <a:ext cx="47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440" y="53060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720" y="4391640"/>
                              <a:ext cx="166248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спетчер задач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ontro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120" y="5829120"/>
                              <a:ext cx="1187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43320"/>
                              <a:ext cx="1543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ной буф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м устрой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ообщени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81640" y="4572000"/>
                              <a:ext cx="14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7880" y="4228920"/>
                              <a:ext cx="95004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 Ожидания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ait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13040" y="4228920"/>
                              <a:ext cx="35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9080" y="44575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5143320"/>
                              <a:ext cx="2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7840" y="5143320"/>
                              <a:ext cx="2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4983480"/>
                              <a:ext cx="35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1800" y="4983480"/>
                              <a:ext cx="35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4200" y="571320"/>
                              <a:ext cx="35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4560" y="925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4560" y="23029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44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480" y="0"/>
                            <a:ext cx="9235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СХЕМА СЕРВЕР. ПОДСИСТЕМЫ УПРАВЛЕНИЯ И ИНТЕРФЕЙС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pt;margin-top:-35.55pt;width:766.8pt;height:526.5pt" coordorigin="-558,-711" coordsize="15336,10530">
                <v:group id="shape_0" style="position:absolute;left:-558;top:-261;width:15336;height:10080">
                  <v:shape id="shape_0" coordsize="6171,360" path="m6171,0l6171,360l0,360e" stroked="t" o:allowincell="f" style="position:absolute;left:7671;top:8992;width:5307;height:39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11122,8095" to="11682,83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682;top:8019;width:2430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одной буфер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м устрой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ообщени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17,3339" to="4303,33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431,180" path="m2431,180l0,180l0,0e" stroked="t" o:allowincell="f" style="position:absolute;left:2061;top:3624;width:2430;height:17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3183,3519" to="3183,40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80,4419" to="8980,51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7,360" path="m0,0l0,360l2057,360e" stroked="t" o:allowincell="f" style="position:absolute;left:7858;top:5319;width:2056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49,459" to="6922,4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84,1179" to="7484,1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1359" to="5988,17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1,3825" to="11409,38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8789,1800" path="m8789,0l5797,0l5797,1800l0,1800e" stroked="t" o:allowincell="f" style="position:absolute;left:3744;top:1899;width:8227;height:17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2248;top:8559;width:243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ры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663,8095" to="10663,84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<v:stroke joinstyle="miter"/>
                    <v:formulas>
                      <v:f eqn="val 3675"/>
                      <v:f eqn="val 20782"/>
                      <v:f eqn="val 9298"/>
                      <v:f eqn="val 12286"/>
                      <v:f eqn="val 18595"/>
                    </v:formulas>
                    <v:path gradientshapeok="t" o:connecttype="rect" textboxrect="0,@0,@4,@1"/>
                  </v:shapetype>
                  <v:shape id="shape_0" fillcolor="white" stroked="t" o:allowincell="f" style="position:absolute;left:12159;top:4855;width:2617;height:2699;mso-wrap-style:square;v-text-anchor:top" type="_x0000_t115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м. Устройств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сообщ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 объ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м. Объ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сутств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втор = 0,1,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емя = от 60  до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23,7195" to="6923,75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427;top:4495;width:3365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ривод. ниж. уров в соответствие с верх.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Orde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4679;top:-185;width:1869;height:1183;mso-wrap-style:square;v-text-anchor:top" type="_x0000_t115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намический массив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4679;top:2619;width:1682;height:899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олгосрочная справка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362;top:1435;width:373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62;top:1974;width:373;height:539;mso-wrap-style:none;v-text-anchor:middle;rotation:179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923;top:1615;width:1495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ассив сообщений в систем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79;top:1719;width:14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тивная  спра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3;top:2619;width:1495;height:899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сив сообщ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2;top:1899;width:1495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сив не опубликов объявл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9;top:1899;width:1308;height:899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сив объявл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2;top:2979;width:14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рой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00;top:3054;width:934;height:539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п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378;top:99;width:2617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Инициализации системы при запуске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nit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6923,5319" to="6923,65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431,4320" path="m2244,4320l2431,4320l2431,0l0,0e" stroked="t" o:allowincell="f" style="position:absolute;left:6549;top:459;width:2430;height:4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70,4680" path="m1870,4680l374,4680l374,0l0,0e" stroked="t" o:allowincell="f" style="position:absolute;left:4115;top:2259;width:1121;height:467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4301,1260" path="m0,1260l1870,1260l1870,0l4301,0e" stroked="t" o:allowincell="f" style="position:absolute;left:7858;top:5679;width:3739;height:1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9,2160" path="m0,2160l1309,2160l1309,0e" stroked="t" o:allowincell="f" style="position:absolute;left:7858;top:4599;width:1121;height:2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oundrect id="shape_0" fillcolor="white" stroked="t" o:allowincell="f" style="position:absolute;left:13094;top:-261;width:1682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Работы с БДПольз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ork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11784;top:-261;width:93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655;top:819;width:747;height:539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598,5679" to="12158,56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029,639" to="14029,8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20,-81" to="13093,-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1972;top:1395;width:2617;height:10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Оформления заявки на подачу объявления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pplicatio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9477,5679" to="9477,60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533;top:2619;width:373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533;top:3158;width:373;height:539;mso-wrap-style:none;v-text-anchor:middle;rotation:179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3094;top:2619;width:14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емен мас. объявл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12907;top:3699;width:1682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Обработки объявлений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ocessin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3842,2439" to="13842,2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857;top:4167;width:56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346,4239" to="12906,42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1781,2520" path="m11781,2520l0,2520l0,0l2244,0l2244,360e" stroked="t" o:allowincell="f" style="position:absolute;left:1126;top:1539;width:11780;height:25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61,1539" to="2061,1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9728;top:459;width:2804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роведения диагностики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iagnostics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411,1179" to="11411,5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972,279" to="11972,4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8419;top:-81;width:2377;height:4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Справка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nquiry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0849,99" to="11783,9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49,99" to="8418,9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496,1620" path="m1496,0l1496,1440l1496,1260l0,1260l0,1620e" stroked="t" o:allowincell="f" style="position:absolute;left:5988;top:99;width:1495;height:16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6,2160" path="m3366,360l3366,0l0,0l0,2160e" stroked="t" o:allowincell="f" style="position:absolute;left:3370;top:-261;width:3739;height:2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720,279" to="12720,13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7480,2880" path="m7480,2880l7480,720l0,720l0,0e" stroked="t" o:allowincell="f" style="position:absolute;left:3747;top:3519;width:7105;height:287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fillcolor="white" stroked="t" o:allowincell="f" style="position:absolute;left:11598;top:2619;width:747;height:899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п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5236,360" path="m5236,360l0,360l0,0e" stroked="t" o:allowincell="f" style="position:absolute;left:565;top:8995;width:5235;height:35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roundrect id="shape_0" fillcolor="white" stroked="t" o:allowincell="f" style="position:absolute;left:2622;top:7375;width:2430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еремещения данных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atas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p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167;top:7375;width:2430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Перемещения данных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atas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ow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-370;top:5319;width:2617;height:2415;mso-wrap-style:square;v-text-anchor:top" type="_x0000_t115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м. Устройств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сообщ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шибк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твет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м. Объ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сут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1785;top:6475;width:560;height:53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654;top:7569;width:56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289;top:8455;width:56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598,7375" to="12158,75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4,8095" to="2621,84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4,7195" to="2621,737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70,8095" to="3370,86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240;top:6655;width:2617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спетчер задач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ontrol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5801;top:8919;width:186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558;top:7839;width:2430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ной буфер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м устрой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ообщени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48,6939" to="4491,69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0289;top:6399;width:1495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 Ожидания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aitin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9541;top:6399;width:56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102,6759" to="10288,67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53,7839" to="5426,7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93,7839" to="9166,78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27;top:7587;width:56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32;top:7587;width:56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58;top:639;width:560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42,1197" to="8142,15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53,3366" to="13953,36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70,1539" to="3370,1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;top:-711;width:145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СХЕМА СЕРВЕР. ПОДСИСТЕМЫ УПРАВЛЕНИЯ И ИНТЕРФЕЙ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0295</wp:posOffset>
                </wp:positionH>
                <wp:positionV relativeFrom="paragraph">
                  <wp:posOffset>-262509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85pt,-206.7pt" to="985.85pt,-17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84920</wp:posOffset>
                </wp:positionH>
                <wp:positionV relativeFrom="paragraph">
                  <wp:posOffset>113030</wp:posOffset>
                </wp:positionV>
                <wp:extent cx="356235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</w:tblGrid>
                            <w:tr>
                              <w:trPr>
                                <w:trHeight w:val="2689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5pt;mso-wrap-distance-left:9.05pt;mso-wrap-distance-right:9.05pt;mso-wrap-distance-top:0pt;mso-wrap-distance-bottom:0pt;margin-top:8.9pt;mso-position-vertical-relative:text;margin-left:699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</w:tblGrid>
                      <w:tr>
                        <w:trPr>
                          <w:trHeight w:val="2689" w:hRule="atLeast"/>
                        </w:trPr>
                        <w:tc>
                          <w:tcPr>
                            <w:tcW w:w="558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jc w:val="center"/>
      <w:outlineLvl w:val="0"/>
    </w:pPr>
    <w:rPr>
      <w:rFonts w:cs="Arial"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pacing w:val="1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2:21:00Z</dcterms:created>
  <dc:creator>Шилов Ромка</dc:creator>
  <dc:description/>
  <cp:keywords>Жадинюка</cp:keywords>
  <dc:language>en-US</dc:language>
  <cp:lastModifiedBy>Цепляева </cp:lastModifiedBy>
  <cp:lastPrinted>2000-06-08T13:21:00Z</cp:lastPrinted>
  <dcterms:modified xsi:type="dcterms:W3CDTF">2000-06-08T02:21:00Z</dcterms:modified>
  <cp:revision>2</cp:revision>
  <dc:subject/>
  <dc:title/>
</cp:coreProperties>
</file>